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привреду, локални економски развој и туриза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ЛЕР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7/</w:t>
            </w:r>
            <w:r>
              <w:rPr>
                <w:rFonts w:cs="Times New Roman"/>
                <w:color w:val="000000"/>
                <w:szCs w:val="22"/>
                <w:lang w:val="sr-Latn-RS"/>
              </w:rPr>
              <w:t>2</w:t>
            </w:r>
            <w:r>
              <w:rPr>
                <w:rFonts w:cs="Times New Roman"/>
                <w:color w:val="000000"/>
                <w:szCs w:val="22"/>
              </w:rPr>
              <w:t xml:space="preserve">/0/1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color w:val="000000"/>
                <w:szCs w:val="22"/>
              </w:rPr>
              <w:t xml:space="preserve"> Шеф службе за привреду и туризам 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7/2/0/3 - Извршилац за економске послове I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подршке подстицајима за запошљавањ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color w:val="000000"/>
                <w:szCs w:val="22"/>
              </w:rPr>
              <w:t>Циљ процеса је израда Локалног акционог плана запошљавања и спровођење мера активне политике запошљавањ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Неусклађеност мера активне политике запошљавања ЛАПЗ са Покрајинским АПЗ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 xml:space="preserve"> Доношење одлуке о изради Локалног акционог плана запошљавањ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 xml:space="preserve"> Прикупљање података за израду ЛАПЗ, Прихватање ЛАПЗ од стране Савета за запошљавање Града Суботице, Градског већа и Скупштине, Дефинисање јавних конкурса, Расписивање јавних конкурса, Потписивање уговора са корисницим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>Спровођење дефинисаних мера ЛАПЗ односно спровођење конкурса и запошљавање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ЛЕР5.1 </w:t>
            </w:r>
            <w:r>
              <w:rPr>
                <w:rFonts w:cs="Times New Roman"/>
                <w:color w:val="000000"/>
                <w:szCs w:val="22"/>
              </w:rPr>
              <w:t xml:space="preserve">Процедура </w:t>
            </w:r>
            <w:r>
              <w:rPr>
                <w:color w:val="000000"/>
                <w:szCs w:val="22"/>
              </w:rPr>
              <w:t>израде ЛАПЗ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ЛЕР5.2 Процедура израде </w:t>
            </w:r>
            <w:r>
              <w:rPr>
                <w:color w:val="000000"/>
                <w:kern w:val="2"/>
                <w:szCs w:val="22"/>
              </w:rPr>
              <w:t>конкурса и јавних позива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  <w:t>ЛЕР5.3 Процедура праћења реализације конкурса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 xml:space="preserve"> израде ЛАПЗ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привреду, локални економски развој и туриз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>ЛЕР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7/</w:t>
            </w:r>
            <w:r>
              <w:rPr>
                <w:rFonts w:cs="Times New Roman"/>
                <w:color w:val="000000"/>
                <w:szCs w:val="22"/>
                <w:lang w:val="sr-Latn-RS"/>
              </w:rPr>
              <w:t>2</w:t>
            </w:r>
            <w:r>
              <w:rPr>
                <w:rFonts w:cs="Times New Roman"/>
                <w:color w:val="000000"/>
                <w:szCs w:val="22"/>
              </w:rPr>
              <w:t xml:space="preserve">/0/1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color w:val="000000"/>
                <w:szCs w:val="22"/>
              </w:rPr>
              <w:t xml:space="preserve"> Шеф службе за привреду и туризам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7/2/0/3 - Извршилац за економске послове I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подршке подстицајима за запошљавањ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  <w:lang w:val="hr-HR"/>
              </w:rPr>
            </w:pPr>
            <w:r>
              <w:rPr>
                <w:color w:val="000000"/>
                <w:szCs w:val="22"/>
              </w:rPr>
              <w:t>Циљ процеса је израда Локалног акционог плана запошљавања и спровођење мера активне политике запошљавањ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привреду, локални економски развој и туриза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Одлука о именовању, Мишљење, Предлог Одлуке, ЛАПЗ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7/2/0/3 - Извршилац за економске послове I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је одговоран за контролу прикупљених података, ажурирање ЛАПЗ, припрему предлога одлуке Градског већа, Излагање ЛАПЗ, спровођење ЛАПЗ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Градско веће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доноси Одлуку о усвајању ЛАПЗ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>Скупштина Града Суботице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 xml:space="preserve"> усваја Локални акциони план запошљавањ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  <w:lang w:val="sr-Latn-RS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Закон о запошљавању и осигурању за случај незапослености, Правилник о критеријумима, начину и другим питањима од значаја за спровођење мера активне политике запошљавања, Уредба о правилима за доделу државне помоћи, Закон о платном промету, Одлука о ближим условима, садржини и начину вођења регистра меница и овлашћења, Закон о привредним друштвима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12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АПЗ - Локални акциони план запошљавања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265</wp:posOffset>
                </wp:positionH>
                <wp:positionV relativeFrom="paragraph">
                  <wp:posOffset>5693410</wp:posOffset>
                </wp:positionV>
                <wp:extent cx="376555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0.7pt;mso-wrap-distance-left:9.05pt;mso-wrap-distance-right:9.05pt;mso-wrap-distance-top:0pt;mso-wrap-distance-bottom:0pt;margin-top:448.3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1280</wp:posOffset>
                </wp:positionH>
                <wp:positionV relativeFrom="paragraph">
                  <wp:posOffset>7046595</wp:posOffset>
                </wp:positionV>
                <wp:extent cx="376555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0.7pt;mso-wrap-distance-left:9.05pt;mso-wrap-distance-right:9.05pt;mso-wrap-distance-top:0pt;mso-wrap-distance-bottom:0pt;margin-top:554.85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349250</wp:posOffset>
                      </wp:positionV>
                      <wp:extent cx="635" cy="262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7pt;margin-top:2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3670</wp:posOffset>
                      </wp:positionV>
                      <wp:extent cx="1151890" cy="24701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Именова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2.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Именовањ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411480</wp:posOffset>
                      </wp:positionV>
                      <wp:extent cx="1270" cy="27432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32.4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Именовање локалног савета за запошљавање од стране Скупштине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Града Субот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 4 год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лука о именовању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6205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купљање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купљање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518160</wp:posOffset>
                      </wp:positionV>
                      <wp:extent cx="1905" cy="239395"/>
                      <wp:effectExtent l="36830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40.8pt;width:0.1pt;height:1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рикупљање података о потребама на терену у сфери активне политике запошљав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045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8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709295</wp:posOffset>
                      </wp:positionV>
                      <wp:extent cx="1905" cy="328295"/>
                      <wp:effectExtent l="3683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32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55.85pt;width:0.1pt;height:25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Контрола прикупљених подат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авет за запошља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115</wp:posOffset>
                      </wp:positionV>
                      <wp:extent cx="1151890" cy="247015"/>
                      <wp:effectExtent l="5080" t="5715" r="2794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журирање ЛАП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4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журирање ЛАПЗ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08305</wp:posOffset>
                      </wp:positionV>
                      <wp:extent cx="1270" cy="27241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32.15pt;width:0.1pt;height:21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Ажурирање претходно израђеног Локалног акционог плана запошљав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2395</wp:posOffset>
                      </wp:positionV>
                      <wp:extent cx="1151890" cy="648970"/>
                      <wp:effectExtent l="10160" t="5715" r="3302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Мишље-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8.85pt;width:90.65pt;height:51.0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Мишље-ње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774700</wp:posOffset>
                      </wp:positionV>
                      <wp:extent cx="1905" cy="257175"/>
                      <wp:effectExtent l="38100" t="63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61pt;width:0.1pt;height:20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Мишљење Савета за запошљавање Града Суботице о извршеном ажурирању Локалног акционог плана запошљав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авет за запошља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ишљење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9225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едлог Одлу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1.7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едлог Одлук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30200</wp:posOffset>
                      </wp:positionV>
                      <wp:extent cx="153670" cy="837565"/>
                      <wp:effectExtent l="5080" t="5080" r="0" b="1905"/>
                      <wp:wrapNone/>
                      <wp:docPr id="16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20" cy="837720"/>
                                <a:chOff x="0" y="0"/>
                                <a:chExt cx="153720" cy="83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3720" cy="837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3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834480"/>
                                    <a:ext cx="15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5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-2.5pt;margin-top:26pt;width:12.05pt;height:65.9pt" coordorigin="-50,520" coordsize="241,1318">
                      <v:group id="shape_0" alt="Group 43" style="position:absolute;left:-50;top:520;width:241;height:1318">
                        <v:line id="shape_0" from="-50,520" to="-50,1838" ID="Line 4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9,1834" to="191,1834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49,520" to="191,520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647700</wp:posOffset>
                      </wp:positionV>
                      <wp:extent cx="1905" cy="308610"/>
                      <wp:effectExtent l="3683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30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1pt;width:0.1pt;height:2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7/2/0/3 - Извршилац за економске послове I припрема Предлог Одлуке Градског већа везано за Локални акциони план запошљавањ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длог Одлуке</w:t>
            </w:r>
          </w:p>
        </w:tc>
      </w:tr>
      <w:tr>
        <w:trPr>
          <w:trHeight w:val="11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153035</wp:posOffset>
                      </wp:positionV>
                      <wp:extent cx="1151890" cy="429895"/>
                      <wp:effectExtent l="13970" t="6350" r="36830" b="279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свај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2.0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свајање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64490</wp:posOffset>
                      </wp:positionV>
                      <wp:extent cx="146685" cy="643255"/>
                      <wp:effectExtent l="0" t="2540" r="5080" b="5080"/>
                      <wp:wrapNone/>
                      <wp:docPr id="19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520" cy="643320"/>
                                <a:chOff x="0" y="0"/>
                                <a:chExt cx="146520" cy="64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520" cy="64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6520" y="0"/>
                                    <a:ext cx="0" cy="64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4332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98.9pt;margin-top:28.7pt;width:11.5pt;height:50.6pt" coordorigin="1978,574" coordsize="230,1012">
                      <v:group id="shape_0" alt="Group 34" style="position:absolute;left:1978;top:574;width:230;height:1012">
                        <v:line id="shape_0" from="2209,574" to="2209,1586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8,578" to="2208,578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8,1587" to="2208,158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46050</wp:posOffset>
                      </wp:positionV>
                      <wp:extent cx="116205" cy="1597025"/>
                      <wp:effectExtent l="5080" t="0" r="0" b="0"/>
                      <wp:wrapNone/>
                      <wp:docPr id="20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96960"/>
                                <a:chOff x="0" y="0"/>
                                <a:chExt cx="116280" cy="1596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59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0840"/>
                                  <a:ext cx="11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.6pt;margin-top:11.5pt;width:9.1pt;height:125.7pt" coordorigin="12,230" coordsize="182,2514">
                      <v:line id="shape_0" from="12,230" to="12,2744" ID="Line 3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,2735" to="194,2735" ID="Line 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685</wp:posOffset>
                      </wp:positionV>
                      <wp:extent cx="673100" cy="0"/>
                      <wp:effectExtent l="0" t="5080" r="0" b="5080"/>
                      <wp:wrapNone/>
                      <wp:docPr id="21" name="Lin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.55pt" to="53.35pt,11.55pt" ID="Line 3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47320</wp:posOffset>
                      </wp:positionV>
                      <wp:extent cx="443230" cy="26606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11.6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Градско веће усваја предлог па га прослеђује Скупштини на усвајање  или га враћа служби на дорад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ЛАПЗ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7005</wp:posOffset>
                      </wp:positionV>
                      <wp:extent cx="1151890" cy="247015"/>
                      <wp:effectExtent l="5080" t="5715" r="27940" b="266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лагање ЛАП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3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лагање ЛАПЗ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416560</wp:posOffset>
                      </wp:positionV>
                      <wp:extent cx="1270" cy="39751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32.8pt;width:0.05pt;height:3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Излагање Локалног акционог плана запошљавања у Скупштин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184785</wp:posOffset>
                      </wp:positionV>
                      <wp:extent cx="1151890" cy="429895"/>
                      <wp:effectExtent l="13970" t="6350" r="3683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свај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85pt;margin-top:14.5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свајање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98145</wp:posOffset>
                      </wp:positionV>
                      <wp:extent cx="146685" cy="683895"/>
                      <wp:effectExtent l="0" t="2540" r="5080" b="5080"/>
                      <wp:wrapNone/>
                      <wp:docPr id="26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520" cy="684000"/>
                                <a:chOff x="0" y="0"/>
                                <a:chExt cx="146520" cy="68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520" cy="68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6520" y="0"/>
                                    <a:ext cx="0" cy="68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8400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99pt;margin-top:31.35pt;width:11.5pt;height:53.8pt" coordorigin="1980,627" coordsize="230,1076">
                      <v:group id="shape_0" alt="Group 34" style="position:absolute;left:1980;top:627;width:230;height:1076">
                        <v:line id="shape_0" from="2211,627" to="2211,1703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631" to="2210,631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80,1704" to="2210,1704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78435</wp:posOffset>
                      </wp:positionV>
                      <wp:extent cx="443230" cy="26606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14.05pt;mso-position-vertical-relative:text;margin-left: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доноси одлуку о усвајању ЛАПЗ, или враћа Градском већ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Града Субот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ЛАПЗ</w:t>
            </w:r>
          </w:p>
        </w:tc>
      </w:tr>
      <w:tr>
        <w:trPr>
          <w:trHeight w:val="9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1295</wp:posOffset>
                      </wp:positionV>
                      <wp:extent cx="1151890" cy="247015"/>
                      <wp:effectExtent l="5080" t="5715" r="27940" b="266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провођење ЛАП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провођење ЛАПЗ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453390</wp:posOffset>
                      </wp:positionV>
                      <wp:extent cx="1905" cy="289560"/>
                      <wp:effectExtent l="36830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5.7pt;width:0.1pt;height:2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рипрема Процедуре о спровођењу мера дефинисаних ЛАПЗ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>израде конкурса и јавних позив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привреду, локални економски развој и туриз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>ЛЕР5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7/</w:t>
            </w:r>
            <w:r>
              <w:rPr>
                <w:rFonts w:cs="Times New Roman"/>
                <w:color w:val="000000"/>
                <w:szCs w:val="22"/>
                <w:lang w:val="sr-Latn-RS"/>
              </w:rPr>
              <w:t>2</w:t>
            </w:r>
            <w:r>
              <w:rPr>
                <w:rFonts w:cs="Times New Roman"/>
                <w:color w:val="000000"/>
                <w:szCs w:val="22"/>
              </w:rPr>
              <w:t xml:space="preserve">/0/1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color w:val="000000"/>
                <w:szCs w:val="22"/>
              </w:rPr>
              <w:t xml:space="preserve"> Шеф службе за привреду и туризам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7/2/0/3 - Извршилац за економске послове I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подршке подстицајима за запошљавањ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иљ процеса је израда Локалног акционог плана запошљавања и спровођење мера активне политике запошљавањ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 за привреду, локални економски развој и туриза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Одлука о оснивању СЗЗГС, Јавни конкурс, Јавни позив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7/2/0/3 - Извршилац за економске послове I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је одговоран за дефинисање јавних конкурса и јавних позива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7/0/0/1 - Секретар Секретаријата за 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>привреду, локални економски развој и туризам</w:t>
            </w:r>
            <w:r>
              <w:rPr>
                <w:rFonts w:cs="Times New Roman"/>
                <w:bCs/>
                <w:color w:val="000000"/>
                <w:szCs w:val="22"/>
              </w:rPr>
              <w:t xml:space="preserve"> врши контролу целокупног распис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кон о запошљавању и осигурању за случај незапослености, Правилник о критеријумима, начину и другим питањима од значаја за спровођење мера активне политике запошљавања, Уредба о правилима за доделу државне помоћи, Закон о раду, Закон о платном промету, Одлука о ближим условима, садржини и начину вођења регистра меница и овлашћења, Закон о привредним друштвим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ЗЗГС – Савет за запошљавање Града Суботице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0020</wp:posOffset>
                </wp:positionH>
                <wp:positionV relativeFrom="paragraph">
                  <wp:posOffset>4116705</wp:posOffset>
                </wp:positionV>
                <wp:extent cx="443230" cy="26606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324.15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50520</wp:posOffset>
                      </wp:positionV>
                      <wp:extent cx="1270" cy="29337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27.6pt;width:0.05pt;height:23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6215</wp:posOffset>
                      </wp:positionV>
                      <wp:extent cx="1151890" cy="247015"/>
                      <wp:effectExtent l="5080" t="5715" r="27940" b="266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снивање СЗЗГ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7pt;margin-top:15.4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снивање СЗЗГС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441960</wp:posOffset>
                      </wp:positionV>
                      <wp:extent cx="1270" cy="32067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34.8pt;width:0.05pt;height:25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снивање Савета за запошљавање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Града Субот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 4 год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лука о оснивању СЗЗГС</w:t>
            </w:r>
          </w:p>
        </w:tc>
      </w:tr>
      <w:tr>
        <w:trPr>
          <w:trHeight w:val="12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9065</wp:posOffset>
                      </wp:positionV>
                      <wp:extent cx="1143000" cy="516255"/>
                      <wp:effectExtent l="5080" t="5715" r="27305" b="273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1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ефинисање јавних конкурса и јавних пози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pt;margin-top:10.95pt;width:89.95pt;height:4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ефинисање јавних конкурса и јавних пози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665480</wp:posOffset>
                      </wp:positionV>
                      <wp:extent cx="1270" cy="409575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2.4pt;width:0.1pt;height:32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 и Савет за запошљавање дефинишу Јавне конкурсе и јавне пози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ЗЗ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1145</wp:posOffset>
                      </wp:positionV>
                      <wp:extent cx="1151890" cy="393065"/>
                      <wp:effectExtent l="5080" t="5715" r="27940" b="273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Објављивање конкурс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.3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Објављивање конкурс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69290</wp:posOffset>
                      </wp:positionV>
                      <wp:extent cx="1270" cy="44767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2.7pt;width:0.05pt;height:35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 дефинисаним јавним конкурсима и јавним позивима Извршилац за економске послове I врши објављивање конкурса у електронским и штампаним медиј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89865</wp:posOffset>
                      </wp:positionV>
                      <wp:extent cx="1151890" cy="585470"/>
                      <wp:effectExtent l="11430" t="6985" r="34290" b="27940"/>
                      <wp:wrapNone/>
                      <wp:docPr id="4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5pt;margin-top:14.9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772795</wp:posOffset>
                      </wp:positionV>
                      <wp:extent cx="140970" cy="506730"/>
                      <wp:effectExtent l="0" t="3175" r="5080" b="5080"/>
                      <wp:wrapNone/>
                      <wp:docPr id="4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506880"/>
                                <a:chOff x="0" y="0"/>
                                <a:chExt cx="141120" cy="50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120" cy="50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120" y="0"/>
                                    <a:ext cx="0" cy="5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1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0688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9.05pt;margin-top:60.85pt;width:11.05pt;height:39.9pt" coordorigin="1981,1217" coordsize="221,798">
                      <v:group id="shape_0" alt="Group 34" style="position:absolute;left:1981;top:1217;width:221;height:797">
                        <v:line id="shape_0" from="2203,1217" to="2203,201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1,1220" to="2202,1220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81,2015" to="2202,2015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71525</wp:posOffset>
                      </wp:positionV>
                      <wp:extent cx="138430" cy="1267460"/>
                      <wp:effectExtent l="5080" t="0" r="0" b="5080"/>
                      <wp:wrapNone/>
                      <wp:docPr id="42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00" cy="1267560"/>
                                <a:chOff x="0" y="0"/>
                                <a:chExt cx="138600" cy="126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600" cy="126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6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04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26756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.95pt;margin-top:60.75pt;width:10.85pt;height:99.75pt" coordorigin="-39,1215" coordsize="217,1995">
                      <v:group id="shape_0" alt="Group 43" style="position:absolute;left:-39;top:1215;width:217;height:1994">
                        <v:line id="shape_0" from="-39,1215" to="-39,3209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8,1223" to="178,1223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8,3211" to="178,3211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42290</wp:posOffset>
                      </wp:positionV>
                      <wp:extent cx="376555" cy="26289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2.7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ционална служба за запошљавање врши пријем и обраду пристиглог конкурсног материјала  и припрема обавештење о пристиглом конкурсном материјал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С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116205</wp:posOffset>
                      </wp:positionV>
                      <wp:extent cx="1151890" cy="393065"/>
                      <wp:effectExtent l="5080" t="5715" r="27940" b="273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ијање материја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pt;margin-top:9.1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ијање материјал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конкурсни материјал не задовољава све критеријуме одбија с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С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1151890" cy="668655"/>
                      <wp:effectExtent l="5080" t="5715" r="2794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68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ење о пристиглом материјал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9.85pt;width:90.65pt;height:52.6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ење о пристиглом материјал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758190</wp:posOffset>
                      </wp:positionV>
                      <wp:extent cx="1270" cy="418465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59.7pt;width:0.1pt;height:32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 припрема обавештење о пристиглом конкурсном материјал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19380</wp:posOffset>
                      </wp:positionV>
                      <wp:extent cx="1151890" cy="454660"/>
                      <wp:effectExtent l="13335" t="5715" r="36195" b="285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54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7.9pt;margin-top:9.4pt;width:90.65pt;height:35.7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673100</wp:posOffset>
                      </wp:positionH>
                      <wp:positionV relativeFrom="paragraph">
                        <wp:posOffset>440055</wp:posOffset>
                      </wp:positionV>
                      <wp:extent cx="1270" cy="41592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18.4pt;width:0.05pt;height:3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ношење одлуке о расподели средста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авет за запошљавање Града Субот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7325</wp:posOffset>
                      </wp:positionV>
                      <wp:extent cx="1151890" cy="247015"/>
                      <wp:effectExtent l="5080" t="5715" r="27940" b="266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јава резулта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7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јава резулта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441325</wp:posOffset>
                      </wp:positionV>
                      <wp:extent cx="1270" cy="521970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34.75pt;width:0.1pt;height:41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рши се објава резултата на сајту Града и Националној служби за запошљава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4/0/3 - Администратор wеb апликација –програ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354330</wp:posOffset>
                      </wp:positionV>
                      <wp:extent cx="1151890" cy="585470"/>
                      <wp:effectExtent l="11430" t="6985" r="34290" b="27940"/>
                      <wp:wrapNone/>
                      <wp:docPr id="5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5pt;margin-top:27.9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941070</wp:posOffset>
                      </wp:positionV>
                      <wp:extent cx="1270" cy="376555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74.1pt;width:0.1pt;height:29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Врши се унутрашњи мониторинг спровођења пошто активности трају 2 године. По потреби долази до анексирања уговора или се раде Уговори о поравнању. Уколико постоји потреба врше се теренске контроле спровођења угов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3035</wp:posOffset>
                      </wp:positionV>
                      <wp:extent cx="1151890" cy="585470"/>
                      <wp:effectExtent l="11430" t="6985" r="34290" b="27940"/>
                      <wp:wrapNone/>
                      <wp:docPr id="5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2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53110</wp:posOffset>
                      </wp:positionV>
                      <wp:extent cx="1270" cy="260985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9.3pt;width:0.1pt;height:20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кон одрађеног мониторинга и окончања свих активности спроводи се контрола целокупног распис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0/0/1 - Секретар Секретаријата за привреду, локални економски развој и тур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2550</wp:posOffset>
                      </wp:positionV>
                      <wp:extent cx="1028700" cy="271145"/>
                      <wp:effectExtent l="5080" t="5715" r="27940" b="273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6.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678180</wp:posOffset>
                </wp:positionH>
                <wp:positionV relativeFrom="paragraph">
                  <wp:posOffset>-1401445</wp:posOffset>
                </wp:positionV>
                <wp:extent cx="1270" cy="1784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-110.35pt;width:0.05pt;height:14.0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>праћење реализације конкурс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привреду, локални економски развој и туриз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ЛЕР5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7/0/0/1 - Секретар Секретаријата за привреду, локални економски развој и туризам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7/2/0/3 - Извршилац за економске послове I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подршке подстицајима за запошљавањ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иљ процеса је израда Локалног акционог плана запошљавања и спровођење мера активне политике запошљавањ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 за привреду, локални економски развој и туриза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Одлука о додели средстава, Уговор, Извештај о утрошку средста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7/2/0/3 - Извршилац за економске послове I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је одговоран за праћење реализације конкурса и извештавање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Градоначелник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потписује Уговор са корисницима средста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кон о запошљавању и осигурању за случај незапослености, Правилник о критеријумима, начину и другим питањима од значаја за спровођење мера активне политике запошљавања, Уредба о правилима за доделу државне помоћи, Закон о раду, Закон о платном промету, Одлука о ближим условима, садржини и начину вођења регистра меница и овлашћења, Закон о привредним друштвим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</w:rPr>
              <w:t>СЗЗГС – Савет за запошљавање Града Суботице</w:t>
            </w:r>
            <w:r>
              <w:rPr>
                <w:rFonts w:cs="Times New Roman"/>
                <w:color w:val="000000"/>
                <w:lang w:val="sr-Latn-RS"/>
              </w:rPr>
              <w:t>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46710</wp:posOffset>
                      </wp:positionV>
                      <wp:extent cx="1270" cy="29654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27.3pt;width:0.1pt;height:23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9865</wp:posOffset>
                      </wp:positionV>
                      <wp:extent cx="1151890" cy="247015"/>
                      <wp:effectExtent l="5080" t="5715" r="27940" b="2667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енос средста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9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енос средста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444500</wp:posOffset>
                      </wp:positionV>
                      <wp:extent cx="1270" cy="36004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35pt;width:0.1pt;height:28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нос средстава НСЗ-у на основу споразума о пословно техничкој сарадњ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3030</wp:posOffset>
                      </wp:positionV>
                      <wp:extent cx="1151890" cy="612775"/>
                      <wp:effectExtent l="5080" t="5715" r="27940" b="266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длука о додели средст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8.9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длука о додели средста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03580</wp:posOffset>
                      </wp:positionV>
                      <wp:extent cx="1270" cy="28448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5.4pt;width:0.1pt;height:22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Доношење одлуке о додели средстава на основу конкурса, Одлуку потписује Градоначелник.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лука о додели средстава</w:t>
            </w:r>
          </w:p>
        </w:tc>
      </w:tr>
      <w:tr>
        <w:trPr>
          <w:trHeight w:val="1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970</wp:posOffset>
                      </wp:positionV>
                      <wp:extent cx="1151890" cy="516255"/>
                      <wp:effectExtent l="5080" t="5715" r="27940" b="273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1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и потписивање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1.1pt;width:90.65pt;height:4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и потписивање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69290</wp:posOffset>
                      </wp:positionV>
                      <wp:extent cx="1270" cy="392430"/>
                      <wp:effectExtent l="37465" t="635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2.7pt;width:0.05pt;height:30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према уговора од стране НСЗ и контрола уговора за кориснике средстава, затим потписвање уговора са корисницима. Градоначелник потпису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С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вор</w:t>
            </w:r>
          </w:p>
        </w:tc>
      </w:tr>
      <w:tr>
        <w:trPr>
          <w:trHeight w:val="10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trike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trike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475</wp:posOffset>
                      </wp:positionV>
                      <wp:extent cx="1151890" cy="247015"/>
                      <wp:effectExtent l="5080" t="5715" r="27940" b="266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енос средста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2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енос средста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01650</wp:posOffset>
                      </wp:positionV>
                      <wp:extent cx="1270" cy="450850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39.5pt;width:0.1pt;height:35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trike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trike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нос средстава по уговор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С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trike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trike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8445</wp:posOffset>
                      </wp:positionV>
                      <wp:extent cx="1151890" cy="247015"/>
                      <wp:effectExtent l="5080" t="5715" r="27940" b="266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извешта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0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извешта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15620</wp:posOffset>
                      </wp:positionV>
                      <wp:extent cx="1270" cy="443865"/>
                      <wp:effectExtent l="37465" t="635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0.6pt;width:0.1pt;height:34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рада извештаја о утрошку средста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ештај о утрошку средстава</w:t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6845</wp:posOffset>
                      </wp:positionV>
                      <wp:extent cx="1151890" cy="585470"/>
                      <wp:effectExtent l="11430" t="6985" r="34290" b="27940"/>
                      <wp:wrapNone/>
                      <wp:docPr id="6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2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753110</wp:posOffset>
                      </wp:positionV>
                      <wp:extent cx="1270" cy="435610"/>
                      <wp:effectExtent l="38100" t="635" r="3746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59.3pt;width:0.05pt;height:34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извештаја о утрошку средста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Савет за запошљавањ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5905</wp:posOffset>
                      </wp:positionV>
                      <wp:extent cx="1151890" cy="247015"/>
                      <wp:effectExtent l="5080" t="5715" r="27940" b="2667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0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13715</wp:posOffset>
                      </wp:positionV>
                      <wp:extent cx="1270" cy="392430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0.45pt;width:0.05pt;height:30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ештавање надлежних органа и донатора о спроведеном конкурсу и утрошку средста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7/2/0/3 - Извршилац за економске послове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1:00Z</dcterms:created>
  <dc:creator>SEVOI Financial Consulting</dc:creator>
  <dc:description/>
  <cp:keywords/>
  <dc:language>en-US</dc:language>
  <cp:lastModifiedBy>Nemanja Radović</cp:lastModifiedBy>
  <cp:lastPrinted>2023-12-01T08:04:00Z</cp:lastPrinted>
  <dcterms:modified xsi:type="dcterms:W3CDTF">2023-12-15T16:46:00Z</dcterms:modified>
  <cp:revision>13</cp:revision>
  <dc:subject/>
  <dc:title/>
</cp:coreProperties>
</file>