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локални економски развој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ЛЕР4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07/1</w:t>
            </w:r>
            <w:r>
              <w:rPr>
                <w:rFonts w:cs="Times New Roman"/>
                <w:bCs/>
                <w:szCs w:val="22"/>
                <w:lang w:val="hr-HR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7/1/0/1 - Шеф службе за локални економски развој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7/1/0/2 - Извршилац послова локалног економског развоја – пројект менаџер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аплицирања код виших органа власти и међународних донатор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szCs w:val="22"/>
              </w:rPr>
              <w:t>Циљ процеса је остваривање финансирања или суфинансирања путем конкурс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64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>Кашњење у аплицирању на конкурс/јавни позив; Неадекватно припремљена документација за конкурс;  Није остварено финансирање/суфинансирањ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>УЛАЗ: Објављен јавни позив/конкурс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>АКТИВНОСТИ: Припрема и попуњавање апликативног формулара, Припрема прилога, Подношење пријаве, Одлука о додели средстава, Потписивање уговора о додели средстава, Поступак јавне набавке-оквирни споразуми за извршење уговор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spacing w:val="-3"/>
                <w:szCs w:val="22"/>
              </w:rPr>
              <w:t>Додељена средств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ЛЕР4.1 </w:t>
            </w:r>
            <w:r>
              <w:rPr>
                <w:rFonts w:cs="Times New Roman"/>
                <w:szCs w:val="22"/>
              </w:rPr>
              <w:t xml:space="preserve">Процедура </w:t>
            </w:r>
            <w:r>
              <w:rPr>
                <w:rFonts w:cs="Times New Roman"/>
                <w:kern w:val="2"/>
                <w:szCs w:val="22"/>
              </w:rPr>
              <w:t>аплицирања код виших органа власти и међународних донатора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Немања Слијепче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2.07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</w:t>
            </w:r>
            <w:r>
              <w:rPr>
                <w:b/>
                <w:kern w:val="2"/>
                <w:szCs w:val="22"/>
              </w:rPr>
              <w:t xml:space="preserve"> аплицирања код виших органа власти и међународних донатор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локални економски развој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ЛЕР4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07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7/1/0/1 - Шеф службе за локални економски развој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7/1/0/2 - Извршилац послова локалног економског развоја – пројект менаџер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аплицирања код виших органа власти и међународних донатор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17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Циљ процеса је остваривање финансирања или суфинансирања путем конкурс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привреду, локални економски развој и туризам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Јавни позив, Конкурс, Правилник/Водич уз Позив, Прилози, Решење о одбијању пријаве, Одлука о додели средстава, Уговор о додели средстав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b/>
                <w:bCs/>
                <w:szCs w:val="22"/>
              </w:rPr>
              <w:t>7/1/0/1 - Шеф службе за локални економски развој</w:t>
            </w:r>
            <w:r>
              <w:rPr>
                <w:rFonts w:cs="Times New Roman"/>
                <w:szCs w:val="22"/>
              </w:rPr>
              <w:t xml:space="preserve"> врши надзор и контролу припреме и документације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7/1/0/2 - Извршилац послова локалног економског развоја – пројект менаџер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је одговоран за праћење јавних позива и конкурса, припрему и попуњавање формулара, припрему прилога, подношење пријаве и документације и поступак јавне набавке по добијању средстав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Донатори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одлучују о додели средстава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Градоначелник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потписује Уговор о додели средстав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Закон о локалној самоуправи, Статут Града Суботиц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>
          <w:trHeight w:val="33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Немања Слијепче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2.07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346075</wp:posOffset>
                      </wp:positionV>
                      <wp:extent cx="635" cy="5600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1pt;margin-top:27.2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7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02235</wp:posOffset>
                      </wp:positionH>
                      <wp:positionV relativeFrom="paragraph">
                        <wp:posOffset>459740</wp:posOffset>
                      </wp:positionV>
                      <wp:extent cx="1151890" cy="79565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795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Јавни позив /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курс о финансирању или суфинансирањ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05pt;margin-top:36.2pt;width:90.65pt;height:62.6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Јавни позив 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курс о финансирању или суфинансирању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1202055</wp:posOffset>
                      </wp:positionV>
                      <wp:extent cx="1270" cy="893445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9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94.65pt;width:0.1pt;height:70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Објављује се Јавни позив; Конкурс о финансирању или суфинансирању; Конкурс о додели средстава и сл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Уз јавни позив објављује се Правилник о додели средстава, Водич за апликанте, Конкурсна документација (апликативни формулар, изјаве и слично које апликанти требају да попуне), Критеријуми за доделу средстава и слично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иши органи власти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ђународни донато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Јавни позив, Конкурс</w:t>
            </w:r>
          </w:p>
        </w:tc>
      </w:tr>
      <w:tr>
        <w:trPr>
          <w:trHeight w:val="17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3375</wp:posOffset>
                      </wp:positionV>
                      <wp:extent cx="1151890" cy="393065"/>
                      <wp:effectExtent l="5080" t="5715" r="27940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према и попуњав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26.2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према и попуњав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729615</wp:posOffset>
                      </wp:positionV>
                      <wp:extent cx="1270" cy="2690495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69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57.45pt;width:0.05pt;height:211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Cs/>
                <w:color w:val="000000"/>
                <w:sz w:val="18"/>
                <w:szCs w:val="18"/>
                <w:lang w:val="sr-R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color w:val="000000"/>
                <w:sz w:val="18"/>
                <w:szCs w:val="18"/>
                <w:lang w:val="sr-R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7/1/0/2 - Извршилац послова локалног економског развоја – пројект менаџер врши припрему и попуњавање апликативног формулара у складу са Упутствима/Водичем/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Јавним позиво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2 - Извршилац послова локалног економског развоја – пројект менаџ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2058035</wp:posOffset>
                      </wp:positionV>
                      <wp:extent cx="1151890" cy="247015"/>
                      <wp:effectExtent l="5080" t="5715" r="27940" b="266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према прилог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15pt;margin-top:162.05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према прилог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2303780</wp:posOffset>
                      </wp:positionV>
                      <wp:extent cx="1270" cy="226377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6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-21.2pt;width:0.1pt;height:178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Cs/>
                <w:color w:val="000000"/>
                <w:sz w:val="18"/>
                <w:szCs w:val="18"/>
                <w:lang w:val="sr-RS" w:eastAsia="en-US" w:bidi="ar-SA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color w:val="000000"/>
                <w:sz w:val="18"/>
                <w:szCs w:val="18"/>
                <w:lang w:val="sr-RS" w:eastAsia="en-US" w:bidi="ar-SA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Припрема прилога уз апликативни формулар: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 xml:space="preserve">- изјаве;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 xml:space="preserve">- Одлуке о буџету – као доказ о износу суфинансирања;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- документација о регистрацији и лицима за заступање апликанта – депо картон; апр извод; статут и слично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- пројектно техничка документација ако је предмет пројекта изградња, реконструкција или одржавање објеката, водоводне и канализационе мреже, саобраћајне инфраструктуре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- ако је у питању предмет пројекта изградња, реконструкција или одржавање објеката, водоводне и канализационе мреже, саобраћајне инфраструктуре неопходно је доставити пратеће документе: предмер и предрачун радова, грађевинска дозвола или решење о одобрењу извођења радова, студију изводљивости, елаборате гео механичких испитивања, копија плана, лист непокретности и слично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2 - Извршилац послова локалног економског развоја – пројект менаџ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зи</w:t>
            </w:r>
          </w:p>
        </w:tc>
      </w:tr>
      <w:tr>
        <w:trPr>
          <w:trHeight w:val="14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0335</wp:posOffset>
                      </wp:positionV>
                      <wp:extent cx="1151890" cy="585470"/>
                      <wp:effectExtent l="11430" t="6985" r="34290" b="27940"/>
                      <wp:wrapNone/>
                      <wp:docPr id="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11.0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736600</wp:posOffset>
                      </wp:positionV>
                      <wp:extent cx="1270" cy="701040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0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58pt;width:0.1pt;height:55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7/1/0/1 - Шеф службе за локални економски развој врши контролу припремљене документаци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1 - Шеф службе за локални економски разво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16890</wp:posOffset>
                      </wp:positionV>
                      <wp:extent cx="1151890" cy="247015"/>
                      <wp:effectExtent l="5080" t="5715" r="27940" b="266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 xml:space="preserve">Аплицирање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0.7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 xml:space="preserve">Аплицирање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770255</wp:posOffset>
                      </wp:positionV>
                      <wp:extent cx="1270" cy="711835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1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60.65pt;width:0.1pt;height:5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7/1/0/2 - Извршилац послова локалног економског развоја – пројект менаџер врши аплицирање, подношење пријаве уз пратећу документацију донатору на назначени начин: пошта, емаил или одређена е -платфор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2 - Извршилац послова локалног економског развоја – пројект менаџ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294005</wp:posOffset>
                      </wp:positionV>
                      <wp:extent cx="1151890" cy="429895"/>
                      <wp:effectExtent l="13970" t="6350" r="36830" b="279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35pt;margin-top:23.15pt;width:90.65pt;height:33.8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718820</wp:posOffset>
                      </wp:positionV>
                      <wp:extent cx="1270" cy="43815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3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56.6pt;width:0.05pt;height:34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Виши органи власти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Међународни донатори врше преглед пријава и документације и одлучују о додели средстава према објављеном конкурсу/јавном позив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иши органи власти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ђународни донато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7645</wp:posOffset>
                      </wp:positionV>
                      <wp:extent cx="1151890" cy="612775"/>
                      <wp:effectExtent l="5080" t="5715" r="27940" b="266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/Одлука о додели средста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16.35pt;width:90.65pt;height:48.2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/Одлука о додели средстав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790575</wp:posOffset>
                      </wp:positionV>
                      <wp:extent cx="1270" cy="42227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2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62.25pt;width:0.05pt;height:33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Уколико документација није задовољавајућа доноси се Решење о одбијању пријаве. Уколико нема неправилности и апликант испуњава критеријуме за доделу средстава доноси се Одлука о додели средста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иши органи власти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ђународни донато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Решење о одбијању пријав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Одлука о додели средстава</w:t>
            </w:r>
          </w:p>
        </w:tc>
      </w:tr>
      <w:tr>
        <w:trPr>
          <w:trHeight w:val="10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154305</wp:posOffset>
                      </wp:positionV>
                      <wp:extent cx="1151890" cy="393065"/>
                      <wp:effectExtent l="5080" t="5715" r="27940" b="273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отписивање Угово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9pt;margin-top:12.1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отписивање Уговор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546100</wp:posOffset>
                      </wp:positionV>
                      <wp:extent cx="1270" cy="53149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3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43pt;width:0.1pt;height:41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По добивању Одлуке о додели средстава потписује се Уговор о финансирању или суфинансирању (Уговор о додели средстава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иши органи власти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ђународни донатори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оначел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говор о додели средстава</w:t>
            </w:r>
          </w:p>
        </w:tc>
      </w:tr>
      <w:tr>
        <w:trPr>
          <w:trHeight w:val="14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6555</wp:posOffset>
                      </wp:positionV>
                      <wp:extent cx="1151890" cy="393065"/>
                      <wp:effectExtent l="5080" t="5715" r="27940" b="273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оступак јавне набавк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9.6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оступак јавне набавк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775970</wp:posOffset>
                      </wp:positionV>
                      <wp:extent cx="1270" cy="525145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61.1pt;width:0.1pt;height:41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Зависно од предмета финансирања/суфинансирања покреће се поступак јавне набавке - оквирни споразуми за реализацију Уговор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1 - Шеф службе за локални економски развој, 7/1/0/2 - Извршилац послова локалног економског развоја – пројект менаџ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val="en-US" w:eastAsia="en-US" w:bidi="ar-SA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681990</wp:posOffset>
                </wp:positionH>
                <wp:positionV relativeFrom="paragraph">
                  <wp:posOffset>-6457950</wp:posOffset>
                </wp:positionV>
                <wp:extent cx="1270" cy="15684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pt;margin-top:-508.5pt;width:0.1pt;height:12.3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97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;Sylfaen" w:hAnsi="Times;Sylfaen" w:cs="Times;Sylfae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50:00Z</dcterms:created>
  <dc:creator>SEVOI Financial Consulting</dc:creator>
  <dc:description/>
  <cp:keywords/>
  <dc:language>en-US</dc:language>
  <cp:lastModifiedBy>Nalvedina Rukavina</cp:lastModifiedBy>
  <cp:lastPrinted>2020-05-18T09:35:00Z</cp:lastPrinted>
  <dcterms:modified xsi:type="dcterms:W3CDTF">2023-12-14T10:26:00Z</dcterms:modified>
  <cp:revision>3</cp:revision>
  <dc:subject/>
  <dc:title/>
</cp:coreProperties>
</file>