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ЕР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еализације пројека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szCs w:val="22"/>
              </w:rPr>
              <w:t>Циљ процеса је обезбедити континуиран и планиран развој Града Суботиц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Грешке у припреми пројектно-техничке документације; Недовољна средства у финансијском плану за спровођење пројект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val="sr-Latn-RS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 Састављање годишњег плана у складу са усвојеним Планом развоја и Средњорочним планом</w:t>
            </w:r>
            <w:r>
              <w:rPr>
                <w:rFonts w:eastAsia="Arial Unicode MS" w:cs="Times New Roman"/>
                <w:spacing w:val="-2"/>
                <w:kern w:val="2"/>
                <w:szCs w:val="22"/>
                <w:lang w:val="sr-Latn-RS"/>
              </w:rPr>
              <w:t>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val="sr-Latn-RS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 Обезбеђење или припрема пројектно техничке документације, Контрола документације од стране надлежних, Избор извођача радова/пружаоца услуга, Координација пројектних активности, Извештавање о реализацији пројект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Наративни и финансијски извештај о реализацији пројект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ЛЕР2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>реализације пројекат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 xml:space="preserve"> реализације пројека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локални економск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ЛЕР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7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7/1/0/1 - Шеф службе за локални економск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еализације пројек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обезбедити континуиран и планиран развој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привреду, локални економски развој и туриза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одишњи план, Пројектно-техничка документација, План развоја, Средњорочни план развој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200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7/1/0/2 - Извршилац послова локалног економског развоја – пројект менаџе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сачињавање годишњег плана, координацију извршења, еваулацију пројек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>7/1/0/4 - Извршилац послова локалног економског развоја – асистент менаџер</w:t>
            </w:r>
            <w:r>
              <w:rPr>
                <w:kern w:val="2"/>
                <w:szCs w:val="22"/>
                <w:lang w:val="en-US" w:eastAsia="en-US"/>
              </w:rPr>
              <w:t xml:space="preserve"> је одговоран за обезбеђење пројектно-техничке документације,</w:t>
            </w:r>
            <w:r>
              <w:rPr>
                <w:color w:val="FF0000"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kern w:val="2"/>
                <w:szCs w:val="22"/>
                <w:lang w:val="en-US" w:eastAsia="en-US"/>
              </w:rPr>
              <w:t xml:space="preserve">избор извођача радова и пружаоца услуге, координацију извршења, еваулацију пројекта. 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7/1/0/1 - Шеф службе за локални економски развој</w:t>
            </w:r>
            <w:r>
              <w:rPr>
                <w:rFonts w:cs="Times New Roman"/>
                <w:szCs w:val="22"/>
              </w:rPr>
              <w:t xml:space="preserve"> је одговоран за контролу, праћење пројектних активност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Закон о јавним набавкама</w:t>
            </w:r>
            <w:r>
              <w:rPr>
                <w:rFonts w:cs="Times New Roman"/>
                <w:bCs/>
                <w:szCs w:val="22"/>
                <w:lang w:val="sr-Latn-R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Закон о буџетском систему</w:t>
            </w:r>
            <w:r>
              <w:rPr>
                <w:rFonts w:cs="Times New Roman"/>
                <w:bCs/>
                <w:szCs w:val="22"/>
                <w:lang w:val="sr-Latn-R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Закон о планирању и изградњи</w:t>
            </w:r>
            <w:r>
              <w:rPr>
                <w:rFonts w:cs="Times New Roman"/>
                <w:bCs/>
                <w:szCs w:val="22"/>
                <w:lang w:val="sr-Latn-R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Уредба о садржини, начину припреме и оцене, као и праћењу спровођења и извештавању о реализацији капиталних пројека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Немања Слијепче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2.07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17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349885</wp:posOffset>
                      </wp:positionV>
                      <wp:extent cx="635" cy="387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4pt;margin-top:27.5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432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чињавање годишњег пл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1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чињавање годишњег пл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676910</wp:posOffset>
                      </wp:positionV>
                      <wp:extent cx="1905" cy="723900"/>
                      <wp:effectExtent l="38100" t="635" r="368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72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53.3pt;width:0.05pt;height:5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Врши се реализација у стратешким документима назначених пројектних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редлог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шњи план</w:t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7360</wp:posOffset>
                      </wp:positionV>
                      <wp:extent cx="1151890" cy="24511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ланирање буџ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6.8pt;width:90.65pt;height:19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ланирање буџ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18820</wp:posOffset>
                      </wp:positionV>
                      <wp:extent cx="1270" cy="72326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6.6pt;width:0.1pt;height:56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Обезбеђење сопственог удела код реализације конкурсних пројека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/1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Шеф службе за трезор, буџетско планирање и извештавање</w:t>
            </w:r>
          </w:p>
          <w:p>
            <w:pPr>
              <w:pStyle w:val="Normal"/>
              <w:jc w:val="center"/>
              <w:rPr>
                <w:rFonts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сачињеног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ишњег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1935</wp:posOffset>
                      </wp:positionV>
                      <wp:extent cx="1151890" cy="52133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према пројектно-техничке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према пројектно-техничке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70890</wp:posOffset>
                      </wp:positionV>
                      <wp:extent cx="1270" cy="29273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0.7pt;width:0.1pt;height:23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рипрема пројектно-техничке документације уз помоћу спољног стручњак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јектно- техничка документација</w:t>
            </w:r>
          </w:p>
        </w:tc>
      </w:tr>
      <w:tr>
        <w:trPr>
          <w:trHeight w:val="1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9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22630</wp:posOffset>
                      </wp:positionV>
                      <wp:extent cx="1270" cy="49339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6.9pt;width:0.1pt;height:38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риступа се контроли пројектно-техничке документације од стране надлежни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9565</wp:posOffset>
                      </wp:positionV>
                      <wp:extent cx="1151890" cy="39306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бор извођача радо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бор извођача радо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737235</wp:posOffset>
                      </wp:positionV>
                      <wp:extent cx="1270" cy="1440815"/>
                      <wp:effectExtent l="38100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4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58.05pt;width:0.05pt;height:113.4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Избор извођача радова и даваоца услуге је један од најважнијих елеменат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реализације и врши се у оквиру поступка за јавне набавк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- Руководилац одсека за јавне набавке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3/2/2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Извршилац за послове јавне набав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13155</wp:posOffset>
                      </wp:positionV>
                      <wp:extent cx="1151890" cy="39306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ординација извр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87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ординација извр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1509395</wp:posOffset>
                      </wp:positionV>
                      <wp:extent cx="1270" cy="112966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pt;margin-top:118.85pt;width:0.05pt;height:88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ројектни тим континуирано ради на постизању пројектног циља, пажљиво пратећи планска и чињенична одступања уз интервентне мере и модификације плана у случају потреб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/0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екретар Секретаријата за финансиј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/1/0/1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Шеф службе за трезор, буџетско планирање и извештавањ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1 - Шеф службе за локални економски развој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7/1/0/2 - Извршилац послова локалног економског развоја – пројек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-3026410</wp:posOffset>
                      </wp:positionH>
                      <wp:positionV relativeFrom="paragraph">
                        <wp:posOffset>-3810</wp:posOffset>
                      </wp:positionV>
                      <wp:extent cx="3175" cy="1922780"/>
                      <wp:effectExtent l="3556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19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8.3pt;margin-top:-0.3pt;width:0.25pt;height:151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4 - Извршилац послова локалног економског развоја – асистент менаџ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16280</wp:posOffset>
                      </wp:positionV>
                      <wp:extent cx="1151890" cy="521335"/>
                      <wp:effectExtent l="5080" t="5715" r="2794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вање о реализацији про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6.4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вање о реализацији про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1247140</wp:posOffset>
                      </wp:positionV>
                      <wp:extent cx="4445" cy="1475105"/>
                      <wp:effectExtent l="3429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" cy="147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98.2pt;width:0.3pt;height:116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Наративни и финансијски извештај о реализацији пројек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4 - Извршилац послова локалног економског развоја – асистент менаџ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30885</wp:posOffset>
                      </wp:positionV>
                      <wp:extent cx="1151890" cy="393065"/>
                      <wp:effectExtent l="5080" t="5715" r="2794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алуација проје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7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алуација пројек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1130935</wp:posOffset>
                      </wp:positionV>
                      <wp:extent cx="1270" cy="83058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3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89.05pt;width:0.1pt;height:65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Евалуација пројекта процењује степен на коме су се циљеви и задаци сусрел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/1/0/2 - Извршилац послова локалног економског развоја – пројект менаџе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/1/0/4 - Извршилац послова локалног економског развоја-асистент менаџ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0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7T12:44:00Z</dcterms:modified>
  <cp:revision>13</cp:revision>
  <dc:subject/>
  <dc:title/>
</cp:coreProperties>
</file>