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локални економски разво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ЕР3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7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7/1/0/1 - Шеф службе за локални економски развој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доношења и имплементације стратешких докуменат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szCs w:val="22"/>
              </w:rPr>
              <w:t>Циљ процеса је утврђивање стратешких приоритета и активности за развој Града Суботиц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Није усвојена стратегија; Грешке у анализи стратегије; Израда стратешке документације која није усклађена са буџетом; Не води се база података; Не ревидира се стратешка документација; Нису извршене дефинисане активности из стратешке документације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УЛАЗ: Одлука Скупштине о покретању процеса израде Стратегиј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АКТИВНОСТИ: Именовање и образовање радних тела, Израда Изјаве о мисији, визији и циљевима, Израда акционог плана, Усвајање стратегије, Састављање евиденције пројеката, Анализа остварења буџета, Спровођење поступка ревидирања стратешке документације, Реализација дефинисаних активности, Извештавање о реализованим активностима из стратешке документациј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Реализовани и остварени циљеви из стратешке документац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ЛЕР3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szCs w:val="22"/>
              </w:rPr>
              <w:t>припреме стратешких докумената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</w:rPr>
            </w:pPr>
            <w:r>
              <w:rPr>
                <w:szCs w:val="22"/>
              </w:rPr>
              <w:t>ЛЕР3.2 Процедура праћења примене стратешких докуменат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 xml:space="preserve"> припреме стратешких докумена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локални економск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Cs w:val="22"/>
              </w:rPr>
              <w:t>ЛЕР3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7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7/1/0/1 - Шеф службе за локални економск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доношења и имплементације стратешких докумена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17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утврђивање стратешких приоритета и активности за развој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привреду, локални економски развој и туризам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Одлука о изради Стратегије, Решење о именовању и образовању, Списак заинтересованих страна; Изјава о мисији, визији и циљевима, Акциони план, Нацрт Стратегије, Стратегиј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Скупштина Град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на за доношење одлуке, усвајање стратешког документ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оначелник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израду решења о именовању и образовању радне групе и радних тимова и контролу њиховог рад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Cs w:val="22"/>
              </w:rPr>
              <w:t>7/1/0/1 - Шеф службе за локални економски развој</w:t>
            </w:r>
            <w:r>
              <w:rPr>
                <w:rFonts w:cs="Times New Roman"/>
                <w:szCs w:val="22"/>
              </w:rPr>
              <w:t xml:space="preserve"> и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су одговорни за израду списка заинтересованих страна, организовање радионица, израду изјаве о мисији, визији и циљевима, израду SWОТ анализе, дефинисање пројекта, израду нацрта стратегије, организовање и спровођење јавне расправе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Радни тим и радно тело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израду коначног текста стратегиј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strike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ско већ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предлагач Скупштини коначног текста стратегиј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3/4/0/3 - Администратор wеb апликација – програмер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објаву у Службеном лист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  <w:lang w:val="sr-Latn-RS"/>
              </w:rPr>
            </w:pPr>
            <w:r>
              <w:rPr>
                <w:rFonts w:cs="Times New Roman"/>
                <w:bCs/>
                <w:szCs w:val="22"/>
              </w:rPr>
              <w:t>Закон о локалној самоуправи, Статут Града Суботице, Закон о планском систему</w:t>
            </w:r>
            <w:r>
              <w:rPr>
                <w:rFonts w:cs="Times New Roman"/>
                <w:bCs/>
                <w:szCs w:val="22"/>
                <w:lang w:val="sr-Latn-RS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8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SWОТ анализа је једна од инструмената којима се може послужити у креирању стратегије. Ово је квалитативна аналитичка метода која кроз 4 фактора настоји да прикаже снаге, слабости, прилике и претње одређене појаве или ситуациј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помена: Сам стратешки документ дефинише надлежни орган за именовање тима за имплементацију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349885</wp:posOffset>
                      </wp:positionV>
                      <wp:extent cx="1270" cy="2584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2pt;margin-top:27.5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4305</wp:posOffset>
                      </wp:positionV>
                      <wp:extent cx="1151890" cy="612775"/>
                      <wp:effectExtent l="5080" t="5715" r="2794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длука о изради стратег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2.15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длука о изради стратегиј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731520</wp:posOffset>
                      </wp:positionV>
                      <wp:extent cx="1270" cy="43942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7.6pt;width:0.1pt;height:34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Скупштина Града доноси Одлуку о покретању процеса израде Стратегије у одређеним област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купштина Г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лука о изради стратегије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0985</wp:posOffset>
                      </wp:positionV>
                      <wp:extent cx="1151890" cy="648970"/>
                      <wp:effectExtent l="5080" t="5080" r="279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о именовању и образова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0.55pt;width:90.65pt;height:51.0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о именовању и образовању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874395</wp:posOffset>
                      </wp:positionV>
                      <wp:extent cx="1270" cy="38290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8.85pt;width:0.1pt;height:30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Израђује се предлог решења, а Градоначелник/Градско веће доноси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4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Извршилац послова локалног економског развоја – асистент менаџе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ње о именовању и образовању</w:t>
            </w:r>
          </w:p>
        </w:tc>
      </w:tr>
      <w:tr>
        <w:trPr>
          <w:trHeight w:val="13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3040</wp:posOffset>
                      </wp:positionV>
                      <wp:extent cx="1151890" cy="52133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списка заинтересованих стра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5.2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списка заинтересованих стран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20725</wp:posOffset>
                      </wp:positionV>
                      <wp:extent cx="1270" cy="30924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6.75pt;width:0.05pt;height:24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Радна тела израђују списак свих заинтересованих страна које треба да учествују у изради Стратегије и заинтересованих стр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4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Извршилац послова локалног економског развоја – асистен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к заинтересованих страна</w:t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0</wp:posOffset>
                      </wp:positionV>
                      <wp:extent cx="1151890" cy="585470"/>
                      <wp:effectExtent l="11430" t="6985" r="34290" b="27940"/>
                      <wp:wrapNone/>
                      <wp:docPr id="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0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728345</wp:posOffset>
                      </wp:positionV>
                      <wp:extent cx="1270" cy="49339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7.35pt;width:0.1pt;height:38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 врши контролу списка заинтересованих стр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2425</wp:posOffset>
                      </wp:positionV>
                      <wp:extent cx="1151890" cy="39306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рганизовање радиониц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7.7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рганизовање радиониц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756920</wp:posOffset>
                      </wp:positionV>
                      <wp:extent cx="1270" cy="53086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59.6pt;width:0.05pt;height:41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рганизовање припремне радионице, планирање и припрема активности за доношење стратешких докумена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5580</wp:posOffset>
                      </wp:positionV>
                      <wp:extent cx="1151890" cy="524510"/>
                      <wp:effectExtent l="5080" t="5080" r="27940" b="279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изјаве о мисији, визији и циљев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.4pt;width:90.65pt;height:41.2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изјаве о мисији, визији и циљеви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731520</wp:posOffset>
                      </wp:positionV>
                      <wp:extent cx="1270" cy="37465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57.6pt;width:0.05pt;height:29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Радно тело у координацији са радним групама дефинише Изјаву мисије, визије и кључних циљ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0/0/1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кретар Секретаријата за привреду локални економски развој и тури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јава о мисији, визији и циљевима</w:t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4145</wp:posOffset>
                      </wp:positionV>
                      <wp:extent cx="1151890" cy="585470"/>
                      <wp:effectExtent l="11430" t="6985" r="34290" b="27940"/>
                      <wp:wrapNone/>
                      <wp:docPr id="1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1.3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746760</wp:posOffset>
                      </wp:positionV>
                      <wp:extent cx="1270" cy="50228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58.8pt;width:0.05pt;height:39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sz w:val="18"/>
                <w:szCs w:val="18"/>
              </w:rPr>
              <w:t>Контрола изјаве о мисији, визији и циљев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/0/0/1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Начелник Градске у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7980</wp:posOffset>
                      </wp:positionV>
                      <wp:extent cx="1151890" cy="393065"/>
                      <wp:effectExtent l="5080" t="5715" r="27940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Израда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hr-HR"/>
                                    </w:rPr>
                                    <w:t xml:space="preserve">SWOT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анализ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7.4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Израда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hr-HR"/>
                              </w:rPr>
                              <w:t xml:space="preserve">SWOT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анализ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751205</wp:posOffset>
                      </wp:positionV>
                      <wp:extent cx="1270" cy="29972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59.15pt;width:0.05pt;height:23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дно тело у координацији са радним групама израђује SWОТ анализу и приоритет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1/0/4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Извршилац послова локалног економског развоја – асистент менаџе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0985</wp:posOffset>
                      </wp:positionV>
                      <wp:extent cx="1151890" cy="39306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ефинисање проје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0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ефинисање проје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664845</wp:posOffset>
                      </wp:positionV>
                      <wp:extent cx="1270" cy="62992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2.35pt;width:0.1pt;height:49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Радно тело у координацији са радним групама дефинише пројекте који ће се укључити у Стратегију, израда Акционог пл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кциони план</w:t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0</wp:posOffset>
                      </wp:positionV>
                      <wp:extent cx="1151890" cy="52133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Нацрт стратег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6.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Нацрт стратегиј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838200</wp:posOffset>
                      </wp:positionV>
                      <wp:extent cx="1270" cy="53340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66pt;width:0.05pt;height:4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Након састављања докумената који су потребни за израду нацрта стратегије, израђује се нацрт стратег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стратегије</w:t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7640</wp:posOffset>
                      </wp:positionV>
                      <wp:extent cx="1151890" cy="585470"/>
                      <wp:effectExtent l="11430" t="6985" r="34290" b="27940"/>
                      <wp:wrapNone/>
                      <wp:docPr id="2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3.2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762635</wp:posOffset>
                      </wp:positionV>
                      <wp:extent cx="1905" cy="656590"/>
                      <wp:effectExtent l="38100" t="635" r="3683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65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60.05pt;width:0.1pt;height:51.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стратег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Врши се контрола израђеног нацрта стратегије, уколико се уоче недостаци, нацрт се враћа радном телу на дорад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sr-Latn-RS"/>
              </w:rPr>
            </w:pPr>
            <w:r>
              <w:rPr>
                <w:rFonts w:cs="Times New Roman"/>
                <w:sz w:val="18"/>
                <w:szCs w:val="18"/>
              </w:rPr>
              <w:t>7/0/0/1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кретар Секретаријата за привреду локални економски развој и тури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0535</wp:posOffset>
                      </wp:positionV>
                      <wp:extent cx="1151890" cy="247015"/>
                      <wp:effectExtent l="5080" t="5715" r="2794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Јавна распр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7.0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Јавна распр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721995</wp:posOffset>
                      </wp:positionV>
                      <wp:extent cx="1905" cy="902335"/>
                      <wp:effectExtent l="38100" t="635" r="3683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90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56.85pt;width:0.05pt;height:71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стратег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Организовање јавне расправе о нацрту Стратег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0/0/1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Секретар Секретаријата за привреду локални економски развој и туризам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7990</wp:posOffset>
                      </wp:positionV>
                      <wp:extent cx="1151890" cy="39306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коначног текста стратег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3.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коначног текста стратег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828675</wp:posOffset>
                      </wp:positionV>
                      <wp:extent cx="1270" cy="58547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65.25pt;width:0.1pt;height:46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По завршеној јавној расправи и извршеним изменама израђује се текст Стратег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, 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ратегија</w:t>
            </w:r>
          </w:p>
        </w:tc>
      </w:tr>
      <w:tr>
        <w:trPr>
          <w:trHeight w:val="1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3995</wp:posOffset>
                      </wp:positionV>
                      <wp:extent cx="1151890" cy="429895"/>
                      <wp:effectExtent l="13970" t="6350" r="36830" b="279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свај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6.8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свајање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652145</wp:posOffset>
                      </wp:positionV>
                      <wp:extent cx="1270" cy="40703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51.35pt;width:0.1pt;height:3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ратегиј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Усвајање коначне верзије Стратегије од стране Градског већа и упућивање предлога Скупштини на разматрање и доно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ско већ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купштина Г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7965</wp:posOffset>
                      </wp:positionV>
                      <wp:extent cx="1151890" cy="39306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у службеном лист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9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у службеном лист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634365</wp:posOffset>
                      </wp:positionV>
                      <wp:extent cx="1905" cy="337820"/>
                      <wp:effectExtent l="36830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33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49.95pt;width:0.15pt;height:26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Објава донесене стратегије у службеном листу и на веб страниц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4/0/3 - Администратор wеb апликација – програ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/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683260</wp:posOffset>
                </wp:positionH>
                <wp:positionV relativeFrom="paragraph">
                  <wp:posOffset>-8134350</wp:posOffset>
                </wp:positionV>
                <wp:extent cx="1905" cy="807085"/>
                <wp:effectExtent l="38100" t="635" r="368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0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-369pt;width:0.05pt;height:63.55pt;flip:x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 xml:space="preserve"> праћења примене стратешких докумена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локални економск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ЕР3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7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7/1/0/1 - Шеф службе за локални економск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доношења и имплементације стратешких докумена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17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утврђивање стратешких приоритета и активности за развој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привреду, локални економски развој и туризам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Акциони план, програм ЈП и ЈКП, Буџет, план капиталних издатака, план ЈН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оначелник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израду решења о именовању и контролу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Cs w:val="22"/>
              </w:rPr>
              <w:t>7/1/0/1 - Шеф службе за локални економски развој</w:t>
            </w:r>
            <w:r>
              <w:rPr>
                <w:rFonts w:cs="Times New Roman"/>
                <w:szCs w:val="22"/>
              </w:rPr>
              <w:t xml:space="preserve"> је одговоран за анализу евиденције, анализу стратешких докумената, састављање листе пројеката, попуњавање обрасц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7/2/0/2 - Извршилац за економске послове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је одговоран за анализу остварења буџе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Закон о локалној самоуправи, Статут Града Суботице, Закон о планском систему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ЈП – Јавно предузеће,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ЈКП – Јавно комунално предузеће,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ЈН – Јавна набавка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354965</wp:posOffset>
                      </wp:positionV>
                      <wp:extent cx="1905" cy="240030"/>
                      <wp:effectExtent l="38100" t="635" r="3683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24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27.95pt;width:0.05pt;height:18.9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795</wp:posOffset>
                      </wp:positionV>
                      <wp:extent cx="1151890" cy="612775"/>
                      <wp:effectExtent l="5080" t="5715" r="27940" b="266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Решење о именовању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0.85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Решење о именовању 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21360</wp:posOffset>
                      </wp:positionV>
                      <wp:extent cx="1270" cy="238125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6.8pt;width:0.05pt;height:18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Именовање органа надлежног за праћење имплементације стратешког докумен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ње о именовању </w:t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2870</wp:posOffset>
                      </wp:positionV>
                      <wp:extent cx="1151890" cy="521335"/>
                      <wp:effectExtent l="5080" t="5715" r="27940" b="273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Анализа остваривања буџ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8.1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Анализа остваривања буџ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633730</wp:posOffset>
                      </wp:positionV>
                      <wp:extent cx="1905" cy="338455"/>
                      <wp:effectExtent l="38100" t="635" r="3683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3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9.9pt;width:0.05pt;height:26.6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Анализа остварења буџета у текућој годин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2/0/2 - Извршилац за економ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лука о буџету, Извештај о извршењу буџета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7805</wp:posOffset>
                      </wp:positionV>
                      <wp:extent cx="1151890" cy="393065"/>
                      <wp:effectExtent l="5080" t="5715" r="27940" b="273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Анализа евиден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Анализа евиден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621030</wp:posOffset>
                      </wp:positionV>
                      <wp:extent cx="1905" cy="326390"/>
                      <wp:effectExtent l="38100" t="635" r="3683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2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8.9pt;width:0.05pt;height:25.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Евиденциј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Анализа свеобухватне евиденције капиталних проје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3985</wp:posOffset>
                      </wp:positionV>
                      <wp:extent cx="1151890" cy="524510"/>
                      <wp:effectExtent l="5080" t="5080" r="27940" b="279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Анализа стратешких докумена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0.55pt;width:90.65pt;height:41.2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Анализа стратешких докумена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671195</wp:posOffset>
                      </wp:positionV>
                      <wp:extent cx="1270" cy="290830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2.85pt;width:0.05pt;height:22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ратешка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Упоредна анализа стратешких докумен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4145</wp:posOffset>
                      </wp:positionV>
                      <wp:extent cx="1151890" cy="585470"/>
                      <wp:effectExtent l="11430" t="6985" r="34290" b="27940"/>
                      <wp:wrapNone/>
                      <wp:docPr id="4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1.3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46760</wp:posOffset>
                      </wp:positionV>
                      <wp:extent cx="1270" cy="749300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4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8.8pt;width:0.1pt;height:5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 врши контролу спроведених актив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6110</wp:posOffset>
                      </wp:positionV>
                      <wp:extent cx="1151890" cy="393065"/>
                      <wp:effectExtent l="5080" t="5715" r="27940" b="273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стављање листе пројека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9.3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стављање листе пројека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1029970</wp:posOffset>
                      </wp:positionV>
                      <wp:extent cx="1270" cy="749300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4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81.1pt;width:0.1pt;height:58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стављање ажурног списка актуалних проје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1/0/4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Извршилац послова локалног економског развоја – асистент менаџе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ста пројеката</w:t>
            </w:r>
          </w:p>
        </w:tc>
      </w:tr>
      <w:tr>
        <w:trPr>
          <w:trHeight w:val="10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7165</wp:posOffset>
                      </wp:positionV>
                      <wp:extent cx="1151890" cy="429895"/>
                      <wp:effectExtent l="13970" t="6350" r="36830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13.9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617220</wp:posOffset>
                      </wp:positionV>
                      <wp:extent cx="1270" cy="240030"/>
                      <wp:effectExtent l="38100" t="635" r="3746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4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8.6pt;width:0.05pt;height:18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Доношење Одлуке о ревидирању стратешког докумен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0/0/1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кретар Секретаријата за привреду локални економски развој и тури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61595</wp:posOffset>
                      </wp:positionV>
                      <wp:extent cx="1156335" cy="515620"/>
                      <wp:effectExtent l="5715" t="5080" r="27305" b="279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515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Ревизија стратешког докуме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5pt;margin-top:4.85pt;width:91pt;height:40.5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Ревизија стратешког докумен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579755</wp:posOffset>
                      </wp:positionV>
                      <wp:extent cx="1270" cy="160020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45.65pt;width:0.05pt;height:12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По донесеној одлуци о ревидирању, приступа се ревизији односно изради стратешког докумен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66370</wp:posOffset>
                      </wp:positionH>
                      <wp:positionV relativeFrom="paragraph">
                        <wp:posOffset>86360</wp:posOffset>
                      </wp:positionV>
                      <wp:extent cx="1028700" cy="271145"/>
                      <wp:effectExtent l="5080" t="5715" r="27940" b="273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1pt;margin-top:6.8pt;width:80.95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50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15T16:35:00Z</dcterms:modified>
  <cp:revision>5</cp:revision>
  <dc:subject/>
  <dc:title/>
</cp:coreProperties>
</file>