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издавање дозвола из области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Обављање поверених послова у надлежности јединице локалне самоуправе у издавању интегрисаних дозвола за рад постројења (IPPC), дозвола из области управљања инертним и неопасним отпадом, дозвола за рад у погледу испуњености услова заштите ваздуха, дозвола за обављање делатности промета и дозвола за коришћење нарочито опасних хемикалиј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Пријем непотпуног захтева и  пријем техничко технолошке документације неусаглашене са важећим стандардима за заштиту животне средине; Непоштовање рокова од стране подносиоца захтев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 Јединица локалне самоуправе као поверене послове по основу посебних закона (Закон о интегрисаном спречавању и контроли загађења, Закон о управљању отпадом, Закон о заштити ваздуха, Закон о хемикалијама) обавља послове издавања дозвола из области заштите животне средине, Подношење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 Разматрање захтева, Провера испуњености услова, Издавање дозвола, Обавештавање јавности и вођење евиденција о издатим дозволам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Надзор над обављањем делатности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оцес процене утицаја пројекта на животну средину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ЖС1.1 </w:t>
            </w:r>
            <w:r>
              <w:rPr>
                <w:rFonts w:cs="Times New Roman"/>
                <w:color w:val="000000"/>
                <w:szCs w:val="22"/>
              </w:rPr>
              <w:t xml:space="preserve">Процедура издавање интегрисане дозволе за рад постројења (IPPC)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ЖС1.2 Процедура издавање дозволе за сакупљање, транспорт, третман, складиштење, поновно искоришћење и одлагање неопасног и инертног отпада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ЖС1.3 Процедура издавање дозволе за рад стационарног извора загађивања у погледу испуњености услова заштите ваздуха од загађивањ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 xml:space="preserve">ЖС1.4 Процедура издавање дозволе за обављање делатности промета нарочито опасних хемикалија дистрибутеру који није увозник, произвођач односно даљи корисник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ЖС1.5 Процедура издавање дозволе за коришћење нарочито опасних хемикалија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издавање интегрисане дозволе за рад постројења (IPPC)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>ЖС1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издавање дозвола из области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Издавање решења за рад постројења и активности којом се у зависности од природе делатности утврђују услови и мере за примену стандарда и постизање квалитета животне средине у складу са захтевим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хтев и обавезни прилози, Контрола захтева, Допуна захтева, Пријем допуне, Контрола допуне захтева, Одбацивање захтева (у случају неуредне документације), Обавештење јавности о поднетом захтеву, Достављање мишљења заинтересованих органа, организација и јавности, Израда нацрта дозволе, Именовање техничке комисије, Разматрање нацрта дозволе, Израда мишљења, Издавање интегрисане дозволе, Ревизија интегрисане дозволе, BREF, BAT.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Обавезни прилози: Пројекат за планирано, односно изграђено постројење (за нова постројења - сагласност на студију о процени утицаја на животну средину и сагласност на одговарајући документ из области заштите од великог хемијског удеса; за постојећа постројења - сагласност на студију утицаја затеченог стања, сагласност на одговарајућу документацију у складу са прописима којима се уређује заштита од великог хемијског удеса и програм мера прилагођавања рада постојећег постројења или активности условима прописаним овим законом), Извештај о последњем техничком прегледу, План вршења мониторинга, Резултате мерења загађивања чинилаца животне средине или других параметара у току трајања пробног рада, План управљања отпадом, План мера за ефикасно коришћење енергије, План мера за спречавање удеса и ограничавање њихових последица, План мера за заштиту животне средине после престанка рада и затварања постројења, Акт о праву коришћења природних ресурса, Изјаву којом потврђује да су информације садржане у захтеву истините, тачне, потпуне и доступне јавности, Доказ о уплаћеној административној такси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в</w:t>
            </w:r>
            <w:r>
              <w:rPr>
                <w:rFonts w:cs="Times New Roman"/>
                <w:color w:val="000000"/>
              </w:rPr>
              <w:t>рши преглед и проверу документације, води поступке и припрема нацрте аката у поступку издавања дозвола које према Закону о интегрисаном спречавању и контроли загађивања, води евиденције о издатим дозволама и о издавању дозвола обавештава надлежне органе у складу са закон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кон о интегрисаном спречавању и контроли загађивања животне средине, Правилник о садржини и изгледу интегрисане дозволе, Правилник о садржини, изгледу и начину попуњавања захтева за издавање инегрисане дозволе, Правилник о садржини и начину вођења регистра издатих интегрисаних дозвола, Уредба о врстама активности и постројења за које се издаје интегрисана дозвола, Уредба о критеријумима за одређивање најбољих доступних техника, за примену стандарда квалитета, као и за одређивање граничних вредности емисија у интегрисаној дозволи, Уредба о утврђивању Програма динамике подношења захтева за издавање интегрисане дозволе, Закон о општем управном поступку, Закон о планирању и изградњи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color w:val="000000"/>
              </w:rPr>
              <w:t xml:space="preserve">БАТ - најделотворније и најмодерније фазе у развоју активности и начину њиховог обављања које омогућавају погоднију примену одређених техника за задовољавање граничних вредности емисија, прописаних у циљу спречавања или ако то није изводљиво, у циљу смањења емисија и утицаја на животну средину као целину;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РЕФ - референтни документ са описом најбољих техника за појединачне индустријске секторе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345440</wp:posOffset>
                      </wp:positionV>
                      <wp:extent cx="635" cy="39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5pt;margin-top:2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6385</wp:posOffset>
                      </wp:positionV>
                      <wp:extent cx="1151890" cy="247015"/>
                      <wp:effectExtent l="5080" t="5715" r="2794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2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42290</wp:posOffset>
                      </wp:positionV>
                      <wp:extent cx="1270" cy="42799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2.7pt;width:0.05pt;height:3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Захтев и обавезни прилоз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ијем захтева од оператера за издавање дозволе за ИППЦ постројења уз обавезне прилог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-Извршилац за послове заштите животне средин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8585</wp:posOffset>
                      </wp:positionV>
                      <wp:extent cx="1151890" cy="585470"/>
                      <wp:effectExtent l="11430" t="6985" r="34290" b="27940"/>
                      <wp:wrapNone/>
                      <wp:docPr id="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8.5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711835</wp:posOffset>
                      </wp:positionV>
                      <wp:extent cx="139065" cy="626110"/>
                      <wp:effectExtent l="635" t="2540" r="5080" b="5080"/>
                      <wp:wrapNone/>
                      <wp:docPr id="6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626040"/>
                                <a:chOff x="0" y="0"/>
                                <a:chExt cx="138960" cy="62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960" cy="62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960" y="0"/>
                                    <a:ext cx="0" cy="62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3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2604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98.8pt;margin-top:56.05pt;width:10.9pt;height:49.25pt" coordorigin="1976,1121" coordsize="218,985">
                      <v:group id="shape_0" alt="Group 34" style="position:absolute;left:1976;top:1121;width:218;height:985">
                        <v:line id="shape_0" from="2195,1121" to="2195,2106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6,1125" to="2194,1125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6,2107" to="2194,210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04215</wp:posOffset>
                      </wp:positionV>
                      <wp:extent cx="132715" cy="2566670"/>
                      <wp:effectExtent l="5080" t="0" r="0" b="5080"/>
                      <wp:wrapNone/>
                      <wp:docPr id="7" name="Group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840" cy="2566800"/>
                                <a:chOff x="0" y="0"/>
                                <a:chExt cx="132840" cy="256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840" cy="256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6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56680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9" style="position:absolute;margin-left:-1.6pt;margin-top:55.45pt;width:10.45pt;height:202.05pt" coordorigin="-32,1109" coordsize="209,4041">
                      <v:group id="shape_0" alt="Group 34" style="position:absolute;left:-32;top:1109;width:209;height:4039">
                        <v:line id="shape_0" from="-32,1109" to="-32,5148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1,1125" to="176,1125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1,5151" to="176,5151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488950</wp:posOffset>
                      </wp:positionV>
                      <wp:extent cx="376555" cy="2628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38.5pt;mso-position-vertical-relative:text;margin-left: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9225</wp:posOffset>
                      </wp:positionH>
                      <wp:positionV relativeFrom="paragraph">
                        <wp:posOffset>359410</wp:posOffset>
                      </wp:positionV>
                      <wp:extent cx="443230" cy="2660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28.3pt;mso-position-vertical-relative:text;margin-left:-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и обавезни прило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уредности примљеног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8/1/0/1 - Шеф службе за заштиту животне средине и одрживи развој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7350</wp:posOffset>
                      </wp:positionV>
                      <wp:extent cx="1151890" cy="247015"/>
                      <wp:effectExtent l="5080" t="5715" r="2794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0.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45160</wp:posOffset>
                      </wp:positionV>
                      <wp:extent cx="1270" cy="72263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0.8pt;width:0.05pt;height:56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лац тражи од подносиоца захтева да, у примереном року, достави податке, документацију или информације које недост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6860</wp:posOffset>
                      </wp:positionV>
                      <wp:extent cx="1151890" cy="393065"/>
                      <wp:effectExtent l="5080" t="5715" r="2794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.8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>Уколико подносилац захтева не достави податке, документацију и информације у одређеном року надлежни орган ће без одлагања донети Решење о одбацивањ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 захтев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151890" cy="39306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91820</wp:posOffset>
                      </wp:positionV>
                      <wp:extent cx="1905" cy="499110"/>
                      <wp:effectExtent l="38100" t="63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9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6.6pt;width:0.05pt;height:39.2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5590</wp:posOffset>
                      </wp:positionV>
                      <wp:extent cx="1151890" cy="585470"/>
                      <wp:effectExtent l="11430" t="6985" r="34290" b="27940"/>
                      <wp:wrapNone/>
                      <wp:docPr id="1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1.7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81380</wp:posOffset>
                      </wp:positionV>
                      <wp:extent cx="1270" cy="114046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9.4pt;width:0.1pt;height:89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доставе допу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7685</wp:posOffset>
                      </wp:positionV>
                      <wp:extent cx="1151890" cy="247015"/>
                      <wp:effectExtent l="5080" t="5715" r="27940" b="266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1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е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88035</wp:posOffset>
                      </wp:positionV>
                      <wp:extent cx="1270" cy="95567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9.65pt;width:0.05pt;height:75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длежни орган обавештава органе и организације у области: пољопривреде, водопривреде, шумарства, планирања, изградње, саобраћаја, енергетике, рударства, заштите културних добара, заштите природе и др., односно налази постројење и заинтересовану јавност о пријему захтева, у року од пет дана од дана пријема уредног захтева за издавањ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 року од пет дана од пријема зах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4330</wp:posOffset>
                      </wp:positionV>
                      <wp:extent cx="1151890" cy="247015"/>
                      <wp:effectExtent l="5080" t="5715" r="2794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.9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605790</wp:posOffset>
                      </wp:positionV>
                      <wp:extent cx="1270" cy="82423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47.7pt;width:0.05pt;height:64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-3175</wp:posOffset>
                      </wp:positionV>
                      <wp:extent cx="1270" cy="36322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-0.25pt;width:0.1pt;height:2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рганизације и представници заинтересоване јавности достављају своја мишљења надлежном органу у року од 15 дана од дана пријема обавешт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рганизације и представници заинтересоване ја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15 дана од дана обавештавања ја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ишљења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100</wp:posOffset>
                      </wp:positionV>
                      <wp:extent cx="1151890" cy="52133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Нацрт дозвол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33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Нацрт дозвол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912495</wp:posOffset>
                      </wp:positionV>
                      <wp:extent cx="1270" cy="349948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9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71.85pt;width:0.1pt;height:275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звршилац припрема нацрт дозволе изради у року од 45 дана од дана пријема уредног захтева за издавање дозволе. Приликом израде нацрта дозволе разматрају се мишљења других органа и организација и заинтересоване јав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5 дана од дана пријема уредног зах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црт дозволе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8485</wp:posOffset>
                      </wp:positionV>
                      <wp:extent cx="1151890" cy="393065"/>
                      <wp:effectExtent l="5080" t="5715" r="27940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меновање техничке комис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45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меновање техничке комис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17265</wp:posOffset>
                      </wp:positionV>
                      <wp:extent cx="1270" cy="315214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276.95pt;width:0.1pt;height:248.2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 оцену услова утврђених у нацрту дозволе надлежни орган образује техничку комисију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ктом о образовању техничке комисије одређује се њен састав, задаци и друга питања од значаја за рад техничке комисиј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дседник техничке комисије именује се из реда запослених или постављених лица у надлежном органу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 чланове техничке комисије могу бити именована лица са високом стручном спремом одговарајуће струке, односно смера и одговарајућим стручним резултатима, а из реда: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) запослених или постављених лица у надлежном органу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) запослених или постављених лица у другим органима и организацијама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) независних стручњака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Чланови техничке комисије не могу бити лица која су: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) учествовала у изради студије о процени утицаја која је предмет оцене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) оснивачи правног лица или предузетник који је израдио студију о процени утицаја или запослени код тих лица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) оснивачи или запослени код носиоца пројекта, односно оператера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) брачни другови, крвни сродници до четвртог степена сродства и сродници по тазбини до другог степена сродст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8/0/0/1 - Секретар Секретаријата за пољопривреду и заштиту животне среди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меновање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0390</wp:posOffset>
                      </wp:positionV>
                      <wp:extent cx="1151890" cy="914400"/>
                      <wp:effectExtent l="8890" t="9525" r="31750" b="27940"/>
                      <wp:wrapNone/>
                      <wp:docPr id="2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азма-т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45.7pt;width:90.65pt;height:71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азма-трање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-3175</wp:posOffset>
                      </wp:positionV>
                      <wp:extent cx="1270" cy="603250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-0.25pt;width:0.05pt;height:47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1511935</wp:posOffset>
                      </wp:positionV>
                      <wp:extent cx="1270" cy="108775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8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119.05pt;width:0.1pt;height:8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хничка комисија разматра захтев оператера и приложену документацију, нацрт дозволе, мишљења других органа и организација и заинтересоване јавности из члана 12. став 1. Закона о интегрисаном спречавању и контроли загађивања животне средине, као и мишљења прибављена у поступку размене информација и консултација о прекограничном утиц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1010</wp:posOffset>
                      </wp:positionV>
                      <wp:extent cx="1151890" cy="247015"/>
                      <wp:effectExtent l="5080" t="5715" r="27940" b="266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6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09930</wp:posOffset>
                      </wp:positionV>
                      <wp:extent cx="1270" cy="96583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6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5.9pt;width:0.05pt;height:76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Комисија по разматрању захтева, приложене документације, нацрта дозволе мишљења органа, организација и јавности и других консултација израђује Извештај о примљеном захтеву и оцењује г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хничка 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Извештај о примљеном захтеву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1000</wp:posOffset>
                      </wp:positionV>
                      <wp:extent cx="1151890" cy="429895"/>
                      <wp:effectExtent l="13970" t="6350" r="36830" b="279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30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95630</wp:posOffset>
                      </wp:positionV>
                      <wp:extent cx="128270" cy="3390900"/>
                      <wp:effectExtent l="5080" t="0" r="0" b="5080"/>
                      <wp:wrapNone/>
                      <wp:docPr id="32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3390840"/>
                                <a:chOff x="0" y="0"/>
                                <a:chExt cx="128160" cy="339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338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38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33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339084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.5pt;margin-top:46.9pt;width:10.05pt;height:266.95pt" coordorigin="-30,938" coordsize="201,5339">
                      <v:group id="shape_0" alt="Group 34" style="position:absolute;left:-30;top:938;width:201;height:5336">
                        <v:line id="shape_0" from="-30,938" to="-30,627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9,959" to="171,959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9,6278" to="171,6278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817880</wp:posOffset>
                      </wp:positionV>
                      <wp:extent cx="1270" cy="139573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9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64.4pt;width:0.1pt;height:109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21055</wp:posOffset>
                      </wp:positionV>
                      <wp:extent cx="376555" cy="26289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64.65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373380</wp:posOffset>
                      </wp:positionV>
                      <wp:extent cx="443230" cy="26606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29.4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длежни орган одлучује о издавању дозволе на основу захтева оператера, мишљења комисије приложене документације, извештаја и заинтересоване јавности, у року од 120 дана од дана пријема уредног захтева за издавањ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 року од 120 дана од дана пријема уредног захтева за издавање дозв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27100</wp:posOffset>
                      </wp:positionV>
                      <wp:extent cx="1151890" cy="247015"/>
                      <wp:effectExtent l="5080" t="5715" r="27940" b="266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иј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7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иј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Надлежни орган ће одбити захтев за издавање дозволе ако: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1) постројење за обављање активности за коју се захтева дозвола не испуњава прописане услове;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2) на основу података и документације садржаних у захтеву нису испуњени услови за примену прописаних стандарда животне средине;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) захтев садржи нетачне податке који су од утицаја на издавање дозвол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</w:t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590</wp:posOffset>
                      </wp:positionV>
                      <wp:extent cx="1151890" cy="521335"/>
                      <wp:effectExtent l="5080" t="5715" r="2794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1.7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646430</wp:posOffset>
                      </wp:positionV>
                      <wp:extent cx="1270" cy="64770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50.9pt;width:0.1pt;height:50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колико су сви услови испуњени Извршилац припрема Решење о дозволи за ра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о одобравању рада ( Дозвола)</w:t>
            </w:r>
          </w:p>
        </w:tc>
      </w:tr>
      <w:tr>
        <w:trPr>
          <w:trHeight w:val="7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2760</wp:posOffset>
                      </wp:positionV>
                      <wp:extent cx="1151890" cy="247015"/>
                      <wp:effectExtent l="5080" t="5715" r="27940" b="266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оператер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8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оператер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margin">
                        <wp:posOffset>694690</wp:posOffset>
                      </wp:positionH>
                      <wp:positionV relativeFrom="paragraph">
                        <wp:posOffset>745490</wp:posOffset>
                      </wp:positionV>
                      <wp:extent cx="1270" cy="54038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pt;margin-top:58.7pt;width:0.05pt;height:42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Решење о издавању дозволе,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. Против решења надлежног органа није допуштена жалба и може с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8 дана од дана доношења реш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680085</wp:posOffset>
                </wp:positionH>
                <wp:positionV relativeFrom="paragraph">
                  <wp:posOffset>-1045845</wp:posOffset>
                </wp:positionV>
                <wp:extent cx="1270" cy="69024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-82.35pt;width:0.1pt;height:54.3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издавање дозволе за сакупљање, транспорт, третман, складиштење, поновно искоришћење и одлагање неопасног и инертног отпад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>ЖС1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издавање дозвола из области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авовремено издавање дозволе за управљање отпад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з захтев за издавање дозволе оператер прилаже следећу документацију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1) потврду о регистрацији;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ind w:left="540" w:hanging="18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2) радни план за управљање отпадом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630" w:hanging="27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>3) сагласност на план заштите од удеса ако је оператер у обавези да такву сагласност прибави, или интерни план заштите од удеса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630" w:hanging="27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а) сагласност на План заштите од пожара и сагласност на Програм основне обуке запослених из области заштите од пожара прибављену од органа надлежног за заштиту од пожара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4) план за затварање складишта, односно постројења за третман или одлагање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) изјаву о методама третмана односно поновног искоришћења или одлагања отпада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630" w:hanging="27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6) изјаву о методама третмана односно поновног искоришћења и одлагања остатака из постројења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630" w:hanging="27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>7) 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, у складу са законом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630" w:hanging="27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>8) копије одобрења и сагласности других надлежних органа, издатих у складу са законом одговарајућу употребну дозволу или други акт којим се дозвољава употреба објекта за управљање отпадом, извод из катастра непокретности, доказ о власништву над објектом, водну дозволу, водну сагласност и друге дозволе и сагласности)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630" w:hanging="27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>9) финансијске и друге гаранције или одговарајуће осигурање за случај удеса или штете причињене трећим лицима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630" w:hanging="27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9а) финансијске или друге гаранције којима се осигурава испуњавање услова из дозволе за одлагање отпада на депонију, са роком важности за време рада депоније, укључујући процедуре затварања депоније и одржавање након затварања у складу са чланом 30. Закона о управљању отпадом;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10) потврду о уплати одговарајуће административне такс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lang w:val="en-US" w:eastAsia="en-US"/>
              </w:rPr>
              <w:t>с</w:t>
            </w:r>
            <w:r>
              <w:rPr>
                <w:rFonts w:cs="Times New Roman"/>
                <w:color w:val="000000"/>
              </w:rPr>
              <w:t>проводи поступак издавања дозвола и припрема нацрте аката дозвола за сакупљање, транспорт, складиштење, третман и одлагање инертног и неопасног отпада на територији јединице локалне самоуправе. Води регистар издатих дозвола за управљање отпадом и податке из регистра доставља Агенцији за заштиту животне средин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Закон о заштити животне средине, Закон о управљању отпадом, Правилник о обрасцу захтева за издавање дозволе за третман, односно складиштење, поновно искоришћење и одлагање отпад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49885</wp:posOffset>
                      </wp:positionV>
                      <wp:extent cx="1270" cy="23304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27.55pt;width:0.05pt;height:18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133985</wp:posOffset>
                      </wp:positionV>
                      <wp:extent cx="1151890" cy="389255"/>
                      <wp:effectExtent l="5080" t="5715" r="2794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дноше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10.55pt;width:90.65pt;height:30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дноше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524510</wp:posOffset>
                      </wp:positionV>
                      <wp:extent cx="1270" cy="500380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1.3pt;width:0.05pt;height:39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шење захтева од стране оператера (прилози чл.62 Закона о управљању отпадом) на прописаном обрасцу W1 или W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ператер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и прилози</w:t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9725</wp:posOffset>
                      </wp:positionV>
                      <wp:extent cx="1151890" cy="247015"/>
                      <wp:effectExtent l="5080" t="5715" r="27940" b="266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.7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592455</wp:posOffset>
                      </wp:positionV>
                      <wp:extent cx="1270" cy="532130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46.65pt;width:0.05pt;height:41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и прило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-Извршилац за послове заштите животне средине врши пријем захтева на прописаним обрас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1610</wp:posOffset>
                      </wp:positionV>
                      <wp:extent cx="1151890" cy="585470"/>
                      <wp:effectExtent l="11430" t="6985" r="34290" b="27940"/>
                      <wp:wrapNone/>
                      <wp:docPr id="4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4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82320</wp:posOffset>
                      </wp:positionV>
                      <wp:extent cx="1270" cy="1568450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6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1.6pt;width:0.05pt;height:123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да ли је уредан и потпун захтев са прилозима и провера његове садржине у зависности од врст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5 д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12875</wp:posOffset>
                      </wp:positionV>
                      <wp:extent cx="1151890" cy="389255"/>
                      <wp:effectExtent l="5080" t="5715" r="27940" b="273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и обј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11.2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и обј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1812290</wp:posOffset>
                      </wp:positionV>
                      <wp:extent cx="1270" cy="2167255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42.7pt;width:0.05pt;height:170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Надлежни орган за издавање дозволе обавештава јавност о пријему захтева за издавање дозволе, документацији која је поднета уз захтев и издатој дозволи путем средстава јавног информисања или интернета, односно на уобичајен локални начин.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Јавно обавештење члана садржи следеће податке: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1) назив подносиоца захтева, регистарски број, лични идентификациони број и адресу;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) локацију постројења;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) кратки опис активности;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) рок за достављање мишљења и предлога;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) место где се може извршити увид у поднети захтев за издавање дозволе. Пријем примедби од стране јав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5 д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5005</wp:posOffset>
                      </wp:positionV>
                      <wp:extent cx="1151890" cy="516255"/>
                      <wp:effectExtent l="5080" t="5715" r="27940" b="273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1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овера испуњености усло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3.15pt;width:90.65pt;height:4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овера испуњености усло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1206500</wp:posOffset>
                      </wp:positionV>
                      <wp:extent cx="1270" cy="635635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95pt;width:0.05pt;height:5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длежни орган за издавање дозволе разматра поднети захтев, приложену документацију, прибављена мишљења, као и записник о испуњености услова од стране надлежног инспекцијског органа и издаје дозволу подносиоцу захтева у року од 15 дана од дана пријема мишљења из става 5. члана 63. Закона о управљању отпадом или доноси решење којим одбија захтев, уз образложење о разлозима одбиј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писник о испуњености услова за изградњу и рад постројења од надлежног инспекцијског орган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9240</wp:posOffset>
                      </wp:positionV>
                      <wp:extent cx="1151890" cy="521335"/>
                      <wp:effectExtent l="5080" t="5715" r="27940" b="273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Реше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1.2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Решење 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770890</wp:posOffset>
                      </wp:positionV>
                      <wp:extent cx="1270" cy="904875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0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0.7pt;width:0.1pt;height:71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ношење решења којим се дозвољавају и утврђују услови за управљање отпадом у постројењу за третман, односно складиштење, поновно искоришћење и одлагање отпа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8/0/0/1 - Секретар Секретаријата за пољопривреду и заштиту животне среди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0 дана од дана покретања посту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6425</wp:posOffset>
                      </wp:positionV>
                      <wp:extent cx="1151255" cy="664845"/>
                      <wp:effectExtent l="8255" t="5715" r="33020" b="30480"/>
                      <wp:wrapNone/>
                      <wp:docPr id="57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664920"/>
                                <a:chOff x="0" y="0"/>
                                <a:chExt cx="115128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664920"/>
                                </a:xfrm>
                                <a:custGeom>
                                  <a:avLst/>
                                  <a:gdLst>
                                    <a:gd name="textAreaLeft" fmla="*/ 135720 w 652680"/>
                                    <a:gd name="textAreaRight" fmla="*/ 516960 w 652680"/>
                                    <a:gd name="textAreaTop" fmla="*/ 78480 h 376920"/>
                                    <a:gd name="textAreaBottom" fmla="*/ 298440 h 37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5400" y="216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216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6147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76680"/>
                                  <a:ext cx="699120" cy="58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Вођење евиденци-ј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" style="position:absolute;margin-left:8.65pt;margin-top:47.75pt;width:90.65pt;height:52.35pt" coordorigin="173,955" coordsize="1813,1047">
                      <v:shape id="shape_0" ID="AutoShape 443" coordsize="21600,21600" path="m0,0l5400,21600l16200,21600l21600,0l0,0xe" fillcolor="#c5e0b3" stroked="t" o:allowincell="t" style="position:absolute;left:173;top:955;width:1812;height:1046;mso-wrap-style:none;v-text-anchor:middle;mso-position-horizontal:center;mso-position-horizontal-relative:margin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9;top:1076;width:1100;height:923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Вођење евиденци-ј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1282065</wp:posOffset>
                      </wp:positionV>
                      <wp:extent cx="1270" cy="876300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7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100.95pt;width:0.05pt;height:68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длежни орган за издавање дозволе за управљање отпадом, односно потврде о изузимању од обавезе прибављања дозволе дужан је да води регистар издатих дозвола, односно регистар издатих потврда о изузимању од обавезе прибављања дозволе и да податке из регистра доставља Агенцији у року од 15 дана од дана уписа у региста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Евиденција</w:t>
            </w:r>
          </w:p>
        </w:tc>
      </w:tr>
      <w:tr>
        <w:trPr>
          <w:trHeight w:val="16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545</wp:posOffset>
                      </wp:positionV>
                      <wp:extent cx="1151890" cy="393065"/>
                      <wp:effectExtent l="5080" t="5715" r="27940" b="273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евиден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.3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евиден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308610</wp:posOffset>
                      </wp:positionV>
                      <wp:extent cx="1270" cy="435610"/>
                      <wp:effectExtent l="38100" t="635" r="3746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14.6pt;width:0.05pt;height:34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Евиденциј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стављање евиденције Агенцији за заштиту животне средине у року од 15 дана од дана уписа у региста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en-US"/>
              </w:rPr>
              <w:t>8/1/0/2 - Извршилац за послове управљања отпадом и праћење стањ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681990</wp:posOffset>
                </wp:positionH>
                <wp:positionV relativeFrom="paragraph">
                  <wp:posOffset>-4676140</wp:posOffset>
                </wp:positionV>
                <wp:extent cx="1270" cy="54927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-368.2pt;width:0.1pt;height:43.2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</w:rPr>
              <w:t>Процедура издавање дозволе за рад стационарног извора загађивања у погледу испуњености услова заштите ваздуха од загађивањ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1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издавање дозвола из области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прављање квалитетом ваздуха кроз утврђивање техничко-технолошких мера за рад стационарног извора загађивања, који ће осигурати да емисија загађујућих материја не прекорачује прописане граничне вредности утврђене прописим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>Пројектно техничка документација за извор загађивања којом је обухваћен капацитет постројења или уређаја, врста количина и квалитет свих улазних материја и енергената, начин рада опреме за пречишћавање отпадних гасова, Пројекат вентилације, Резултати мерења емисије загађујућих материја од овлашћене лабораторије. Уз образац захтева прилаже се: Информацију о локацији, Службе за грађевинарство, Решење о регистрацији привредног субјекта од АПР за делатност за коју се тражи дозвола, Главни пројекат вентилације или извод из термомашинског пројекта, Извештај о мерењу емисије загађујућих материја на извору загађења ( ако није урађено тражи се дозвола за Привремено одобрење рада постројења), Доказ о уплати републичке таксе.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hd w:fill="FFFFFF" w:val="clear"/>
              </w:rPr>
              <w:t>Уз захтев за издавање дозволе из Закона о заштити ваздуха, члана 56. става 1. прилаже се употребна дозвола или техничка документација за тај извор загађивања, као и друга документација неопходна за доношење решења, по налогу надлежног орган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в</w:t>
            </w:r>
            <w:r>
              <w:rPr>
                <w:rFonts w:cs="Times New Roman"/>
                <w:color w:val="000000"/>
              </w:rPr>
              <w:t>рши преглед и проверу документације, води поступке и припрема нацрте аката у поступку издавања дозвола које према Закону о заштити ваздуха издаје орган локалне самоуправе задужен за послове заштите животне средине, води евиденције о издатим дозволама и о издавању дозвола обавештава надлежне органе у складу са закон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>Закон о заштити ваздуха са припадајућим прописима, Закон о процени утицаја на животну средину, Закон о интегрисаном спречавању и контроли загађивања животне средине, Закон о заштити животне средине, Закон о општем управном поступку, Уредба о граничним вредностима емисија загађујућих материја у ваздух из постројења за сагоревање, Уредба о мерењима емисије загађујућих материја у ваздух из стационарних извора загађивања, Уредба о граничним вредностима емисија загађујућих материја у ваздух из стационарних извора загађивања, осим из постројења за сагоревањ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rPr>
          <w:rFonts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5100</wp:posOffset>
                </wp:positionH>
                <wp:positionV relativeFrom="paragraph">
                  <wp:posOffset>2337435</wp:posOffset>
                </wp:positionV>
                <wp:extent cx="443230" cy="26606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184.0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347345</wp:posOffset>
                      </wp:positionV>
                      <wp:extent cx="1270" cy="304165"/>
                      <wp:effectExtent l="38100" t="635" r="3746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0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27.35pt;width:0.05pt;height:23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4945</wp:posOffset>
                      </wp:positionV>
                      <wp:extent cx="1151890" cy="247015"/>
                      <wp:effectExtent l="5080" t="5715" r="27940" b="266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447040</wp:posOffset>
                      </wp:positionV>
                      <wp:extent cx="1270" cy="33401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5.2pt;width:0.05pt;height:26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Захтев и обавезни прилоз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ијем захтева за добијање дозволе за рад у погледу испуњености услова о заштити ваздух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83510</wp:posOffset>
                      </wp:positionV>
                      <wp:extent cx="1151890" cy="393065"/>
                      <wp:effectExtent l="5080" t="5715" r="27940" b="273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1.3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6530</wp:posOffset>
                      </wp:positionV>
                      <wp:extent cx="1151890" cy="585470"/>
                      <wp:effectExtent l="11430" t="6985" r="34290" b="27940"/>
                      <wp:wrapNone/>
                      <wp:docPr id="6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3.9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25550</wp:posOffset>
                      </wp:positionV>
                      <wp:extent cx="1151890" cy="247015"/>
                      <wp:effectExtent l="5080" t="5715" r="27940" b="2667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6.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771525</wp:posOffset>
                      </wp:positionV>
                      <wp:extent cx="140970" cy="570865"/>
                      <wp:effectExtent l="0" t="3175" r="5080" b="5080"/>
                      <wp:wrapNone/>
                      <wp:docPr id="71" name="Group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570960"/>
                                <a:chOff x="0" y="0"/>
                                <a:chExt cx="141120" cy="57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120" cy="5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120" y="0"/>
                                    <a:ext cx="0" cy="57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1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7096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" style="position:absolute;margin-left:97.85pt;margin-top:60.75pt;width:11.05pt;height:44.9pt" coordorigin="1957,1215" coordsize="221,898">
                      <v:group id="shape_0" alt="Group 34" style="position:absolute;left:1957;top:1215;width:221;height:898">
                        <v:line id="shape_0" from="2179,1215" to="2179,2113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7,1218" to="2178,1218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57,2114" to="2178,2114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67715</wp:posOffset>
                      </wp:positionV>
                      <wp:extent cx="134620" cy="2122805"/>
                      <wp:effectExtent l="5080" t="0" r="0" b="5080"/>
                      <wp:wrapNone/>
                      <wp:docPr id="72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2122920"/>
                                <a:chOff x="0" y="0"/>
                                <a:chExt cx="134640" cy="212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640" cy="212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2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828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12292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" style="position:absolute;margin-left:-1.25pt;margin-top:60.45pt;width:10.55pt;height:167.15pt" coordorigin="-25,1209" coordsize="211,3343">
                      <v:group id="shape_0" alt="Group 34" style="position:absolute;left:-25;top:1209;width:211;height:3341">
                        <v:line id="shape_0" from="-25,1209" to="-25,4550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4,1222" to="186,1222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4,4552" to="186,4552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537210</wp:posOffset>
                      </wp:positionV>
                      <wp:extent cx="376555" cy="262890"/>
                      <wp:effectExtent l="0" t="0" r="0" b="0"/>
                      <wp:wrapNone/>
                      <wp:docPr id="7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2.3pt;mso-position-vertical-relative:text;margin-left:8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и обавезни прило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еглед документације и у погледу садржаја документације и обавештавање странке о недостацима по поднетом захте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72135</wp:posOffset>
                      </wp:positionV>
                      <wp:extent cx="1270" cy="485775"/>
                      <wp:effectExtent l="37465" t="635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5.05pt;width:0.1pt;height:38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лац тражи од подносиоца захтева да, у примереном року, достави податке, документацију или информације које недост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0</wp:posOffset>
                      </wp:positionV>
                      <wp:extent cx="1151890" cy="389255"/>
                      <wp:effectExtent l="5080" t="5715" r="27940" b="273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>Уколико подносилац захтева не достави податке у року захтев се одбацу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 захтев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584200</wp:posOffset>
                      </wp:positionV>
                      <wp:extent cx="1270" cy="423545"/>
                      <wp:effectExtent l="37465" t="63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46pt;width:0.05pt;height:3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0500</wp:posOffset>
                      </wp:positionV>
                      <wp:extent cx="1151890" cy="585470"/>
                      <wp:effectExtent l="11430" t="6985" r="34290" b="27940"/>
                      <wp:wrapNone/>
                      <wp:docPr id="7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88035</wp:posOffset>
                      </wp:positionV>
                      <wp:extent cx="1270" cy="717550"/>
                      <wp:effectExtent l="37465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2.05pt;width:0.05pt;height:56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глед и провера допуњене документ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2610</wp:posOffset>
                      </wp:positionV>
                      <wp:extent cx="1151890" cy="521335"/>
                      <wp:effectExtent l="5080" t="5715" r="27940" b="273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Нацрт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44.3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Нацрт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1065530</wp:posOffset>
                      </wp:positionV>
                      <wp:extent cx="1270" cy="935990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3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83.9pt;width:0.05pt;height:7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highlight w:val="yellow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highlight w:val="yellow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зрада нацрта решења о дозволи за рад у погледу испуњености услова заштите ваздух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5 дана од дана пријема уредног зах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црт решења о испуњености услова за заштиту ваздуха од загађивања стационарном извору загађивања на основу извршених мерења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6080</wp:posOffset>
                      </wp:positionV>
                      <wp:extent cx="1151890" cy="585470"/>
                      <wp:effectExtent l="11430" t="6985" r="34290" b="27940"/>
                      <wp:wrapNone/>
                      <wp:docPr id="8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30.4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993775</wp:posOffset>
                      </wp:positionV>
                      <wp:extent cx="1905" cy="331470"/>
                      <wp:effectExtent l="38100" t="635" r="3683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3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78.25pt;width:0.05pt;height:26.1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црт решења о испуњености услова за заштиту ваздуха од загађивања стационарном извору загађивања на основу извршених мер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узимање и преглед Нацрта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1 - Шеф службе за заштиту животне средине и одржив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4355</wp:posOffset>
                      </wp:positionV>
                      <wp:extent cx="1151890" cy="648970"/>
                      <wp:effectExtent l="5080" t="5080" r="27940" b="2794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Нацрт решења о привременом одобрењу за ра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43.65pt;width:90.65pt;height:51.0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Нацрт решења о привременом одобрењу за рад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166495</wp:posOffset>
                      </wp:positionV>
                      <wp:extent cx="1270" cy="1147445"/>
                      <wp:effectExtent l="37465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4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91.85pt;width:0.1pt;height:90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зрада нацрта решења о привременом одобрењу за ра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ок пробног рада је највише 6. месеци од дана добијања привре-меног одобрења за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Нацрт Решења о привременом одобрењу за рад извора загађивања ради прибављања резултата мерења емисије и/или нивоа загађујућих материја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1660</wp:posOffset>
                      </wp:positionV>
                      <wp:extent cx="1151890" cy="585470"/>
                      <wp:effectExtent l="11430" t="6985" r="34290" b="27940"/>
                      <wp:wrapNone/>
                      <wp:docPr id="8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45.8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1181735</wp:posOffset>
                      </wp:positionV>
                      <wp:extent cx="1270" cy="755650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93.05pt;width:0.1pt;height:59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узимање и преглед Нацрта решења и ако нема примедби доношење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о привременом одобрењу за рад извора загађивања ради прибављања резултата мерења емисије и/или нивоа загађујућих материја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3835</wp:posOffset>
                      </wp:positionV>
                      <wp:extent cx="1151890" cy="585470"/>
                      <wp:effectExtent l="11430" t="6985" r="34290" b="27940"/>
                      <wp:wrapNone/>
                      <wp:docPr id="8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6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808990</wp:posOffset>
                      </wp:positionV>
                      <wp:extent cx="1270" cy="732790"/>
                      <wp:effectExtent l="37465" t="635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63.7pt;width:0.1pt;height:57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глед достављених резултата мерења по Решењу о привременом раду извора загађења, оцена испуњености захтева заштите ваздуха и припрема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5305</wp:posOffset>
                      </wp:positionV>
                      <wp:extent cx="1151890" cy="521335"/>
                      <wp:effectExtent l="5080" t="5715" r="27940" b="273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42.1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035050</wp:posOffset>
                      </wp:positionV>
                      <wp:extent cx="1270" cy="667385"/>
                      <wp:effectExtent l="37465" t="635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81.5pt;width:0.05pt;height:52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ношење Решења о испуњености услова за рад у погледу испуњености услова заштите ваздух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о испуњености услова за заштиту ваздуха од загађивања стационарном извору загађивања на основу извршених мерењ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kern w:val="2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kern w:val="2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680720</wp:posOffset>
                </wp:positionH>
                <wp:positionV relativeFrom="paragraph">
                  <wp:posOffset>-6758305</wp:posOffset>
                </wp:positionV>
                <wp:extent cx="1270" cy="835025"/>
                <wp:effectExtent l="37465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503.4pt;width:0.05pt;height:65.7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издавање дозволе за обављање делатности промета нарочито опасних хемикалија дистрибутеру који није увозник, произвођач односно даљи корисник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1.4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издавање дозвола из области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Издавање дозвола за управљање опасним хемикалијама – безбедан промет и складиштењ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з захтев доставља с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опис предузетих превентивних мера за безбедно чување и складиштење нарочито опасних хемикалија са меморандумом правног лица, односно предузет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доказ о обезбеђеном складиш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доказ о уплаћеној такси за издавање дозволе за обављање делатности промета нарочито опасних хемикалија.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Захтев из Правилника о дозволама за обављање делатности промета, односно дозволама за коришћење нарочито опасних хемикалија, члан 4. става 1. подноси се на Обрасцу бр. 1 - Захтев за издавање дозволе за обављање делатности промета нарочито опасних хемикалиј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в</w:t>
            </w:r>
            <w:r>
              <w:rPr>
                <w:rFonts w:cs="Times New Roman"/>
                <w:color w:val="000000"/>
              </w:rPr>
              <w:t>рши преглед и проверу документације, води поступке и припрема нацрте аката у поступку издавања дозвола које према Закону о хемикалијама издаје орган локалне самоуправе задужен за послове заштите животне средине, води евиденције о издатим дозволама и о издавању дозвола обавештава надлежне органе у складу са закон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Закон о хемикалијама, Правилник о дозволама за обављање делатности промета, односно дозволама за коришћење нарочито опасних хемикалија, Закон о општем управном поступк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rPr>
          <w:rFonts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7005</wp:posOffset>
                </wp:positionH>
                <wp:positionV relativeFrom="paragraph">
                  <wp:posOffset>7362825</wp:posOffset>
                </wp:positionV>
                <wp:extent cx="443230" cy="266065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579.75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49885</wp:posOffset>
                      </wp:positionV>
                      <wp:extent cx="1270" cy="2682875"/>
                      <wp:effectExtent l="37465" t="635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8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27.55pt;width:0.05pt;height:211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69845</wp:posOffset>
                      </wp:positionV>
                      <wp:extent cx="1151890" cy="247015"/>
                      <wp:effectExtent l="5080" t="5715" r="27940" b="2667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02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2828290</wp:posOffset>
                      </wp:positionV>
                      <wp:extent cx="1270" cy="2974340"/>
                      <wp:effectExtent l="37465" t="635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222.7pt;width:0.1pt;height:234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1) опис предузетих превентивних мера за безбедно чување и складиштење нарочито опасних хемикалија са меморандумом правног лица, односно предузетника; 2) доказ о обезбеђеном складишту, и то: (1) фотокопија власничког листа складишног простора или (2) фотокопија уговора о закупу складишног простора на период од најмање годину дана;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3) доказ о уплаћеној такси за издавање дозволе за обављање делатности промета нарочито опасних хемикалиј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ијем захтева за издавање дозволе за обављање делатности промета нарочито опасних хемикалија дистрибутеру који није увозник, произвођач односно даљи корисни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-Извршилац за послове заштите животне средин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2255</wp:posOffset>
                      </wp:positionV>
                      <wp:extent cx="1151890" cy="585470"/>
                      <wp:effectExtent l="11430" t="6985" r="34290" b="27940"/>
                      <wp:wrapNone/>
                      <wp:docPr id="9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0.6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859155</wp:posOffset>
                      </wp:positionV>
                      <wp:extent cx="131445" cy="795020"/>
                      <wp:effectExtent l="0" t="1905" r="5080" b="5080"/>
                      <wp:wrapNone/>
                      <wp:docPr id="99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400" cy="794880"/>
                                <a:chOff x="0" y="0"/>
                                <a:chExt cx="131400" cy="79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79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79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9488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98.75pt;margin-top:67.65pt;width:10.3pt;height:62.55pt" coordorigin="1975,1353" coordsize="206,1251">
                      <v:group id="shape_0" alt="Group 34" style="position:absolute;left:1975;top:1353;width:206;height:1251">
                        <v:line id="shape_0" from="2182,1353" to="2182,260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5,1358" to="2181,1358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5,2605" to="2181,2605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859790</wp:posOffset>
                      </wp:positionV>
                      <wp:extent cx="117475" cy="1331595"/>
                      <wp:effectExtent l="3810" t="3810" r="635" b="635"/>
                      <wp:wrapNone/>
                      <wp:docPr id="100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1331640"/>
                                <a:chOff x="0" y="0"/>
                                <a:chExt cx="117360" cy="133164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1440"/>
                                  <a:ext cx="117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0"/>
                                  <a:ext cx="1800" cy="1332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" style="position:absolute;margin-left:-0.8pt;margin-top:67.7pt;width:9.25pt;height:104.85pt" coordorigin="-16,1354" coordsize="185,2097">
                      <v:shape id="shape_0" ID="AutoShape 8" stroked="t" o:allowincell="t" style="position:absolute;left:-16;top:1356;width:183;height:0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14;top:1354;width:2;height:2097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624205</wp:posOffset>
                      </wp:positionV>
                      <wp:extent cx="376555" cy="262890"/>
                      <wp:effectExtent l="0" t="0" r="0" b="0"/>
                      <wp:wrapNone/>
                      <wp:docPr id="10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9.15pt;mso-position-vertical-relative:text;margin-left:8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и обавезни прило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еглед документације и у погледу садржаја документације и обавештавање странке о недостацима по поднетом захте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7510</wp:posOffset>
                      </wp:positionV>
                      <wp:extent cx="1151890" cy="247015"/>
                      <wp:effectExtent l="5080" t="5715" r="27940" b="2667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1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50240</wp:posOffset>
                      </wp:positionV>
                      <wp:extent cx="1270" cy="421005"/>
                      <wp:effectExtent l="37465" t="635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1.2pt;width:0.05pt;height:33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се током контроле установи некомплетност поднетог захтева, од подносиоца се захтева допуна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/0/3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1310</wp:posOffset>
                      </wp:positionV>
                      <wp:extent cx="1151890" cy="393065"/>
                      <wp:effectExtent l="5080" t="5715" r="27940" b="2730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3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>Уколико подносилац захтева не достави податке у року захтев се одбацу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 захтев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4945</wp:posOffset>
                      </wp:positionV>
                      <wp:extent cx="1151890" cy="393065"/>
                      <wp:effectExtent l="5080" t="5715" r="27940" b="273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3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592455</wp:posOffset>
                      </wp:positionV>
                      <wp:extent cx="1270" cy="374015"/>
                      <wp:effectExtent l="37465" t="635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46.65pt;width:0.1pt;height:29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750</wp:posOffset>
                      </wp:positionV>
                      <wp:extent cx="1151890" cy="585470"/>
                      <wp:effectExtent l="11430" t="6985" r="34290" b="27940"/>
                      <wp:wrapNone/>
                      <wp:docPr id="10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2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758825</wp:posOffset>
                      </wp:positionV>
                      <wp:extent cx="1270" cy="350520"/>
                      <wp:effectExtent l="37465" t="635" r="381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9.75pt;width:0.1pt;height:27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глед и провера допуњене документ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 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1151890" cy="521335"/>
                      <wp:effectExtent l="5080" t="5715" r="27940" b="273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Нацрт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4.4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Нацрт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682625</wp:posOffset>
                      </wp:positionV>
                      <wp:extent cx="1270" cy="414655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3.75pt;width:0.1pt;height:32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колико је захтев комплетан издаје се дозвола у форми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црт решења</w:t>
            </w:r>
          </w:p>
        </w:tc>
      </w:tr>
      <w:tr>
        <w:trPr>
          <w:trHeight w:val="1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330</wp:posOffset>
                      </wp:positionV>
                      <wp:extent cx="1151890" cy="521335"/>
                      <wp:effectExtent l="5080" t="5715" r="27940" b="2730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7.9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727075</wp:posOffset>
                      </wp:positionV>
                      <wp:extent cx="1270" cy="356235"/>
                      <wp:effectExtent l="37465" t="635" r="381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7.25pt;width:0.1pt;height:2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/0/0/1 - Секретар Секретаријата за пољопривреду и заштиту животне средине доноси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 о издавању дозволе</w:t>
            </w:r>
          </w:p>
        </w:tc>
      </w:tr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5255</wp:posOffset>
                      </wp:positionV>
                      <wp:extent cx="1151890" cy="585470"/>
                      <wp:effectExtent l="11430" t="6985" r="34290" b="27940"/>
                      <wp:wrapNone/>
                      <wp:docPr id="1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0.6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734695</wp:posOffset>
                      </wp:positionV>
                      <wp:extent cx="1270" cy="272415"/>
                      <wp:effectExtent l="37465" t="635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7.85pt;width:0.1pt;height:21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нспектор врши контролу обављања делатности у складу са издатом дозвол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8 - Самостални инспектор за заштиту животне средин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ериоди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05</wp:posOffset>
                </wp:positionH>
                <wp:positionV relativeFrom="paragraph">
                  <wp:posOffset>-5844540</wp:posOffset>
                </wp:positionV>
                <wp:extent cx="123190" cy="1381760"/>
                <wp:effectExtent l="5080" t="0" r="635" b="1905"/>
                <wp:wrapNone/>
                <wp:docPr id="1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381680"/>
                          <a:chOff x="0" y="0"/>
                          <a:chExt cx="123120" cy="138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5140440"/>
                            <a:ext cx="123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1.15pt;margin-top:-460.2pt;width:9.7pt;height:108.75pt" coordorigin="-23,-9204" coordsize="194,2175">
                <v:line id="shape_0" from="-23,-9204" to="-23,-7029" ID="Straight Connector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Straight Arrow Connector 16" stroked="t" o:allowincell="f" style="position:absolute;left:-23;top:-1109;width:19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677545</wp:posOffset>
                </wp:positionH>
                <wp:positionV relativeFrom="paragraph">
                  <wp:posOffset>-5844540</wp:posOffset>
                </wp:positionV>
                <wp:extent cx="1270" cy="336550"/>
                <wp:effectExtent l="37465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-163.9pt;width:0.1pt;height:26.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издавање дозволе за коришћење нарочито опасних хемикалиј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1.5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издавање дозвола из области заштите животне средин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Издавање дозволе за коришћење нарочито опасних хемикалиј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з захтев доставља се следећ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Times New Roman"/>
                <w:color w:val="000000"/>
                <w:szCs w:val="22"/>
              </w:rPr>
              <w:t>образложење начина чувања и коришћења нарочито опасних хемикалиј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безбедносни листови нарочито опасних хемикалија које подносилац захтева намерава да кори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изјава да је обезбеђен простор за чување нарочито опасних хемикалиј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изјава у којој се образлаже зашто се за планирани начин и сврху коришћења не могу користити друге алтернативне хемикалиј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доказ да подносилац захтева није осуђиван на безусловну казну затвора у трајању дужем од шест месец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доказ о уплаћеној такси за издавање дозволе за коришћење нарочито опасних хемикалиј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8/1/0/3 - Извршилац за послове заштите животне средин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в</w:t>
            </w:r>
            <w:r>
              <w:rPr>
                <w:rFonts w:cs="Times New Roman"/>
                <w:color w:val="000000"/>
              </w:rPr>
              <w:t>рши преглед и проверу документације, води поступке и припрема нацрте аката у поступку издавања дозвола које према Закону о хемикалијама издаје орган локалне самоуправе задужен за послове заштите животне средине, води евиденције о издатим дозволама и о издавању дозвола обавештава надлежне органе у складу са закон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Закон о хемикалијама, Правилник о дозволама за обављање делатности промета, односно дозволама за коришћење нарочито опасних хемикалија, Закон о општем управном поступк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346075</wp:posOffset>
                      </wp:positionV>
                      <wp:extent cx="1270" cy="3826510"/>
                      <wp:effectExtent l="37465" t="635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2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27.25pt;width:0.05pt;height:301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3592830</wp:posOffset>
                      </wp:positionV>
                      <wp:extent cx="1151890" cy="247015"/>
                      <wp:effectExtent l="5080" t="5715" r="27940" b="2667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5pt;margin-top:282.9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836670</wp:posOffset>
                      </wp:positionV>
                      <wp:extent cx="1270" cy="3792855"/>
                      <wp:effectExtent l="37465" t="635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9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83.95pt;width:0.05pt;height:29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Уз уредно попуњен захтев доставља се: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1) образложење начина чувања и коришћења нарочито опасних хемикалија;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2) безбедносни листови нарочито опасних хемикалија које подносилац захтева намерава да користи;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3) изјава да је обезбеђен простор за чување нарочито опасних хемикалија;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4) изјава у којој се образлаже зашто се за планирани начин и сврху коришћења не могу користити друге алтернативне хемикалије;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5) доказ да подносилац захтева није осуђиван на безусловну казну затвора у трајању дужем од шест месеци;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6) доказ о уплаћеној такси за издавање дозволе за коришћење нарочито опасних хемикал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ијем захтева за издавање дозволе у складу са надлежностима ЈЛС за коришћење нарочито опасних хемикали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8120</wp:posOffset>
                      </wp:positionV>
                      <wp:extent cx="1151890" cy="585470"/>
                      <wp:effectExtent l="11430" t="6985" r="34290" b="27940"/>
                      <wp:wrapNone/>
                      <wp:docPr id="12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5.6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787400</wp:posOffset>
                      </wp:positionV>
                      <wp:extent cx="139065" cy="2014855"/>
                      <wp:effectExtent l="5080" t="0" r="0" b="5080"/>
                      <wp:wrapNone/>
                      <wp:docPr id="123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2014920"/>
                                <a:chOff x="0" y="0"/>
                                <a:chExt cx="138960" cy="201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960" cy="201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560"/>
                                    <a:ext cx="13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01492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.15pt;margin-top:62pt;width:10.9pt;height:158.6pt" coordorigin="-23,1240" coordsize="218,3172">
                      <v:group id="shape_0" alt="Group 34" style="position:absolute;left:-23;top:1240;width:218;height:3171">
                        <v:line id="shape_0" from="-23,1240" to="-23,4411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2,1252" to="195,1252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2,4413" to="195,4413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793115</wp:posOffset>
                      </wp:positionV>
                      <wp:extent cx="135890" cy="533400"/>
                      <wp:effectExtent l="635" t="3175" r="5080" b="5080"/>
                      <wp:wrapNone/>
                      <wp:docPr id="124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20" cy="533520"/>
                                <a:chOff x="0" y="0"/>
                                <a:chExt cx="135720" cy="53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720" cy="5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5720" y="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3352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98.75pt;margin-top:62.45pt;width:10.65pt;height:41.95pt" coordorigin="1975,1249" coordsize="213,839">
                      <v:group id="shape_0" alt="Group 34" style="position:absolute;left:1975;top:1249;width:213;height:839">
                        <v:line id="shape_0" from="2189,1249" to="2189,2088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5,1252" to="2188,1252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5,2089" to="2188,2089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564515</wp:posOffset>
                      </wp:positionV>
                      <wp:extent cx="376555" cy="262890"/>
                      <wp:effectExtent l="0" t="0" r="0" b="0"/>
                      <wp:wrapNone/>
                      <wp:docPr id="1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4.45pt;mso-position-vertical-relative:text;margin-left:8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 и обавезни прило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Контрола примљеног захтева и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151890" cy="247015"/>
                      <wp:effectExtent l="5080" t="5715" r="27940" b="2667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8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margin">
                        <wp:posOffset>668020</wp:posOffset>
                      </wp:positionH>
                      <wp:positionV relativeFrom="paragraph">
                        <wp:posOffset>488315</wp:posOffset>
                      </wp:positionV>
                      <wp:extent cx="1270" cy="396875"/>
                      <wp:effectExtent l="37465" t="635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6pt;margin-top:38.45pt;width:0.05pt;height:31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се током контроле установи некомплетност поднетог захтева, од подносиоца се захтева допуна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8915</wp:posOffset>
                      </wp:positionV>
                      <wp:extent cx="1151890" cy="393065"/>
                      <wp:effectExtent l="5080" t="5715" r="27940" b="2730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.4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>Уколико подносилац захтева не достави податке у предвиђеном року, захтев се одбацу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 захтев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9230</wp:posOffset>
                      </wp:positionV>
                      <wp:extent cx="1151890" cy="393065"/>
                      <wp:effectExtent l="5080" t="5715" r="27940" b="2730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допун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допун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592455</wp:posOffset>
                      </wp:positionV>
                      <wp:extent cx="2540" cy="310515"/>
                      <wp:effectExtent l="36195" t="635" r="381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0" cy="31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46.65pt;width:0.2pt;height:24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у задатом року доставља документацију која недоста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107950</wp:posOffset>
                      </wp:positionV>
                      <wp:extent cx="1151890" cy="585470"/>
                      <wp:effectExtent l="11430" t="6985" r="34290" b="27940"/>
                      <wp:wrapNone/>
                      <wp:docPr id="13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15pt;margin-top:8.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24380</wp:posOffset>
                      </wp:positionV>
                      <wp:extent cx="1151890" cy="521335"/>
                      <wp:effectExtent l="5080" t="5715" r="27940" b="2730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Нацрт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59.4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Нацрт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20795</wp:posOffset>
                      </wp:positionV>
                      <wp:extent cx="1151890" cy="521335"/>
                      <wp:effectExtent l="5080" t="5715" r="27940" b="2730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300.8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693420</wp:posOffset>
                      </wp:positionV>
                      <wp:extent cx="1270" cy="1344295"/>
                      <wp:effectExtent l="37465" t="635" r="3810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54.6pt;width:0.1pt;height:105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глед и провера допуњене документ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717675</wp:posOffset>
                      </wp:positionV>
                      <wp:extent cx="1270" cy="1304925"/>
                      <wp:effectExtent l="37465" t="635" r="3810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0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135.25pt;width:0.05pt;height:102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Уколико је захтев комплетан издаје се дозвола у форми решења. Дозвола за коришћење нарочито опасних хемикалија садржи: 1) број дозволе;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2) опште податке о имаоцу дозволе, и то: име, адресу, ЈМБГ;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3) податке о идентификацији нарочито опасне хемикалије 4) сврху за коју се дозвола издаје;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5) рок важења дозвол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оред овога у дозволу за коришћење нарочито опасних хемикалија могу се уписати и услови за безбедно чување и коришћење тих хемикали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1/0/3 -Извршилац за послове заштите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црт решења</w:t>
            </w:r>
          </w:p>
        </w:tc>
      </w:tr>
      <w:tr>
        <w:trPr>
          <w:trHeight w:val="1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67385</wp:posOffset>
                      </wp:positionV>
                      <wp:extent cx="1270" cy="276860"/>
                      <wp:effectExtent l="37465" t="635" r="3810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52.55pt;width:0.1pt;height:21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/0/0/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 Секретар Секретаријата за пољопривреду и заштиту животне средине доноси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  <w:t>Решење</w:t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300</wp:posOffset>
                      </wp:positionV>
                      <wp:extent cx="1151890" cy="585470"/>
                      <wp:effectExtent l="11430" t="6985" r="34290" b="27940"/>
                      <wp:wrapNone/>
                      <wp:docPr id="13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9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15645</wp:posOffset>
                      </wp:positionV>
                      <wp:extent cx="1270" cy="253365"/>
                      <wp:effectExtent l="37465" t="635" r="3810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6.35pt;width:0.05pt;height:19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нспектор врши контролу обављања делатности у складу са издатом дозвол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8 - Самостални инспектор за заштиту животне средин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ериоди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kern w:val="2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kern w:val="2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678815</wp:posOffset>
                </wp:positionH>
                <wp:positionV relativeFrom="paragraph">
                  <wp:posOffset>-8985885</wp:posOffset>
                </wp:positionV>
                <wp:extent cx="1270" cy="220345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5pt;margin-top:-170.6pt;width:0.05pt;height:17.3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1765</wp:posOffset>
                </wp:positionH>
                <wp:positionV relativeFrom="paragraph">
                  <wp:posOffset>-8430895</wp:posOffset>
                </wp:positionV>
                <wp:extent cx="443230" cy="266065"/>
                <wp:effectExtent l="0" t="0" r="0" b="0"/>
                <wp:wrapNone/>
                <wp:docPr id="1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-663.8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14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29:00Z</dcterms:modified>
  <cp:revision>29</cp:revision>
  <dc:subject/>
  <dc:title/>
</cp:coreProperties>
</file>