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роцене утицаја пројеката на животну средину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 xml:space="preserve">Превентивна мера заштите животне средине заснована на изради студија и спровођењу консултација уз учешће јавности и анализи алтернативних мера, са циљем да се прикупе подаци и предвиде штетни утицаји одређених пројеката на живот и здравље људи, флору и фауну, земљиште, воду, ваздух, климу и пејзаж, материјална и културна добра и узајамно деловање ових чинилаца, као и утврде и предложе мере којима се штетни утицаји могу спречити, смањити или отклонити имајући у виду изводљивост тих пројеката. 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Пријем непотпуног захтева и  пријем техничко технолошке документације неусаглашене са важећим стандардима за заштиту животне средине; Непоштовање рокова од стране подносиоца захтева; Упућивање примедби од стране заинтересоване јавности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  <w:lang w:val="en-US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Подношење захтева за одлучивање о потреби процене утицаја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  <w:lang w:val="en-US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Контрола, Обавештавање о поднетом захтеву (у случају да је захтев уредан), Анализа и припрема, Одлука, Доношење решења да није потребна израда студије, Доношење решења да је потребна израда студије, Обавештавање о донетој одлуц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/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У случају да је потребна израда студије </w:t>
            </w:r>
            <w:r>
              <w:rPr>
                <w:rFonts w:eastAsia="Wingdings" w:cs="Wingdings" w:ascii="Wingdings" w:hAnsi="Wingdings"/>
                <w:color w:val="000000"/>
                <w:spacing w:val="-3"/>
                <w:szCs w:val="22"/>
                <w:lang w:val="en-US"/>
              </w:rPr>
              <w:t>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Улаз: Подношење захтева за давање сагласност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/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Активности: Контрола, Обавештавање о поднетом захтеву (у случају да је захтев уредан), Анализа, Одлука, Контрола, Формирање техничке комисије, Обавештавање и јавни увид, Организовање јавне презентације и јавне расправе, Ток после јавне расправе, Разматрање примедби, Контрола, Допуна студије, Контрола, Давање сагласности/одбијање захтева за давање сагласности, Обавештавање о донетој одлуц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Благовремена и адекватна процена утицаја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оцес издавања решења у поступку одобрења за извођење радов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ЖС2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издавања </w:t>
            </w:r>
            <w:r>
              <w:rPr>
                <w:rStyle w:val="InternetLink"/>
                <w:rFonts w:cs="Times New Roman"/>
                <w:color w:val="000000"/>
                <w:u w:val="none"/>
              </w:rPr>
              <w:t>информације о потреби спровођења процедуре процене утицаја на животну средину путем Централног информационог система за спровођење обједињене процедуре (ЦЕОП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ЖС2.2 </w:t>
            </w:r>
            <w:r>
              <w:rPr>
                <w:rFonts w:cs="Times New Roman"/>
                <w:color w:val="000000"/>
                <w:szCs w:val="22"/>
              </w:rPr>
              <w:t>Процедура процене утицаја пројеката на животну средину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ЖС2.3 Процедура одређивања обима и садржаја студије о процени утицаја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ЖС2.4 Процедура одлучивања о давању сагласности на студију о процени утицаја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издавања информације о потреби спровођења процедуре процене утицаја на животну средину путем Централног информационог система за спровођење обједињене процедуре (ЦЕОП)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роцене утицаја пројеката на животну средину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 xml:space="preserve">Превентивна мера заштите животне средине заснована на изради студија и спровођењу консултација уз учешће јавности и анализи алтернативних мера, са циљем да се прикупе подаци и предвиде штетни утицаји одређених пројеката на живот и здравље људи, флору и фауну, земљиште, воду, ваздух, климу и пејзаж, материјална и културна добра и узајамно деловање ових чинилаца, као и утврде и предложе мере којима се штетни утицаји могу спречити, смањити или отклонити имајући у виду изводљивост тих пројеката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Орган надлежан за издавање локацијских услова у склопу обједињене процедуре (ЦЕОП) упућује захтев надлежном органу са упитом да ли је за предметни пројекат потребно покретање поступка процене утицаја на животну средин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1/0/3 - Извршилац за послове заштите животне средине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врши преглед и проверу документације и на основу уредбе којом је утврђена листа пројеката за које је обавезна процена утицаја на животну средину и за које се може захтевати процена утицаја на животну средину припрема нацрт информације да ли се предметни пројекат налази на овој листи и да ли је потребно да носилац пројекта поднесе захтев за одлучивање о потреби процене утицаја на животну средин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процени утицаја на животну средину, Уредба о утврђивању Листе пројеката за које је обавезна процена утицаја и Листа пројеката за коју се може захтевати процена утицаја на животну средину, Закон о планирању и изградњи, Уредба о локацијским условима, Правилник о поступку спровођења обједињене процедуре електронским путем</w:t>
            </w:r>
            <w:r>
              <w:rPr>
                <w:rFonts w:cs="Times New Roman"/>
                <w:bCs/>
                <w:color w:val="000000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bCs/>
                <w:color w:val="000000"/>
                <w:szCs w:val="22"/>
              </w:rPr>
              <w:t>Закон о општем управном поступк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8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ОП – централна евиденција обједињених процедура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347980</wp:posOffset>
                      </wp:positionV>
                      <wp:extent cx="635" cy="777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05pt;margin-top:27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9925</wp:posOffset>
                      </wp:positionV>
                      <wp:extent cx="1151890" cy="24701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52.7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922655</wp:posOffset>
                      </wp:positionV>
                      <wp:extent cx="1270" cy="87503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7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72.65pt;width:0.05pt;height:6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пит о потреби покретања поступка процене утицаја на животну средину,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стала документација доступна на ЦЕОП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ем захтева за издавање информације о потреби покретања поступка процене утицаја на животну средину путем ЦЕОП-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5190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9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5415</wp:posOffset>
                      </wp:positionV>
                      <wp:extent cx="1151890" cy="585470"/>
                      <wp:effectExtent l="11430" t="6985" r="34290" b="27940"/>
                      <wp:wrapNone/>
                      <wp:docPr id="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1.4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38505</wp:posOffset>
                      </wp:positionV>
                      <wp:extent cx="124460" cy="677545"/>
                      <wp:effectExtent l="0" t="2540" r="5080" b="5080"/>
                      <wp:wrapNone/>
                      <wp:docPr id="7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60" cy="677520"/>
                                <a:chOff x="0" y="0"/>
                                <a:chExt cx="124560" cy="67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560" cy="67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4560" y="0"/>
                                    <a:ext cx="0" cy="67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7752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99pt;margin-top:58.15pt;width:9.8pt;height:53.3pt" coordorigin="1980,1163" coordsize="196,1066">
                      <v:group id="shape_0" alt="Group 34" style="position:absolute;left:1980;top:1163;width:196;height:1066">
                        <v:line id="shape_0" from="2176,1163" to="2176,2229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167" to="2175,1167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80,2230" to="2175,2230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729615</wp:posOffset>
                      </wp:positionV>
                      <wp:extent cx="123190" cy="1648460"/>
                      <wp:effectExtent l="5080" t="0" r="0" b="5080"/>
                      <wp:wrapNone/>
                      <wp:docPr id="8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1648440"/>
                                <a:chOff x="0" y="0"/>
                                <a:chExt cx="123120" cy="164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3120" cy="164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4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480"/>
                                    <a:ext cx="12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64844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-0.9pt;margin-top:57.45pt;width:9.65pt;height:129.75pt" coordorigin="-18,1149" coordsize="193,2595">
                      <v:group id="shape_0" alt="Group 34" style="position:absolute;left:-18;top:1149;width:193;height:2594">
                        <v:line id="shape_0" from="-18,1149" to="-18,3743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7,1159" to="175,1159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7,3745" to="175,3745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493395</wp:posOffset>
                      </wp:positionV>
                      <wp:extent cx="376555" cy="2628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38.85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7955</wp:posOffset>
                      </wp:positionH>
                      <wp:positionV relativeFrom="paragraph">
                        <wp:posOffset>478155</wp:posOffset>
                      </wp:positionV>
                      <wp:extent cx="443230" cy="2660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37.65pt;mso-position-vertical-relative:text;margin-left:-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уредности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 року од 8 дана орган контролише захте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4020</wp:posOffset>
                      </wp:positionV>
                      <wp:extent cx="1151890" cy="247015"/>
                      <wp:effectExtent l="5080" t="5715" r="2794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лац тражи од подносиоца захтева да, уколико документација не садржи све релевантне податке захтев допуни подацима о капацитетима, врстама планираних активности и сировина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36270</wp:posOffset>
                      </wp:positionV>
                      <wp:extent cx="1270" cy="26860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50.1pt;width:0.05pt;height:21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3345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7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696595</wp:posOffset>
                      </wp:positionV>
                      <wp:extent cx="1270" cy="23368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4.85pt;width:0.1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доставе допу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9540</wp:posOffset>
                      </wp:positionV>
                      <wp:extent cx="1151890" cy="429895"/>
                      <wp:effectExtent l="13970" t="6350" r="36830" b="279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0.2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576580</wp:posOffset>
                      </wp:positionV>
                      <wp:extent cx="1270" cy="354330"/>
                      <wp:effectExtent l="38100" t="635" r="374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45.4pt;width:0.05pt;height:27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длука о потреби подношења захтева за одлучивање о потреби процене утицаја на животну средин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3365</wp:posOffset>
                      </wp:positionV>
                      <wp:extent cx="1151890" cy="648970"/>
                      <wp:effectExtent l="5080" t="5080" r="2794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нформација о потреби покретања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9.95pt;width:90.65pt;height:51.0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нформација о потреби покретања поступк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872490</wp:posOffset>
                      </wp:positionV>
                      <wp:extent cx="1270" cy="44450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8.7pt;width:0.1pt;height:3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 на предлог Извршиоца за послове заштите животне средине даје информацију о потреби покретања поступка процене утица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15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дана од дана подношења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Информација о потреби покретања поступка процене утицаја</w:t>
            </w:r>
          </w:p>
        </w:tc>
      </w:tr>
      <w:tr>
        <w:trPr>
          <w:trHeight w:val="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7475</wp:posOffset>
                      </wp:positionV>
                      <wp:extent cx="1143000" cy="415925"/>
                      <wp:effectExtent l="5080" t="5715" r="27305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1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тављање на ЦЕО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pt;margin-top:9.25pt;width:89.95pt;height:32.7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тављање на ЦЕОП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543560</wp:posOffset>
                      </wp:positionV>
                      <wp:extent cx="1270" cy="120015"/>
                      <wp:effectExtent l="38100" t="635" r="374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42.8pt;width:0.1pt;height: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стављање електронски потписаног Мишљења на централни порта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3100</wp:posOffset>
                </wp:positionH>
                <wp:positionV relativeFrom="paragraph">
                  <wp:posOffset>-472440</wp:posOffset>
                </wp:positionV>
                <wp:extent cx="1270" cy="116840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pt;margin-top:-37.2pt;width:0.05pt;height: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процене утицаја пројеката на животну средину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2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процене </w:t>
            </w:r>
            <w:r>
              <w:rPr>
                <w:rFonts w:cs="Times New Roman"/>
                <w:color w:val="000000"/>
                <w:szCs w:val="22"/>
              </w:rPr>
              <w:t>утицаја пројеката на животну средину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Превентивна мера заштите животне средине заснована на изради студија и спровођењу консултација уз учешће јавности и анализи алтернативних мера, са циљем да се прикупе подаци и предвиде штетни утицаји одређених пројеката на живот и здравље људи, флору и фауну, земљиште, воду, ваздух, климу и пејзаж, материјална и културна добра и узајамно деловање ових чинилаца, као и утврде и предложе мере којима се штетни утицаји могу спречити, смањити или отклонити имајући у виду изводљивост тих пројеката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Носилац пројекта прилаже следећу документациј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извод из урбанистичког плана или потврђеног урбанистичког пројекта, односно акт о урбанистичким условима, или ако се делатност планира у постојећем објекту чија се намена мења - пријава промене намене коју је потврдио орган надлежан за издавање одобрења за изградњ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идејно решење или идејни пројекат, односно извод из идејног пројек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графички приказ микро и макро локациј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услови и сагласности других надлежних органа и организација прибављени у складу са посебним зако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доказ о уплати републичке административне такс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други докази на захтев надлежног орган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1/0/3 - Извршилац за послове заштите животне средине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врши преглед и проверу документације, спроводи поступак и припрема решења о захтевима за одлучивање о потреби процене утицаја пројеката на животну средину, захтевима за одређивање обима и садржаја студија о процени утицаја пројеката на животну средину, захтевима за давање сагласности на студије о процени утицаја пројеката на животну средину или процене утицаја затеченог стања. Oбезбеђује учешће јавности и организује јавни увид и јавну расправу у поступцима процене утицаја пројеката на животну средину. Води јавну књигу о спроведеним поступцима процене утицаја пројеката на животну средину,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процени утицаја на животну средину, Уредба о утврђивању Листе пројеката за које је обавезна процена утицаја и Листа пројеката за коју се може захтевати процена утицаја на животну средину, Закон о планирању и изградњи, Уредба о локацијским условима, Правилник о поступку спровођења обједињене процедуре електронским путем, Закон о општем управном поступк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46710</wp:posOffset>
                      </wp:positionV>
                      <wp:extent cx="1270" cy="379285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27.3pt;width:0.1pt;height:298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79190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9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934460</wp:posOffset>
                      </wp:positionV>
                      <wp:extent cx="1270" cy="373697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3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309.8pt;width:0.1pt;height:29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Уз образац захтева прилаже се: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) извод из урбанистичког плана или потврђеног урбанистичког пројекта, односно акт о урбанистичким условима, или ако се делатност планира у постојећем објекту чија се намена мења - пријава промене намене коју је потврдио орган надлежан за издавање одобрења за изградњу;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) идејно решење или идејни пројекат, односно извод из идејног пројекта;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3) графички приказ микро и макро локације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4) услови и сагласности других надлежних органа и организација прибављени у складу са посебним законом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5) доказ о уплати републичке административне таксе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) други докази на захтев надлежног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ијем захтева за одлучивање о потреби процене утицаја на животну средину, на прописаном обрасцу захтева – С11 (сајт градске управе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1151890" cy="585470"/>
                      <wp:effectExtent l="11430" t="6985" r="34290" b="27940"/>
                      <wp:wrapNone/>
                      <wp:docPr id="2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8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701675</wp:posOffset>
                      </wp:positionV>
                      <wp:extent cx="139700" cy="509270"/>
                      <wp:effectExtent l="0" t="3175" r="5080" b="5080"/>
                      <wp:wrapNone/>
                      <wp:docPr id="28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509400"/>
                                <a:chOff x="0" y="0"/>
                                <a:chExt cx="139680" cy="50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680" cy="50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9680" y="0"/>
                                    <a:ext cx="0" cy="50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0940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98.55pt;margin-top:55.25pt;width:10.95pt;height:40.05pt" coordorigin="1971,1105" coordsize="219,801">
                      <v:group id="shape_0" alt="Group 34" style="position:absolute;left:1971;top:1105;width:219;height:801">
                        <v:line id="shape_0" from="2191,1105" to="2191,190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1,1108" to="2190,110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1,1907" to="2190,190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93420</wp:posOffset>
                      </wp:positionV>
                      <wp:extent cx="135890" cy="2321560"/>
                      <wp:effectExtent l="5080" t="0" r="0" b="5080"/>
                      <wp:wrapNone/>
                      <wp:docPr id="29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2321640"/>
                                <a:chOff x="0" y="0"/>
                                <a:chExt cx="135720" cy="23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720" cy="23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000"/>
                                    <a:ext cx="13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32164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-1.65pt;margin-top:54.6pt;width:10.65pt;height:182.75pt" coordorigin="-33,1092" coordsize="213,3655">
                      <v:group id="shape_0" alt="Group 34" style="position:absolute;left:-33;top:1092;width:213;height:3653">
                        <v:line id="shape_0" from="-33,1092" to="-33,4745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,1106" to="180,1106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,4748" to="180,4748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-294005</wp:posOffset>
                      </wp:positionV>
                      <wp:extent cx="1270" cy="41402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-0.5pt;width:0.1pt;height:32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466725</wp:posOffset>
                      </wp:positionV>
                      <wp:extent cx="376555" cy="26289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36.75pt;mso-position-vertical-relative:text;margin-left:8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3670</wp:posOffset>
                      </wp:positionH>
                      <wp:positionV relativeFrom="paragraph">
                        <wp:posOffset>462280</wp:posOffset>
                      </wp:positionV>
                      <wp:extent cx="443230" cy="26606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36.4pt;mso-position-vertical-relative:text;margin-left:-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уредности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 року од 8 дана орган контро-лише захт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330</wp:posOffset>
                      </wp:positionV>
                      <wp:extent cx="1151890" cy="247015"/>
                      <wp:effectExtent l="5080" t="5715" r="27940" b="266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9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481965</wp:posOffset>
                      </wp:positionV>
                      <wp:extent cx="1270" cy="53340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37.95pt;width:0.05pt;height:41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лац тражи од подносиоца захтева да, у примереном року, достави податке, документацију или информације које недост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335280</wp:posOffset>
                      </wp:positionV>
                      <wp:extent cx="1151890" cy="38925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pt;margin-top:26.4pt;width:90.65pt;height:30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Уколико подносилац захтева не достави податке, документацију и информације у одређеном року надлежни орган ће без одлагања донети решење о одбацивањ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 / члан 9 Закона о процени утицаја на животну средину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2245</wp:posOffset>
                      </wp:positionV>
                      <wp:extent cx="1151890" cy="393065"/>
                      <wp:effectExtent l="5080" t="5715" r="27940" b="273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88010</wp:posOffset>
                      </wp:positionV>
                      <wp:extent cx="1270" cy="350520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6.3pt;width:0.1pt;height:27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935</wp:posOffset>
                      </wp:positionV>
                      <wp:extent cx="1151890" cy="585470"/>
                      <wp:effectExtent l="11430" t="6985" r="34290" b="27940"/>
                      <wp:wrapNone/>
                      <wp:docPr id="3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9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716280</wp:posOffset>
                      </wp:positionV>
                      <wp:extent cx="1905" cy="497840"/>
                      <wp:effectExtent l="38100" t="635" r="3683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9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56.4pt;width:0.05pt;height:39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доставе допу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1151890" cy="247015"/>
                      <wp:effectExtent l="5080" t="5715" r="27940" b="266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8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31140</wp:posOffset>
                      </wp:positionV>
                      <wp:extent cx="1270" cy="54292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18.15pt;width:0.1pt;height:4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авештавање о поднетом захтеву на интернет страници града и у средствима информисања на сва четири језика у службеној употреби на територији Града Субот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 од пријема уредног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115</wp:posOffset>
                      </wp:positionV>
                      <wp:extent cx="1151890" cy="393065"/>
                      <wp:effectExtent l="5080" t="5715" r="27940" b="273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Анализа и припре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4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Анализа и припре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63245</wp:posOffset>
                      </wp:positionV>
                      <wp:extent cx="1905" cy="368300"/>
                      <wp:effectExtent l="36830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36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4.35pt;width:0.1pt;height:2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нализа комплетиране документације и припрема нацрт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9075</wp:posOffset>
                      </wp:positionV>
                      <wp:extent cx="1151890" cy="429895"/>
                      <wp:effectExtent l="13970" t="6350" r="36830" b="279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7.2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664210</wp:posOffset>
                      </wp:positionV>
                      <wp:extent cx="1270" cy="394335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52.3pt;width:0.05pt;height:3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45135</wp:posOffset>
                      </wp:positionV>
                      <wp:extent cx="119380" cy="2022475"/>
                      <wp:effectExtent l="5080" t="0" r="0" b="5080"/>
                      <wp:wrapNone/>
                      <wp:docPr id="46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520" cy="2022480"/>
                                <a:chOff x="0" y="0"/>
                                <a:chExt cx="119520" cy="202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9520" cy="202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02248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-0.3pt;margin-top:35.05pt;width:9.35pt;height:159.2pt" coordorigin="-6,701" coordsize="187,3184">
                      <v:group id="shape_0" alt="Group 34" style="position:absolute;left:-6;top:701;width:187;height:3183">
                        <v:line id="shape_0" from="-6,701" to="-6,388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5,713" to="181,713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5,3886" to="181,3886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603885</wp:posOffset>
                      </wp:positionV>
                      <wp:extent cx="376555" cy="26289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7.55pt;mso-position-vertical-relative:text;margin-left: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67005</wp:posOffset>
                      </wp:positionH>
                      <wp:positionV relativeFrom="paragraph">
                        <wp:posOffset>211455</wp:posOffset>
                      </wp:positionV>
                      <wp:extent cx="443230" cy="26606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16.65pt;mso-position-vertical-relative:text;margin-left:-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црт Решења о потреби израде Студије или о томе да није потребна израда студ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330</wp:posOffset>
                      </wp:positionV>
                      <wp:extent cx="1151890" cy="648970"/>
                      <wp:effectExtent l="5080" t="5080" r="2794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да није потребна израда студ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7.9pt;width:90.65pt;height:51.0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да није потребна израда студиј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ношење Решења да није потребна израда студије о процени утицаја пројекта на животну среди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 од дана обавешта-вања у средстви-ма јавног информи-с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томе да није потребна израда студије о процени утицаја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3690</wp:posOffset>
                      </wp:positionV>
                      <wp:extent cx="1151890" cy="521335"/>
                      <wp:effectExtent l="5080" t="5715" r="27940" b="273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4.7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ношење Решења да је потребна израда студије о процени утицаја пројекта на животну среди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 од дана обавешта-вања у средстви-ма јавног информи-с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којим се утврђује да је потребна израда Студије о процени утицаја пројекта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9720</wp:posOffset>
                      </wp:positionV>
                      <wp:extent cx="1151890" cy="247015"/>
                      <wp:effectExtent l="5080" t="5715" r="27940" b="266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550545</wp:posOffset>
                      </wp:positionV>
                      <wp:extent cx="1270" cy="421640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3.35pt;width:0.1pt;height:3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авештавање о одлуци на интернет страници града и у средствима информисања на сва четири језика у службеној употреби на територији Града Субот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 дана од дана доношења Реш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9450</wp:posOffset>
                </wp:positionH>
                <wp:positionV relativeFrom="paragraph">
                  <wp:posOffset>-1329690</wp:posOffset>
                </wp:positionV>
                <wp:extent cx="1270" cy="30924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-104.7pt;width:0.1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одређивања обима и садржаја студије о процени утица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2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процене </w:t>
            </w:r>
            <w:r>
              <w:rPr>
                <w:rFonts w:cs="Times New Roman"/>
                <w:color w:val="000000"/>
                <w:szCs w:val="22"/>
              </w:rPr>
              <w:t>утицаја пројеката на животну средину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евентивна мера заштите животне средине заснована на изради студија и спровођењу консултација уз учешће јавности и анализи алтернативних мера, са циљем да се прикупе подаци и предвиде штетни утицаји одређених пројеката на живот и здравље људи, флору и фауну, земљиште, воду, ваздух, климу и пејзаж, материјална и културна добра и узајамно деловање ових чинилаца, као и утврде и предложе мере којима се штетни утицаји могу спречити, смањити или отклонити имајући у виду изводљивост тих пројекат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Уз образац захтева прилаже с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 xml:space="preserve">извод из урбанистичког плана или потврђеног урбанистичког пројекта, односно акт о урбанистичким условима који није старији од годину дан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идејни пројекат, односно извод из идејног пројек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графички приказ микро и макро локациј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услови и сагласности других надлежних органа и организација прибављени у складу са посебним законо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доказ о уплати републичке административне такс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други докази на захтев надлежног орган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1/0/3 - Извршилац за послове заштите животне средине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врши преглед и проверу документације, спроводи поступак и припрема решења о захтевима за одлучивање о потреби процене утицаја пројеката на животну средину, захтевима за одређивање обима и садржаја студија о процени утицаја пројеката на животну средину, захтевима за давање сагласности на студије о процени утицаја пројеката на животну средину или процене утицаја затеченог стања. Oбезбеђује учешће јавности и организује јавни увид и јавну расправу у поступцима процене утицаја пројеката на животну средину. Води јавну књигу о спроведеним поступцима процене утицаја пројеката на животну средину,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процени утицаја на животну средину, Уредба о утврђивању Листе пројеката за које је обавезна процена утицаја и Листа пројеката за коју се може захтевати процена утицаја на животну средину, Закон о планирању и изградњи, Уредба о локацијским условима, Правилник о поступку спровођења обједињене процедуре електронским путем</w:t>
            </w:r>
            <w:r>
              <w:rPr>
                <w:rFonts w:cs="Times New Roman"/>
                <w:bCs/>
                <w:color w:val="000000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bCs/>
                <w:color w:val="000000"/>
                <w:szCs w:val="22"/>
              </w:rPr>
              <w:t>Закон о општем управном поступк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3195</wp:posOffset>
                </wp:positionH>
                <wp:positionV relativeFrom="paragraph">
                  <wp:posOffset>7674610</wp:posOffset>
                </wp:positionV>
                <wp:extent cx="443230" cy="26606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604.3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349250</wp:posOffset>
                      </wp:positionV>
                      <wp:extent cx="1270" cy="299974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0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27.5pt;width:0.1pt;height:236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900680</wp:posOffset>
                      </wp:positionV>
                      <wp:extent cx="1151890" cy="247015"/>
                      <wp:effectExtent l="5080" t="5715" r="27940" b="266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5pt;margin-top:228.4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3143885</wp:posOffset>
                      </wp:positionV>
                      <wp:extent cx="1270" cy="2951480"/>
                      <wp:effectExtent l="38100" t="635" r="3746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95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247.55pt;width:0pt;height:232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Уз образац захтева прилаже се: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1) извод из урбанистичког плана или потврђеног урбанистичког пројекта, односно акт о урбанистичким условима који није старији од годину дана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2) идејни пројекат, односно извод из идејног пројекта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3) графички приказ микро и макро локације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4) услови и сагласности других надлежних органа и организација прибављени у складу са посебним законом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5) доказ о уплати републичке административне таксе;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) други докази на захтев надлежног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Пријем захтева за одређивање обима и садржаја Студије,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разац С - 1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1151890" cy="585470"/>
                      <wp:effectExtent l="11430" t="6985" r="34290" b="27940"/>
                      <wp:wrapNone/>
                      <wp:docPr id="6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9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7550</wp:posOffset>
                      </wp:positionV>
                      <wp:extent cx="139065" cy="1019175"/>
                      <wp:effectExtent l="36195" t="4445" r="635" b="0"/>
                      <wp:wrapNone/>
                      <wp:docPr id="61" name="Grupa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1019160"/>
                                <a:chOff x="0" y="0"/>
                                <a:chExt cx="138960" cy="10191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720"/>
                                  <a:ext cx="139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0"/>
                                  <a:ext cx="1800" cy="1019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6" style="position:absolute;margin-left:-1.8pt;margin-top:56.5pt;width:10.95pt;height:80.25pt" coordorigin="-36,1130" coordsize="219,1605">
                      <v:shape id="shape_0" ID="AutoShape 8" stroked="t" o:allowincell="t" style="position:absolute;left:-36;top:1131;width:218;height: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34;top:1130;width:2;height:1605;rotation:180" type="_x0000_t32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720090</wp:posOffset>
                      </wp:positionV>
                      <wp:extent cx="132080" cy="572770"/>
                      <wp:effectExtent l="0" t="3175" r="5080" b="5080"/>
                      <wp:wrapNone/>
                      <wp:docPr id="6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572760"/>
                                <a:chOff x="0" y="0"/>
                                <a:chExt cx="132120" cy="57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120" cy="57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0" cy="57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7276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98.1pt;margin-top:56.7pt;width:10.35pt;height:45.05pt" coordorigin="1962,1134" coordsize="207,901">
                      <v:group id="shape_0" alt="Group 34" style="position:absolute;left:1962;top:1134;width:207;height:901">
                        <v:line id="shape_0" from="2170,1134" to="2170,2035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2,1137" to="2169,1137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2,2036" to="2169,2036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57835</wp:posOffset>
                      </wp:positionV>
                      <wp:extent cx="376555" cy="26289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36.05pt;mso-position-vertical-relative:text;margin-left: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уредности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 року од 8 дана орган контролише захте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278765</wp:posOffset>
                      </wp:positionV>
                      <wp:extent cx="1151890" cy="247015"/>
                      <wp:effectExtent l="5080" t="5715" r="27940" b="266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5pt;margin-top:21.9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25145</wp:posOffset>
                      </wp:positionV>
                      <wp:extent cx="1270" cy="330835"/>
                      <wp:effectExtent l="3746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pt;margin-top:41.35pt;width:0.05pt;height:2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лац тражи од подносиоца захтева да, у примереном року, достави податке, документацију или информације које недост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1470</wp:posOffset>
                      </wp:positionV>
                      <wp:extent cx="1143000" cy="389255"/>
                      <wp:effectExtent l="5080" t="5715" r="27305" b="273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pt;margin-top:26.1pt;width:89.9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1905</wp:posOffset>
                      </wp:positionV>
                      <wp:extent cx="136525" cy="1433195"/>
                      <wp:effectExtent l="5080" t="0" r="0" b="32385"/>
                      <wp:wrapNone/>
                      <wp:docPr id="67" name="Group 7198855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1433160"/>
                                <a:chOff x="0" y="0"/>
                                <a:chExt cx="136440" cy="143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3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26680"/>
                                  <a:ext cx="136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19885594" style="position:absolute;margin-left:-2.05pt;margin-top:-0.15pt;width:10.75pt;height:112.8pt" coordorigin="-41,-3" coordsize="215,2256">
                      <v:line id="shape_0" from="-41,-3" to="-41,2253" ID="Straight Connector 4260980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1456244059" stroked="t" o:allowincell="t" style="position:absolute;left:-41;top:2244;width:214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-635</wp:posOffset>
                      </wp:positionV>
                      <wp:extent cx="1270" cy="340995"/>
                      <wp:effectExtent l="37465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-0.05pt;width:0.1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Уколико подносилац захтева не достави податке, документацију и информације у одређеном року надлежни орган ће без одлагања донети решење о одбацивањ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/члан 9. Закона о процени утицаја на животну средину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2245</wp:posOffset>
                      </wp:positionV>
                      <wp:extent cx="1143000" cy="393065"/>
                      <wp:effectExtent l="5080" t="5715" r="27305" b="273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pt;margin-top:14.35pt;width:89.9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86740</wp:posOffset>
                      </wp:positionV>
                      <wp:extent cx="1270" cy="374650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6.2pt;width:0.05pt;height:29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5415</wp:posOffset>
                      </wp:positionV>
                      <wp:extent cx="1151890" cy="585470"/>
                      <wp:effectExtent l="11430" t="6985" r="34290" b="27940"/>
                      <wp:wrapNone/>
                      <wp:docPr id="7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.4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749300</wp:posOffset>
                      </wp:positionV>
                      <wp:extent cx="1270" cy="54483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9pt;width:0.1pt;height:42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доставе допу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</wp:posOffset>
                      </wp:positionV>
                      <wp:extent cx="1151890" cy="247015"/>
                      <wp:effectExtent l="5080" t="5715" r="27940" b="2667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0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254635</wp:posOffset>
                      </wp:positionV>
                      <wp:extent cx="1270" cy="599440"/>
                      <wp:effectExtent l="37465" t="635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-0.95pt;width:0.05pt;height:47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авештавање о поднетом захтеву на интернет страници града и у средствима информисања на сва четири језика у службеној употреби на територији Града Субот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 од пријема уредног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9395</wp:posOffset>
                      </wp:positionV>
                      <wp:extent cx="1151890" cy="247015"/>
                      <wp:effectExtent l="5080" t="5715" r="27940" b="2667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Анализ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8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Анализ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496570</wp:posOffset>
                      </wp:positionV>
                      <wp:extent cx="1270" cy="440690"/>
                      <wp:effectExtent l="37465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39.1pt;width:0.1pt;height:3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нализа документације и достављених мишљ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ок од 15 дана за достављање мишљ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4790</wp:posOffset>
                      </wp:positionV>
                      <wp:extent cx="1151890" cy="429895"/>
                      <wp:effectExtent l="13970" t="6350" r="36830" b="279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7.7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69290</wp:posOffset>
                      </wp:positionV>
                      <wp:extent cx="1905" cy="523875"/>
                      <wp:effectExtent l="36830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2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2.7pt;width:0.1pt;height:4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ношење одлуке - Решење о одређивању обима и садржаја Студ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одређивању обима и садржаја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4645</wp:posOffset>
                      </wp:positionV>
                      <wp:extent cx="1151890" cy="247015"/>
                      <wp:effectExtent l="5080" t="5715" r="27940" b="2667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588010</wp:posOffset>
                      </wp:positionV>
                      <wp:extent cx="1905" cy="386715"/>
                      <wp:effectExtent l="36830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38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46.3pt;width:0.15pt;height:3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авештавање о одлуци на интернет страници града и у средствима информисања на сва четири језика у службеној употреби на територији Града Субот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 дана од дана доношења Реш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одлучивања о давању сагласности на студију о процени утица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2.4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процене </w:t>
            </w:r>
            <w:r>
              <w:rPr>
                <w:rFonts w:cs="Times New Roman"/>
                <w:color w:val="000000"/>
                <w:szCs w:val="22"/>
              </w:rPr>
              <w:t>утицаја пројеката на животну средину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евентивна мера заштите животне средине заснована на изради студија и спровођењу консултација уз учешће јавности и анализи алтернативних мера, са циљем да се прикупе подаци и предвиде штетни утицаји одређених пројеката на живот и здравље људи, флору и фауну, земљиште, воду, ваздух, климу и пејзаж, материјална и културна добра и узајамно деловање ових чинилаца, као и утврде и предложе мере којима се штетни утицаји могу спречити, смањити или отклонити имајући у виду изводљивост тих пројекат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Уз образац захтева прилаже се: 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1) најмање три примерка студије у писаном и један у електронском облику; 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2) одлука надлежног органа из претходне фазе поступк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1/0/3 - Извршилац за послове заштите животне средине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врши преглед и проверу документације, спроводи поступак и припрема решења о захтевима за одлучивање о потреби процене утицаја пројеката на животну средину, захтевима за одређивање обима и садржаја студија о процени утицаја пројеката на животну средину, захтевима за давање сагласности на студије о процени утицаја пројеката на животну средину или процене утицаја затеченог стања. Oбезбеђује учешће јавности и организује јавни увид и јавну расправу у поступцима процене утицаја пројеката на животну средину. Води јавну књигу о спроведеним поступцима процене утицаја пројеката на животну средину,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кон о процени утицаја на животну средину, Правилник о садржини студије о процени утицаја на животну средину, Правилник о поступку јавног увида, презентацији и јавној расправи о студији о процени утицаја на животну средину, Правилник о раду техничке комисије за оцену студије о процени утицаја на животну средину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77800</wp:posOffset>
                </wp:positionH>
                <wp:positionV relativeFrom="paragraph">
                  <wp:posOffset>3660140</wp:posOffset>
                </wp:positionV>
                <wp:extent cx="443230" cy="26606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288.2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358140</wp:posOffset>
                      </wp:positionV>
                      <wp:extent cx="1270" cy="972185"/>
                      <wp:effectExtent l="3746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7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28.2pt;width:0.1pt;height:7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76300</wp:posOffset>
                      </wp:positionV>
                      <wp:extent cx="1151890" cy="247015"/>
                      <wp:effectExtent l="5080" t="5715" r="27940" b="2667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9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130935</wp:posOffset>
                      </wp:positionV>
                      <wp:extent cx="1270" cy="972185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89.05pt;width:0.1pt;height:7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Уз образац захтева прилаже се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1) најмање три примерка студије у писаном и један у електронском облику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2) одлука надлежног органа из претходне фазе поступ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ем захтева за давање сагласности на студију о процени утица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одину дана од дана пријема коначне одлуке којом је одређен обим и садржај студ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1151890" cy="585470"/>
                      <wp:effectExtent l="11430" t="6985" r="34290" b="27940"/>
                      <wp:wrapNone/>
                      <wp:docPr id="8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8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36980</wp:posOffset>
                      </wp:positionV>
                      <wp:extent cx="1151890" cy="247015"/>
                      <wp:effectExtent l="5080" t="5715" r="27940" b="2667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7.4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706120</wp:posOffset>
                      </wp:positionV>
                      <wp:extent cx="141605" cy="671830"/>
                      <wp:effectExtent l="0" t="2540" r="5080" b="5080"/>
                      <wp:wrapNone/>
                      <wp:docPr id="89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671760"/>
                                <a:chOff x="0" y="0"/>
                                <a:chExt cx="141480" cy="6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67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480" y="0"/>
                                    <a:ext cx="0" cy="67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7176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pt;margin-top:55.6pt;width:11.1pt;height:52.85pt" coordorigin="1960,1112" coordsize="222,1057">
                      <v:group id="shape_0" alt="Group 34" style="position:absolute;left:1960;top:1112;width:222;height:1057">
                        <v:line id="shape_0" from="2183,1112" to="2183,2169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1116" to="2182,1116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0,2170" to="2182,2170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98500</wp:posOffset>
                      </wp:positionV>
                      <wp:extent cx="130810" cy="2548890"/>
                      <wp:effectExtent l="5080" t="635" r="0" b="5080"/>
                      <wp:wrapNone/>
                      <wp:docPr id="90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80" cy="2548800"/>
                                <a:chOff x="0" y="0"/>
                                <a:chExt cx="130680" cy="25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680" cy="254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4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13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54880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6pt;margin-top:55pt;width:10.25pt;height:200.6pt" coordorigin="-32,1100" coordsize="205,4012">
                      <v:group id="shape_0" alt="Group 34" style="position:absolute;left:-32;top:1100;width:205;height:4011">
                        <v:line id="shape_0" from="-32,1100" to="-32,5111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1,1116" to="173,1116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1,5114" to="173,5114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67360</wp:posOffset>
                      </wp:positionV>
                      <wp:extent cx="376555" cy="262890"/>
                      <wp:effectExtent l="0" t="0" r="0" b="0"/>
                      <wp:wrapNone/>
                      <wp:docPr id="9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36.8pt;mso-position-vertical-relative:text;margin-left:8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обавезни 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уредности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655320</wp:posOffset>
                      </wp:positionV>
                      <wp:extent cx="1270" cy="697230"/>
                      <wp:effectExtent l="37465" t="635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1.6pt;width:0.05pt;height:5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лац тражи од подносиоца захтева да, у примереном року, достави податке, документацију или информације које недост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ок за допуну захтева је најмање 8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7975</wp:posOffset>
                      </wp:positionV>
                      <wp:extent cx="1151890" cy="393065"/>
                      <wp:effectExtent l="5080" t="5715" r="27940" b="273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4.2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подносилац захтева не достави податке, документацију и информације у одређеном року надлежни орган ће без одлагања донети решење о одбацивањ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151890" cy="393065"/>
                      <wp:effectExtent l="5080" t="5715" r="27940" b="273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89280</wp:posOffset>
                      </wp:positionV>
                      <wp:extent cx="1270" cy="387350"/>
                      <wp:effectExtent l="37465" t="635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6.4pt;width:0.1pt;height:3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4465</wp:posOffset>
                      </wp:positionV>
                      <wp:extent cx="1151890" cy="585470"/>
                      <wp:effectExtent l="11430" t="6985" r="34290" b="27940"/>
                      <wp:wrapNone/>
                      <wp:docPr id="9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2.9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765810</wp:posOffset>
                      </wp:positionV>
                      <wp:extent cx="1270" cy="529590"/>
                      <wp:effectExtent l="37465" t="635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0.3pt;width:0.05pt;height:41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доставе допу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265</wp:posOffset>
                      </wp:positionV>
                      <wp:extent cx="1151890" cy="393065"/>
                      <wp:effectExtent l="5080" t="5715" r="27940" b="273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меновање техничке комисиј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меновање техничке комисиј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13030</wp:posOffset>
                      </wp:positionV>
                      <wp:extent cx="1270" cy="412750"/>
                      <wp:effectExtent l="37465" t="635" r="381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8.85pt;width:0.05pt;height:3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 оцену услова утврђених у нацрту дозволе/ студије надлежни орган образује техничку комисију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Актом о образовању техничке комисије одређује се њен састав, задаци и друга питања од значаја за рад техничке комис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8/0/0/1 - Секретар Секретаријата за пољопривреду и заштиту животне средине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меновањ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2755</wp:posOffset>
                      </wp:positionV>
                      <wp:extent cx="1151890" cy="393065"/>
                      <wp:effectExtent l="5080" t="5715" r="27940" b="273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 и јавни уви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5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 и јавни увид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854710</wp:posOffset>
                      </wp:positionV>
                      <wp:extent cx="1905" cy="623570"/>
                      <wp:effectExtent l="38100" t="635" r="3683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62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67.3pt;width:0.1pt;height:49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-3810</wp:posOffset>
                      </wp:positionV>
                      <wp:extent cx="1270" cy="467360"/>
                      <wp:effectExtent l="37465" t="635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-0.3pt;width:0.05pt;height:3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бавештавање о јавном увиду и презентацији студије и спровођење јавног увида на интернет страници града и у средствима информисања на сва четири језика у службеној употреби на територији Града Субот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7495</wp:posOffset>
                      </wp:positionV>
                      <wp:extent cx="1151890" cy="393065"/>
                      <wp:effectExtent l="5080" t="5715" r="27940" b="273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рганизовање јавне през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рганизовање јавне през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678815</wp:posOffset>
                      </wp:positionV>
                      <wp:extent cx="1905" cy="644525"/>
                      <wp:effectExtent l="38100" t="635" r="3683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64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3.45pt;width:0.1pt;height:50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рганизовање јавне презентације и јавне расправе у просторијама службе за заштиту животне средину у складу са Правилником којим је то прописан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о истеку од најмање 20 дана од дана обавешта-вања ја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7985</wp:posOffset>
                      </wp:positionV>
                      <wp:extent cx="1151890" cy="393065"/>
                      <wp:effectExtent l="5080" t="5715" r="27940" b="273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Ток после јавне распра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0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Ток после јавне расправ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791845</wp:posOffset>
                      </wp:positionV>
                      <wp:extent cx="1270" cy="649605"/>
                      <wp:effectExtent l="37465" t="635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62.35pt;width:0.05pt;height:5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рган сачињава извештај и записник са јавне расправе и доставља их техничкој комисиј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Записник са јавне расправе и Извештај са систематизо-ваним прегледом мишљења заинтересова-них органа и организација</w:t>
            </w:r>
          </w:p>
        </w:tc>
      </w:tr>
      <w:tr>
        <w:trPr>
          <w:trHeight w:val="17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9695</wp:posOffset>
                      </wp:positionV>
                      <wp:extent cx="1151890" cy="914400"/>
                      <wp:effectExtent l="8890" t="9525" r="31750" b="27940"/>
                      <wp:wrapNone/>
                      <wp:docPr id="10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азма-т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7.85pt;width:90.65pt;height:71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азма-трање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1032510</wp:posOffset>
                      </wp:positionV>
                      <wp:extent cx="1270" cy="1031240"/>
                      <wp:effectExtent l="37465" t="635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3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81.3pt;width:0.1pt;height:8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азматрање достављених примедби и извештаја са систематизованим прегледом мишљења и записника са јавне распра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2970</wp:posOffset>
                      </wp:positionV>
                      <wp:extent cx="1143000" cy="247015"/>
                      <wp:effectExtent l="5080" t="5715" r="27305" b="2667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pt;margin-top:71.1pt;width:89.9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162050</wp:posOffset>
                      </wp:positionV>
                      <wp:extent cx="1270" cy="1028700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91.5pt;width:0.05pt;height:8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 испитује студију, разматра извештај са систематизованим прегледом мишљења заинтересованог органа, организација и јавности и оцењује подобност предвиђених мера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На предлог комисије, надлежни орган може захтевати од носиоца пројекта да у одређеном року изврши измене и допуне у достављеној студиј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 дана од пријема студ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7485</wp:posOffset>
                      </wp:positionV>
                      <wp:extent cx="1151890" cy="429895"/>
                      <wp:effectExtent l="13970" t="6350" r="36830" b="2794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5.5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50085</wp:posOffset>
                      </wp:positionV>
                      <wp:extent cx="1151890" cy="247015"/>
                      <wp:effectExtent l="5080" t="5715" r="27940" b="2667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студ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3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студ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45160</wp:posOffset>
                      </wp:positionV>
                      <wp:extent cx="1270" cy="461645"/>
                      <wp:effectExtent l="37465" t="635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50.8pt;width:0.1pt;height:3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24815</wp:posOffset>
                      </wp:positionV>
                      <wp:extent cx="126365" cy="1674495"/>
                      <wp:effectExtent l="5080" t="0" r="0" b="5080"/>
                      <wp:wrapNone/>
                      <wp:docPr id="11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" cy="1674360"/>
                                <a:chOff x="0" y="0"/>
                                <a:chExt cx="126360" cy="167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360" cy="167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7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480"/>
                                    <a:ext cx="12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67436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1.15pt;margin-top:33.45pt;width:9.9pt;height:131.8pt" coordorigin="-23,669" coordsize="198,2636">
                      <v:group id="shape_0" alt="Group 34" style="position:absolute;left:-23;top:669;width:198;height:2635">
                        <v:line id="shape_0" from="-23,669" to="-23,330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2,679" to="175,679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2,3306" to="175,3306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584200</wp:posOffset>
                      </wp:positionV>
                      <wp:extent cx="376555" cy="262890"/>
                      <wp:effectExtent l="0" t="0" r="0" b="0"/>
                      <wp:wrapNone/>
                      <wp:docPr id="1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6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195580</wp:posOffset>
                      </wp:positionV>
                      <wp:extent cx="443230" cy="266065"/>
                      <wp:effectExtent l="0" t="0" r="0" b="0"/>
                      <wp:wrapNone/>
                      <wp:docPr id="1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15.4pt;mso-position-vertical-relative:text;margin-left:-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цена и мишљење техничке комисије. Израда Извештаја са оценом студ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8925</wp:posOffset>
                      </wp:positionV>
                      <wp:extent cx="1151890" cy="247015"/>
                      <wp:effectExtent l="5080" t="5715" r="27940" b="2667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и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7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и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 даје предлог за измене и допуне студије уколико се измене не изврше у року захтев се одби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 дана од пријема студ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95630</wp:posOffset>
                      </wp:positionV>
                      <wp:extent cx="1270" cy="361315"/>
                      <wp:effectExtent l="37465" t="635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6.9pt;width:0.05pt;height:2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за измене и допуне студ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Студија се допуњу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685</wp:posOffset>
                      </wp:positionV>
                      <wp:extent cx="1151890" cy="521335"/>
                      <wp:effectExtent l="5080" t="5715" r="27940" b="2730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1.5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ј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34365</wp:posOffset>
                      </wp:positionV>
                      <wp:extent cx="1270" cy="464820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49.95pt;width:0.05pt;height:3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 издаје ДА - Извештај са оценом студије и предлогом одлуке о давању саглас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7655</wp:posOffset>
                      </wp:positionV>
                      <wp:extent cx="1151890" cy="521335"/>
                      <wp:effectExtent l="5080" t="5715" r="27940" b="2730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гласно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2.6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гласност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781685</wp:posOffset>
                      </wp:positionV>
                      <wp:extent cx="1270" cy="701675"/>
                      <wp:effectExtent l="37465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0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61.55pt;width:0.05pt;height:5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 врши давање сагласности или одбијање захтева за давање саглас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 дана од дана пријема Извештаја техничке комис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давању сагласности или одбијању захтева за давање сагласности на студију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425450</wp:posOffset>
                      </wp:positionV>
                      <wp:extent cx="1151890" cy="393065"/>
                      <wp:effectExtent l="5080" t="5715" r="27940" b="2730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о донетој одлуц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7pt;margin-top:33.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о донетој одлуц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814070</wp:posOffset>
                      </wp:positionV>
                      <wp:extent cx="1270" cy="485775"/>
                      <wp:effectExtent l="37465" t="635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4.1pt;width:0.1pt;height:3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бавештавање о донетој одлуци на интернет страници града и у средствима информисања на сва три језика у службеној употреби на територији Града Суботица. У случају жалбе странка има право да покрене управни спор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10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7705</wp:posOffset>
                </wp:positionH>
                <wp:positionV relativeFrom="paragraph">
                  <wp:posOffset>-3526790</wp:posOffset>
                </wp:positionV>
                <wp:extent cx="1270" cy="157480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-277.7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13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30:00Z</dcterms:modified>
  <cp:revision>28</cp:revision>
  <dc:subject/>
  <dc:title/>
</cp:coreProperties>
</file>