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ољопривреду и заштиту животне сред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1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IV-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асподеле средстава за финансирање програма удружења грађана у области заштите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cs="Times New Roman"/>
                <w:szCs w:val="22"/>
              </w:rPr>
              <w:t>Уређење начина и поступка финансирања и суфинансирања  програма и пројеката  удружења у области заштите животне средине, који су регистровани на територији Града Суботиц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Грешке у спровођењу конкурса; Неадекватно распоређен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spacing w:val="-3"/>
                <w:szCs w:val="22"/>
              </w:rPr>
              <w:t xml:space="preserve"> </w:t>
            </w:r>
            <w:r>
              <w:rPr>
                <w:rFonts w:eastAsia="Arial Unicode MS" w:cs="Times New Roman"/>
                <w:spacing w:val="-3"/>
                <w:szCs w:val="22"/>
              </w:rPr>
              <w:t>Расписивање конкурс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spacing w:val="-3"/>
                <w:szCs w:val="22"/>
              </w:rPr>
              <w:t xml:space="preserve"> </w:t>
            </w:r>
            <w:r>
              <w:rPr>
                <w:rFonts w:eastAsia="Arial Unicode MS" w:cs="Times New Roman"/>
                <w:spacing w:val="-3"/>
                <w:szCs w:val="22"/>
              </w:rPr>
              <w:t>Пријаве на конкурс, Утврђивање листе вредновања, Објава листе, Приговор, Одлука о избору програма, Објава одлуке, Закључивање уговора, Исплата средстава, Праћење реализације програ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Реализовано финансирање програма у складу са законским и подзаконским акт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11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rFonts w:cs="Times New Roman"/>
                <w:kern w:val="2"/>
                <w:szCs w:val="22"/>
              </w:rPr>
              <w:t>расподеле средстава за финансирање програма удружења грађана у области заштите животне средин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расподеле средстава за финансирање програма удружења грађана у области заштите животне средин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ољопривреду и заштиту животне сред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1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</w:rPr>
              <w:t>IV-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расподеле средстава за финансирање програма удружења грађана у области заштите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</w:rPr>
              <w:t>Уређење начина и поступка финансирања и суфинансирања  програма и пројеката  удружења у области заштите животне средине, који су регистровани на територији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Пријава на конкурс, Одлука о расписивању конкурса, Одлука о образовању комисије, Изјава о непостојању сукоба интереса, Листа вредновања и рангирања пријављених програма, Одлука о избору програма, Приговор, Уговор, Извештај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3 - Извршилац за економске послове I </w:t>
            </w:r>
            <w:r>
              <w:rPr>
                <w:kern w:val="2"/>
                <w:szCs w:val="22"/>
                <w:lang w:val="en-US" w:eastAsia="en-US"/>
              </w:rPr>
              <w:t xml:space="preserve">обавља стручне послове везане за конкурсе у области заштите животне средине-анализа захтева, сачињавање извештаја и контрола извршења обавеза по склопљеним уговорима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kern w:val="2"/>
                <w:szCs w:val="22"/>
                <w:lang w:val="en-US" w:eastAsia="en-US"/>
              </w:rPr>
              <w:t>Конкурс расписује</w:t>
            </w: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 Градоначелник, </w:t>
            </w:r>
            <w:r>
              <w:rPr>
                <w:kern w:val="2"/>
                <w:szCs w:val="22"/>
                <w:lang w:val="en-US" w:eastAsia="en-US"/>
              </w:rPr>
              <w:t>а конкурсни поступак спроводи</w:t>
            </w: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 Комисија </w:t>
            </w:r>
            <w:r>
              <w:rPr>
                <w:kern w:val="2"/>
                <w:szCs w:val="22"/>
                <w:lang w:val="en-US" w:eastAsia="en-US"/>
              </w:rPr>
              <w:t>за спровођење конкурса за финансирање програма удружења у области заштите животне среди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Правилник о начину и поступку расподеле средстава за финансирање програма и пројеката удружења грађана у области заштите животне средине из буџета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од удружењем грађана, у смислу правилника, подразумева се добровољна и невладина недобитна организација заснована на слободи удруживања више физичких лица, основана ради остваривања и унапређења одређеног заједничког или општег циља и интереса из области заштите животне средине, која је уписана у регистар удружења најкасније до дана објављивања јавног конкурса и којој је оснивачким актом и/или статутом заштита животне средине дефинисана као област остваривања циљева, а која има седиште на територији Града Суботице и делује на том подручј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</w:rPr>
              <w:t>Средства за програмске активности и пројекте предвиђена су за следеће актив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е/пројекте из области очувања и унапређења стања угрожених чинилаца животне средине (побољшање квалитета површинских вода, очување квалитета подземних вода, очување биолошке разноврсности), укључујући и промотивно- образовне активности из ових обла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е/пројекте којима се промовише одрживо управљање ресурсима (подстицање селективног сакупљања отпада и компостирања, подстицање коришћења алтернативних и обновљивих извора енергије, унапређење енергетске ефикасност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е активности којима се постиже очување и унапређење животне средине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48615</wp:posOffset>
                      </wp:positionV>
                      <wp:extent cx="635" cy="24028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05pt;margin-top:27.4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92985</wp:posOffset>
                      </wp:positionV>
                      <wp:extent cx="1151890" cy="52133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асписивање  и објављивање јавног конк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80.5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асписивање  и објављивање јавног конкур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2823845</wp:posOffset>
                      </wp:positionV>
                      <wp:extent cx="1270" cy="331533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1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222.35pt;width:0.05pt;height:26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Средства за финансирање програмских активности додељују се путем јавног конкурс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Јавни конкурс за расподелу средстава расписује се након доношења Одлуке о буџету Града Суботице и Програма коришћења средстава Фонда за заштиту животне средине за текућу годину.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Конкурс се објављује на званичној интернет страници Града, средствима јавног информисања и порталу е-Управ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Конкурс садржи: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ближу намену и износ средстава за које се конкурс спроводи;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могуће подносиоце пријава на конкурс (ко може аплицирати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посебне захтеве (услове) и ограничења,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ближе критеријуме за доделу средстав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поступак и рок за пријављивање на конкурс;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обавезну документацију која се подноси за учешће на конкурсу,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рок за доношење одлуке и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начин објављивања одлуке. Конкурс расписује Градоначел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/2/0/8 - Извршилац за уређивање интернет портала Града Суботиц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авни конкурс</w:t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3620</wp:posOffset>
                      </wp:positionV>
                      <wp:extent cx="1151890" cy="61277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Именовањ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1pt;margin-top:80.6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Именовање комис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594485</wp:posOffset>
                      </wp:positionV>
                      <wp:extent cx="1905" cy="965835"/>
                      <wp:effectExtent l="38100" t="635" r="368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96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125.55pt;width:0.1pt;height:76.0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Комисија има председника и четири члана који су познаваоци области рада корисника средстав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едседника и чланове Комисије именује Градоначелник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О раду комисије води се записник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Чланови Комисије дужни су да потпишу изјаву да немају приватни интерес у вези са радом и одлучивањем Комисије (Изјава о непостојању сукоба интереса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Именовано лице не може предузимати радње у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-1587500</wp:posOffset>
                      </wp:positionH>
                      <wp:positionV relativeFrom="paragraph">
                        <wp:posOffset>-4445</wp:posOffset>
                      </wp:positionV>
                      <wp:extent cx="1270" cy="358203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8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5pt;margin-top:-59.55pt;width:0.1pt;height:282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својству члана комисије пре него што потпише Изјаву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 случају сазнања да се налази у сукобу интереса, члан Комисије је дужан да о томе одмах обавести остале чланове Комисије и да се изузме из даљег рада Комисије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се утврди сукоб интереса, Градоначелник ће својим актом именовати новог члана Комисиј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лука о образовању комисиј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јава о непостојању сукоба интереса</w:t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19580</wp:posOffset>
                      </wp:positionV>
                      <wp:extent cx="1151890" cy="247015"/>
                      <wp:effectExtent l="5080" t="5715" r="2794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ава на конкур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5.4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ава на конкурс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969770</wp:posOffset>
                      </wp:positionV>
                      <wp:extent cx="1270" cy="197104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155.1pt;width:0.1pt;height:155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аве на конкурс подносе се Комисији на посебном обрасцу који је саставни део конкурсне документације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к за подношење пријава не може бити краћи од 15 дана од дана расписивања конкурса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благовремене и непотпуне пријаве неће бити разматране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бразац пријаве садржи: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подносиоцу пријаве (назив, адреса, е-маил, ПИБ, матични број, банка и број рачуна)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овлашћеном лицу (име, адреса, контакт, функција овлашћеног лица)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пројекту (опис пројекта, место и време реализације, вредност пројекта, износ тражен од Града Суботице, друге специфичне податке од значаја за реализацију пројекта, у складу са условима јавног конкурса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 дана од дана расписивања конкур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876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8.8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42010</wp:posOffset>
                      </wp:positionV>
                      <wp:extent cx="1270" cy="84328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4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6.3pt;width:0.05pt;height:6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 утврђује листу вредновања и рангирања пријављених програма у року који не може бити дужи од 30 дана од дана истека рока за подношење приј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 дана од дана истека рока за подношење прија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ста вредновања и рангирања пријављених програма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91820</wp:posOffset>
                      </wp:positionV>
                      <wp:extent cx="1151890" cy="612775"/>
                      <wp:effectExtent l="5080" t="5715" r="2794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Листа вредновања и рангир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6.6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Листа вредновања и рангира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178560</wp:posOffset>
                      </wp:positionV>
                      <wp:extent cx="1270" cy="67754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92.8pt;width:0.1pt;height:5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/>
                <w:sz w:val="18"/>
                <w:szCs w:val="18"/>
              </w:rPr>
              <w:t>Листа вредновања и рангирања пријављених програма објављује се на званичној интернет страници Града и на порталу е-Управ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sz w:val="18"/>
                <w:szCs w:val="18"/>
              </w:rPr>
              <w:t>Учесници конкурса имају право увида у поднете пријаве и приложену документацију у року од три дана од дана објављивања лист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2/0/8 - Извршилац за уређивање интернет портала Града Субот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дана од дана објављивања лис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ста вредновања и рангирања пријављених програма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7175</wp:posOffset>
                      </wp:positionV>
                      <wp:extent cx="1151890" cy="429895"/>
                      <wp:effectExtent l="13970" t="6350" r="36830" b="279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20.2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говор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02310</wp:posOffset>
                      </wp:positionV>
                      <wp:extent cx="1905" cy="215265"/>
                      <wp:effectExtent l="37465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5.3pt;width:0.05pt;height:16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/>
                <w:sz w:val="18"/>
                <w:szCs w:val="18"/>
              </w:rPr>
              <w:t>На листу учесници конкурса имају право приговора у року од осам дана од дана њеног објављивањ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длуку о приговору, која мора бити образложена, Комисија доноси у року о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-1583690</wp:posOffset>
                      </wp:positionH>
                      <wp:positionV relativeFrom="paragraph">
                        <wp:posOffset>-1270</wp:posOffset>
                      </wp:positionV>
                      <wp:extent cx="1270" cy="537210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3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7pt;margin-top:-0.1pt;width:0pt;height:42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15 дана од дана његовог пријем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есник конкурс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дана од дана објављивања лис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 дана од дана пријема при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лука о приговору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2095</wp:posOffset>
                      </wp:positionV>
                      <wp:extent cx="1151890" cy="64897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Одлука о избору програма и додели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9.85pt;width:90.6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Одлука о избору програма и додели средста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77570</wp:posOffset>
                      </wp:positionV>
                      <wp:extent cx="1270" cy="7816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8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9.1pt;width:0.1pt;height:61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луку о избору програма као и додели средстава по конкурсу доноси Градоначелник, на основу предлога Комисије за расподелу средстава, у року од 30 дана од дана истека рока за подношење пригово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 дана од дана истека рока за подношење при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Одлука о избору програма и додели средстава</w:t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9105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јава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6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јава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14375</wp:posOffset>
                      </wp:positionV>
                      <wp:extent cx="1270" cy="91313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6.25pt;width:0.05pt;height:71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а о избору програма као и додели средстава објављује се на званичној интернет страници Града и на порталу е-Упр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8/2/0/3 - Извршилац за економске послове I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2/0/8 - Извршилац за уређивање интернет портала Града Субот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7180</wp:posOffset>
                      </wp:positionV>
                      <wp:extent cx="1151890" cy="52133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3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Уговор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799465</wp:posOffset>
                      </wp:positionV>
                      <wp:extent cx="1270" cy="62928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62.95pt;width:0.1pt;height:49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у одлуке закључује се уговор са корисником средстава којим се уређују међусобна права и обавез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Уговор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3845</wp:posOffset>
                      </wp:positionV>
                      <wp:extent cx="1151890" cy="247015"/>
                      <wp:effectExtent l="5080" t="5715" r="27940" b="266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сплата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сплата средст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536575</wp:posOffset>
                      </wp:positionV>
                      <wp:extent cx="1270" cy="88709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2.25pt;width:0.1pt;height:69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лата додељених средстава врши се након закључивања угово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215</wp:posOffset>
                      </wp:positionV>
                      <wp:extent cx="1151890" cy="1355090"/>
                      <wp:effectExtent l="7620" t="12700" r="3048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355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аћење реализа-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45.45pt;width:90.65pt;height:106.6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аћење реализа-ције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1947545</wp:posOffset>
                      </wp:positionV>
                      <wp:extent cx="1270" cy="153543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153.35pt;width:0.05pt;height:12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8"/>
                <w:szCs w:val="18"/>
              </w:rPr>
              <w:t>Корисник средстава је обавезан да по завршетку пројекта достави извештај о реализациј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еног пројекта, у складу са Уговором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8"/>
                <w:szCs w:val="18"/>
              </w:rPr>
              <w:t>Уколико Корисник средстава не реализује активности за које су му путем конкурса додељена средства, уколико не достави извештај на начин предвиђен Уговором, као и уколико Комисија након обављене евалуације констатује да додељена средства нису наменски утрошена, Корисник средстава је дужан да изврши повраћај средстава, у року који је одређен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вор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2610</wp:posOffset>
                      </wp:positionV>
                      <wp:extent cx="1151890" cy="52133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Извешт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4.3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Извештај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058545</wp:posOffset>
                      </wp:positionV>
                      <wp:extent cx="1270" cy="39306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83.35pt;width:0.1pt;height:30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ија израђује извештај о реализованој финансијској подршци програмима удружења из буџетских средстава у претходној календарској годин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тај  објављује се на званичној интернет страници Града и на порталу е-Управа, као и на огласној табли Град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kern w:val="2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65480</wp:posOffset>
                </wp:positionH>
                <wp:positionV relativeFrom="paragraph">
                  <wp:posOffset>-474980</wp:posOffset>
                </wp:positionV>
                <wp:extent cx="1270" cy="121920"/>
                <wp:effectExtent l="38100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pt;margin-top:-37.4pt;width:0.05pt;height:9.5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47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1-27T12:41:00Z</dcterms:modified>
  <cp:revision>10</cp:revision>
  <dc:subject/>
  <dc:title/>
</cp:coreProperties>
</file>