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ЖС6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/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8/1/0/4 - Извршилац за економске послов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управљања фондом за заштиту животне средин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>Циљ процеса је финансијско планирање и праћење реализације Фонда за заштиту животне средин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6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>Непотпуна документација; Грешке у спровођењу конкурс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Улаз:</w:t>
            </w:r>
            <w:r>
              <w:rPr>
                <w:rFonts w:eastAsia="Arial Unicode MS"/>
                <w:spacing w:val="-3"/>
                <w:szCs w:val="22"/>
              </w:rPr>
              <w:t xml:space="preserve"> Припрема нацрта програм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Активности:</w:t>
            </w:r>
            <w:r>
              <w:rPr>
                <w:rFonts w:eastAsia="Arial Unicode MS"/>
                <w:spacing w:val="-3"/>
                <w:szCs w:val="22"/>
              </w:rPr>
              <w:t xml:space="preserve"> Планирање средстава, Контрола, Усвајање нацрта, Упућивање нацрта надлежном министарству, Одлука, Припрема предлога уговора, Контрола, Потписивање уговора, Припрема захтева за плаћање, Процедура исплате, Пријем извештаја, Контрола, Извештавање надлежних орган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Ефикасно управљање фондом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ЖС6.1 </w:t>
            </w:r>
            <w:r>
              <w:rPr>
                <w:rFonts w:cs="Times New Roman"/>
                <w:szCs w:val="22"/>
              </w:rPr>
              <w:t xml:space="preserve">Процедура </w:t>
            </w:r>
            <w:r>
              <w:rPr>
                <w:szCs w:val="22"/>
              </w:rPr>
              <w:t>управљања фондом за заштиту животне средине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>управљања фондом за заштиту животне средин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заштиту животне средине и одрживи разво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Cs w:val="22"/>
              </w:rPr>
              <w:t>ЖС6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8/1/0/1 - Шеф службе за заштиту животне средине и одрживи развој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8/1/0/4 - Извршилац за економске послов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Процес </w:t>
            </w:r>
            <w:r>
              <w:rPr>
                <w:rFonts w:cs="Times New Roman"/>
                <w:szCs w:val="22"/>
              </w:rPr>
              <w:t>управљања фондом за заштиту животне средин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Циљ процеса је финансијско планирање и праћење реализације Фонда за заштиту животне средин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Програм коришћења средстава Фонда за заштиту животне средине, документација ЈН, уговор, захтев за плаћање, Извештај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8/1/0/1 - Шеф службе за заштиту животне средине и одрживи развој </w:t>
            </w:r>
            <w:r>
              <w:rPr>
                <w:kern w:val="2"/>
                <w:szCs w:val="22"/>
                <w:lang w:val="en-US" w:eastAsia="en-US"/>
              </w:rPr>
              <w:t>Руководи, организује и координира рад Службе, сарађује са другим руководиоцима, шефовима служби, секретарима Секретаријата, Начелником Градске управе и Градоначелником. Пружа стручна упутства, координира и надзире рад запослених у Служби. Стара се о законитом, правилном и благовременом обављaњу послова у Служби, као и о унапређењу рада и односа према грађанима, органима, организацијама и институцијама. Припрема анализе, извештаје и информације из делокруга Службе. Организује израду и имплементацију програма и планова заштите и унапређења животне средине, програма мониторинга чинилаца животне средине. Припрема акта из области заштите природе чија је израда у надлежности локалне самоуправе. Предлаже и прати критеријуме и мерила за доделу средстава буџетског фонда за заштиту животне средине. Сарађује са стручним и научним институцијама и организацијама у циљу размене искустава и информација. Даје информације о стању животне средине и спроводи активности за јачање свести о потреби заштите животне средине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8/1/0/4 - Извршилац за економске послове </w:t>
            </w:r>
            <w:r>
              <w:rPr>
                <w:kern w:val="2"/>
                <w:szCs w:val="22"/>
                <w:lang w:val="en-US" w:eastAsia="en-US"/>
              </w:rPr>
              <w:t>припрема нацрте уговора о реализацији пројеката и програмских активности из надлежности Службе и прати њихову реализацију. Прати извршење финансијског плана кумулативно за сваки месец. Извршава и контролише тачност поднетих захтева за потребе преноса средстава. Прати трошење средстава. Врши интерну контролу и контролу тачности свих трансакција рачуна прихода и расхода по функционалној и економској класификацији као и контролу свих захтева за одобрена средства за зараде и материјалне трошкове. Тражи од корисника достављање тачних, усаглашених месечних и кварталних извештаја о извршењу буџета као и извештај по завршном рачуну о утрошеним средствима из буџета Града у складу са склопљеним уговорима о утрошку средстава. Припрема нацрте програма коришћења средстава Фонда за заштиту животне средине, учествује у изради финансијских планова по функцијама у надлежности службе и прати њихову реализацију. Обавља стручне послове везане за спровођење конкурса за доделу средстава намењених удружењима грађана у области заштите животне средине. Сачињава извештаје о реализацији програма коришћења средстава Фонда за заштиту животне средине и доставља их министарству надлежном за послове заштите животне средине. Израђује нацрт плана јавних набавки за функције које су у надлежности Службе и учествује у њиховом покретањ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он о заштити животне средине</w:t>
            </w:r>
            <w:r>
              <w:rPr>
                <w:rFonts w:cs="Times New Roman"/>
                <w:lang w:val="en-US"/>
              </w:rPr>
              <w:t>,</w:t>
            </w:r>
            <w:r>
              <w:rPr>
                <w:rFonts w:cs="Times New Roman"/>
              </w:rPr>
              <w:t xml:space="preserve"> Одлука о оснивању Фонда за заштиту животне средине Града Суботица</w:t>
            </w:r>
            <w:r>
              <w:rPr>
                <w:rFonts w:cs="Times New Roman"/>
                <w:lang w:val="en-US"/>
              </w:rPr>
              <w:t>,</w:t>
            </w:r>
            <w:r>
              <w:rPr>
                <w:rFonts w:cs="Times New Roman"/>
              </w:rPr>
              <w:t xml:space="preserve"> Одлука о посебној накнади за заштиту и унапређивање животне средине</w:t>
            </w:r>
            <w:r>
              <w:rPr>
                <w:rFonts w:cs="Times New Roman"/>
                <w:lang w:val="en-US"/>
              </w:rPr>
              <w:t>,</w:t>
            </w:r>
            <w:r>
              <w:rPr>
                <w:rFonts w:cs="Times New Roman"/>
              </w:rPr>
              <w:t xml:space="preserve"> Закон о буџетском систему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26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ГУ 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 xml:space="preserve"> Градска управа</w:t>
            </w:r>
            <w:r>
              <w:rPr>
                <w:rFonts w:cs="Times New Roman"/>
                <w:lang w:val="en-US"/>
              </w:rPr>
              <w:t>.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346710</wp:posOffset>
                      </wp:positionV>
                      <wp:extent cx="635" cy="2279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6pt;margin-top:27.3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0650</wp:posOffset>
                      </wp:positionV>
                      <wp:extent cx="1151890" cy="393065"/>
                      <wp:effectExtent l="5080" t="5715" r="27940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према нацрта Програ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9.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према нацрта Програм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81355</wp:posOffset>
                      </wp:positionH>
                      <wp:positionV relativeFrom="paragraph">
                        <wp:posOffset>521970</wp:posOffset>
                      </wp:positionV>
                      <wp:extent cx="1270" cy="67627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7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41.1pt;width:0.05pt;height:53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рипрема нацрта програма коришћења средстава Фонда за заштиту животне средин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4 - Извршилац за економск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11760</wp:posOffset>
                      </wp:positionH>
                      <wp:positionV relativeFrom="paragraph">
                        <wp:posOffset>523875</wp:posOffset>
                      </wp:positionV>
                      <wp:extent cx="1151890" cy="393065"/>
                      <wp:effectExtent l="5080" t="5715" r="2794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ланирање средст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8pt;margin-top:41.25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ланирање средста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915035</wp:posOffset>
                      </wp:positionV>
                      <wp:extent cx="1270" cy="716280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1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72.05pt;width:0.05pt;height:56.3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Нацрт прогр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ланирање средстава остварених по основу накнада за заштиту животне средине - припрема нацрта програма коришћења средстава Фонда за заштиту животне средине и финансијских планова за реализацију програма и пројеката из области заштите животне средине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1 - Шеф службе за заштиту животне средине и одрживи развој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151890" cy="585470"/>
                      <wp:effectExtent l="11430" t="6985" r="34290" b="27940"/>
                      <wp:wrapNone/>
                      <wp:docPr id="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13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765175</wp:posOffset>
                      </wp:positionV>
                      <wp:extent cx="1270" cy="389890"/>
                      <wp:effectExtent l="38100" t="635" r="3746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9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60.25pt;width:0.05pt;height:30.7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Контрола израђеног нацрта програма коришћења средстава Фонда за заштиту животне средин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0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Секретар Секретаријата за пољопривреду и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9545</wp:posOffset>
                      </wp:positionV>
                      <wp:extent cx="1151890" cy="521335"/>
                      <wp:effectExtent l="5080" t="5715" r="27940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Усвајање нацр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13.35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Усвајање нацрт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76910</wp:posOffset>
                      </wp:positionH>
                      <wp:positionV relativeFrom="paragraph">
                        <wp:posOffset>668655</wp:posOffset>
                      </wp:positionV>
                      <wp:extent cx="1270" cy="295910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52.65pt;width:0.1pt;height:23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рт програма коришћења средстава Фонда за заштиту животне средине се доставља Градском Већу на усваја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ско већ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129540</wp:posOffset>
                      </wp:positionV>
                      <wp:extent cx="1151890" cy="389255"/>
                      <wp:effectExtent l="5080" t="5715" r="27940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Упућивање нацрта Министарств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15pt;margin-top:10.2pt;width:90.65pt;height:30.6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Упућивање нацрта Министарств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517525</wp:posOffset>
                      </wp:positionV>
                      <wp:extent cx="1270" cy="57785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40.75pt;width:0.1pt;height:45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кон усвајања од стране Градског већа нацрт се упућује надлежном министарству на давање саглас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инист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320</wp:posOffset>
                      </wp:positionV>
                      <wp:extent cx="1151890" cy="429895"/>
                      <wp:effectExtent l="13970" t="6350" r="36830" b="279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2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b4c6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en-US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bidi="hi-IN" w:val="sr-RS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4c6e7" stroked="t" o:allowincell="t" style="position:absolute;margin-left:8.65pt;margin-top:1.6pt;width:90.65pt;height:33.8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bidi="hi-IN" w:val="sr-RS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#4b3918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467995</wp:posOffset>
                      </wp:positionV>
                      <wp:extent cx="1905" cy="607695"/>
                      <wp:effectExtent l="36830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60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36.85pt;width:0.1pt;height:47.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eastAsia="Times New Roman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Достављање нацрта Скупштини града након пријема сагласности надлежног министарства. Након усвајања се или закључује уговор са предузећима или се спроводи поступак јавне набавк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купштина Г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0340</wp:posOffset>
                      </wp:positionV>
                      <wp:extent cx="1151890" cy="521335"/>
                      <wp:effectExtent l="5080" t="5715" r="2794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едлог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t" o:allowincell="t" style="position:absolute;margin-left:8.65pt;margin-top:14.2pt;width:90.65pt;height:41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едлог уговор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701040</wp:posOffset>
                      </wp:positionH>
                      <wp:positionV relativeFrom="paragraph">
                        <wp:posOffset>666115</wp:posOffset>
                      </wp:positionV>
                      <wp:extent cx="1270" cy="40195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2pt;margin-top:52.45pt;width:0.1pt;height:31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8/1/0/4 - Извршилац за економске послове врши припрему предлога Уговор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4 - Извршилац за економск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лог уговора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27000</wp:posOffset>
                      </wp:positionH>
                      <wp:positionV relativeFrom="paragraph">
                        <wp:posOffset>50800</wp:posOffset>
                      </wp:positionV>
                      <wp:extent cx="1151890" cy="585470"/>
                      <wp:effectExtent l="11430" t="6985" r="34290" b="27940"/>
                      <wp:wrapNone/>
                      <wp:docPr id="1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10pt;margin-top:4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700405</wp:posOffset>
                      </wp:positionH>
                      <wp:positionV relativeFrom="paragraph">
                        <wp:posOffset>107950</wp:posOffset>
                      </wp:positionV>
                      <wp:extent cx="1270" cy="16129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5pt;margin-top:7.95pt;width:0.05pt;height:12.7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лог у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Контрола израђеног предлога Уговор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0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Секретар Секретаријата за пољопривреду и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9865</wp:posOffset>
                      </wp:positionV>
                      <wp:extent cx="1151890" cy="393065"/>
                      <wp:effectExtent l="5080" t="5715" r="2794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тписивање Угов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4.9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тписивање Уговор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595630</wp:posOffset>
                      </wp:positionV>
                      <wp:extent cx="1270" cy="324485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46.9pt;width:0.1pt;height:25.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отписивање уговора о финансирањ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eastAsia="Calibri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  <w:t>Уговор</w:t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eastAsia="Calibri"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 w:ascii="TimesNewRomanPSMT;Times New Roman" w:hAnsi="TimesNewRomanPSMT;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3195</wp:posOffset>
                      </wp:positionV>
                      <wp:extent cx="1151890" cy="39306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према захтева за плаћ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.8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према захтева за плаћањ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568325</wp:posOffset>
                      </wp:positionV>
                      <wp:extent cx="1270" cy="388620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44.75pt;width:0.05pt;height:30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рипрема захтева за плаћање са валидном рачуноводственом документацијо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4 - Извршилац за економск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eastAsia="Calibri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10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eastAsia="Calibri"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 w:ascii="TimesNewRomanPSMT;Times New Roman" w:hAnsi="TimesNewRomanPSMT;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4470</wp:posOffset>
                      </wp:positionV>
                      <wp:extent cx="1151890" cy="247015"/>
                      <wp:effectExtent l="5080" t="5715" r="27940" b="266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оцедура исплат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6.1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оцедура исплат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460375</wp:posOffset>
                      </wp:positionV>
                      <wp:extent cx="1270" cy="56451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64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36.25pt;width:0.05pt;height:44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рема примљеној валидној рачуноводственој документацији приступа се процедури исплате средста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4 - Извршилац за економск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eastAsia="Calibri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10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eastAsia="Calibri"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 w:ascii="TimesNewRomanPSMT;Times New Roman" w:hAnsi="TimesNewRomanPSMT;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9085</wp:posOffset>
                      </wp:positionV>
                      <wp:extent cx="1151890" cy="247015"/>
                      <wp:effectExtent l="5080" t="5715" r="27940" b="266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извештај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3.5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извештај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554990</wp:posOffset>
                      </wp:positionV>
                      <wp:extent cx="1270" cy="48514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43.7pt;width:0.1pt;height:38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Извештај о наменском утрошку средст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о завршетку спровођења одређених пројеката и програма се прима извештај о наменском утрошку средстава (наративни и финансијски извештај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4 - Извршилац за економск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eastAsia="Calibri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eastAsia="Calibri"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 w:ascii="TimesNewRomanPSMT;Times New Roman" w:hAnsi="TimesNewRomanPSMT;Times New Roman"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151890" cy="585470"/>
                      <wp:effectExtent l="11430" t="6985" r="34290" b="27940"/>
                      <wp:wrapNone/>
                      <wp:docPr id="27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3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766445</wp:posOffset>
                      </wp:positionV>
                      <wp:extent cx="1270" cy="369570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60.35pt;width:0.1pt;height:29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Контрола финансијске документације, примљених извештај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4 - Извршилац за економске посл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193040</wp:posOffset>
                      </wp:positionV>
                      <wp:extent cx="1151890" cy="393065"/>
                      <wp:effectExtent l="5080" t="5715" r="27940" b="273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вештавање надлежних орга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2pt;margin-top:15.2pt;width:90.65pt;height:30.9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вештавање надлежних орган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584835</wp:posOffset>
                      </wp:positionV>
                      <wp:extent cx="1905" cy="272415"/>
                      <wp:effectExtent l="38100" t="635" r="3683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27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46.05pt;width:0.05pt;height:21.4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Извештавање надлежних орган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1/0/1 - Шеф службе за заштиту животне средине и одрживи разв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eastAsia="Calibri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  <w:t>Извештаји</w:t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eastAsia="Calibri" w:cs="Times New Roman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 w:ascii="TimesNewRomanPSMT;Times New Roman" w:hAnsi="TimesNewRomanPSMT;Times New Roman"/>
                <w:kern w:val="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kern w:val="2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kern w:val="2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679450</wp:posOffset>
                </wp:positionH>
                <wp:positionV relativeFrom="paragraph">
                  <wp:posOffset>-5219700</wp:posOffset>
                </wp:positionV>
                <wp:extent cx="1270" cy="20764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pt;margin-top:-411pt;width:0.1pt;height:16.3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2:44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3-01T13:34:00Z</dcterms:modified>
  <cp:revision>11</cp:revision>
  <dc:subject/>
  <dc:title/>
</cp:coreProperties>
</file>