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7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издавања водних ака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szCs w:val="22"/>
              </w:rPr>
              <w:t>Циљ процеса је уређење правног статуса вода, интегрално управљање водама, управљање водним објектима и водним земљиштем, извори и начин финансирања водне делатности, надзор над спровођењем, и други послови значајни за управљање вода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Непотпуна документациј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spacing w:val="-3"/>
                <w:szCs w:val="22"/>
              </w:rPr>
              <w:t xml:space="preserve"> Пријем захте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spacing w:val="-3"/>
                <w:szCs w:val="22"/>
              </w:rPr>
              <w:t xml:space="preserve"> </w:t>
            </w:r>
            <w:r>
              <w:rPr>
                <w:spacing w:val="-2"/>
                <w:kern w:val="2"/>
                <w:szCs w:val="22"/>
              </w:rPr>
              <w:t xml:space="preserve">Контрола примљеног захтева и обавезне документације, Издавање водног аката, Жалба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Доношење водног акта од стране Министар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7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kern w:val="2"/>
                <w:szCs w:val="22"/>
              </w:rPr>
              <w:t>издавања водних услова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7.2 Процедура </w:t>
            </w:r>
            <w:r>
              <w:rPr>
                <w:kern w:val="2"/>
                <w:szCs w:val="22"/>
              </w:rPr>
              <w:t>издавања водне сагласности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ЖС7.3 Процедура </w:t>
            </w:r>
            <w:r>
              <w:rPr>
                <w:kern w:val="2"/>
                <w:szCs w:val="22"/>
              </w:rPr>
              <w:t>издавања водне дозвол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издавања водних услов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7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давања водних ак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уређење правног статуса вода, интегрално управљање водама, управљање водним објектима и водним земљиштем, извори и начин финансирања водне делатности, надзор над спровођењем, и други послови значајни за управљање вод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Попуњен захтев образац О-1, Копија плана, извод из листа непокретности, Мишљење надлежног јавног водопривредног предузећа, информација о локацији надлежног органа, доказ о уплати градске административне таксе, извод из АПР-а за правна лица и предузетнике, Решење о одбијању захтева, Водни акт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kern w:val="2"/>
                <w:szCs w:val="22"/>
                <w:lang w:val="en-US" w:eastAsia="en-US"/>
              </w:rPr>
              <w:t>руководи, организује и координира рад Службе. Прати законске прописе. Обезбеђује благовремено, тачно и законито спровођење законских прописа из надлежности службе. Сачињава анализе, извештаје и информације из делокруга рада Службе. По потреби сачињава и израђује нацрте аката за потребе Скупштине града, Градског већа и Градоначелника и исте елаборира на седницама наведених тела. Присуствује седницама Скупштине града и њених радних тела. Сарађује са другим руководиоцима одсека, шефовима служби, секретарима секретаријата, Начелником Градске управе и Градоначелником. Решава управне предмете из надлежности Службе.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. Стара се о спровођењу Одлуке о заштити усева и засада пољопривредног земљишта, пољских путева и канала од пољске штете (пољочуварска служба)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2 - Извршилац за пољопривреду </w:t>
            </w:r>
            <w:r>
              <w:rPr>
                <w:kern w:val="2"/>
                <w:szCs w:val="22"/>
                <w:lang w:val="en-US" w:eastAsia="en-US"/>
              </w:rPr>
              <w:t>врши управне и друге послове који су према закону о ветерини у надлежности органа управе Града (зоохигијена). Обавља стручне послове у вези програма мера подршке за спровођење пољопривредне политике и политике руралног развоја Града Суботице на основу Закона о пољопривреди и руралном развоју. Врши управне и друге послове који су према законима и другим прописима у вези са водама, пољопривредом и шумарством у надлежности Града. Обавља управне и друге послове при непосредном спровођењу закона и других прописа чије непосредно спровођење је поверено Граду у случају ванредних ситуација у случају елементарних непогода на усевима и пољопривредном земљи шту – мраз, пожар, град, суша и подземне и површинске воде. Припрема нацрта аката везаних за спровођење одлуке пољочуварске службе. Врши управне и друге послове које су према Закону о водама у надлежности органа управе Града (водни акти, уређење каналске мреже)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вод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Водни услови издају се у поступку припреме техничке документације за изградњу нових и реконструкцију постојећих објеката и других радова који могу трајно, повремено или привремено утицати на промене у водном режиму, односно угрозити циљеве животне средине. Водним условима одређују се технички и други захтеви који морају да се испуне при изградњи и реконструкцији објеката и извођење других радова као и за израду планских докумената за уређење простора и газдовање шумам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Водни услови који се издају ван обједињене процедуре престају да важе по истеку годину дана од дана њиховог издавања, ако у том року није поднет захтев за издавање водне сагласност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Надлежни орган јединице локалне самоуправе  издаје водне услове за: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</w:t>
              <w:tab/>
              <w:t>Јавни водовод у сеоском насељу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2)</w:t>
              <w:tab/>
              <w:t>Сађење дрвећа и жбунастог биља и њихова сеча у кориту за велику воду и на оба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3)</w:t>
              <w:tab/>
              <w:t xml:space="preserve">Плутајуће објекте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ИС - Централни информациони систем,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Р - Агенција за привредне регистре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180</wp:posOffset>
                </wp:positionH>
                <wp:positionV relativeFrom="paragraph">
                  <wp:posOffset>7089775</wp:posOffset>
                </wp:positionV>
                <wp:extent cx="44323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0pt;mso-wrap-distance-left:9.05pt;mso-wrap-distance-right:9.05pt;mso-wrap-distance-top:0pt;mso-wrap-distance-bottom:0pt;margin-top:558.25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345440</wp:posOffset>
                      </wp:positionV>
                      <wp:extent cx="635" cy="207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3pt;margin-top:27.2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0330</wp:posOffset>
                      </wp:positionV>
                      <wp:extent cx="1151890" cy="38925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бављање мишљ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7.9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бављање мишљ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492125</wp:posOffset>
                      </wp:positionV>
                      <wp:extent cx="1270" cy="166560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6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38.75pt;width:0.05pt;height:131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дносилац је дужан да прибави мишљење јавног водопривредног предузећ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31620</wp:posOffset>
                      </wp:positionV>
                      <wp:extent cx="1151890" cy="247015"/>
                      <wp:effectExtent l="5080" t="5715" r="2794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0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788160</wp:posOffset>
                      </wp:positionV>
                      <wp:extent cx="1270" cy="310705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0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40.8pt;width:0.05pt;height:244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Попуњен захтев образац О-1,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Копија плана, извод из листа непокретности, Мишљење надлежног јавног водопривре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дног предузећа, информација о локацији надлежног органа,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Доказ о уплати републичке администра-тивне таксе,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звод из АПР-а за правна лица и предузет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За издавање водних аката правно или физичко лице подноси захтев органу управе надлежном за њихово издавање.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Захтев садржи: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пуњен захтев образац О-1, Копија плана, извод из листа непокретности, Мишљење надлежног јавног водопривредног предузећа, информација о локацији надлежног органа, доказ о уплати локалне административне таксе, извод из АПР-а за правна лица и предузетни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96390</wp:posOffset>
                      </wp:positionV>
                      <wp:extent cx="1151890" cy="585470"/>
                      <wp:effectExtent l="11430" t="6985" r="34290" b="27940"/>
                      <wp:wrapNone/>
                      <wp:docPr id="8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25.7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190750</wp:posOffset>
                      </wp:positionV>
                      <wp:extent cx="142875" cy="1615440"/>
                      <wp:effectExtent l="635" t="3810" r="37465" b="0"/>
                      <wp:wrapNone/>
                      <wp:docPr id="9" name="Grupa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615320"/>
                                <a:chOff x="0" y="0"/>
                                <a:chExt cx="142920" cy="1615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440"/>
                                  <a:ext cx="143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1840" y="0"/>
                                  <a:ext cx="1440" cy="1616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6" style="position:absolute;margin-left:98pt;margin-top:172.5pt;width:11.25pt;height:127.2pt" coordorigin="1960,3450" coordsize="225,2544">
                      <v:shape id="shape_0" ID="AutoShape 8" stroked="t" o:allowincell="t" style="position:absolute;left:1960;top:3452;width:22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2183;top:3450;width:0;height:2544;flip:x;rotation:1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93290</wp:posOffset>
                      </wp:positionV>
                      <wp:extent cx="134620" cy="1610360"/>
                      <wp:effectExtent l="36830" t="3810" r="635" b="0"/>
                      <wp:wrapNone/>
                      <wp:docPr id="10" name="Grupa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1610280"/>
                                <a:chOff x="0" y="0"/>
                                <a:chExt cx="134640" cy="161028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1440"/>
                                  <a:ext cx="135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1800" cy="161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6" style="position:absolute;margin-left:-0.7pt;margin-top:172.7pt;width:10.6pt;height:126.8pt" coordorigin="-14,3454" coordsize="212,2536">
                      <v:shape id="shape_0" ID="AutoShape 8" stroked="t" o:allowincell="t" style="position:absolute;left:-14;top:3456;width:210;height:1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13;top:3454;width:2;height:2536;rotation:1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953260</wp:posOffset>
                      </wp:positionV>
                      <wp:extent cx="376555" cy="2628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153.8pt;mso-position-vertical-relative:text;margin-left: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 врши контролу примљеног захтева.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Техничка документација потребна за издавање водних услова садржи: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. основне податке о локацији објекта (копија катастарског плана, власништво, евентуална припадност водном добру);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. основне податке о објекту (намена, капацитет, опис технолошког процеса или опис процеса извођења радова, а по потреби: положај у односу на инфраструктурне објекте, претходне студије или идејна решења којима се ближе сагледава утицај објекта на водни режим);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. податке о начину снабдевања водом, обезбеђењу воде за технолошке потребе и сакупљању, одвођењу, пречишћавању и испуштању отпадних вода, као и податке о реципијент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дан од дана пријема зах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3070</wp:posOffset>
                      </wp:positionV>
                      <wp:extent cx="1151890" cy="247015"/>
                      <wp:effectExtent l="5080" t="5715" r="2794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колико примљени захтев није  у складу за законским одредбама израђује се решење о одбијању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ијању захтев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1151890" cy="521335"/>
                      <wp:effectExtent l="5080" t="5715" r="2794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и 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2.8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и акт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666115</wp:posOffset>
                      </wp:positionV>
                      <wp:extent cx="1270" cy="32067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2.45pt;width:0.1pt;height:25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sz w:val="18"/>
                <w:szCs w:val="18"/>
              </w:rPr>
              <w:t>По извршеној контроли документације и захтева издаје решење о водним усло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и акт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625</wp:posOffset>
                      </wp:positionV>
                      <wp:extent cx="1151890" cy="429895"/>
                      <wp:effectExtent l="13970" t="6350" r="3683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3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16585</wp:posOffset>
                      </wp:positionV>
                      <wp:extent cx="1270" cy="36068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8.55pt;width:0.1pt;height:28.4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осилац захтева може да изјави жалбу на решења о водним усло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7005</wp:posOffset>
                      </wp:positionV>
                      <wp:extent cx="1151890" cy="39306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ење о статус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ење о статус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70230</wp:posOffset>
                      </wp:positionV>
                      <wp:extent cx="1905" cy="238125"/>
                      <wp:effectExtent l="3683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3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4.9pt;width:0.15pt;height:1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С обавештава све учеснике о статусу обрађеног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2075</wp:posOffset>
                      </wp:positionV>
                      <wp:extent cx="1151890" cy="612775"/>
                      <wp:effectExtent l="5080" t="5715" r="2794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и акт Министар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7.2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и акт Министарст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72465</wp:posOffset>
                      </wp:positionV>
                      <wp:extent cx="1270" cy="24638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2.95pt;width:0.1pt;height:19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шење водног акта од стране Министра који је коначан у управном поступ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нист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и акт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-4935220</wp:posOffset>
                </wp:positionV>
                <wp:extent cx="127000" cy="845820"/>
                <wp:effectExtent l="0" t="0" r="4445" b="36195"/>
                <wp:wrapNone/>
                <wp:docPr id="22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846000"/>
                          <a:chOff x="0" y="0"/>
                          <a:chExt cx="127080" cy="846000"/>
                        </a:xfrm>
                      </wpg:grpSpPr>
                      <wps:wsp>
                        <wps:cNvSpPr/>
                        <wps:spPr>
                          <a:xfrm>
                            <a:off x="126360" y="0"/>
                            <a:ext cx="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4587840"/>
                            <a:ext cx="127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99.45pt;margin-top:-388.6pt;width:10pt;height:66.55pt" coordorigin="1989,-7772" coordsize="200,1331">
                <v:line id="shape_0" from="2188,-7772" to="2188,-6441" ID="Straight Connector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16" stroked="t" o:allowincell="f" style="position:absolute;left:1989;top:-547;width:19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-4935220</wp:posOffset>
                </wp:positionV>
                <wp:extent cx="116205" cy="1786255"/>
                <wp:effectExtent l="5080" t="0" r="0" b="32385"/>
                <wp:wrapNone/>
                <wp:docPr id="23" name="Group 12922410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786320"/>
                          <a:chOff x="0" y="0"/>
                          <a:chExt cx="116280" cy="178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524560"/>
                            <a:ext cx="116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2241057" style="position:absolute;margin-left:-1.05pt;margin-top:-388.6pt;width:9.15pt;height:140.6pt" coordorigin="-21,-7772" coordsize="183,2812">
                <v:line id="shape_0" from="-21,-7772" to="-21,-4960" ID="Straight Connector 31419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781119965" stroked="t" o:allowincell="f" style="position:absolute;left:-21;top:928;width:18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издавања водне сагласности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7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давања водних ака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уређење правног статуса вода, интегрално управљање водама, управљање водним објектима и водним земљиштем, извори и начин финансирања водне делатности, надзор над спровођењем, и други послови значајни за управљање вод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пуњен образац О3, Акт о издатим водним условима, Главни пројекат са лиценцом, Извод из главног пројекта који се односи на хидротехнички део и део који се односи на објекте који утичу на водни режим са лиценцом, Извештај о техничкој контроли главног пројекта, Локацијски услови, извод из АПР-а за правна лица и предузетнике, Жалба, Водни акт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kern w:val="2"/>
                <w:szCs w:val="22"/>
                <w:lang w:val="en-US" w:eastAsia="en-US"/>
              </w:rPr>
              <w:t>врши контролу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2 - Извршилац за пољопривреду </w:t>
            </w:r>
            <w:r>
              <w:rPr>
                <w:kern w:val="2"/>
                <w:szCs w:val="22"/>
                <w:lang w:val="en-US" w:eastAsia="en-US"/>
              </w:rPr>
              <w:t>врши управне и друге послове који су према закону о ветерини у надлежности органа управе Града (зоохигијена). Обавља стручне послове у вези програма мера подршке за спровођење пољопривредне политике и политике руралног развоја Града Суботице на основу Закона о пољопривреди и руралном развоју. Врши управне и друге послове који су према законима и другим прописима у вези са водама, пољопривредом и шумарством у надлежности Града. Обавља управне и друге послове при непосредном спровођењу закона и других прописа чије непосредно спровођење је поверено Граду у случају ванредних ситуација у случају елементарних непогода на усевима и пољопривредном земљи шту – мраз, пожар, град, суша и подземне и површинске воде. Припрема нацрта аката везаних за спровођење одлуке пољочуварске службе. Врши управне и друге послове које су према Закону о водама у надлежности органа управе Града (водни акти, уређење каналске мреже)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вод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Водна сагласност прибавља се за објекте и радове  за које грађевинску дозволу у складу са законом којим се уређује планирање и изградња издаје министарство надлежно за послове грађевинарства, односно надлежни орган аутономне покрајине, ван обједињене процедур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ом сагласношћу члана утврђује се да је техничка документација за објекте, радове и планска документа урађена у складу са издатим водним условим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а сагласност није услов за издавање грађевинске дозволе и употребне дозвол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Водну сагласност издаје орган, односно јавно водопривредно предузеће, који је издао водне услов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одна сагласност престаје да важи ако се у року од две године од дана пријема водне сагласности не отпочне са изградњом, реконструкцијом или доградњом објекта, извођењем радова, односно израдом планских докуменат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ње о утврђивању престанка важења водне сагласности доноси орган, односно јавно водопривредно предузеће, који је издао водну сагласност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346710</wp:posOffset>
                      </wp:positionV>
                      <wp:extent cx="1270" cy="188849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8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27.3pt;width:0.1pt;height:148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8000</wp:posOffset>
                      </wp:positionV>
                      <wp:extent cx="1151890" cy="612775"/>
                      <wp:effectExtent l="5080" t="5715" r="27940" b="266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о издавању водних усл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40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о издавању водних усло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2362200</wp:posOffset>
                      </wp:positionV>
                      <wp:extent cx="1270" cy="339852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9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186pt;width:0.05pt;height:26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Попуњен образац О3, Акт о издатим водним условима, Главни пројекат са лиценцом, Извод из главног пројекта који се односи на хидротехнички део и део који се односи на објекте који утичу на водни режим са лиценцом, Извештај о техничкој контроли главног пројекта, Локацијски услови, извод из АПР-а за правна лица и предузетн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дносилац захтева је обавезан да пре подношења захтева набави водне услове, јер се водном сагласношћу утврђује да је, техничка документација за објекте и радове, као  и планска документа за уређење простора и газдовање шумама издата у складу с издатим водним услов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6395</wp:posOffset>
                      </wp:positionV>
                      <wp:extent cx="1151890" cy="247015"/>
                      <wp:effectExtent l="5080" t="5715" r="27940" b="266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8.8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1883410</wp:posOffset>
                      </wp:positionV>
                      <wp:extent cx="1270" cy="167322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7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6pt;margin-top:148.3pt;width:0.1pt;height:13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пуњен захтев образац О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Захтев за издавање водне сагласности (Образац - О3) садржи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Опште податке о подносиоцу захтева;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Основне податке о објектима и радов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Место, датум, потпис и печат подносиоца захтева.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з захтев прилаже се: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пуњен образац О3, Акт о издатим водним условима, Главни пројекат са лиценцом, Извод из главног пројекта који се односи на хидротехнички део и део који се односи на објекте који утичу на водни режим са лиценцом ,Извештај о техничкој контроли главног пројекта, Локацијски услови, извод из АПР-а за правна лица и предузетни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8910</wp:posOffset>
                      </wp:positionV>
                      <wp:extent cx="1151890" cy="585470"/>
                      <wp:effectExtent l="11430" t="6985" r="34290" b="27940"/>
                      <wp:wrapNone/>
                      <wp:docPr id="30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59460</wp:posOffset>
                      </wp:positionV>
                      <wp:extent cx="110490" cy="1941830"/>
                      <wp:effectExtent l="5080" t="0" r="0" b="5080"/>
                      <wp:wrapNone/>
                      <wp:docPr id="3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520" cy="1941840"/>
                                <a:chOff x="0" y="0"/>
                                <a:chExt cx="110520" cy="194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520" cy="194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4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560"/>
                                    <a:ext cx="1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94184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pt;margin-top:59.8pt;width:8.7pt;height:152.85pt" coordorigin="-20,1196" coordsize="174,3057">
                      <v:group id="shape_0" alt="Group 34" style="position:absolute;left:-20;top:1196;width:174;height:3056">
                        <v:line id="shape_0" from="-20,1196" to="-20,4252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9,1208" to="153,1208" ID="Line 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9,4254" to="153,4254" ID="Line 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774065</wp:posOffset>
                      </wp:positionV>
                      <wp:extent cx="126365" cy="765810"/>
                      <wp:effectExtent l="0" t="2540" r="5080" b="5080"/>
                      <wp:wrapNone/>
                      <wp:docPr id="3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" cy="765720"/>
                                <a:chOff x="0" y="0"/>
                                <a:chExt cx="126360" cy="76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360" cy="76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0"/>
                                    <a:ext cx="0" cy="76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2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65720"/>
                                  <a:ext cx="12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8.25pt;margin-top:60.95pt;width:9.9pt;height:60.25pt" coordorigin="1965,1219" coordsize="198,1205">
                      <v:group id="shape_0" alt="Group 34" style="position:absolute;left:1965;top:1219;width:198;height:1205">
                        <v:line id="shape_0" from="2164,1219" to="2164,2424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5,1223" to="2163,1223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5,2425" to="2163,2425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532130</wp:posOffset>
                      </wp:positionV>
                      <wp:extent cx="376555" cy="26289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1.9pt;mso-position-vertical-relative:text;margin-left:8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 врши контролу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дан од дана пријема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5610</wp:posOffset>
                      </wp:positionV>
                      <wp:extent cx="1151890" cy="247015"/>
                      <wp:effectExtent l="5080" t="5715" r="27940" b="266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4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ико подносилац захтева за водну сагласност код подношења захтева и техничке документације није испунио све услове прописане законом, надлежни орган одбија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ијању захтев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389255</wp:posOffset>
                      </wp:positionV>
                      <wp:extent cx="1151890" cy="521335"/>
                      <wp:effectExtent l="5080" t="5715" r="27940" b="273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а сагласно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pt;margin-top:30.65pt;width:90.65pt;height:4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а сагласност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678180</wp:posOffset>
                      </wp:positionH>
                      <wp:positionV relativeFrom="paragraph">
                        <wp:posOffset>876935</wp:posOffset>
                      </wp:positionV>
                      <wp:extent cx="1270" cy="63436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pt;margin-top:69.05pt;width:0.05pt;height:49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sz w:val="18"/>
                <w:szCs w:val="18"/>
              </w:rPr>
              <w:t>Надлежни орган по извршеној контроли све документације и потврди о испуњености законских услова издаје водну сагласност. Водна сагласност престаје да важи ако се у року од две године од дана добијања не поднесе надлежном орган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а сагласност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625</wp:posOffset>
                      </wp:positionV>
                      <wp:extent cx="1151890" cy="429895"/>
                      <wp:effectExtent l="13970" t="6350" r="36830" b="279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3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620395</wp:posOffset>
                      </wp:positionV>
                      <wp:extent cx="1270" cy="41910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48.85pt;width:0.05pt;height:32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осилац захтева подноси жалбу Министарству у року од 15 дана од достављања водног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 дана од дана дост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4790</wp:posOffset>
                      </wp:positionV>
                      <wp:extent cx="1151890" cy="393065"/>
                      <wp:effectExtent l="5080" t="5715" r="27940" b="273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ење о статус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7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ење о статус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33095</wp:posOffset>
                      </wp:positionV>
                      <wp:extent cx="1270" cy="32575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9.85pt;width:0.05pt;height:25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С обавештава све учеснике о статусу обрађеног предме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И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320</wp:posOffset>
                      </wp:positionV>
                      <wp:extent cx="1151890" cy="612775"/>
                      <wp:effectExtent l="5080" t="5715" r="27940" b="266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и акт Министар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1.6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и акт Министарст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24535</wp:posOffset>
                      </wp:positionV>
                      <wp:extent cx="1270" cy="30797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7.05pt;width:0.1pt;height:24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шење водног акта од стране Министра који је коначан у управном поступ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Минист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и акт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680720</wp:posOffset>
                </wp:positionH>
                <wp:positionV relativeFrom="paragraph">
                  <wp:posOffset>-6367145</wp:posOffset>
                </wp:positionV>
                <wp:extent cx="1270" cy="19177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453.6pt;width:0.05pt;height:15.1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7480</wp:posOffset>
                </wp:positionH>
                <wp:positionV relativeFrom="paragraph">
                  <wp:posOffset>-5840730</wp:posOffset>
                </wp:positionV>
                <wp:extent cx="443230" cy="28765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2.65pt;mso-wrap-distance-left:9.05pt;mso-wrap-distance-right:9.05pt;mso-wrap-distance-top:0pt;mso-wrap-distance-bottom:0pt;margin-top:-459.9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издавања водне дозвол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7.3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</w:rPr>
              <w:t>I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2 - Извршилац за пољопривред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израде Програма заштите уређења и коришћења пољопривредног земљиш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уређење правног статуса вода, интегрално управљање водама, управљање водним објектима и водним земљиштем, извори и начин финансирања водне делатности, надзор над спровођењем, и други послови значајни за управљање водам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Водни услови, водна сагласност, Попуњен образац О6, Решење о издавању водне сагласности, главни пројекат или пројекат изведеног објекта, извод из главног пројекта или пројекта изведеног објекта, извештај ЈВП о спремности објекта за издавање водне дозволе, извод из АПР-а за правна лица и предузетнике, доказ о уплати локалне административне таксе, Водна дозвола, Жалба, Водни акт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kern w:val="2"/>
                <w:szCs w:val="22"/>
                <w:lang w:val="en-US" w:eastAsia="en-US"/>
              </w:rPr>
              <w:t>врши контролу.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2 - Извршилац за пољопривреду </w:t>
            </w:r>
            <w:r>
              <w:rPr>
                <w:kern w:val="2"/>
                <w:szCs w:val="22"/>
                <w:lang w:val="en-US" w:eastAsia="en-US"/>
              </w:rPr>
              <w:t>врши управне и друге послове који су према закону о ветерини у надлежности органа управе Града (зоохигијена). Обавља стручне послове у вези програма мера подршке за спровођење пољопривредне политике и политике руралног развоја Града Суботице на основу Закона о пољопривреди и руралном развоју. Врши управне и друге послове који су према законима и другим прописима у вези са водама, пољопривредом и шумарством у надлежности Града. Обавља управне и друге послове при непосредном спровођењу закона и других прописа чије непосредно спровођење је поверено Граду у случају ванредних ситуација у случају елементарних непогода на усевима и пољопривредном земљи шту – мраз, пожар, град, суша и подземне и површинске воде. Припрема нацрта аката везаних за спровођење одлуке пољочуварске службе. Врши управне и друге послове које су према Закону о водама у надлежности органа управе Града (водни акти, уређење каналске мреже)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>
          <w:trHeight w:val="8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водама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Водном дозволом се утврђују начин, услови и обим коришћења вода, начин, услови и обим испуштања отпадних вода, складиштења и испуштања хазардних и других супстанци које могу загадити воду, као и услови за друге радове којима се утиче на водни режим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у дозволу издаје орган, односно јавно водопривредно предузеће, надлежно за издавање водних усло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ре издавања водне дозволе за објекте и радове за које водну дозволу издаје Министарство и надлежни орган аутономне покрајине подносилац захтева је дужан да прибави извештај јавног водопривредног предузећа о испуњености услова из водних услова, водне сагласности или водне дозволе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а дозвола издаје се на одређено време, а најдуже за период од 15 година.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дна дозвола не може се издати без прибављених водних услова и издате водне сагласности, осим за изграђене објекте и системе који имају употребну дозволу и не утичу неповољно на водни режим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rPr>
          <w:rFonts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9860</wp:posOffset>
                </wp:positionH>
                <wp:positionV relativeFrom="paragraph">
                  <wp:posOffset>7384415</wp:posOffset>
                </wp:positionV>
                <wp:extent cx="443230" cy="28765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BA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2.65pt;mso-wrap-distance-left:9.05pt;mso-wrap-distance-right:9.05pt;mso-wrap-distance-top:0pt;mso-wrap-distance-bottom:0pt;margin-top:581.4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sr-BA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17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347345</wp:posOffset>
                      </wp:positionV>
                      <wp:extent cx="1270" cy="595630"/>
                      <wp:effectExtent l="38100" t="635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9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27.35pt;width:0pt;height:46.8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8950</wp:posOffset>
                      </wp:positionV>
                      <wp:extent cx="1151890" cy="393065"/>
                      <wp:effectExtent l="5080" t="5715" r="27940" b="273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акупљање документациј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8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акупљање документациј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886460</wp:posOffset>
                      </wp:positionV>
                      <wp:extent cx="1905" cy="2527300"/>
                      <wp:effectExtent l="38100" t="635" r="3683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52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69.8pt;width:0.05pt;height:19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Водни услови, водна саглас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дносилац захтева је обавезан да пре подношења захтева за водну дозволу, прибави водне услове и водну сагласност осим у случајевима када изграђени објекти и системи имају употребну дозволу и не утичу неповољно на водни режи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NewRomanPSMT;Times New Roman" w:hAnsi="TimesNewRomanPSMT;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76755</wp:posOffset>
                      </wp:positionV>
                      <wp:extent cx="1151890" cy="247015"/>
                      <wp:effectExtent l="5080" t="5715" r="27940" b="266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ем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55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ем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2233295</wp:posOffset>
                      </wp:positionV>
                      <wp:extent cx="1270" cy="217297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7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75.85pt;width:0.05pt;height:171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Попуњен образац О6, Решење о издавању водне сагласности, Главни пројекат или пројекат изведеног објекта,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Извод из главног пројекта или пројекта изведеног објекта, Извештај ЈВП о спремности објекта за издавање водне дозволе,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звод из АПР-а за правна лица и предузетнике, доказ о уплати републичке администра-тивне та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Захтев за издавање водне дозволе (образац  О – 6) садржи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Опште податке о подносиоцу захтева;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- Основне податке о објектима и радов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- Место, датум, потпис и печат подносиоца захтева. </w:t>
            </w:r>
          </w:p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Уз захтев се прилаже: Попуњен образац О6, Решење о издавању водне сагласности, главни пројектат или пројекат изведеног објекта, извод из главног пројекта или пројекта изведеног објекта, извештај ЈВП о спремности објекта за издавање водне дозволе, извод из АПР-а за правна лица и предузетнике, доказ о уплати републичке административне такс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1145</wp:posOffset>
                      </wp:positionV>
                      <wp:extent cx="1151890" cy="585470"/>
                      <wp:effectExtent l="11430" t="6985" r="34290" b="27940"/>
                      <wp:wrapNone/>
                      <wp:docPr id="5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1.3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66140</wp:posOffset>
                      </wp:positionV>
                      <wp:extent cx="128270" cy="759460"/>
                      <wp:effectExtent l="0" t="2540" r="5080" b="5080"/>
                      <wp:wrapNone/>
                      <wp:docPr id="5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759600"/>
                                <a:chOff x="0" y="0"/>
                                <a:chExt cx="128160" cy="75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75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160" y="0"/>
                                    <a:ext cx="0" cy="75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5960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8.35pt;margin-top:68.2pt;width:10.05pt;height:59.75pt" coordorigin="1967,1364" coordsize="201,1195">
                      <v:group id="shape_0" alt="Group 34" style="position:absolute;left:1967;top:1364;width:201;height:1195">
                        <v:line id="shape_0" from="2169,1364" to="2169,2559" ID="Line 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7,1368" to="2168,1368" ID="Line 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67,2560" to="2168,2560" ID="Line 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68680</wp:posOffset>
                      </wp:positionV>
                      <wp:extent cx="128270" cy="1300480"/>
                      <wp:effectExtent l="35560" t="4445" r="635" b="0"/>
                      <wp:wrapNone/>
                      <wp:docPr id="55" name="Grupa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1300320"/>
                                <a:chOff x="0" y="0"/>
                                <a:chExt cx="128160" cy="13003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720"/>
                                  <a:ext cx="128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0" y="0"/>
                                  <a:ext cx="1800" cy="1300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6" style="position:absolute;margin-left:-1.25pt;margin-top:68.4pt;width:10.1pt;height:102.4pt" coordorigin="-25,1368" coordsize="202,2048">
                      <v:shape id="shape_0" ID="AutoShape 8" stroked="t" o:allowincell="t" style="position:absolute;left:-25;top:1369;width:200;height: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-22;top:1368;width:2;height:2047;rotation:1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630555</wp:posOffset>
                      </wp:positionV>
                      <wp:extent cx="376555" cy="262890"/>
                      <wp:effectExtent l="0" t="0" r="0" b="0"/>
                      <wp:wrapNone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7pt;mso-wrap-distance-left:9.05pt;mso-wrap-distance-right:9.05pt;mso-wrap-distance-top:0pt;mso-wrap-distance-bottom:0pt;margin-top:49.65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 врши контролу примљеног захте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дан од дана пријема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5130</wp:posOffset>
                      </wp:positionV>
                      <wp:extent cx="1151890" cy="247015"/>
                      <wp:effectExtent l="5080" t="5715" r="27940" b="266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бијање захте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1.9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бијање захте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ико подносилац захтева за водну дозволу  код подношења захтева и документације није испунио све услове прописане законом, надлежни орган одбија захте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о одбијању захтев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8620</wp:posOffset>
                      </wp:positionV>
                      <wp:extent cx="1151890" cy="521335"/>
                      <wp:effectExtent l="5080" t="5715" r="27940" b="273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а дозв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30.6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а дозвол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90905</wp:posOffset>
                      </wp:positionV>
                      <wp:extent cx="1270" cy="749935"/>
                      <wp:effectExtent l="38100" t="635" r="3746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5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70.15pt;width:0pt;height:59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и орган локалне самоуправе доноси одлуку о издавању водне дозволе. Издаје се на одређено време а најдуже на период од 15 годин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Надлежни орган по извршеној контроли све документације и потврди испуњености законских услова издаје водну дозвол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а дозвола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625</wp:posOffset>
                      </wp:positionV>
                      <wp:extent cx="1151890" cy="429895"/>
                      <wp:effectExtent l="13970" t="6350" r="36830" b="279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   Жал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4c6e7" stroked="t" o:allowincell="t" style="position:absolute;margin-left:8.65pt;margin-top:13.7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   Жалб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613410</wp:posOffset>
                      </wp:positionV>
                      <wp:extent cx="1270" cy="288290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48.3pt;width:0.1pt;height:2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осилац захтева подноси жалбу Министарству у року од 15 дана од достављања водног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носилац захте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 дана од дана дост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алба</w:t>
            </w:r>
          </w:p>
        </w:tc>
      </w:tr>
      <w:tr>
        <w:trPr>
          <w:trHeight w:val="1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2075</wp:posOffset>
                      </wp:positionV>
                      <wp:extent cx="1151890" cy="612775"/>
                      <wp:effectExtent l="5080" t="5715" r="27940" b="266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Водни акт Министар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7.25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Водни акт Министарств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671830</wp:posOffset>
                      </wp:positionV>
                      <wp:extent cx="1270" cy="709295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2.9pt;width:0.1pt;height:5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шење водног акта од стране Министра који је коначан у управном поступ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нистар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дни акт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1655</wp:posOffset>
                      </wp:positionV>
                      <wp:extent cx="1151890" cy="247015"/>
                      <wp:effectExtent l="5080" t="5715" r="27940" b="266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естанак важ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2.6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естанак важ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791210</wp:posOffset>
                      </wp:positionV>
                      <wp:extent cx="2540" cy="642620"/>
                      <wp:effectExtent l="3619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64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62.3pt;width:0.2pt;height:50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8"/>
                <w:szCs w:val="18"/>
              </w:rPr>
              <w:t>Водна дозвола престаје да важи истеком рока на који је издата, Услед стечаја или ликвидације правног лица коме је издата водна дозвола, Ако се ималац водне дозволе у писменој форми одрекне водне дозволе, Ако се не поштују услови из водне дозвол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-4882515</wp:posOffset>
                </wp:positionV>
                <wp:extent cx="130175" cy="676910"/>
                <wp:effectExtent l="5080" t="0" r="0" b="36830"/>
                <wp:wrapNone/>
                <wp:docPr id="67" name="Group 1785768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676800"/>
                          <a:chOff x="0" y="0"/>
                          <a:chExt cx="130320" cy="6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926080"/>
                            <a:ext cx="130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8576889" style="position:absolute;margin-left:-1.3pt;margin-top:-384.45pt;width:10.25pt;height:53.25pt" coordorigin="-26,-7689" coordsize="205,1065">
                <v:line id="shape_0" from="-26,-7689" to="-26,-6624" ID="Straight Connector 123746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972372141" stroked="t" o:allowincell="f" style="position:absolute;left:-26;top:-3081;width:20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53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5:00Z</dcterms:modified>
  <cp:revision>11</cp:revision>
  <dc:subject/>
  <dc:title/>
</cp:coreProperties>
</file>