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ЖС3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/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8/1/0/2 - Извршилац за послове управљања отпадом и праћење стања животне средин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вођења локалног регистра извора загађивањ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>Евидентирање извора загађивача на територији Града Суботице као и предузимање мера за смањење штетних утицаја на животну средину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6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>Неадекватна база података; Недостављање података од стране обвезник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Улаз:</w:t>
            </w:r>
            <w:r>
              <w:rPr>
                <w:rFonts w:eastAsia="Arial Unicode MS"/>
                <w:spacing w:val="-3"/>
                <w:szCs w:val="22"/>
              </w:rPr>
              <w:t xml:space="preserve"> Обавештавање субјекат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Активности:</w:t>
            </w:r>
            <w:r>
              <w:rPr>
                <w:rFonts w:eastAsia="Arial Unicode MS"/>
                <w:spacing w:val="-3"/>
                <w:szCs w:val="22"/>
              </w:rPr>
              <w:t xml:space="preserve"> Пријем захтева, Прекршајна пријава, Израда базе података, Контрола, Постављање на сајт, Извештавање Агенције, Ажурирање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Редовно вођење регистр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ЖС3.1 </w:t>
            </w:r>
            <w:r>
              <w:rPr>
                <w:rFonts w:cs="Times New Roman"/>
                <w:szCs w:val="22"/>
              </w:rPr>
              <w:t xml:space="preserve">Процедура </w:t>
            </w:r>
            <w:r>
              <w:rPr>
                <w:szCs w:val="22"/>
              </w:rPr>
              <w:t>вођења локалног регистра извора загађивања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>вођења локалног регистра извора загађивањ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Cs w:val="22"/>
              </w:rPr>
              <w:t>ЖС3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8/1/0/2 - Извршилац за послове управљања отпадом и праћење стања животне средин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вођења локалног регистра извора загађивањ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Евидентирање извора загађивача на територији Града Суботице као и предузимање мера за смањење штетних утицаја на животну средин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Образац бр. 1 – Општи подаци о извору загађивања, Образац бр. 2 – Емисије у ваздуху, Образац 3 – Емисије у води, Образац бр. 4 – Емисије у земљиште, Образац бр. 5 – Управљање отпадом Листа потенцијалних загађивача на територији града Суботиц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8/1/0/2 - Извршилац за послове управљања отпадом и праћење стања животне средине </w:t>
            </w:r>
            <w:r>
              <w:rPr>
                <w:kern w:val="2"/>
                <w:szCs w:val="22"/>
                <w:lang w:val="en-US" w:eastAsia="en-US"/>
              </w:rPr>
              <w:t>спроводи поступак издавања дозвола и припрема нацрте аката дозвола за сакупљање, транспорт, складиштење, третман и одлагање инертног и неопасног отпада на територији јединице локалне самоуправе. Води регистар издатих дозвола за управљање отпадом и податке из регистра доставља Агенцији за заштиту животне средине. Учествује у изради нацрта локалног плана управљања отпадом, прати спровођење локалног плана управљања отпадом.  Обавља надзор над превентивним и санационим активностима из области заштите животне средине, контролише уклањање дивљих депонија и води регистар дивљих депонија. Прикупља податке, формира и води локални регистар извора загађивања. Учествује у изради програма мониторинга чинилаца животне средине и програма заштите земљишта. Припрема годишњи извештај о стању животне средине, прикупља податке за потребе информационог система и доставља их Агенцији за заштиту животне средине, редовно обавештава јавност о стању животне средине. Сарађује са стручним и научним институцијама и организацијама у циљу размене искустава и информација. Спроводи активности за јачање свести о потреби заштите животне средине и сарађује са удружењима и организацијама цивилног друшт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Закон о заштити животне средине, Правилник о методологији за израду националног и локалног регистра извора загађивања, као и методологија за врсте, начине и рокове прикупљања податак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33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окални регистар је евиденција правних лица и предузетника који својом делатношћу могу да доведу до загађења животне средине.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346710</wp:posOffset>
                      </wp:positionV>
                      <wp:extent cx="635" cy="3702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35pt;margin-top:27.3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0350</wp:posOffset>
                      </wp:positionV>
                      <wp:extent cx="1151890" cy="39306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авање субјека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20.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авање субјека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662305</wp:posOffset>
                      </wp:positionV>
                      <wp:extent cx="1270" cy="140144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0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52.15pt;width:0.05pt;height:110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Обавештавање правних субјеката о обавезама у погледу испуњавања услова у складу са Методологијом. Послато путем е-маил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2 - Извршилац за послове управљања отпадом и праћење стања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25855</wp:posOffset>
                      </wp:positionV>
                      <wp:extent cx="1151890" cy="247015"/>
                      <wp:effectExtent l="5080" t="5715" r="27940" b="26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88.6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1383665</wp:posOffset>
                      </wp:positionV>
                      <wp:extent cx="1270" cy="149288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9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108.95pt;width:0.1pt;height:117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Образац бр. 1 – Општи подаци о извору загађивања, Образац бр. 2 – Емисије у ваздуху, Образац бр. 3 – Емисије у води, Образац бр. 4 – Емисије у земљиште, Образац бр. 5 – Управљање отпа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Достава образаца од стране привредних друштава и других правних лица и предузетника који представљају изворе загађивања различитих делатности. Подаци се достављају на обрасцима и то: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1. Образац бр. 1 – Општи подаци о извору загађивања; 2. Образац бр. 2 – Емисије у ваздуху;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3. Образац бр. 3 – Емисије у води;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4. Образац бр. 4 – Емисије у земљиште;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5. Образац бр. 5 – Управљање отпадо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2 - Извршилац за послове управљања отпадом и праћење стања животне средин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1950</wp:posOffset>
                      </wp:positionV>
                      <wp:extent cx="1151890" cy="393065"/>
                      <wp:effectExtent l="5080" t="5715" r="2794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екршајна приј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8.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екршајна прија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765810</wp:posOffset>
                      </wp:positionV>
                      <wp:extent cx="1905" cy="600710"/>
                      <wp:effectExtent l="38100" t="635" r="3683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60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60.3pt;width:0.1pt;height:47.3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Против привредних друштава и других правних лица и предузетника који представљају изворе загађивања различитих делатности се подноси прекршајна пријава уколико не доставе тражене податк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2 - Извршилац за послове управљања отпадом и праћење стања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5275</wp:posOffset>
                      </wp:positionV>
                      <wp:extent cx="1151890" cy="393065"/>
                      <wp:effectExtent l="5080" t="5715" r="27940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рада базе подата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3.2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рада базе подата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02310</wp:posOffset>
                      </wp:positionV>
                      <wp:extent cx="1270" cy="38925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5.3pt;width:0.1pt;height:30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Сачињавање базе података по примљеним обрасц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2 - Извршилац за послове управљања отпадом и праћење стања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7955</wp:posOffset>
                      </wp:positionV>
                      <wp:extent cx="1151890" cy="585470"/>
                      <wp:effectExtent l="11430" t="6985" r="34290" b="27940"/>
                      <wp:wrapNone/>
                      <wp:docPr id="1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11.6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747395</wp:posOffset>
                      </wp:positionV>
                      <wp:extent cx="1270" cy="42164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58.85pt;width:0.1pt;height:33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Контрола израђене базе подата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1 - Шеф службе за заштиту животне средине и одрживи разв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100</wp:posOffset>
                      </wp:positionV>
                      <wp:extent cx="1151890" cy="381000"/>
                      <wp:effectExtent l="5080" t="5080" r="27940" b="279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0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стављање на сај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pt;width:90.65pt;height:29.9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стављање на сајт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296545</wp:posOffset>
                      </wp:positionV>
                      <wp:extent cx="1905" cy="288925"/>
                      <wp:effectExtent l="38100" t="635" r="3683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28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12.65pt;width:0.1pt;height:22.7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База података се поставља на интернет презентацију града Суботиц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2 - Извршилац за послове управљања отпадом и праћење стања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1151890" cy="39306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вештавање Аген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.6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вештавање Аген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445135</wp:posOffset>
                      </wp:positionV>
                      <wp:extent cx="1905" cy="104140"/>
                      <wp:effectExtent l="36830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10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35.05pt;width:0.05pt;height:8.2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Извештавање Агенције о заштити животне средин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2 - Извршилац за послове управљања отпадом и праћење стања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31. марта текуће године за претходну годи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ештај</w:t>
            </w:r>
          </w:p>
        </w:tc>
      </w:tr>
      <w:tr>
        <w:trPr>
          <w:trHeight w:val="10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7505</wp:posOffset>
                      </wp:positionV>
                      <wp:extent cx="1151890" cy="247015"/>
                      <wp:effectExtent l="5080" t="5715" r="27940" b="266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Ажурир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8.1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Ажурир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615315</wp:posOffset>
                      </wp:positionV>
                      <wp:extent cx="1270" cy="42608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48.45pt;width:0.1pt;height:33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8/1/0/2 - Извршилац за послове управљања отпадом и праћење стања животне средине врши редовно ажурирање податак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2 - Извршилац за послове управљања отпадом и праћење стања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eastAsia="Calibri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eastAsia="Calibri" w:cs="Times New Roman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 w:ascii="TimesNewRomanPSMT;Times New Roman" w:hAnsi="TimesNewRomanPSMT;Times New Roman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77545</wp:posOffset>
                </wp:positionH>
                <wp:positionV relativeFrom="paragraph">
                  <wp:posOffset>-1801495</wp:posOffset>
                </wp:positionV>
                <wp:extent cx="1270" cy="77470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-141.85pt;width:0.1pt;height:61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01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3-01T13:31:00Z</dcterms:modified>
  <cp:revision>11</cp:revision>
  <dc:subject/>
  <dc:title/>
</cp:coreProperties>
</file>