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пољопривреду и пољопривредно земљишт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ЖС8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2/0/1 - Шеф службе за пољопривреду и пољопривредно земљишт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8/2/0/2 - Извршилац за пољопривреду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Процес доношења годишњег програма мера подршке руралном развоју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</w:pPr>
            <w:r>
              <w:rPr>
                <w:rFonts w:cs="Times New Roman"/>
                <w:color w:val="000000"/>
                <w:szCs w:val="22"/>
              </w:rPr>
              <w:t>Циљ процеса је да се кроз годишњи програм мера подршке руралном развоју уређује врста подстицаја и начин коришћење подстицаја у пољопривреди и руралном развоју на територији града Суботице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новни ризици</w:t>
            </w:r>
          </w:p>
        </w:tc>
      </w:tr>
      <w:tr>
        <w:trPr>
          <w:trHeight w:val="6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sr-Latn-RS" w:bidi="ar-SA"/>
              </w:rPr>
              <w:t>Враћање земљишта (реституција); Кашњење доношења програм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Улаз:</w:t>
            </w: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 xml:space="preserve"> Прикупљање и обрада податак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>Активности:</w:t>
            </w: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 xml:space="preserve"> Израда Нацрта програма подршке, Контрола, Прибављање сагласности Министарства, Контрола, Одлука, Објављивање Годишњег програм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>Донесен Годишњи програм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Процес књиговодства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color w:val="000000"/>
                <w:spacing w:val="-3"/>
                <w:szCs w:val="22"/>
              </w:rPr>
            </w:pPr>
            <w:r>
              <w:rPr>
                <w:rFonts w:eastAsia="Arial Unicode MS" w:cs="Times New Roman"/>
                <w:color w:val="000000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ЖС8.1 </w:t>
            </w:r>
            <w:r>
              <w:rPr>
                <w:rFonts w:cs="Times New Roman"/>
                <w:color w:val="000000"/>
                <w:szCs w:val="22"/>
              </w:rPr>
              <w:t xml:space="preserve">Процедура </w:t>
            </w:r>
            <w:r>
              <w:rPr>
                <w:rFonts w:cs="Times New Roman"/>
                <w:color w:val="000000"/>
                <w:kern w:val="2"/>
                <w:szCs w:val="22"/>
              </w:rPr>
              <w:t>доношења годишњег програма мера подршке руралном развоју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sr-Latn-RS"/>
        </w:rPr>
      </w:pPr>
      <w:r>
        <w:rPr>
          <w:rFonts w:cs="Times New Roman"/>
          <w:b/>
          <w:color w:val="000000"/>
          <w:sz w:val="28"/>
          <w:szCs w:val="28"/>
          <w:lang w:val="sr-Latn-RS"/>
        </w:rPr>
      </w:r>
    </w:p>
    <w:p>
      <w:pPr>
        <w:pStyle w:val="Normal"/>
        <w:jc w:val="center"/>
        <w:rPr>
          <w:rFonts w:cs="Times New Roman"/>
          <w:bCs/>
          <w:iCs/>
          <w:smallCaps/>
          <w:color w:val="000000"/>
          <w:szCs w:val="32"/>
        </w:rPr>
      </w:pPr>
      <w:r>
        <w:rPr>
          <w:rFonts w:cs="Times New Roman"/>
          <w:b/>
          <w:color w:val="000000"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</w:rPr>
              <w:t>Процедура доношења годишњег програма мера подршке руралном развоју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Служба за пољопривреду и пољопривредно земљиш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Cs w:val="22"/>
              </w:rPr>
              <w:t>ЖС8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color w:val="000000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8/2/0/1 - Шеф службе за пољопривреду и пољопривредно земљиште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8/2/0/2 - Извршилац за пољопривреду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color w:val="000000"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color w:val="000000"/>
                <w:szCs w:val="22"/>
              </w:rPr>
              <w:t>доношења годишњег програма мера подршке руралном развоју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>Циљ процеса је да се кроз годишњи програм мера подршке руралном развоју уређује врста подстицаја и начин коришћење подстицаја у пољопривреди и руралном развоју на територији града Суботице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Нацрта акта о утврђеним мерама подршке, Сагласност Министарства, Нацрта програма подршке, Годишњи програм мера подршке руралном развоју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8/2/0/1 - Шеф службе за пољопривреду и пољопривредно земљиште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руководи, организује и координира рад Службе. Прати законске прописе. Обезбеђује благовремено, тачно и законито спровођење законских прописа из надлежности службе. Сачињава анализе, извештаје и информације из делокруга рада Службе. По потреби сачињава и израђује нацрте аката за потребе Скупштине града, Градског већа и Градоначелника и исте елаборира на седницама наведених тела. Присуствује седницама Скупштине града и њених радних тела. Сарађује са другим руководиоцима одсека, шефовима служби, секретарима секретаријата, Начелником Градске управе и Градоначелником. Решава управне предмете из надлежности Службе. Даје предлог за израду нацрта финансијских планова у процедури припреме буџета града по функцији и корисницима буџета града и прати законито и наменско коришћење средстава буџета за функције и кориснике буџета града. Стара се о спровођењу Одлуке о заштити усева и засада пољопривредног земљишта, пољских путева и канала од пољске штете (пољочуварска служба)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bCs/>
                <w:color w:val="000000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22"/>
                <w:lang w:val="en-US" w:eastAsia="en-US"/>
              </w:rPr>
              <w:t xml:space="preserve">8/2/0/2 - Извршилац за пољопривреду </w:t>
            </w:r>
            <w:r>
              <w:rPr>
                <w:rFonts w:cs="Times New Roman"/>
                <w:color w:val="000000"/>
                <w:kern w:val="2"/>
                <w:szCs w:val="22"/>
                <w:lang w:val="en-US" w:eastAsia="en-US"/>
              </w:rPr>
              <w:t>врши управне и друге послове који су према закону о ветерини у надлежности органа управе Града (зоохигијена). Обавља стручне послове у вези програма мера подршке за спровођење пољопривредне политике и политике руралног развоја Града Суботице на основу Закона о пољопривреди и руралном развоју. Врши управне и друге послове који су према законима и другим прописима у вези са водама, пољопривредом и шумарством у надлежности Града. Обавља управне и друге послове при непосредном спровођењу закона и других прописа чије непосредно спровођење је поверено Граду у случају ванредних ситуација у случају елементарних непогода на усевима и пољопривредном земљи шту – мраз, пожар, град, суша и подземне и површинске воде. Припрема нацрта аката везаних за спровођење одлуке пољочуварске службе. Врши управне и друге послове које су према Закону о водама у надлежности органа управе Града (водни акти, уређење каналске мреже)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color w:val="000000"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Закон о подстицајима у пољопривреди и руралном развоју („Службени гласник РС“</w:t>
            </w:r>
            <w:r>
              <w:rPr>
                <w:rFonts w:cs="Times New Roman"/>
                <w:bCs/>
                <w:color w:val="000000"/>
                <w:szCs w:val="22"/>
                <w:lang w:val="en-US"/>
              </w:rPr>
              <w:t>,</w:t>
            </w:r>
            <w:r>
              <w:rPr>
                <w:rFonts w:cs="Times New Roman"/>
                <w:bCs/>
                <w:color w:val="000000"/>
                <w:szCs w:val="22"/>
              </w:rPr>
              <w:t xml:space="preserve"> бр. 10/2013, 142/2014, 05/2015 и 101/2016).</w:t>
            </w:r>
          </w:p>
        </w:tc>
      </w:tr>
    </w:tbl>
    <w:p>
      <w:pPr>
        <w:pStyle w:val="Normal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33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color w:val="000000"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346075</wp:posOffset>
                      </wp:positionV>
                      <wp:extent cx="1270" cy="3663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8pt;margin-top:27.2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7810</wp:posOffset>
                      </wp:positionV>
                      <wp:extent cx="1151890" cy="38925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купљање и обрада подата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20.3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купљање и обрада подата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651510</wp:posOffset>
                      </wp:positionV>
                      <wp:extent cx="1270" cy="50927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51.3pt;width:0.05pt;height:40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Врши се прикупљање и обрада података из области пољопривреде и руралног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развоја ради израде економских и других анализ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8/2/0/2 - Извршилац за пољопривре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5910</wp:posOffset>
                      </wp:positionV>
                      <wp:extent cx="1151890" cy="521335"/>
                      <wp:effectExtent l="5080" t="5715" r="2794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бављање сагласности Министарст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3.3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бављање сагласности Министарст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822325</wp:posOffset>
                      </wp:positionV>
                      <wp:extent cx="1270" cy="58991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64.75pt;width:0.1pt;height:46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е израде Нацрта програма подршке, прибавља се сагласност Министарства на нацрт програ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агласност Министарства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8135</wp:posOffset>
                      </wp:positionV>
                      <wp:extent cx="1151890" cy="612775"/>
                      <wp:effectExtent l="5080" t="5715" r="27940" b="266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000000"/>
                                      <w:lang w:val="sr-RS" w:bidi="hi-IN"/>
                                    </w:rPr>
                                    <w:t>Нацрт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000000"/>
                                      <w:lang w:val="sr-RS" w:bidi="hi-IN"/>
                                    </w:rPr>
                                    <w:t>подршк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25.05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000000"/>
                                <w:lang w:val="sr-RS" w:bidi="hi-IN"/>
                              </w:rPr>
                              <w:t>Нацрт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000000"/>
                                <w:lang w:val="sr-RS" w:bidi="hi-IN"/>
                              </w:rPr>
                              <w:t>подршке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899160</wp:posOffset>
                      </wp:positionV>
                      <wp:extent cx="1270" cy="49593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9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70.8pt;width:0.1pt;height:3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/2/0/2 - Извршилац за пољопривреду израђује нацрт програма подршке за спровођење пољопривредне политике на територији Града у сагласности са Националним програмом и Националним програмом руралног развој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Нацрт програма</w:t>
            </w:r>
          </w:p>
          <w:p>
            <w:pPr>
              <w:pStyle w:val="Normal"/>
              <w:jc w:val="center"/>
              <w:rPr>
                <w:rFonts w:cs="Times New Roman"/>
                <w:strike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подршке</w:t>
            </w:r>
          </w:p>
        </w:tc>
      </w:tr>
      <w:tr>
        <w:trPr>
          <w:trHeight w:val="12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trike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trike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2710</wp:posOffset>
                      </wp:positionV>
                      <wp:extent cx="1151890" cy="585470"/>
                      <wp:effectExtent l="11430" t="6985" r="34290" b="27940"/>
                      <wp:wrapNone/>
                      <wp:docPr id="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7.3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690880</wp:posOffset>
                      </wp:positionV>
                      <wp:extent cx="1905" cy="323215"/>
                      <wp:effectExtent l="38100" t="635" r="3683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32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4.4pt;width:0.1pt;height:25.4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Нацрт програма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</w:rPr>
              <w:t>подрш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 врши контролу Нацрта програма подршке руралном развој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4625</wp:posOffset>
                      </wp:positionV>
                      <wp:extent cx="1151890" cy="429895"/>
                      <wp:effectExtent l="13970" t="6350" r="36830" b="279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3.7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621665</wp:posOffset>
                      </wp:positionV>
                      <wp:extent cx="1905" cy="383540"/>
                      <wp:effectExtent l="38100" t="635" r="3683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38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48.95pt;width:0.1pt;height:30.1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кон израђеног Нацрта програма подршке, Градско веће доноси одлуку о усвајању и као предлог шаље на усвајање код Скупштине Град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дско већ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8120</wp:posOffset>
                      </wp:positionV>
                      <wp:extent cx="1151890" cy="795655"/>
                      <wp:effectExtent l="5080" t="5715" r="27940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79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Годишњи програм ме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подршке рурално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sr-RS" w:bidi="hi-IN"/>
                                    </w:rPr>
                                    <w:t>развој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5.6pt;width:90.65pt;height:62.6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Годишњи програм м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подршке руралн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sr-RS" w:bidi="hi-IN"/>
                              </w:rPr>
                              <w:t>развој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945515</wp:posOffset>
                      </wp:positionV>
                      <wp:extent cx="1905" cy="445770"/>
                      <wp:effectExtent l="38100" t="635" r="3683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44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74.45pt;width:0.1pt;height:35.1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Скупштина Града усваја предлог Годишњег програма мера подршке руралном развој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купштина Г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Годишњи програм мера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подршке руралном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</w:rPr>
              <w:t>развоју</w:t>
            </w:r>
          </w:p>
        </w:tc>
      </w:tr>
      <w:tr>
        <w:trPr>
          <w:trHeight w:val="1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1935</wp:posOffset>
                      </wp:positionV>
                      <wp:extent cx="1151890" cy="52133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јављивање Годишњег програ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9.0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јављивање Годишњег програм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72160</wp:posOffset>
                      </wp:positionV>
                      <wp:extent cx="1905" cy="318770"/>
                      <wp:effectExtent l="38100" t="635" r="3683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31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60.8pt;width:0.1pt;height:25.0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Годишњи програм мера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подршке руралном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</w:rPr>
              <w:t>развој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2/0/2 - Извршилац за пољопривреду објављује донети Годишњи програм мера подршке руралном развоју у Службеном листу Града Суботиц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49:00Z</dcterms:created>
  <dc:creator>SEVOI Financial Consulting</dc:creator>
  <dc:description/>
  <cp:keywords/>
  <dc:language>en-US</dc:language>
  <cp:lastModifiedBy>Nemanja Radović</cp:lastModifiedBy>
  <cp:lastPrinted>2023-10-20T14:15:00Z</cp:lastPrinted>
  <dcterms:modified xsi:type="dcterms:W3CDTF">2024-03-01T13:36:00Z</dcterms:modified>
  <cp:revision>16</cp:revision>
  <dc:subject/>
  <dc:title/>
</cp:coreProperties>
</file>