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па пословних процес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00"/>
        <w:gridCol w:w="1600"/>
        <w:gridCol w:w="130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ЖС5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3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зоохигијене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szCs w:val="22"/>
              </w:rPr>
              <w:t>Циљ процеса је спровођење и надзор над применом одлуке којом се прописују услови и начин држања и заштите домаћих и егзотичних животиња на територији Града Суботице и над применом Одлуке о делатности зоохигијене који се односи на угинућа говеда у објектима за њихов узгој и држањ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новни ризици</w:t>
            </w:r>
          </w:p>
        </w:tc>
      </w:tr>
      <w:tr>
        <w:trPr>
          <w:trHeight w:val="6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both"/>
              <w:rPr>
                <w:rFonts w:eastAsia="Times New Roman" w:cs="Times New Roman"/>
                <w:kern w:val="0"/>
                <w:lang w:eastAsia="sr-Latn-RS" w:bidi="ar-SA"/>
              </w:rPr>
            </w:pPr>
            <w:r>
              <w:rPr>
                <w:rFonts w:eastAsia="Times New Roman" w:cs="Times New Roman"/>
                <w:kern w:val="0"/>
                <w:lang w:eastAsia="sr-Latn-RS" w:bidi="ar-SA"/>
              </w:rPr>
              <w:t>Неадекватно збрињавање угинулих животиња</w:t>
            </w:r>
            <w:r>
              <w:rPr>
                <w:rFonts w:eastAsia="Times New Roman" w:cs="Times New Roman"/>
                <w:kern w:val="0"/>
                <w:lang w:val="sr-BA" w:eastAsia="sr-Latn-RS" w:bidi="ar-SA"/>
              </w:rPr>
              <w:t>;</w:t>
            </w:r>
            <w:r>
              <w:rPr>
                <w:rFonts w:eastAsia="Times New Roman" w:cs="Times New Roman"/>
                <w:kern w:val="0"/>
                <w:lang w:eastAsia="sr-Latn-RS" w:bidi="ar-SA"/>
              </w:rPr>
              <w:t xml:space="preserve"> Немогућност спровођења Одлуке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Улаз:</w:t>
            </w:r>
            <w:r>
              <w:rPr>
                <w:rFonts w:eastAsia="Arial Unicode MS"/>
                <w:spacing w:val="-3"/>
                <w:szCs w:val="22"/>
              </w:rPr>
              <w:t xml:space="preserve"> Израда Одлуке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>Активности:</w:t>
            </w:r>
            <w:r>
              <w:rPr>
                <w:rFonts w:eastAsia="Arial Unicode MS"/>
                <w:spacing w:val="-3"/>
                <w:szCs w:val="22"/>
              </w:rPr>
              <w:t xml:space="preserve"> Слање обавештења, Обавештавање надлежних, Контрола, Збрињавање лешине, Контрола, Достава потврде, Достава о уклањању, Пријем пријава, Поступање по Одлуци, Контрола, Праћење спроводљивости Одлуке, Решење Градоначелника, Кориговање Одлуке, Контрола,  Информисање и едукација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 w:cs="Times New Roman"/>
                <w:spacing w:val="-2"/>
                <w:kern w:val="2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eastAsia="Arial Unicode MS"/>
                <w:spacing w:val="-3"/>
                <w:szCs w:val="22"/>
              </w:rPr>
            </w:pPr>
            <w:r>
              <w:rPr>
                <w:rFonts w:eastAsia="Arial Unicode MS" w:cs="Times New Roman"/>
                <w:spacing w:val="-2"/>
                <w:kern w:val="2"/>
                <w:szCs w:val="22"/>
              </w:rPr>
              <w:t xml:space="preserve">Резултат: </w:t>
            </w:r>
            <w:r>
              <w:rPr>
                <w:rFonts w:eastAsia="Arial Unicode MS"/>
                <w:spacing w:val="-3"/>
                <w:szCs w:val="22"/>
              </w:rPr>
              <w:t>Благовремено донесена Одлук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цес књиговодства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50" w:before="16" w:after="0"/>
              <w:ind w:left="360" w:hanging="0"/>
              <w:jc w:val="both"/>
              <w:rPr>
                <w:rFonts w:eastAsia="Arial Unicode MS" w:cs="Times New Roman"/>
                <w:spacing w:val="-3"/>
                <w:szCs w:val="22"/>
              </w:rPr>
            </w:pPr>
            <w:r>
              <w:rPr>
                <w:rFonts w:eastAsia="Arial Unicode MS"/>
                <w:spacing w:val="-3"/>
                <w:szCs w:val="22"/>
              </w:rPr>
              <w:t>Запослени потребни за спровођење активности процеса, програмска и информатичка подршка, информатичка опрема, радни простор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5.1 </w:t>
            </w:r>
            <w:r>
              <w:rPr>
                <w:rFonts w:cs="Times New Roman"/>
                <w:szCs w:val="22"/>
              </w:rPr>
              <w:t xml:space="preserve">Процедура </w:t>
            </w:r>
            <w:r>
              <w:rPr>
                <w:szCs w:val="22"/>
              </w:rPr>
              <w:t xml:space="preserve">спровођења Одлуке о делатности зоохигијене на територији Града Суботице 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 xml:space="preserve">ЖС5.2 Процедура </w:t>
            </w:r>
            <w:r>
              <w:rPr>
                <w:kern w:val="2"/>
                <w:szCs w:val="22"/>
              </w:rPr>
              <w:t>надзора над применом Одлуке о условима за држање и заштиту домаћих и егзотичних животиња на територији Града Суботице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спровођења Одлуке о делатности зоохигијене на територији Града Суботиц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5.1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зоохигије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спровођење и надзор над применом одлуке којом се прописују услови и начин држања и заштите домаћих и егзотичних животиња на територији Града Суботице и над применом Одлуке о делатности зоохигијене који се односи на угинућа говеда у објектима за њихов узгој и држа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Потврђа о угинућу, потврда о нешкодљивом уклањању и транспорту СПЖП, фактур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kern w:val="2"/>
                <w:szCs w:val="22"/>
                <w:lang w:val="en-US" w:eastAsia="en-US"/>
              </w:rPr>
              <w:t>руководи, организује и координира рад Службе. Прати законске прописе. Обезбеђује благовремено, тачно и законито спровођење законских прописа из надлежности службе. Сачињава анализе, извештаје и информације из делокруга рада Службе. По потреби сачињава и израђује нацрте аката за потребе Скупштине града, Градског већ и Градоначелника и исте елаборира на седницама наведених тела. Присуствује седницама Скупштине града и њених радних тела. Сарађује са другим руководиоцима одсека, шефовима служби, секретарима секретаријата, Начелником Градске управе и Градоначелником. Решава управне предмете из надлежности Службе.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. Стара се о спровођењу Одлуке о заштити усева и засада пољопривредног земљишта, пољских путева и канала од пољске штете (пољочуварска служба)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Закон о ветеринарству</w:t>
            </w:r>
            <w:r>
              <w:rPr>
                <w:rFonts w:cs="Times New Roman"/>
                <w:bCs/>
                <w:szCs w:val="22"/>
                <w:lang w:val="en-U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Одлука о делатности зоохигијене</w:t>
            </w:r>
            <w:r>
              <w:rPr>
                <w:rFonts w:cs="Times New Roman"/>
                <w:bCs/>
                <w:szCs w:val="22"/>
                <w:lang w:val="en-U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Упутство о начину и поступцима праћења кретања говеда</w:t>
            </w:r>
            <w:r>
              <w:rPr>
                <w:rFonts w:cs="Times New Roman"/>
                <w:bCs/>
                <w:szCs w:val="22"/>
                <w:lang w:val="en-U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Правилник о начину разврставања и поступања са споредним производима животињског порекла као и условима за сточна гробља и јаме гробнице</w:t>
            </w:r>
            <w:r>
              <w:rPr>
                <w:rFonts w:cs="Times New Roman"/>
                <w:bCs/>
                <w:szCs w:val="22"/>
                <w:lang w:val="en-US"/>
              </w:rPr>
              <w:t>,</w:t>
            </w:r>
            <w:r>
              <w:rPr>
                <w:rFonts w:cs="Times New Roman"/>
                <w:bCs/>
                <w:szCs w:val="22"/>
              </w:rPr>
              <w:t xml:space="preserve"> Одлука о начину поступања са лешевима животињама СПЖП на подручју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>
          <w:trHeight w:val="33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Град Суботица сноси трошкове организованог сакупљања, превоза, прераде и уништавање споредних производа животињског порекла и угинулих животиња само за регистрована пољопривредна газдинства, али не и за пољопривредна газдинства чији су објекти регистровани у складу са Правилником о ветеринарско санитарним условима објеката за узгој и држање копитара, папкара, живине и кунића („Службени Гласник Р.С.“ бр </w:t>
            </w:r>
            <w:r>
              <w:rPr>
                <w:rFonts w:cs="Times New Roman"/>
                <w:color w:val="000000"/>
                <w:lang w:val="sr-Latn-RS"/>
              </w:rPr>
              <w:t>8</w:t>
            </w:r>
            <w:r>
              <w:rPr>
                <w:rFonts w:cs="Times New Roman"/>
                <w:color w:val="000000"/>
              </w:rPr>
              <w:t>1</w:t>
            </w:r>
            <w:r>
              <w:rPr>
                <w:rFonts w:cs="Times New Roman"/>
              </w:rPr>
              <w:t>/2006)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СПЖП - споредни производи животињског порекла</w:t>
            </w:r>
            <w:r>
              <w:rPr>
                <w:rFonts w:cs="Times New Roman"/>
                <w:lang w:val="en-US"/>
              </w:rPr>
              <w:t>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1080"/>
        <w:gridCol w:w="126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346710</wp:posOffset>
                      </wp:positionV>
                      <wp:extent cx="635" cy="2711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25pt;margin-top:27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9385</wp:posOffset>
                      </wp:positionV>
                      <wp:extent cx="1151890" cy="247015"/>
                      <wp:effectExtent l="5080" t="5715" r="2794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Пријава угинућ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2f2f2" stroked="t" o:allowincell="t" style="position:absolute;margin-left:8.65pt;margin-top:12.55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Пријава угинућ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417195</wp:posOffset>
                      </wp:positionV>
                      <wp:extent cx="1270" cy="57340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7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32.85pt;width:0.05pt;height:45.1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ласник односно држалац животиња пријављује угинуће на свом газдинству надлежном ветеринар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ла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2910</wp:posOffset>
                      </wp:positionV>
                      <wp:extent cx="1151890" cy="247015"/>
                      <wp:effectExtent l="5080" t="5715" r="2794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Слање обавеште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3.3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Слање обавештењ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74370</wp:posOffset>
                      </wp:positionV>
                      <wp:extent cx="1270" cy="76454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6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3.1pt;width:0.05pt;height:6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Надлежни ветеринар обавештава Службу за пољопривреду и пољопривредно земљиште о угинућу и шаље (е-маил, фаx) потврду о угинућу животиње, адресу и број телефона власни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длежни ветеринар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3370</wp:posOffset>
                      </wp:positionV>
                      <wp:extent cx="1151890" cy="389255"/>
                      <wp:effectExtent l="5080" t="5715" r="2794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Обавештавање надлежни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3.1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Обавештавање надлежних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82625</wp:posOffset>
                      </wp:positionH>
                      <wp:positionV relativeFrom="paragraph">
                        <wp:posOffset>689610</wp:posOffset>
                      </wp:positionV>
                      <wp:extent cx="1270" cy="48133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54.3pt;width:0.1pt;height:37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лужба за пољопривреду и пољопривредно земљиште обавештава ЈКП „Чистоћа и зеленило“ Суботица о примљеној пријави угинућа, ако се леш закопава у јами гробниц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0505</wp:posOffset>
                      </wp:positionV>
                      <wp:extent cx="1151890" cy="585470"/>
                      <wp:effectExtent l="11430" t="6985" r="34290" b="27940"/>
                      <wp:wrapNone/>
                      <wp:docPr id="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3" fillcolor="#f7caac" stroked="t" o:allowincell="t" style="position:absolute;margin-left:8.65pt;margin-top:18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826770</wp:posOffset>
                      </wp:positionV>
                      <wp:extent cx="1270" cy="48895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65.1pt;width:0.05pt;height:38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обавештења ЈКП „Чистоћа и зеленило“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6695</wp:posOffset>
                      </wp:positionV>
                      <wp:extent cx="1151890" cy="393065"/>
                      <wp:effectExtent l="5080" t="5715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Збрињавање лешин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7.8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Збрињавање лешин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25475</wp:posOffset>
                      </wp:positionV>
                      <wp:extent cx="1905" cy="424815"/>
                      <wp:effectExtent l="38100" t="635" r="368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49.25pt;width:0.05pt;height:33.4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ЈКП "Чистоћа и зеленило" организује одношење, превоз и уништавање угинуле животињ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ЈКП „Чистоћа и зеленило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0505</wp:posOffset>
                      </wp:positionV>
                      <wp:extent cx="1151890" cy="585470"/>
                      <wp:effectExtent l="11430" t="6985" r="34290" b="27940"/>
                      <wp:wrapNone/>
                      <wp:docPr id="13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18.1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85165</wp:posOffset>
                      </wp:positionH>
                      <wp:positionV relativeFrom="paragraph">
                        <wp:posOffset>835660</wp:posOffset>
                      </wp:positionV>
                      <wp:extent cx="1270" cy="64071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65.8pt;width:0.1pt;height:50.4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нтрола спроведених активнос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2- Самостални комунални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8620</wp:posOffset>
                      </wp:positionV>
                      <wp:extent cx="1151890" cy="247015"/>
                      <wp:effectExtent l="5080" t="5715" r="2794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потврд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0.6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потврд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640715</wp:posOffset>
                      </wp:positionV>
                      <wp:extent cx="1270" cy="70929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0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50.45pt;width:0.05pt;height:55.8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врда о угинућу животи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Власник или ветеринар односно држалац животиња је дужан да Служби за пољопривреду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 пољопривредно земљиште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 достави потврду о угинућу животиње издате од надлежног ветерина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8/2/0/2 - Извршилац за пољоприв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3845</wp:posOffset>
                      </wp:positionV>
                      <wp:extent cx="1151890" cy="389255"/>
                      <wp:effectExtent l="5080" t="5715" r="27940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Достава потврде о уклањањ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2.3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Достава потврде о уклањању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679450</wp:posOffset>
                      </wp:positionV>
                      <wp:extent cx="1905" cy="246380"/>
                      <wp:effectExtent l="38100" t="635" r="3683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3.5pt;width:0.05pt;height:19.4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ЈКП „Чистоћа и зеленило“ доставља Служби за пољопривреду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 пољопривредно земљиште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 xml:space="preserve"> потврду о нешкодљивом уклањању и транспорту СПЖП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ЈКП „Чистоћа и зеленило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0695</wp:posOffset>
                      </wp:positionV>
                      <wp:extent cx="1151890" cy="389255"/>
                      <wp:effectExtent l="5080" t="5715" r="2794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дмирење обавез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37.8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дмирење обавез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875030</wp:posOffset>
                      </wp:positionV>
                      <wp:extent cx="1270" cy="55880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pt;margin-top:68.9pt;width:0.05pt;height:43.9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Трошкове сакупљања, превоза, прераде и уништавање споредних производа животињског порекла и угинулих животиња сноси Град Суботица до момента потпуног организовања зоохигијенске службе на својој териториј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0/0/1 - Секретар Секретаријата за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86435</wp:posOffset>
                </wp:positionH>
                <wp:positionV relativeFrom="paragraph">
                  <wp:posOffset>-1793240</wp:posOffset>
                </wp:positionV>
                <wp:extent cx="1270" cy="49212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141.2pt;width:0.05pt;height:38.7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iCs/>
          <w:smallCaps/>
          <w:szCs w:val="32"/>
        </w:rPr>
      </w:pPr>
      <w:r>
        <w:rPr>
          <w:rFonts w:cs="Times New Roman"/>
          <w:b/>
          <w:sz w:val="28"/>
          <w:szCs w:val="28"/>
        </w:rPr>
        <w:t>Документација о систему - Процедуре</w:t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14"/>
        <w:gridCol w:w="1700"/>
        <w:gridCol w:w="1300"/>
      </w:tblGrid>
      <w:tr>
        <w:trPr>
          <w:trHeight w:val="11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Корисник јавних средстава: Градска управа Града Суботиц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rFonts w:cs="Times New Roman"/>
                <w:b/>
                <w:kern w:val="2"/>
                <w:szCs w:val="22"/>
              </w:rPr>
              <w:t xml:space="preserve">Процедура </w:t>
            </w:r>
            <w:r>
              <w:rPr>
                <w:b/>
                <w:kern w:val="2"/>
                <w:szCs w:val="22"/>
              </w:rPr>
              <w:t>надзора над применом Одлуке о условима за држање и заштиту домаћих и егзотичних животиња на територији Града Суботице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/>
                <w:b/>
                <w:iCs/>
                <w:szCs w:val="22"/>
              </w:rPr>
              <w:t>Организациона јединица:</w:t>
            </w:r>
            <w:r>
              <w:rPr>
                <w:rFonts w:cs="Times New Roman"/>
                <w:b/>
                <w:szCs w:val="22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szCs w:val="22"/>
              </w:rPr>
              <w:t>Служба за пољопривреду и пољопривредно земљиш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Шифра процес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Cs w:val="22"/>
              </w:rPr>
              <w:t>ЖС5.2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Шифра организационе јединице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Cs/>
                <w:color w:val="000000"/>
                <w:szCs w:val="22"/>
                <w:lang w:val="hr-HR"/>
              </w:rPr>
              <w:t>I</w:t>
            </w:r>
            <w:r>
              <w:rPr>
                <w:rFonts w:cs="Times New Roman"/>
                <w:bCs/>
                <w:color w:val="000000"/>
                <w:szCs w:val="22"/>
              </w:rPr>
              <w:t>V-08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Верзиј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szCs w:val="22"/>
              </w:rPr>
              <w:t>3.</w:t>
            </w:r>
          </w:p>
        </w:tc>
      </w:tr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iCs/>
                <w:szCs w:val="22"/>
              </w:rPr>
            </w:pPr>
            <w:r>
              <w:rPr>
                <w:rFonts w:cs="Times New Roman"/>
                <w:b/>
                <w:iCs/>
                <w:szCs w:val="22"/>
              </w:rPr>
              <w:t>Руководилац организационе јединице: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>
          <w:trHeight w:val="5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осилац пословног процеса (одговорно лице)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kern w:val="2"/>
                <w:szCs w:val="22"/>
                <w:lang w:val="en-US" w:eastAsia="en-US"/>
              </w:rPr>
              <w:t>8/2/0/1 - Шеф службе за пољопривреду и пољопривредно земљишт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Назив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Процес зоохигијене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Циљ пословног процеса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Циљ процеса је спровођење и надзор над применом одлуке којом се прописују услови и начин држања и заштите домаћих и егзотичних животиња на територији Града Суботице и над применом Одлуке о делатности зоохигијене који се односи на угинућа говеда у објектима за њихов узгој и држањ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Подручје примен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 xml:space="preserve">Секретаријат за пољопривреду и заштиту животне средине. 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илог 1. карта зона држања домаћих животиња на територији Града Суботице, Прилог 2. преглед урбанистичких зона и блокова на подручју насељених места Суботице и Палића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Одговорност и овлашћење</w:t>
            </w:r>
          </w:p>
        </w:tc>
      </w:tr>
      <w:tr>
        <w:trPr>
          <w:trHeight w:val="7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kern w:val="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Cs w:val="22"/>
                <w:lang w:val="en-US" w:eastAsia="en-US"/>
              </w:rPr>
              <w:t xml:space="preserve">8/2/0/1 - Шеф службе за пољопривреду и пољопривредно земљиште </w:t>
            </w:r>
            <w:r>
              <w:rPr>
                <w:kern w:val="2"/>
                <w:szCs w:val="22"/>
                <w:lang w:val="en-US" w:eastAsia="en-US"/>
              </w:rPr>
              <w:t>руководи, организује и координира рад Службе. Прати законске прописе. Обезбеђује благовремено, тачно и законито спровођење законских прописа из надлежности службе. Сачињава анализе, извештаје и информације из делокруга рада Службе. По потреби сачињава и израђује нацрте аката за потребе Скупштине града, Градског већ и Градоначелника и исте елаборира на седницама наведених тела. Присуствује седницама Скупштине града и њених радних тела. Сарађује са другим руководиоцима одсека, шефовима служби, секретарима секретаријата, Начелником Градске управе и Градоначелником. Решава управне предмете из надлежности Службе. Даје предлог за израду нацрта финансијских планова у процедури припреме буџета града по функцији и корисницима буџета града и прати законито и наменско коришћење средстава буџета за функције и кориснике буџета града. Стара се о спровођењу Одлуке о заштити усева и засада пољопривредног земљишта, пољских путева и канала од пољске штете (пољочуварска служба)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ind w:left="36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Закон о локалној самоуправи, Одлука о условима за држање и заштиту домаћих и егзотичних животиња на територији Града Суботице, Одлука о измени и допуни Одлуке о условима за држање и заштиту домаћих и егзотичних животиња на територији Града Суботице.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Термини и скраћенице коришћени у дијаграмима тока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2800"/>
        <w:gridCol w:w="2500"/>
      </w:tblGrid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Одоб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Име и презим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Timea Ujhaz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Снежана Пејчи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Марија Ушумовић Давч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Потпи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Дату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8.05.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22.09.202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hr-HR"/>
              </w:rPr>
              <w:t>11.12.2023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окументација о систему (вертикални преглед) – Процеду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478"/>
        <w:gridCol w:w="990"/>
        <w:gridCol w:w="1350"/>
      </w:tblGrid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јаграм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азни докумен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пис активност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/>
                <w:b/>
                <w:smallCaps/>
                <w:sz w:val="18"/>
                <w:szCs w:val="20"/>
              </w:rPr>
              <w:t>Спровођењ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лазни документи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дговорност за активно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к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2390</wp:posOffset>
                      </wp:positionV>
                      <wp:extent cx="1028700" cy="271145"/>
                      <wp:effectExtent l="5080" t="5715" r="2794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5.7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49250</wp:posOffset>
                      </wp:positionV>
                      <wp:extent cx="1905" cy="1815465"/>
                      <wp:effectExtent l="3810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81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27.5pt;width:0.05pt;height:142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04340</wp:posOffset>
                      </wp:positionV>
                      <wp:extent cx="1151890" cy="247015"/>
                      <wp:effectExtent l="5080" t="5715" r="2794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Израда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4.2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Израда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1961515</wp:posOffset>
                      </wp:positionV>
                      <wp:extent cx="1270" cy="23501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54.45pt;width:0.05pt;height:18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/>
                <w:sz w:val="18"/>
                <w:szCs w:val="18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На основу Закона о локалној самоуправи члана 20. став 1. тачке 26., локална самоуправа уређује и организује вршење послова у вези са држањем и заштитом домаћих и егзотичних животиња, и у складу са горе наведеним прописом, Град Суботица је донела Одлуку о условима за држање и заштиту домаћих и егзотичних животиња на територији Града Суботице. У изради Одлуке учестовала је непосредно, Служба за пољопривреду и пољопривредно земљиште у циљу постизања што бољег и квалитетнијег правног акта. Поред Службе у изради Одлуке учествовала је и Служба за инспекцијско-надзорне посло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/>
                <w:sz w:val="18"/>
                <w:szCs w:val="18"/>
              </w:rPr>
              <w:t>/1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еф службе за инспекцијско- надзорне посл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лука о условима за држање и заштиту домаћих и егзотичних животиња на територији Града Суботице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7060</wp:posOffset>
                      </wp:positionV>
                      <wp:extent cx="1151890" cy="247015"/>
                      <wp:effectExtent l="5080" t="5715" r="27940" b="266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6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ријем прија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7.8pt;width:90.65pt;height:19.4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ријем пријав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866140</wp:posOffset>
                      </wp:positionV>
                      <wp:extent cx="1270" cy="86677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68.2pt;width:0.1pt;height:68.2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Писмене притужбе грађана на кршење одредби Одлуке, предлози за преиспитивање појединих одредби Одлу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Појединачне притужбе грађана достављају се непосредним извршиоцима – инспекторима или писменим путем Служби за пољопривреду и пољопривредно земљишт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2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Самостални комунални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9385</wp:posOffset>
                      </wp:positionV>
                      <wp:extent cx="1151890" cy="389255"/>
                      <wp:effectExtent l="5080" t="5715" r="27940" b="273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Поступање по Одлуц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2.55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Поступање по Одлуци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553085</wp:posOffset>
                      </wp:positionV>
                      <wp:extent cx="1270" cy="24955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43.55pt;width:0.1pt;height:19.6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Инспектори отварају управне предмете и поступају по наведеној Одлуц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/0/2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Самостални комунални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935</wp:posOffset>
                      </wp:positionV>
                      <wp:extent cx="1151890" cy="585470"/>
                      <wp:effectExtent l="11430" t="6985" r="34290" b="27940"/>
                      <wp:wrapNone/>
                      <wp:docPr id="31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65pt;margin-top:9.05pt;width:90.65pt;height:46.05pt;mso-wrap-style:square;v-text-anchor:top;mso-position-horizontal:center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711835</wp:posOffset>
                      </wp:positionV>
                      <wp:extent cx="1270" cy="31623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56.05pt;width:0.05pt;height:24.9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10/0/0/1- Секретар Секретаријата за инспекцијско- надзорне послове врши контролу поступања инспектор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0/0/1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Секретар Секретаријата за инспекцијско- надзорне посл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8275</wp:posOffset>
                      </wp:positionV>
                      <wp:extent cx="1151890" cy="524510"/>
                      <wp:effectExtent l="5080" t="5080" r="27940" b="279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2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 xml:space="preserve">Праћење спроводљивости Одлуке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13.25pt;width:90.65pt;height:41.25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 xml:space="preserve">Праћење спроводљивости Одлуке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695960</wp:posOffset>
                      </wp:positionV>
                      <wp:extent cx="1270" cy="16065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4.8pt;width:0.05pt;height:12.6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Служба за пољопривреду и пољопривредно земљиште прати спроводљивост саме Одлуке на терену, односно евидентира поједине случајеве, а све у циљу да се у будућем времену, уколико буде потребе, изврши корекција самог пропис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2720</wp:posOffset>
                      </wp:positionV>
                      <wp:extent cx="1151890" cy="612775"/>
                      <wp:effectExtent l="5080" t="5715" r="27940" b="266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e5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Решење Градоначел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ffe599" stroked="t" o:allowincell="t" style="position:absolute;margin-left:8.65pt;margin-top:13.6pt;width:90.65pt;height:48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Решење Градоначелника</w:t>
                            </w:r>
                          </w:p>
                        </w:txbxContent>
                      </v:textbox>
                      <v:fill o:detectmouseclick="t" type="solid" color2="#001a66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765810</wp:posOffset>
                      </wp:positionV>
                      <wp:extent cx="1270" cy="54038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60.3pt;width:0.1pt;height:42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  <w:t>Решењем градоначелника образована је радна група за преиспитивање Одлуке о условима за држање и заштиту домаћих и егзотичних животињ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Times New Roman" w:cs="Times New Roman"/>
                <w:kern w:val="0"/>
                <w:sz w:val="18"/>
                <w:szCs w:val="18"/>
                <w:lang w:eastAsia="sr-Latn-RS" w:bidi="ar-SA"/>
              </w:rPr>
            </w:pPr>
            <w:r>
              <w:rPr>
                <w:rFonts w:eastAsia="Times New Roman" w:cs="Times New Roman" w:ascii="TimesNewRomanPSMT;Times New Roman" w:hAnsi="TimesNewRomanPSMT;Times New Roman"/>
                <w:kern w:val="0"/>
                <w:sz w:val="18"/>
                <w:szCs w:val="18"/>
                <w:lang w:eastAsia="sr-Latn-R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доначелник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шење Градоначелник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1945</wp:posOffset>
                      </wp:positionV>
                      <wp:extent cx="1151890" cy="393065"/>
                      <wp:effectExtent l="5080" t="5715" r="27940" b="273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9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RS" w:bidi="hi-IN"/>
                                    </w:rPr>
                                    <w:t>Кориговање Одлук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25.35pt;width:90.65pt;height:30.9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RS" w:bidi="hi-IN"/>
                              </w:rPr>
                              <w:t>Кориговање Одлуке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27710</wp:posOffset>
                      </wp:positionV>
                      <wp:extent cx="1270" cy="47688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7.3pt;width:0.05pt;height:37.5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логе радне групе за измену и допуну Одлуке усваја Скупштина града. Као резултат тога имамо да су поједине одредбе кориговане односно извршило се побољшање поменутог правног акт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145415</wp:posOffset>
                      </wp:positionV>
                      <wp:extent cx="1151890" cy="585470"/>
                      <wp:effectExtent l="11430" t="6985" r="34290" b="27940"/>
                      <wp:wrapNone/>
                      <wp:docPr id="39" name="Isosceles Tri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8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caa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6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" fillcolor="#f7caac" stroked="t" o:allowincell="t" style="position:absolute;margin-left:8.05pt;margin-top:11.45pt;width:90.65pt;height:46.05pt;mso-wrap-style:square;v-text-anchor:top;mso-position-horizontal-relative:margin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6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#08355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730885</wp:posOffset>
                      </wp:positionV>
                      <wp:extent cx="1270" cy="76454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6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57.55pt;width:0.05pt;height:60.2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Контрола измене Одлуке о условима за држање и заштиту домаћих и егзотичних животиња на територији Града Суботиц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купштина Гра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>
          <w:trHeight w:val="1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Calibri" w:cs="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Times New Roman" w:ascii="TimesNewRomanPSMT;Times New Roman" w:hAnsi="TimesNewRomanPSMT;Times New Roman"/>
                <w:bCs/>
                <w:color w:val="000000"/>
                <w:kern w:val="2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95630</wp:posOffset>
                      </wp:positionV>
                      <wp:extent cx="1151890" cy="389255"/>
                      <wp:effectExtent l="5080" t="5715" r="27940" b="273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Mangal"/>
                                      <w:color w:val="auto"/>
                                      <w:lang w:val="sr-CS" w:bidi="hi-IN"/>
                                    </w:rPr>
                                    <w:t>Информисање и едукаци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8.65pt;margin-top:46.9pt;width:90.65pt;height:30.6pt;mso-wrap-style:square;v-text-anchor:top;mso-position-horizontal:center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Mangal"/>
                                <w:color w:val="auto"/>
                                <w:lang w:val="sr-CS" w:bidi="hi-IN"/>
                              </w:rPr>
                              <w:t>Информисање и едукација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989965</wp:posOffset>
                      </wp:positionV>
                      <wp:extent cx="1270" cy="82994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7.95pt;width:0.1pt;height:65.3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Служба за пољопривреду и пољопривредно земљиште врши информисање и едукацију грађана лично, или путем средстава јавног информисања (радио, телевизија), а све у циљу боље примене Одлуке од стране грађана, и евентуалне заштите њихових права, уколико се Одлука крши од стране несавесних грађан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/2/0/1 - Шеф службе за пољопривреду и пољопривредно земљиш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4775</wp:posOffset>
                      </wp:positionV>
                      <wp:extent cx="1028700" cy="271145"/>
                      <wp:effectExtent l="5080" t="5715" r="27940" b="273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sr-BA" w:bidi="hi-IN"/>
                                    </w:rPr>
                                    <w:t>КРА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13.5pt;margin-top:8.25pt;width:80.95pt;height:21.3pt;mso-wrap-style:square;v-text-anchor:top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sr-BA" w:bidi="hi-IN"/>
                              </w:rPr>
                              <w:t>КРАЈ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80720</wp:posOffset>
                </wp:positionH>
                <wp:positionV relativeFrom="paragraph">
                  <wp:posOffset>-5527675</wp:posOffset>
                </wp:positionV>
                <wp:extent cx="1270" cy="61912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-93.75pt;width:0.05pt;height:48.7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ahoma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r-RS" w:bidi="hi-IN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56" w:before="0" w:after="160"/>
    </w:pPr>
    <w:rPr>
      <w:rFonts w:ascii="Calibri" w:hAnsi="Calibri" w:eastAsia="Calibri" w:cs="Times New Roman"/>
      <w:kern w:val="0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53:00Z</dcterms:created>
  <dc:creator>SEVOI Financial Consulting</dc:creator>
  <dc:description/>
  <cp:keywords/>
  <dc:language>en-US</dc:language>
  <cp:lastModifiedBy>Nemanja Radović</cp:lastModifiedBy>
  <cp:lastPrinted>2020-05-18T09:35:00Z</cp:lastPrinted>
  <dcterms:modified xsi:type="dcterms:W3CDTF">2024-03-01T13:33:00Z</dcterms:modified>
  <cp:revision>12</cp:revision>
  <dc:subject/>
  <dc:title/>
</cp:coreProperties>
</file>