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инвестиције и развој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ИНВ2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  <w:lang w:val="en-US"/>
              </w:rPr>
              <w:t>I</w:t>
            </w:r>
            <w:r>
              <w:rPr>
                <w:rFonts w:cs="Times New Roman"/>
                <w:bCs/>
                <w:szCs w:val="22"/>
              </w:rPr>
              <w:t>V-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1/0/0/1 - Секретар Секретаријата за инвестиције и развој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szCs w:val="22"/>
              </w:rPr>
              <w:t>11/0/0/1 - Секретар Секретаријата за инвестиције и развој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Процес реализације градских инвестиција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Реализација градских инвестиција у складу са буџетом и законским нормама са циљем развоја заједнице Града Суботице.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Недостатак финансијских средстава; Пропусти приликом спровођења јавне набавке; Непоштовање уговорених обавеза од стране извођача радова; Непоштовање уговорених обавеза од стране других финансијер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Улаз: </w:t>
            </w:r>
            <w:r>
              <w:rPr>
                <w:rFonts w:eastAsia="Arial Unicode MS"/>
                <w:spacing w:val="-3"/>
                <w:szCs w:val="22"/>
              </w:rPr>
              <w:t>Одлука о буџету, Пројектни задатак, Процена висине потребних финансијских средстава или предрачун радов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Активности: </w:t>
            </w:r>
            <w:r>
              <w:rPr>
                <w:rFonts w:eastAsia="Arial Unicode MS"/>
                <w:spacing w:val="-3"/>
                <w:szCs w:val="22"/>
              </w:rPr>
              <w:t>Одлука, Израда пројектног задатка, Идејно решење, Грађевинска дозвола, Пројекат за извођење, Поступак јавне набавке, Пријављивање радова, Именовање лица за праћење извршења уговора и лица за стручни надзор, Праћење тока реализације инвестиције, Контрола, Извештај, Укњижб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/>
                <w:spacing w:val="-3"/>
                <w:szCs w:val="22"/>
              </w:rPr>
              <w:t>Извештавање о реализованим градским инвестицијам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роцеси јавних набавки, Процес доношења буџета, Процес издавања решењ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3"/>
                <w:szCs w:val="22"/>
              </w:rPr>
              <w:t xml:space="preserve">Запослени потребни за спровођење активности процеса, информатичка подршка и опрема, радни простор, медији.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ИНВ2.1 </w:t>
            </w:r>
            <w:r>
              <w:rPr>
                <w:szCs w:val="22"/>
              </w:rPr>
              <w:t xml:space="preserve">Процедура реализације градских инвестиција </w:t>
            </w:r>
            <w:r>
              <w:rPr>
                <w:rFonts w:cs="Times New Roman"/>
                <w:kern w:val="2"/>
                <w:szCs w:val="22"/>
              </w:rPr>
              <w:t xml:space="preserve">- </w:t>
            </w:r>
            <w:r>
              <w:rPr/>
              <w:t>фаза пројектовања и техничке припреме инвестиционих пројеката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kern w:val="2"/>
                <w:szCs w:val="22"/>
              </w:rPr>
              <w:t xml:space="preserve">ИНВ2.2 </w:t>
            </w:r>
            <w:r>
              <w:rPr/>
              <w:t xml:space="preserve">Процедура реализације градских инвестиција - </w:t>
            </w:r>
            <w:r>
              <w:rPr>
                <w:rFonts w:cs="Times New Roman"/>
                <w:kern w:val="2"/>
                <w:szCs w:val="22"/>
              </w:rPr>
              <w:t>извођење радова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Александар Попо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4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5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>Процедура реализације градских инвестиција- фаза пројектовања и техничке припреме инвестиционих пројекат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инвестиције и развој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ИНВ2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  <w:lang w:val="en-US"/>
              </w:rPr>
              <w:t>I</w:t>
            </w:r>
            <w:r>
              <w:rPr>
                <w:rFonts w:cs="Times New Roman"/>
                <w:bCs/>
                <w:szCs w:val="22"/>
              </w:rPr>
              <w:t>V-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1/0/0/1 - Секретар Секретаријата за инвестиције и развој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szCs w:val="22"/>
              </w:rPr>
              <w:t>11/0/0/1 - Секретар Секретаријата за инвестиције и развој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реализације градских инвестициј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Cs w:val="22"/>
                <w:lang w:val="sr-Latn-RS"/>
              </w:rPr>
            </w:pPr>
            <w:r>
              <w:rPr>
                <w:rFonts w:cs="Times New Roman"/>
                <w:szCs w:val="22"/>
              </w:rPr>
              <w:t>Циљ пословног процеса је исходовање пројекта за извођење неопходног за изградњу, повећање вредности, функционалности и квалитета објекта у циљу доприноса развоја заједнице града Суботице</w:t>
            </w:r>
            <w:r>
              <w:rPr>
                <w:rFonts w:cs="Times New Roman"/>
                <w:szCs w:val="22"/>
                <w:lang w:val="sr-Latn-RS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инвестиције и развој</w:t>
            </w:r>
            <w:r>
              <w:rPr>
                <w:rFonts w:cs="Times New Roman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лан буџета, планска документација, идејни пројекат, решење о одобрењу извођења радова, извештај о реализацији пројекта, елаборати, извештаји о спољно техничкој контроли пројеката, Локацијска дозвола, Пројекат за грађевинску дозволу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11/1/0/1 - Шеф службе за техничку припрему инвестиционих пројеката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одговоран је за  израду пројектног задатка, контролу идејног решења, исходовање локацијске дозволе, увођење вршиоца усуге у посао, израду  и контролу пројекта за грађевиску дозволу, исходовање грађевиске дозволе,  контролу пројекта за извођење, примопредају и извештај наручених услуг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6/0/0/1 - Секретар Секретаријата за имовинско-правне послове и Градоначелник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одговорни су </w:t>
            </w:r>
            <w:r>
              <w:rPr/>
              <w:t>за одлуку о започињању инвестиције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Комисија за јавне набавке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одоговорна је за спровођење поступка јавне набавке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Лице задужено решењем за праћење реализације уговора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одговорно је контролу идејног решења, исходовање локацијске дозволе, увођење вршиоца усуге у посао, израду и контролу пројекта за грађевиску дозволу, исходовање грађевиске дозволе, контролу пројекта за извођење, примопредају и извештај наручених услуга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b/>
                <w:b/>
                <w:bCs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5/0/0/1-Секретар секретаријата за грађевинарство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одоговоран је за процес исходовања грађевиснке дозволе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Закон о јавним набавкама, Закон о планирању и изградњи са пратећим уредбама и правилницима, Закон о безбедности и здрављу на раду,  Закон о буџетском систему.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ЈН </w:t>
            </w:r>
            <w:r>
              <w:rPr>
                <w:rFonts w:cs="Times New Roman"/>
                <w:color w:val="000000"/>
              </w:rPr>
              <w:t>–</w:t>
            </w:r>
            <w:r>
              <w:rPr>
                <w:rFonts w:cs="Times New Roman"/>
              </w:rPr>
              <w:t xml:space="preserve"> Јавне набавке,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ЛН </w:t>
            </w:r>
            <w:r>
              <w:rPr>
                <w:rFonts w:cs="Times New Roman"/>
                <w:color w:val="000000"/>
              </w:rPr>
              <w:t>–</w:t>
            </w:r>
            <w:r>
              <w:rPr>
                <w:rFonts w:cs="Times New Roman"/>
              </w:rPr>
              <w:t xml:space="preserve"> Лист непокретности,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ЈП </w:t>
            </w:r>
            <w:r>
              <w:rPr>
                <w:rFonts w:cs="Times New Roman"/>
                <w:color w:val="000000"/>
              </w:rPr>
              <w:t>–</w:t>
            </w:r>
            <w:r>
              <w:rPr>
                <w:rFonts w:cs="Times New Roman"/>
              </w:rPr>
              <w:t xml:space="preserve"> Јавно предузеће,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ЈКП </w:t>
            </w:r>
            <w:r>
              <w:rPr>
                <w:rFonts w:cs="Times New Roman"/>
                <w:color w:val="000000"/>
              </w:rPr>
              <w:t>–</w:t>
            </w:r>
            <w:r>
              <w:rPr>
                <w:rFonts w:cs="Times New Roman"/>
              </w:rPr>
              <w:t xml:space="preserve"> Јавно комунално предузећ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Александар Попо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 xml:space="preserve">Марија Ушумовић </w:t>
            </w:r>
            <w:r>
              <w:rPr>
                <w:b/>
                <w:bCs/>
                <w:kern w:val="2"/>
                <w:sz w:val="20"/>
                <w:szCs w:val="20"/>
              </w:rPr>
              <w:t>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4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5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349885</wp:posOffset>
                      </wp:positionV>
                      <wp:extent cx="635" cy="3606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85pt;margin-top:27.5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5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9555</wp:posOffset>
                      </wp:positionV>
                      <wp:extent cx="1151890" cy="429895"/>
                      <wp:effectExtent l="13970" t="6350" r="36830" b="279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b4c6e7" stroked="t" o:allowincell="t" style="position:absolute;margin-left:8.65pt;margin-top:19.65pt;width:90.65pt;height:33.8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лук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692785</wp:posOffset>
                      </wp:positionV>
                      <wp:extent cx="1270" cy="817245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17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54.55pt;width:0.05pt;height:64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 xml:space="preserve">Одлука о буџету, 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 xml:space="preserve">ПГР, 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 xml:space="preserve">ПДР, 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Закон о планирању и изградњ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pacing w:val="-2"/>
                <w:sz w:val="18"/>
                <w:szCs w:val="18"/>
              </w:rPr>
            </w:pPr>
            <w:r>
              <w:rPr>
                <w:rFonts w:eastAsia="Arial Unicode MS"/>
                <w:spacing w:val="-2"/>
                <w:sz w:val="18"/>
                <w:szCs w:val="18"/>
              </w:rPr>
              <w:t>Доношење одлуке о започињању инвестиције сагледавањем усклађености планске документације и расположивих средстава са потребама потенцијалних инвеститор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/0/0/1 - Секретар Секретаријата за имовинско-правне послов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доначел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83235</wp:posOffset>
                      </wp:positionV>
                      <wp:extent cx="1151890" cy="393065"/>
                      <wp:effectExtent l="5080" t="5715" r="27940" b="273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Израда пројектног задат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38.0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Израда пројектног задатк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885825</wp:posOffset>
                      </wp:positionV>
                      <wp:extent cx="1270" cy="857885"/>
                      <wp:effectExtent l="37465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58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69.75pt;width:0.1pt;height:67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  <w:t xml:space="preserve">ЛН, </w:t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  <w:t>Копија плана, Фотографије и др.</w:t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Шеф службе за техничку припрему инвестиционих пројеката на основу одлуке о буџету, увидом у важећу планску документацију и добијеним условима од стране јавних предузећа, координира свим учесницима и активностима неопходним за успешан пројектни задатак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1/1/0/1 - Шеф службе за техничку припрему инвестиционих пројека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јкасније 30 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84480</wp:posOffset>
                      </wp:positionV>
                      <wp:extent cx="1151890" cy="521335"/>
                      <wp:effectExtent l="5080" t="5715" r="27940" b="273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Спровођење поступка јавне набавк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2.4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Спровођење поступка јавне набавк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808990</wp:posOffset>
                      </wp:positionV>
                      <wp:extent cx="1270" cy="599440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99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63.7pt;width:0.1pt;height:47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Прибављање пројектно техничке документације – учешће у поступку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провођења јавне набавке за реализацију инвестиције (избор вршиоца услуге за израду пројектно техничке документације)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исија за јавну набав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д 20 дана до 60 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курсна документација за јавну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бавку – техничка спецификација и додатни услови</w:t>
            </w:r>
          </w:p>
        </w:tc>
      </w:tr>
      <w:tr>
        <w:trPr>
          <w:trHeight w:val="15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11125</wp:posOffset>
                      </wp:positionH>
                      <wp:positionV relativeFrom="paragraph">
                        <wp:posOffset>353060</wp:posOffset>
                      </wp:positionV>
                      <wp:extent cx="1151890" cy="247015"/>
                      <wp:effectExtent l="5080" t="5715" r="27940" b="266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Увођење у поса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75pt;margin-top:27.8pt;width:90.65pt;height:19.4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Увођење у посао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599440</wp:posOffset>
                      </wp:positionV>
                      <wp:extent cx="1270" cy="597535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97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47.2pt;width:0.1pt;height:47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Извод из ЛН, Копија плана, Услови ЈП и ЈК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вођење изабраног вршиоца услуге у процес израде идејног решења. Лице задужено Решењем за праћење реализације уговора води Записник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Лице задужено Решењем за праћење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ализације угов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7"/>
              </w:rPr>
              <w:t>1 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писник о увођењу</w:t>
            </w:r>
          </w:p>
        </w:tc>
      </w:tr>
      <w:tr>
        <w:trPr>
          <w:trHeight w:val="9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9390</wp:posOffset>
                      </wp:positionV>
                      <wp:extent cx="1151890" cy="247015"/>
                      <wp:effectExtent l="5080" t="5715" r="27940" b="266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дејно реше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5.7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дејно реше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455930</wp:posOffset>
                      </wp:positionV>
                      <wp:extent cx="1270" cy="596265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96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35.9pt;width:0.1pt;height:46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зрада идејног решењ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ршилац услу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к из угов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дејно решење</w:t>
            </w:r>
          </w:p>
        </w:tc>
      </w:tr>
      <w:tr>
        <w:trPr>
          <w:trHeight w:val="12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00050</wp:posOffset>
                      </wp:positionV>
                      <wp:extent cx="1151890" cy="585470"/>
                      <wp:effectExtent l="11430" t="6985" r="34290" b="27940"/>
                      <wp:wrapNone/>
                      <wp:docPr id="13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31.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1000760</wp:posOffset>
                      </wp:positionV>
                      <wp:extent cx="1270" cy="800100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00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78.8pt;width:0.1pt;height:62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трола израђеног идејног решења. Уколико нема примедби, даје се Сагласност на израђено идејно решењ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ице задужено Решењем за праћењ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реализације уговора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11/1/0/1 - Шеф службе за техничку припрему инвестиционих пројека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 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агласност на израђено идејно решење</w:t>
            </w:r>
          </w:p>
        </w:tc>
      </w:tr>
      <w:tr>
        <w:trPr>
          <w:trHeight w:val="8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5915</wp:posOffset>
                      </wp:positionV>
                      <wp:extent cx="1151890" cy="393065"/>
                      <wp:effectExtent l="5080" t="5715" r="27940" b="273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сходовање локацијске дозвол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6.4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сходовање локацијске дозвол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737235</wp:posOffset>
                      </wp:positionV>
                      <wp:extent cx="1270" cy="313690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3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58.05pt;width:0.1pt;height:24.6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 xml:space="preserve">Идејно решење, 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 xml:space="preserve">Извод из планова, 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 xml:space="preserve">Извод из ЛН, Копија плана, Услови ЈП и ЈКП, 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Так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ходовање локацијске дозволе за предметну инвестицију путем Централне обједињене процедур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Лице задужено Решењем за праћењ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реализације уговора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11/1/0/1 - Шеф службе за техничку припрему инвестиционих пројека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 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posOffset>102235</wp:posOffset>
                      </wp:positionH>
                      <wp:positionV relativeFrom="paragraph">
                        <wp:posOffset>476250</wp:posOffset>
                      </wp:positionV>
                      <wp:extent cx="1151890" cy="585470"/>
                      <wp:effectExtent l="11430" t="6985" r="34290" b="27940"/>
                      <wp:wrapNone/>
                      <wp:docPr id="17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05pt;margin-top:37.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margin">
                        <wp:posOffset>678180</wp:posOffset>
                      </wp:positionH>
                      <wp:positionV relativeFrom="paragraph">
                        <wp:posOffset>-516255</wp:posOffset>
                      </wp:positionV>
                      <wp:extent cx="1270" cy="992505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9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pt;margin-top:-0.5pt;width:0.05pt;height:78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1062990</wp:posOffset>
                      </wp:positionV>
                      <wp:extent cx="1270" cy="881380"/>
                      <wp:effectExtent l="37465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81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83.7pt;width:0.1pt;height:69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 xml:space="preserve">Пратећа локацијска дозвола, Пројектни задатак и идејно решењ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рђивање да ли је локацијском дозволом одобрено оно што је био циљ представљен пројектним задатком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1/1/0/1 - Шеф службе за техничку припрему инвестиционих пројекат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ице задужено Решењем за праћење реализације угов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 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80695</wp:posOffset>
                      </wp:positionV>
                      <wp:extent cx="1151890" cy="521335"/>
                      <wp:effectExtent l="5080" t="5715" r="27940" b="273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Увођење извршиоца у израду пројек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7.85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Увођење извршиоца у израду пројек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1014095</wp:posOffset>
                      </wp:positionV>
                      <wp:extent cx="1270" cy="970280"/>
                      <wp:effectExtent l="37465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7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79.85pt;width:0.05pt;height:76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Локацијска дозв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вођење вршиоца услуге у израду пројекта за грађевинску дозволу. Потписивање записника о увођењу у посао између наручиоца и вршиоца услуг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ице задужено Решењем за праћењ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реализације уговор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11/1/0/1 - Шеф службе за техничку припрему инвестиционих пројека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писник о увођењу</w:t>
            </w:r>
          </w:p>
        </w:tc>
      </w:tr>
      <w:tr>
        <w:trPr>
          <w:trHeight w:val="11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109220</wp:posOffset>
                      </wp:positionH>
                      <wp:positionV relativeFrom="paragraph">
                        <wp:posOffset>530225</wp:posOffset>
                      </wp:positionV>
                      <wp:extent cx="1151890" cy="516255"/>
                      <wp:effectExtent l="5080" t="5715" r="27940" b="273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16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ојекат за грађевинску дозвол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pt;margin-top:41.75pt;width:90.65pt;height:40.6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ојекат за грађевинску дозволу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793750</wp:posOffset>
                      </wp:positionV>
                      <wp:extent cx="144145" cy="1851660"/>
                      <wp:effectExtent l="5080" t="5080" r="0" b="0"/>
                      <wp:wrapNone/>
                      <wp:docPr id="23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00" cy="1851840"/>
                                <a:chOff x="0" y="0"/>
                                <a:chExt cx="144000" cy="1851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44000" cy="1851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851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843920"/>
                                    <a:ext cx="143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0"/>
                                  <a:ext cx="14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-1.85pt;margin-top:62.5pt;width:11.3pt;height:145.75pt" coordorigin="-37,1250" coordsize="226,2915">
                      <v:group id="shape_0" alt="Group 43" style="position:absolute;left:-37;top:1251;width:226;height:2914">
                        <v:line id="shape_0" from="-37,1251" to="-37,4165" ID="Line 4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36,4155" to="189,4155" ID="Line 4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36,1250" to="189,1250" ID="Line 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1040130</wp:posOffset>
                      </wp:positionV>
                      <wp:extent cx="1270" cy="1010920"/>
                      <wp:effectExtent l="37465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11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81.9pt;width:0.05pt;height:79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Идејно решење, Локацијска дозвола, Пројектни задат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да пројекта за грађевинску  дозволу у складу са издатим локацијским  условима и задатим пројектним задатко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ршилац услуге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Лице задужено Решењем за праћењ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реализације уговор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11/1/0/1 - Шеф службе за техничку припрему инвестиционих пројека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к из угов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106680</wp:posOffset>
                      </wp:positionH>
                      <wp:positionV relativeFrom="paragraph">
                        <wp:posOffset>469900</wp:posOffset>
                      </wp:positionV>
                      <wp:extent cx="1151890" cy="585470"/>
                      <wp:effectExtent l="11430" t="6985" r="34290" b="27940"/>
                      <wp:wrapNone/>
                      <wp:docPr id="25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4pt;margin-top:37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1042670</wp:posOffset>
                      </wp:positionV>
                      <wp:extent cx="143510" cy="1402080"/>
                      <wp:effectExtent l="0" t="0" r="5080" b="5080"/>
                      <wp:wrapNone/>
                      <wp:docPr id="26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" cy="1402200"/>
                                <a:chOff x="0" y="0"/>
                                <a:chExt cx="143640" cy="1402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3640" cy="140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3640" y="0"/>
                                    <a:ext cx="0" cy="140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60"/>
                                    <a:ext cx="143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1402200"/>
                                  <a:ext cx="14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98.15pt;margin-top:82.1pt;width:11.3pt;height:110.35pt" coordorigin="1963,1642" coordsize="226,2207">
                      <v:group id="shape_0" alt="Group 43" style="position:absolute;left:1963;top:1642;width:226;height:2206">
                        <v:line id="shape_0" from="2189,1642" to="2189,3848" ID="Line 4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63,1651" to="2188,1651" ID="Line 4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63,3850" to="2188,3850" ID="Line 4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831215</wp:posOffset>
                      </wp:positionV>
                      <wp:extent cx="443230" cy="266065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66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20.95pt;mso-wrap-distance-left:9.05pt;mso-wrap-distance-right:9.05pt;mso-wrap-distance-top:0pt;mso-wrap-distance-bottom:0pt;margin-top:65.45pt;mso-position-vertical-relative:text;margin-left:8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16840</wp:posOffset>
                      </wp:positionH>
                      <wp:positionV relativeFrom="paragraph">
                        <wp:posOffset>840740</wp:posOffset>
                      </wp:positionV>
                      <wp:extent cx="376555" cy="2171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17.1pt;mso-wrap-distance-left:9.05pt;mso-wrap-distance-right:9.05pt;mso-wrap-distance-top:0pt;mso-wrap-distance-bottom:0pt;margin-top:66.2pt;mso-position-vertical-relative:text;margin-left:-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а израђеног пројекта за грађевинску дозвол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јекат мора бити оверен од стране вршиоца спољно техничке контрол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Лице задужено Решењем за праћењ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реализације уговор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11/1/0/1 - Шеф службе за техничку припрему инвестиционих пројека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58520</wp:posOffset>
                      </wp:positionV>
                      <wp:extent cx="1151890" cy="247015"/>
                      <wp:effectExtent l="5080" t="5715" r="27940" b="2667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Сагласнос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67.6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Сагласност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1111885</wp:posOffset>
                      </wp:positionV>
                      <wp:extent cx="1270" cy="883285"/>
                      <wp:effectExtent l="37465" t="635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8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87.55pt;width:0.1pt;height:69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шилац спољно техничке контроле даје Сагласност на израђен пројекат за грађевинску дозволу. Уз сагласност доставља записник и извештај о контроли пројекта за грађевинску дозвол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Вршилац спољно техничке контр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 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Сагласност на израђен пројекат за грађевинску дозволу- записник и извештај Вршиоц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пољно техничке контроле пројекта за грађевинску дозволу</w:t>
            </w:r>
          </w:p>
        </w:tc>
      </w:tr>
      <w:tr>
        <w:trPr>
          <w:trHeight w:val="11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106680</wp:posOffset>
                      </wp:positionH>
                      <wp:positionV relativeFrom="paragraph">
                        <wp:posOffset>147320</wp:posOffset>
                      </wp:positionV>
                      <wp:extent cx="1151890" cy="521335"/>
                      <wp:effectExtent l="5080" t="5715" r="27940" b="273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сходовање грађевинске дозвол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4pt;margin-top:11.6pt;width:90.65pt;height:41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сходовање грађевинске дозвол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667385</wp:posOffset>
                      </wp:positionV>
                      <wp:extent cx="1270" cy="129540"/>
                      <wp:effectExtent l="38100" t="635" r="3746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52.55pt;width:0.1pt;height:10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18"/>
                <w:szCs w:val="18"/>
              </w:rPr>
              <w:t>Пројекат за грађевинску дозволу, Спољно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техничка контрола пројеката за грађевинску дозво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ходовање грађевинске дозволе за предметну инвестицију путем Централне обједињене процедур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ице задужено Решењем за праћењ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реализације уговор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1/1/0/2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Извршилац за техничку припрему и реализацију инвестиционих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јеката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/0/0/1-Секретар секретаријата за грађевинар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 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80695</wp:posOffset>
                      </wp:positionV>
                      <wp:extent cx="1151890" cy="521335"/>
                      <wp:effectExtent l="5080" t="5715" r="27940" b="273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Увођење извршиоца у израду пројек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7.85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Увођење извршиоца у израду пројек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1011555</wp:posOffset>
                      </wp:positionV>
                      <wp:extent cx="1270" cy="610235"/>
                      <wp:effectExtent l="37465" t="635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1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79.65pt;width:0.05pt;height:48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Локацијска дозв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вођење вршиоца услуге у израду пројекта за извођење. Потписивање записника о увођењу у посао између наручиоца и вршиоца услуг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Лице задужено Решењем за праћењ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реализације уговор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11/1/0/1 - Шеф службе за техничку припрему инвестиционих пројека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писник о увођењу</w:t>
            </w:r>
          </w:p>
        </w:tc>
      </w:tr>
      <w:tr>
        <w:trPr>
          <w:trHeight w:val="11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8750</wp:posOffset>
                      </wp:positionV>
                      <wp:extent cx="1151890" cy="389255"/>
                      <wp:effectExtent l="5080" t="5715" r="27940" b="273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89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ојекат за извође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2.5pt;width:90.65pt;height:30.6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ојекат за извође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557530</wp:posOffset>
                      </wp:positionV>
                      <wp:extent cx="1270" cy="581025"/>
                      <wp:effectExtent l="37465" t="635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81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43.9pt;width:0.1pt;height:45.7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ројекат за грађевинску дозво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да пројекта за извођење у складу са пројектном за грађевинску дозвол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Вршилац услуг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к из угов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00050</wp:posOffset>
                      </wp:positionV>
                      <wp:extent cx="1151890" cy="585470"/>
                      <wp:effectExtent l="11430" t="6985" r="34290" b="27940"/>
                      <wp:wrapNone/>
                      <wp:docPr id="37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31.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997585</wp:posOffset>
                      </wp:positionV>
                      <wp:extent cx="1270" cy="1090295"/>
                      <wp:effectExtent l="37465" t="635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9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78.55pt;width:0.05pt;height:85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трола израђеног пројекта за извођење. Уколико нема примедби, даје се Сагласност на израђен пројекат за извођење - записник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ице задужено Решењем за праћењ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реализације уговора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11/1/0/1 - Шеф службе за техничку припрему инвестиционих пројека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 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агласност на израђен пројекат за извођење - записник</w:t>
            </w:r>
          </w:p>
        </w:tc>
      </w:tr>
      <w:tr>
        <w:trPr>
          <w:trHeight w:val="11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24840</wp:posOffset>
                      </wp:positionV>
                      <wp:extent cx="1151890" cy="389255"/>
                      <wp:effectExtent l="5080" t="5715" r="27940" b="2730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89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имопредаја предметних услуг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9.2pt;width:90.65pt;height:30.6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имопредаја предметних услуг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1021715</wp:posOffset>
                      </wp:positionV>
                      <wp:extent cx="1270" cy="680085"/>
                      <wp:effectExtent l="37465" t="635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80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80.45pt;width:0.1pt;height:53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опредаја предмета услуге - састављање извештаја о испуњењу обавеза из Уговор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ршилац услуг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ице задужено Решењем за праћење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ализације уговор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11/1/0/1 - Шеф службе за техничку припрему инвестиционих пројека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 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Примопредајни записник, рачуни Вршиоца услуге з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вршену инвестицију</w:t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  <w:lang w:val="en-US" w:eastAsia="en-US" w:bidi="ar-SA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681990</wp:posOffset>
                </wp:positionH>
                <wp:positionV relativeFrom="paragraph">
                  <wp:posOffset>-6875145</wp:posOffset>
                </wp:positionV>
                <wp:extent cx="1270" cy="1684655"/>
                <wp:effectExtent l="37465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8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7pt;margin-top:-541.35pt;width:0.1pt;height:132.6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>Процедура реализације градских инвестиција – извођење радов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инвестиције и развој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ИНВ2.2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  <w:lang w:val="en-US"/>
              </w:rPr>
              <w:t>I</w:t>
            </w:r>
            <w:r>
              <w:rPr>
                <w:rFonts w:cs="Times New Roman"/>
                <w:bCs/>
                <w:szCs w:val="22"/>
              </w:rPr>
              <w:t>V-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1/0/0/1 - Секретар Секретаријата за инвестиције и развој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szCs w:val="22"/>
              </w:rPr>
              <w:t>11/0/0/1 - Секретар Секретаријата за инвестиције и развој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реализације градских инвестициј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rFonts w:cs="Times New Roman"/>
                <w:szCs w:val="22"/>
              </w:rPr>
              <w:t>Циљ пословног процеса је одржавање, повећање вредности, функционалности и квалитета  објекта у циљу доприноса развоја и подизања нивоа квалитета заједнице и појединца Града, а све у складу са буџетом и законским нормам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инвестиције и развој</w:t>
            </w:r>
            <w:r>
              <w:rPr>
                <w:rFonts w:cs="Times New Roman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План буџета, Главни грађевински пројекти, Решење о одобрењу за извођење радова, Грађевинска дозвола, Употребна дозвола, Извештај о реализацији пројекта, Елаборати, Студије, Сертификати и атести, Грађевинске књиге и дневници, извештаји о спољно техничкој контроли пројеката, Планови превентивних мера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/>
                <w:b/>
                <w:bCs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11/2/0/2 - Извршилац за извођење радова на инвестиционим пројектима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и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 11/2/0/3 - Извршилац за  извођење радова и координацију на инвестиционим пројектима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су одговорни за пријављивање радова, исходовање употребне дозволе и слање захтева уа укњижбу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11/2/0/1 - Шеф службе за извођење радова на инвестиционим пројектима високоградње, нискоградње и хидроградње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је одговоран, праћење тока реализације инвестиције, праћење тока извођења радова од стране стручног надзора, контролу извршења уговора, примопредају објекта, извештавање.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b/>
                <w:b/>
                <w:bCs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Лице задужено Решењем за праћење реализације уговора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је одговорно за праћење тока реализације инвестиције и извештавање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b/>
                <w:b/>
                <w:bCs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3/3/2/2 - Извршилац за послове јавне набавке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је одговоран за спровођење оступка јавне набавке, ангажовање комисије за технички прије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Извођач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је одговоран за извршавање инвестиција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b/>
                <w:b/>
                <w:bCs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Лице задужено по Решењу за надзор и контролу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је одговорно праћење тока извођења радова од стране стручног надзора, контролу извршења уговора, примопредају објекта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b/>
                <w:b/>
                <w:bCs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Дефинисана лица из Уговора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су одговорна за примопредају објекта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6/0/0/1 - Секретар Секретаријата за имовинско-правне послове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је одговоран за укњижбу.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>Закон о јавним набавкама, Закон о планирању и изградњи са пратећим уредбама и правилницима, Закон о безбедности и здрављу на раду, Закон о буџетском систему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Александар Попо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4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5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388"/>
        <w:gridCol w:w="126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350520</wp:posOffset>
                      </wp:positionV>
                      <wp:extent cx="1270" cy="264160"/>
                      <wp:effectExtent l="38100" t="635" r="3746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264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27.6pt;width:0.05pt;height:20.7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14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1925</wp:posOffset>
                      </wp:positionV>
                      <wp:extent cx="1151890" cy="393065"/>
                      <wp:effectExtent l="5080" t="5715" r="27940" b="273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оступак јавне набавк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2.7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оступак јавне набавк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556260</wp:posOffset>
                      </wp:positionV>
                      <wp:extent cx="1270" cy="855345"/>
                      <wp:effectExtent l="37465" t="635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55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43.8pt;width:0.1pt;height:67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рши се спровођење поступка за избор извођача радова и потписивање Уговора са извођаче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/3/2/2 - Извршилац за послове јавне наба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На основу закона о јавној набавц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говор</w:t>
            </w:r>
          </w:p>
        </w:tc>
      </w:tr>
      <w:tr>
        <w:trPr>
          <w:trHeight w:val="1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72465</wp:posOffset>
                      </wp:positionV>
                      <wp:extent cx="1151890" cy="393065"/>
                      <wp:effectExtent l="5080" t="5715" r="27940" b="2730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јављивање радо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52.9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јављивање радо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1073150</wp:posOffset>
                      </wp:positionV>
                      <wp:extent cx="1270" cy="1172845"/>
                      <wp:effectExtent l="37465" t="635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7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84.5pt;width:0.1pt;height:92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ројек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Врши се пријављивање радова.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/2/0/2 - Извршилац за извођење радова на инвестиционим пројектима и 11/2/0/3 - Извршилац за  извођење радова и координацију на инвестиционим пројект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отврда о пријави радова </w:t>
            </w:r>
          </w:p>
        </w:tc>
      </w:tr>
      <w:tr>
        <w:trPr>
          <w:trHeight w:val="13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20700</wp:posOffset>
                      </wp:positionV>
                      <wp:extent cx="1151890" cy="247015"/>
                      <wp:effectExtent l="5080" t="5715" r="27940" b="2667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 xml:space="preserve">Именовање лица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1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 xml:space="preserve">Именовање лица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774065</wp:posOffset>
                      </wp:positionV>
                      <wp:extent cx="1270" cy="2078990"/>
                      <wp:effectExtent l="37465" t="635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07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60.95pt;width:0.05pt;height:163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рши се именовање лица за праћење извршења уговора и лица за стручни надзор у оквиру секретаријата, или именовање лица за стручни надзор спровођењем поступка јавне набавке. Израда решења, потписивање уговора о јавној набавц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/0/0/1 - Секретар Секретаријата за инвестиције и развој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/3/2/2 - Извршилац за послове јавне наба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, лиценца, уговор о ЈН</w:t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10665</wp:posOffset>
                      </wp:positionV>
                      <wp:extent cx="1151890" cy="914400"/>
                      <wp:effectExtent l="8890" t="9525" r="31750" b="27940"/>
                      <wp:wrapNone/>
                      <wp:docPr id="51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91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аћење то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18.95pt;width:90.65pt;height:71.9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аћење ток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2447290</wp:posOffset>
                      </wp:positionV>
                      <wp:extent cx="1270" cy="1499235"/>
                      <wp:effectExtent l="37465" t="635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99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192.7pt;width:0.1pt;height:118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Лице именовано за праћење реализације уговора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- прати, контролише, води потребне евиденције и извештава о реализацији, застојима, неправилностима и свим другим информацијама значајним за реализацију уговора,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обавља комуникацију са другом уговорном страном у вези са извршењем уговора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- извештава Секретара Секретаријата о току извршења уговора и благовремено, пре истека рока важења уговора или финансијског испуњења уговора, обавештава Секретара Секретаријата, како би се у случају потребе  продужио рок важења Уговора или закључио нови Уговор,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врши проверу свих докумената на основу којих се врши плаћање по уговору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врши остале потребне радње у вези са праћењем извршења уговора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margin">
                        <wp:posOffset>-1584325</wp:posOffset>
                      </wp:positionH>
                      <wp:positionV relativeFrom="paragraph">
                        <wp:posOffset>-3175</wp:posOffset>
                      </wp:positionV>
                      <wp:extent cx="1270" cy="2359660"/>
                      <wp:effectExtent l="37465" t="635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36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24.75pt;margin-top:-154.8pt;width:0.1pt;height:185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sz w:val="18"/>
                <w:szCs w:val="18"/>
              </w:rPr>
              <w:t>- након извршене услуге сачињава извештај о извршењу уговор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ице задужено Решењем за праћењ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реализације уговор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/2/0/1 - Шеф службе за извођење радова на инвестиционим пројектима високоградње, нискоградње и хидроград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оком трајања инвестициј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писници, извештаји, ситуације, грађевинске књиге и дневници</w:t>
            </w:r>
          </w:p>
        </w:tc>
      </w:tr>
      <w:tr>
        <w:trPr>
          <w:trHeight w:val="78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38020</wp:posOffset>
                      </wp:positionV>
                      <wp:extent cx="1151890" cy="914400"/>
                      <wp:effectExtent l="8890" t="9525" r="31750" b="27940"/>
                      <wp:wrapNone/>
                      <wp:docPr id="54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91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Стручни надзо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52.6pt;width:90.65pt;height:71.9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Стручни надзор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2867025</wp:posOffset>
                      </wp:positionV>
                      <wp:extent cx="1270" cy="2478405"/>
                      <wp:effectExtent l="37465" t="635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7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225.75pt;width:0.1pt;height:195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Лице именовано за стручни надзор: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У складу са  Правилником о садржини и начину вођења стручног надзора („Сл. гласник РС“, бр. 22/15 и 24/2017), стручни надзор обухвата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- контролу да ли се радови изводе према одобрењу за изградњу и техничкој документацији на основу које је извршена пријава почетка радов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- контролу и проверу квалитета извођења свих врста радова и примену прописа, стандарда и техничких норматива, те контролу  количина према пројектној документацији;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- проверу да ли постоје докази о квалитету материјала (атести)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 контролу да ли се радови изводе према уговореној динамици о чему ће благовремено обавештавати Наручиоц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- давању потребних упутстава Извођачу радова;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 сарадњу са пројектантом ради решавања технолошких и организационих решења за извођење радова и решавање других питања која се појаве у току извођења радов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вођач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/2/0/1 - Шеф службе за извођење радова на инвестиционим пројектима високоградње, нискоградње и хидроградње,  Лице задужено Решењем за надзор и контро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 угово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итуације, грађевински дневник</w:t>
            </w:r>
          </w:p>
        </w:tc>
      </w:tr>
      <w:tr>
        <w:trPr>
          <w:trHeight w:val="28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109855</wp:posOffset>
                      </wp:positionH>
                      <wp:positionV relativeFrom="paragraph">
                        <wp:posOffset>379730</wp:posOffset>
                      </wp:positionV>
                      <wp:extent cx="1151890" cy="914400"/>
                      <wp:effectExtent l="8890" t="9525" r="31750" b="86360"/>
                      <wp:wrapNone/>
                      <wp:docPr id="56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91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7"/>
                                      <w:kern w:val="2"/>
                                      <w:szCs w:val="17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 изврш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29.9pt;width:90.65pt;height:71.9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7"/>
                                <w:kern w:val="2"/>
                                <w:szCs w:val="17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 извршењ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margin">
                        <wp:posOffset>689610</wp:posOffset>
                      </wp:positionH>
                      <wp:positionV relativeFrom="paragraph">
                        <wp:posOffset>1292225</wp:posOffset>
                      </wp:positionV>
                      <wp:extent cx="1270" cy="1318260"/>
                      <wp:effectExtent l="37465" t="635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318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pt;margin-top:101.75pt;width:0.05pt;height:103.7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а обима и квалитета изведених радова, као и провера доказа о квалитету радова - атеста.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Лице задужено Решењем за надзор и контрол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/2/0/1 - Шеф службе за извођење радова на инвестиционим пројектима високоградње, нискоградње и хидроград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оком трајања угово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тест за уграђене материјале, грађевински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невник, грађевинска књига, ситуација</w:t>
            </w:r>
          </w:p>
        </w:tc>
      </w:tr>
      <w:tr>
        <w:trPr>
          <w:trHeight w:val="8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123190</wp:posOffset>
                      </wp:positionH>
                      <wp:positionV relativeFrom="paragraph">
                        <wp:posOffset>782320</wp:posOffset>
                      </wp:positionV>
                      <wp:extent cx="1143000" cy="414655"/>
                      <wp:effectExtent l="5080" t="5715" r="27305" b="2730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147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мопредаја објек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9.7pt;margin-top:61.6pt;width:89.95pt;height:32.6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мопредаја објек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margin">
                        <wp:posOffset>689610</wp:posOffset>
                      </wp:positionH>
                      <wp:positionV relativeFrom="paragraph">
                        <wp:posOffset>1195705</wp:posOffset>
                      </wp:positionV>
                      <wp:extent cx="2540" cy="781685"/>
                      <wp:effectExtent l="38100" t="635" r="36195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80" cy="782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pt;margin-top:94.15pt;width:0.1pt;height:61.5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ши се примопредаја објекта. Потписује се Записник о примопредаји.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ефинисана лица из Уговор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Лице задужено Решењем за надзор и контрол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/2/0/1 - Шеф службе за извођење радова на инвестиционим пројектима високоградње, нискоградње и хидроград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ник о примопредаји</w:t>
            </w:r>
          </w:p>
        </w:tc>
      </w:tr>
      <w:tr>
        <w:trPr>
          <w:trHeight w:val="17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10210</wp:posOffset>
                      </wp:positionV>
                      <wp:extent cx="1151890" cy="247015"/>
                      <wp:effectExtent l="5080" t="5715" r="27940" b="2667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Извештај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2.3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Извештај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margin">
                        <wp:posOffset>690245</wp:posOffset>
                      </wp:positionH>
                      <wp:positionV relativeFrom="paragraph">
                        <wp:posOffset>669925</wp:posOffset>
                      </wp:positionV>
                      <wp:extent cx="1270" cy="619125"/>
                      <wp:effectExtent l="37465" t="635" r="381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19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5pt;margin-top:52.75pt;width:0.1pt;height:48.7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Окончана ситуациј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ема окончаној ситуацији сачињава се Извештај о извршењу уговора.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ице задужено Решењем за праћење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ализације угов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вештај о извршењу уговора</w:t>
            </w:r>
          </w:p>
        </w:tc>
      </w:tr>
      <w:tr>
        <w:trPr>
          <w:trHeight w:val="14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0500</wp:posOffset>
                      </wp:positionV>
                      <wp:extent cx="1151890" cy="524510"/>
                      <wp:effectExtent l="5080" t="5080" r="27940" b="2794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4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Ангажовање комисије за технички прије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5pt;width:90.65pt;height:41.25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Ангажовање комисије за технички пријем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margin">
                        <wp:posOffset>688340</wp:posOffset>
                      </wp:positionH>
                      <wp:positionV relativeFrom="paragraph">
                        <wp:posOffset>727710</wp:posOffset>
                      </wp:positionV>
                      <wp:extent cx="1270" cy="887095"/>
                      <wp:effectExtent l="37465" t="635" r="3810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87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pt;margin-top:57.3pt;width:0.1pt;height:69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Ангажовање комисије за технички пријем путем поступка јавне набавке.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/3/2/2 - Извршилац за послове јавне наба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На основу закона о јавној набавц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писник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говор</w:t>
            </w:r>
          </w:p>
        </w:tc>
      </w:tr>
      <w:tr>
        <w:trPr>
          <w:trHeight w:val="17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83260</wp:posOffset>
                      </wp:positionV>
                      <wp:extent cx="1151890" cy="393065"/>
                      <wp:effectExtent l="5080" t="5715" r="27940" b="2730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Исходовање употребне дозвол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53.8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Исходовање употребне дозвол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margin">
                        <wp:posOffset>689610</wp:posOffset>
                      </wp:positionH>
                      <wp:positionV relativeFrom="paragraph">
                        <wp:posOffset>1089025</wp:posOffset>
                      </wp:positionV>
                      <wp:extent cx="1270" cy="1612900"/>
                      <wp:effectExtent l="37465" t="635" r="3810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13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pt;margin-top:85.75pt;width:0.05pt;height:126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ешће у прибављању документације потребне за исходовање употребне дозволе за објекат ради укњижб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/2/0/2 - Извршилац за извођење радова на инвестиционим пројектима и 11/2/0/3 - Извршилац за  извођење радова и координацију на инвестиционим пројект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конски р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о употреби</w:t>
            </w:r>
          </w:p>
        </w:tc>
      </w:tr>
      <w:tr>
        <w:trPr>
          <w:trHeight w:val="17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80440</wp:posOffset>
                      </wp:positionV>
                      <wp:extent cx="1151890" cy="247015"/>
                      <wp:effectExtent l="5080" t="5715" r="27940" b="2667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Укњижб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77.2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Укњижб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margin">
                        <wp:posOffset>688340</wp:posOffset>
                      </wp:positionH>
                      <wp:positionV relativeFrom="paragraph">
                        <wp:posOffset>1231265</wp:posOffset>
                      </wp:positionV>
                      <wp:extent cx="1270" cy="1983105"/>
                      <wp:effectExtent l="37465" t="635" r="3810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8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pt;margin-top:96.95pt;width:0.1pt;height:156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По исходовању употребне дозволе спроводи се поступак укњижбе, слање захтева секретаријату за имовинско правне послове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/0/0/1 - Секретар Секретаријата за имовинско-правне послове је одговоран за укњижбу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1/2/0/2 - Извршилац за извођење радова на инвестиционим пројектима и 11/2/0/3 - Извршилац за  извођење радова и координацију на инвестиционим пројектим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/0/0/1 - Секретар Секретаријата за имовинско-правне посл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 да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ист непокретности и копија плана</w:t>
            </w:r>
          </w:p>
        </w:tc>
      </w:tr>
      <w:tr>
        <w:trPr>
          <w:trHeight w:val="17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31215</wp:posOffset>
                      </wp:positionV>
                      <wp:extent cx="1151890" cy="247015"/>
                      <wp:effectExtent l="5080" t="5715" r="27940" b="2667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Извештавање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65.4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Извештавање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1089660</wp:posOffset>
                      </wp:positionV>
                      <wp:extent cx="1270" cy="869950"/>
                      <wp:effectExtent l="37465" t="635" r="381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7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pt;margin-top:85.8pt;width:0.05pt;height:68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одношење извештаја надлежним органима Града – Секретаријату за имовинско правне послове ради уношења инвестиције у грађевинске књиге.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Лице задужено Решењем за праћењ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реализације уговор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/2/0/1 - Шеф службе за извођење радова на инвестиционим пројектима високоградње, нискоградње и хидроград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звештај </w:t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bCs/>
          <w:color w:val="000000"/>
          <w:sz w:val="18"/>
          <w:szCs w:val="18"/>
          <w:lang w:val="en-US" w:eastAsia="en-US" w:bidi="ar-SA"/>
        </w:rPr>
      </w:pPr>
      <w:r>
        <w:rPr>
          <w:rFonts w:cs="Times New Roman"/>
          <w:bCs/>
          <w:color w:val="000000"/>
          <w:sz w:val="18"/>
          <w:szCs w:val="1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687705</wp:posOffset>
                </wp:positionH>
                <wp:positionV relativeFrom="paragraph">
                  <wp:posOffset>-8408670</wp:posOffset>
                </wp:positionV>
                <wp:extent cx="1270" cy="427990"/>
                <wp:effectExtent l="37465" t="635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15pt;margin-top:-662.1pt;width:0.1pt;height:33.6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397" w:top="1138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52:00Z</dcterms:created>
  <dc:creator>SEVOI Financial Consulting</dc:creator>
  <dc:description/>
  <cp:keywords/>
  <dc:language>en-US</dc:language>
  <cp:lastModifiedBy>Nemanja Radović</cp:lastModifiedBy>
  <cp:lastPrinted>2024-02-02T11:12:00Z</cp:lastPrinted>
  <dcterms:modified xsi:type="dcterms:W3CDTF">2024-02-02T10:33:00Z</dcterms:modified>
  <cp:revision>31</cp:revision>
  <dc:subject/>
  <dc:title/>
</cp:coreProperties>
</file>