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вестиције и разво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В1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1/0/0/1 - Секретар Секретаријата за инвестиције и развој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11/0/0/1 - Секретар Секретаријата за инвестиције и развој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ривлачења инвеститор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је дефинисање и успостављање система маркетинга, информација и активности усмерене ка привлачењу инвеститора, као и формирање базе података неопходних за информисање потенцијалних инвеститора, како би исти на адекватан начин били мотивисани да донесу одлуку о реализацији инвестиције. Анализирајући постојеће и потенцијалне ресурсе Града Суботице у односу на захтеве потенцијалних инвеститора, пружити оптимално решење за инвеститор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Недовољне и неблаговремене информације које су пресудне за доношење одлуке о инвестирању; Погрешна маркетинг стратегија по основу канала комуникације и садржине информација које се пружају потенцијалним инвеститорим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Arial Unicode MS"/>
                <w:spacing w:val="-3"/>
                <w:szCs w:val="22"/>
              </w:rPr>
              <w:t xml:space="preserve">Контакт са потенцијалним инвеститором.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/>
                <w:spacing w:val="-3"/>
                <w:szCs w:val="22"/>
              </w:rPr>
              <w:t xml:space="preserve">Остваривање контаката са потенцијалним инвеститорима, лично у просторијама Градске управе, на тематским сајмовима, другим манифестацијама и осталим приликама када је то могуће, као и путем других расположивих канала комуникације. Пружање информација о локацијама намењеним за инвестиције и информација о другим условима и параметрима битним за инвеститоре. Преговори за реализацију инвестиције на одређеној локацији, под одређеним условима. Подршка у току имплементације инвестиције при изради пројектно – техничке документације, при исходовању потребних дозвола и мишљења, као и приликом других административних процедура. У случају потребе, подршка након реализације инвестиције.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 xml:space="preserve">Реализована инвестициј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оцеси јавних набавки, Процес доношења буџет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 xml:space="preserve">Запослени потребни за спровођење активности процеса, информатичка подршка и опрема, радни простор, промотивни материјал. 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ИНВ1.1 </w:t>
            </w:r>
            <w:r>
              <w:rPr>
                <w:szCs w:val="22"/>
              </w:rPr>
              <w:t>Процедура маркетинга у привлачењу инвеститор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kern w:val="2"/>
                <w:szCs w:val="22"/>
              </w:rPr>
              <w:t xml:space="preserve">ИНВ1.2 </w:t>
            </w:r>
            <w:r>
              <w:rPr/>
              <w:t xml:space="preserve">Процедура дефинисања и одабира субјеката маркетинг кампање, као и начина обезбеђивања ресурса за имплементацију исте 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Марија </w:t>
            </w:r>
            <w:r>
              <w:rPr>
                <w:b/>
                <w:bCs/>
                <w:kern w:val="2"/>
                <w:sz w:val="20"/>
                <w:szCs w:val="20"/>
              </w:rPr>
              <w:t>Ушумовић</w:t>
            </w: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4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маркетинга у привлачењу инвеститор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вестиције 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В1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1/0/0/1 - Секретар Секретаријата за инвестиције и развој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11/0/0/1 - Секретар Секретаријата за инвестиције и развој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ривлачења инвеститор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Учешће на сајмовима инвестиција ради представљања повољног инвестиционог окружења, ширења информација медијским путем, путем штампаног промотивног материјала и другим видовима оглашавања, као и путем директних, личних контакат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вестиције и развој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СЛОР, План генералне регулације, План детаљне регулације, Одлука о буџету град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11/4/0/1 - Шеф службе за односе са инвеститорима </w:t>
            </w:r>
            <w:r>
              <w:rPr/>
              <w:t xml:space="preserve">одговоран је за контролу спроведених активности, Преговоре на основу расположивих могућности у складу са објективним захтевима инвеститора, прослеђивање захтева за отуђење/закуп земљишта у јавној својини Секретаријату за имовинско правне послове. 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11/4/0/2 - Извршиоц за односе са инвеститорима-пројект-менаџер </w:t>
            </w:r>
            <w:r>
              <w:rPr>
                <w:kern w:val="2"/>
                <w:szCs w:val="22"/>
                <w:lang w:val="en-US" w:eastAsia="en-US"/>
              </w:rPr>
              <w:t>одговоран је за контактирање инвеститора, пружање информација о постојећим локацијама, инфраструктури и другим битним параметрима, избор локације у зависности од расположивости некретнина у понуди, које су у складу са потребама за реализацију инвестиције, прослеђивање захтева за отуђење/закуп земљишта у јавној својини Секретаријату за имовинско правне послове, информације и подршку приликом обављања административних процедура неопходних за имплементацију инвестиције, помоћ у обезбеђењу ресурса неопходних за даљи развој инвестиционог пројект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szCs w:val="22"/>
              </w:rPr>
              <w:t>11/0/0/1 - Секретар Секретаријата за инвестиције и развој</w:t>
            </w:r>
            <w:r>
              <w:rPr>
                <w:rFonts w:cs="Times New Roman"/>
                <w:szCs w:val="22"/>
              </w:rPr>
              <w:t xml:space="preserve"> је одговоран је за отуђење или давање у закуп земљишт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szCs w:val="22"/>
              </w:rPr>
              <w:t>Закон о локалној самоуправи, Статут Града Суботице, Закон о планирању и изградњи, Уредба 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, Уредба о правилима за доделу државне помоћи и др.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Марија Ушумовић </w:t>
            </w:r>
            <w:r>
              <w:rPr>
                <w:b/>
                <w:bCs/>
                <w:kern w:val="2"/>
                <w:sz w:val="20"/>
                <w:szCs w:val="20"/>
              </w:rPr>
              <w:t>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4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350520</wp:posOffset>
                      </wp:positionV>
                      <wp:extent cx="635" cy="210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95pt;margin-top:27.6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9220</wp:posOffset>
                      </wp:positionV>
                      <wp:extent cx="1151890" cy="648970"/>
                      <wp:effectExtent l="5080" t="5080" r="27940" b="27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Остваривање контакта са потенцијалним инвеститором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8.6pt;width:90.65pt;height:51.0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Остваривање контакта са потенцијалним инвеститором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763270</wp:posOffset>
                      </wp:positionV>
                      <wp:extent cx="1270" cy="24257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3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60.1pt;width:0.05pt;height:19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остојећи промо материј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pacing w:val="-2"/>
                <w:sz w:val="18"/>
                <w:szCs w:val="18"/>
              </w:rPr>
            </w:pPr>
            <w:r>
              <w:rPr>
                <w:rFonts w:eastAsia="Arial Unicode MS"/>
                <w:spacing w:val="-2"/>
                <w:sz w:val="18"/>
                <w:szCs w:val="18"/>
              </w:rPr>
              <w:t xml:space="preserve">Контактирање инвеститора: 1. Путем електронске поште, 2. Лични контакт, </w:t>
            </w:r>
          </w:p>
          <w:p>
            <w:pPr>
              <w:pStyle w:val="Normal"/>
              <w:rPr>
                <w:rFonts w:eastAsia="Arial Unicode MS"/>
                <w:spacing w:val="-2"/>
                <w:sz w:val="18"/>
                <w:szCs w:val="18"/>
              </w:rPr>
            </w:pPr>
            <w:r>
              <w:rPr>
                <w:rFonts w:eastAsia="Arial Unicode MS"/>
                <w:spacing w:val="-2"/>
                <w:sz w:val="18"/>
                <w:szCs w:val="18"/>
              </w:rPr>
              <w:t xml:space="preserve">3. Сајмови, </w:t>
            </w:r>
          </w:p>
          <w:p>
            <w:pPr>
              <w:pStyle w:val="Normal"/>
              <w:rPr>
                <w:rFonts w:eastAsia="Arial Unicode MS"/>
                <w:spacing w:val="-2"/>
                <w:sz w:val="18"/>
                <w:szCs w:val="18"/>
              </w:rPr>
            </w:pPr>
            <w:r>
              <w:rPr>
                <w:rFonts w:eastAsia="Arial Unicode MS"/>
                <w:spacing w:val="-2"/>
                <w:sz w:val="18"/>
                <w:szCs w:val="18"/>
              </w:rPr>
              <w:t xml:space="preserve">4. Друге организациј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2 - Извршилац за односе са инвеститорима-пројект-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6360</wp:posOffset>
                      </wp:positionV>
                      <wp:extent cx="1151890" cy="648970"/>
                      <wp:effectExtent l="5080" t="5080" r="27940" b="279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ужање информација потенцијалним инвеститори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6.8pt;width:90.65pt;height:51.0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ужање информација потенцијалним инвеститорим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745490</wp:posOffset>
                      </wp:positionV>
                      <wp:extent cx="1270" cy="363220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58.7pt;width:0.1pt;height:28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У зависности од области у коју спада инвестиција, пружају се информације о постојећим локацијама, инфраструктури и другим битним параметрим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2 - Извршилац за односе са инвеститорима-пројект-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форматори, мапе</w:t>
            </w:r>
          </w:p>
        </w:tc>
      </w:tr>
      <w:tr>
        <w:trPr>
          <w:trHeight w:val="1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4470</wp:posOffset>
                      </wp:positionV>
                      <wp:extent cx="1151890" cy="585470"/>
                      <wp:effectExtent l="11430" t="6985" r="34290" b="27940"/>
                      <wp:wrapNone/>
                      <wp:docPr id="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16.1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801370</wp:posOffset>
                      </wp:positionV>
                      <wp:extent cx="1270" cy="57848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63.1pt;width:0.05pt;height:45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а спроведених актив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1 - Шеф службе за односе са инвеститор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2585</wp:posOffset>
                      </wp:positionV>
                      <wp:extent cx="1151890" cy="247015"/>
                      <wp:effectExtent l="5080" t="5715" r="2794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еговор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8.5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еговор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619760</wp:posOffset>
                      </wp:positionV>
                      <wp:extent cx="1905" cy="579755"/>
                      <wp:effectExtent l="38100" t="635" r="3683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57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48.8pt;width:0.05pt;height:45.6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говори на основу расположивих могућности у складу са објективним захтевима инвеститор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1 - Шеф службе за односе са инвеститор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7805</wp:posOffset>
                      </wp:positionV>
                      <wp:extent cx="1151890" cy="429895"/>
                      <wp:effectExtent l="13970" t="6350" r="36830" b="279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7.1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656590</wp:posOffset>
                      </wp:positionV>
                      <wp:extent cx="1270" cy="344170"/>
                      <wp:effectExtent l="38100" t="635" r="3746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34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51.7pt;width:0pt;height:27.1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веститор доноси одлуку о реализацији инвестициј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вести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еморандум о разумевању, Писмо о намерама, Бизнис план </w:t>
            </w:r>
          </w:p>
        </w:tc>
      </w:tr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0655</wp:posOffset>
                      </wp:positionV>
                      <wp:extent cx="1151890" cy="393065"/>
                      <wp:effectExtent l="5080" t="5715" r="27940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ефинисање лока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.6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ефинисање лока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564515</wp:posOffset>
                      </wp:positionV>
                      <wp:extent cx="1270" cy="115951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5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44.45pt;width:0.1pt;height:91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збор локације у зависности од расположивости некретнина у понуди, које су у складу са потребама за реализацију инвестициј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2 - Извршилац за односе са инвеститорима-пројект-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008380</wp:posOffset>
                      </wp:positionV>
                      <wp:extent cx="1151890" cy="393065"/>
                      <wp:effectExtent l="5080" t="5715" r="2794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туђење или закуп некретнин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pt;margin-top:79.4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туђење или закуп некретнин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1400810</wp:posOffset>
                      </wp:positionV>
                      <wp:extent cx="1270" cy="96456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6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110.3pt;width:0.05pt;height:75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Отуђење грађевинског земљишта у јавној својини путем јавне лицитације (Одлука о прибављању, отуђењу и давању у закуп грађевинског земљишта и претварања права закупа на грађевинском земљишту у право својине), или отуђење грађевинског земљишта у јавној својини по цени мањој од тржишне цене, или без накнаде, у случају када су за ову врсту подстицаја испуњени сви неопходни услови ( Уредба 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покретности)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слеђивање захтева за отуђење/закуп земљишта у јавној својини Секретаријату за имовинско правне послов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2 -Извршилац за односе са инвеститорима-пројект-менаџер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1 - Шеф службе за односе са инвеститор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8750</wp:posOffset>
                      </wp:positionV>
                      <wp:extent cx="1151890" cy="521335"/>
                      <wp:effectExtent l="5080" t="5715" r="27940" b="273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дршка током имплементације инвести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.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дршка током имплементације инвести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73250</wp:posOffset>
                      </wp:positionV>
                      <wp:extent cx="1151890" cy="521335"/>
                      <wp:effectExtent l="5080" t="5715" r="27940" b="273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одршка након реализације инвести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47.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одршка након реализације инвести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692150</wp:posOffset>
                      </wp:positionV>
                      <wp:extent cx="1270" cy="325120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54.5pt;width:0.1pt;height:25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је и подршка приликом обављања административних процедура неопходних за имплементацију инвестициј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2 - Извршилац за односе са инвеститорима-пројект-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9700</wp:posOffset>
                      </wp:positionV>
                      <wp:extent cx="1151890" cy="585470"/>
                      <wp:effectExtent l="11430" t="6985" r="34290" b="27940"/>
                      <wp:wrapNone/>
                      <wp:docPr id="2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1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738505</wp:posOffset>
                      </wp:positionV>
                      <wp:extent cx="1270" cy="289560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9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58.15pt;width:0.05pt;height:22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онтрола спроведених активност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1 - Шеф службе за односе са инвеститор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97230</wp:posOffset>
                      </wp:positionH>
                      <wp:positionV relativeFrom="paragraph">
                        <wp:posOffset>633095</wp:posOffset>
                      </wp:positionV>
                      <wp:extent cx="1270" cy="236855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9pt;margin-top:49.85pt;width:0.05pt;height:18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оћ у обезбеђењу ресурса неопходних за даљи развој инвестиционог пројект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2 -Извршилац за односе са инвеститорима-пројект-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676275</wp:posOffset>
                </wp:positionH>
                <wp:positionV relativeFrom="paragraph">
                  <wp:posOffset>-4714240</wp:posOffset>
                </wp:positionV>
                <wp:extent cx="1270" cy="189166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9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-371.2pt;width:0.05pt;height:148.9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дефинисања и одабира субјеката маркетинг кампање, као и начина обезбеђивања ресурса за имплементацију ист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вестиције 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НВ1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1/0/0/1 - Секретар Секретаријата за инвестиције и развој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11/0/0/1 - Секретар Секретаријата за инвестиције и развој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ривлачења инвеститор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је обезбеђивање ресурса и алата за информисање, преговарање и пружање подршке инвеститорима приликом почетног интересовања, током имплементације и након реализације инвестиц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нвестиције и развој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Планска документација, техничке анализе и истраживања, остали стратешки документ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11/4/0/1 - Шеф службе за односе са инвеститорим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је одговоран за контролу спроведених активности, употребу алата добијених маркетинг кампањом у преговорима са заинтересованим инвеститорима, као и остварење нових инвестиција.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11/4/0/2 - Извршиоц за односе са инвеститорима-пројект-менаџер </w:t>
            </w:r>
            <w:r>
              <w:rPr>
                <w:kern w:val="2"/>
                <w:szCs w:val="22"/>
                <w:lang w:val="en-US" w:eastAsia="en-US"/>
              </w:rPr>
              <w:t>одговоран је за анализу учесника обједињеног маркетинга са Службом за локални економски развој, дефинисање жељених циљева који ће бити резултат успешно спроведених активности и праћење испуњења уговорних обавез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>3/3/2/2 - Извршилац за послове јавне набавке</w:t>
            </w:r>
            <w:r>
              <w:rPr>
                <w:kern w:val="2"/>
                <w:szCs w:val="22"/>
                <w:lang w:val="en-US" w:eastAsia="en-US"/>
              </w:rPr>
              <w:t xml:space="preserve"> одговоран је за спровођење поступка јавне набавке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>Лице именовано решењем за праћење уговора</w:t>
            </w:r>
            <w:r>
              <w:rPr>
                <w:kern w:val="2"/>
                <w:szCs w:val="22"/>
                <w:lang w:val="en-US" w:eastAsia="en-US"/>
              </w:rPr>
              <w:t xml:space="preserve"> одговорно је за праћење испуњења уговорних обавеза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Закон о локалној самоуправи, Статут Града Суботице, Уредба о условима и начину привлачења директних инвестициј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Немања Слијепче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Марија </w:t>
            </w:r>
            <w:r>
              <w:rPr>
                <w:b/>
                <w:bCs/>
                <w:kern w:val="2"/>
                <w:sz w:val="20"/>
                <w:szCs w:val="20"/>
              </w:rPr>
              <w:t>Ушумовић</w:t>
            </w: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4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349250</wp:posOffset>
                      </wp:positionV>
                      <wp:extent cx="1270" cy="28829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27.5pt;width:0.05pt;height:22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5895</wp:posOffset>
                      </wp:positionV>
                      <wp:extent cx="1151890" cy="524510"/>
                      <wp:effectExtent l="5080" t="5080" r="27940" b="279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4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Анализа учесника обједињеног маркетинг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3.85pt;width:90.65pt;height:41.2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Анализа учесника обједињеног маркетинг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716280</wp:posOffset>
                      </wp:positionV>
                      <wp:extent cx="1270" cy="325120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56.4pt;width:0.1pt;height:25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остојећи промо материј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нализа учесника обједињеног маркетинга са Службом за локални економски развој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2 - Извршилац за односе са инвеститорима-пројект-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92300</wp:posOffset>
                      </wp:positionV>
                      <wp:extent cx="1151890" cy="393065"/>
                      <wp:effectExtent l="5080" t="5715" r="27940" b="273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абир субјеката путем Ј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49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абир субјеката путем ЈН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7325</wp:posOffset>
                      </wp:positionV>
                      <wp:extent cx="1151890" cy="393065"/>
                      <wp:effectExtent l="5080" t="5715" r="27940" b="273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ефинисање циљ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4.7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ефинисање циљ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30500</wp:posOffset>
                      </wp:positionV>
                      <wp:extent cx="1151890" cy="393065"/>
                      <wp:effectExtent l="5080" t="5715" r="27940" b="273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отписивање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1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отписивање у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584200</wp:posOffset>
                      </wp:positionV>
                      <wp:extent cx="1270" cy="365125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46pt;width:0.1pt;height:28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Дефинисање жељених циљева који ће бити резултат успешно спроведених маркетинг активност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2 - Извршилац за односе са инвеститорима-пројект-менаџ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0175</wp:posOffset>
                      </wp:positionV>
                      <wp:extent cx="1151890" cy="585470"/>
                      <wp:effectExtent l="11430" t="6985" r="34290" b="27940"/>
                      <wp:wrapNone/>
                      <wp:docPr id="3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0.2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733425</wp:posOffset>
                      </wp:positionV>
                      <wp:extent cx="1270" cy="369570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7.75pt;width:0.1pt;height:29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онтрола спроведених активност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1 - Шеф службе за односе са инвеститор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589915</wp:posOffset>
                      </wp:positionV>
                      <wp:extent cx="1270" cy="438785"/>
                      <wp:effectExtent l="37465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46.45pt;width:0.05pt;height:34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оцедура јавне набавке за одабир субјеката за спровођење маркетиншких услуга и израду промотивног материјал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3/2/2 - Извршилац за послове јавне наба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592455</wp:posOffset>
                      </wp:positionV>
                      <wp:extent cx="1270" cy="823595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46.65pt;width:0.05pt;height:64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писивање уговора са одабраним субјектом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говор</w:t>
            </w:r>
          </w:p>
        </w:tc>
      </w:tr>
      <w:tr>
        <w:trPr>
          <w:trHeight w:val="1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2300</wp:posOffset>
                      </wp:positionV>
                      <wp:extent cx="1151890" cy="393065"/>
                      <wp:effectExtent l="5080" t="5715" r="27940" b="273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аћење испуњења уговорних обавез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9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аћење испуњења уговорних обавез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1024255</wp:posOffset>
                      </wp:positionV>
                      <wp:extent cx="1905" cy="847725"/>
                      <wp:effectExtent l="38100" t="635" r="3683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84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80.65pt;width:0.05pt;height:66.7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ћење испуњења уговорних обавез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дефинисање визуелног идентитета (дорада постојећег, одлука о евентуалном новом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ефинисање садржаја и дизајна брошуре, видео записа и лифлет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превођење и лекторисање, 4. штампањ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план кампањ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дистрибуциј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2 - Извршилац за односе са инвеститорима-пројект-менаџер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це именовано решењем за праће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795</wp:posOffset>
                      </wp:positionV>
                      <wp:extent cx="1219200" cy="609600"/>
                      <wp:effectExtent l="12065" t="6985" r="34925" b="27940"/>
                      <wp:wrapNone/>
                      <wp:docPr id="3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09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6pt;margin-top:10.85pt;width:95.95pt;height:47.9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692150</wp:posOffset>
                      </wp:positionH>
                      <wp:positionV relativeFrom="paragraph">
                        <wp:posOffset>762635</wp:posOffset>
                      </wp:positionV>
                      <wp:extent cx="1270" cy="339725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pt;margin-top:60.05pt;width:0.05pt;height:26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онтрола спроведених активност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1 - Шеф службе за односе са инвеститор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196850</wp:posOffset>
                      </wp:positionV>
                      <wp:extent cx="1151890" cy="524510"/>
                      <wp:effectExtent l="5080" t="5080" r="27940" b="279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4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еговори са заинтересованим инвеститори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5pt;margin-top:15.5pt;width:90.65pt;height:41.2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еговори са заинтересованим инвеститорим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91515</wp:posOffset>
                      </wp:positionH>
                      <wp:positionV relativeFrom="paragraph">
                        <wp:posOffset>717550</wp:posOffset>
                      </wp:positionV>
                      <wp:extent cx="1905" cy="194310"/>
                      <wp:effectExtent l="37465" t="635" r="3746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19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5pt;margin-top:56.5pt;width:0.1pt;height:15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потреба алата добијених маркетинг кампањом у преговорима са заинтересованим инвеститорима, као и остварење нових  инвестициј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/4/0/1 - Шеф службе за односе са инвеститор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  <w:kern w:val="2"/>
          <w:sz w:val="18"/>
          <w:szCs w:val="18"/>
          <w:lang w:val="en-US" w:eastAsia="en-US" w:bidi="ar-SA"/>
        </w:rPr>
      </w:pPr>
      <w:r>
        <w:rPr>
          <w:rFonts w:cs="Times New Roman"/>
          <w:bCs/>
          <w:kern w:val="2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676275</wp:posOffset>
                </wp:positionH>
                <wp:positionV relativeFrom="paragraph">
                  <wp:posOffset>-470535</wp:posOffset>
                </wp:positionV>
                <wp:extent cx="1270" cy="117475"/>
                <wp:effectExtent l="38100" t="635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-37.05pt;width:0.05pt;height:9.2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42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1T19:07:00Z</dcterms:modified>
  <cp:revision>32</cp:revision>
  <dc:subject/>
  <dc:title/>
</cp:coreProperties>
</file>