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Комунална милициј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4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2/0/1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Начелник комуналне мили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2/0/4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 xml:space="preserve">Комунални милиционар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извршавање послова комуналне мили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Успостављање комуналног реда у граду Суботиц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Недовољна сарадња са странком у поступку на терену; Немогућност добијања потребних информација и докумената за правилно и законито решавање; Инцидентне ситуације противно Закону о јавном реду и миру; Недовољно употпуњена правна регулатива за решавање сваке од могућих ситуација; Неодазивање странке на позив; Немогућност доласка до странке; Немогућност спровођења реше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/>
                <w:spacing w:val="-3"/>
                <w:szCs w:val="22"/>
              </w:rPr>
              <w:t>Пријем пријаве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/>
                <w:spacing w:val="-3"/>
                <w:szCs w:val="22"/>
              </w:rPr>
              <w:t>Контрола, Излазак на увиђај, Утврђивање чињеничног стања, Израда записника, Израда службене белешке, Израда прекршајног налога, Израда извештаја, Контрола, Извештавање начелник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Прослеђивање пријава на даље поступањ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Процес је повезан са процесима код службе за грађевинарство и неким процедурама код комуналних, имовинско-правни послова, за саобраћај, путеве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 (ГИС, катастар електронски, бирачки списак, полицијска евиденција), информатичка опрема, радни простор, возило, средства везе – мобилни телефон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ИНС4.1 </w:t>
            </w:r>
            <w:r>
              <w:rPr>
                <w:rFonts w:cs="Times New Roman"/>
                <w:szCs w:val="22"/>
              </w:rPr>
              <w:t>Процедура извршавање послова комуналне милиције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Марија Ушумовић </w:t>
            </w:r>
            <w:r>
              <w:rPr>
                <w:b/>
                <w:bCs/>
                <w:kern w:val="2"/>
                <w:sz w:val="20"/>
                <w:szCs w:val="20"/>
              </w:rPr>
              <w:t>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извршавање послова комуналне милициј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Комунална милициј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4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2/0/1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Начелник комуналне мили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10/2/0/4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 xml:space="preserve">Комунални милиционар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извршавање послова комуналне мили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Успостављање комуналног реда у граду Суботиц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спекцијско-надзорне послове, Комунална милиција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писник, Службена белешка, Прекршајни налог, Патролни налог, Фото документација, ГИС, Електронски катастар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10/2/0/4</w:t>
            </w:r>
            <w:r>
              <w:rPr>
                <w:rFonts w:cs="Times New Roman"/>
                <w:b/>
                <w:bCs/>
                <w:kern w:val="2"/>
                <w:szCs w:val="22"/>
                <w:lang w:val="sr-BA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-</w:t>
            </w:r>
            <w:r>
              <w:rPr>
                <w:rFonts w:cs="Times New Roman"/>
                <w:b/>
                <w:bCs/>
                <w:kern w:val="2"/>
                <w:szCs w:val="22"/>
                <w:lang w:val="sr-BA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Комунални милиционар 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врши контролу у погледу одржавања комуналног и другог законом утврђеног реда од значаја за комуналну делатност. Вршење контроле над применом закона и других прописа и општих аката из области комуналне и других делатности из надлежности града. Пружање помоћи другим организационим јединицама управе као и предузећима, организацијама, установама и вршиоцима комуналне делатности када постоје претпоставке да спровођење њихове извршне одлуке неће бити могуће без присуства комуналних милиционара.  Предузимање хитних мера заштите животне средине, заштите од елементарних и других непогода и друге заштите из надлежности града. Издавање прекршајних налога. Подношење пријаве надлежном органу за учињено кривично дело, подношење захтева за покретање прекршајног поступка и обавештавање другог надлежног органа да предузме мере из своје надлежности. Сарадња са грађанима у складу са законом и прописима којима се уређује обављање комуналних и других послова из надлежности јединице локалне самоуправе. Вођење прописаних евиденција из делокруга рад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Закон о комуналној </w:t>
            </w:r>
            <w:r>
              <w:rPr>
                <w:rFonts w:cs="Times New Roman"/>
                <w:szCs w:val="22"/>
                <w:lang w:val="sr-BA"/>
              </w:rPr>
              <w:t>милицији</w:t>
            </w:r>
            <w:r>
              <w:rPr>
                <w:rFonts w:cs="Times New Roman"/>
                <w:szCs w:val="22"/>
              </w:rPr>
              <w:t xml:space="preserve">, Закон о комуналним делатностима, Закон о прекршајима Одлука </w:t>
            </w:r>
            <w:r>
              <w:rPr>
                <w:rFonts w:cs="Times New Roman"/>
                <w:szCs w:val="22"/>
                <w:lang w:val="sr-BA"/>
              </w:rPr>
              <w:t>о комуналној милицији</w:t>
            </w:r>
            <w:r>
              <w:rPr>
                <w:rFonts w:cs="Times New Roman"/>
                <w:szCs w:val="22"/>
              </w:rPr>
              <w:t>, Одлука о комуналном реду, Одлука о одржавању чистоће, Одлука о мерама заштите од буке у животној средини, Одлука о јавним паркиралиштима, Одлука о одржавању јавних и зелених површина, Одлука о условима за држање и заштиту домаћих и егзотичних животиња на територији града Суботице, Одлука о чишћењу и уклањању снега и леда на територији Града Суботица, Одлука о снабдевању водом, Одлука о радном времену угоститељских, занатских и трговинских објеката, Одлука о делатности зоохигијене, Одлука о општинским путевима и улица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</w:rPr>
              <w:t>Комунални милиционар</w:t>
            </w:r>
            <w:r>
              <w:rPr>
                <w:rFonts w:cs="Times New Roman"/>
              </w:rPr>
              <w:t xml:space="preserve"> - </w:t>
            </w:r>
            <w:r>
              <w:rPr/>
              <w:t xml:space="preserve">Изласком на терен и присуством на местима одржавања реда одржава комунални и други законом уређени ред од значаја за комуналну делатност, као што су области односно питања: снабдевања водом, одвођења отпадних и атмосферских вода, јавне чистоће, превоза и депоновања комуналног и другог отпада, локалних путева и улица, саобраћајних ознака и сигнализације, паркирања, превоза путника у градском и приградском саобраћају, ауто-такси превоза, постављања привремених пословних објеката, противпожарне заштите, заштите од буке у животној средини, контроле радног времена субјеката надзора, одржавања комуналних објеката, пијаца, гробаља, паркова, зелених и других јавних површина, јавне расвете, стамбених и других објеката. Врши контролу над применом закона и других прописа и општих аката из области комуналне и других делатности из надлежности Града. Остварује надзор у јавном градском, приградском и другом локалном саобраћају, у складу са законом и прописима Града. Врши надзор у области заштите животне средине, културних добара, локалних путева, улица и других јавних објеката од значаја за Град, када је за то законом, другим прописом или актима Града овлашћен. Даје подршку спровођењу прописа којима се обезбеђује несметано одвијање живота у Граду, очување градских добара и извршавање других задатака из надлежности Града. 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347980</wp:posOffset>
                      </wp:positionV>
                      <wp:extent cx="635" cy="319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65pt;margin-top:27.4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7645</wp:posOffset>
                      </wp:positionV>
                      <wp:extent cx="1151890" cy="247015"/>
                      <wp:effectExtent l="5080" t="5715" r="27940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пријав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16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пријав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71345</wp:posOffset>
                      </wp:positionV>
                      <wp:extent cx="1151890" cy="247015"/>
                      <wp:effectExtent l="5080" t="5715" r="27940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лазак на увиђ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7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лазак на увиђај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42615</wp:posOffset>
                      </wp:positionV>
                      <wp:extent cx="1151890" cy="39306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Утврђивање чињеничног ста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47.4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Утврђивање чињеничног ста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7315</wp:posOffset>
                      </wp:positionH>
                      <wp:positionV relativeFrom="paragraph">
                        <wp:posOffset>917575</wp:posOffset>
                      </wp:positionV>
                      <wp:extent cx="1151890" cy="585470"/>
                      <wp:effectExtent l="11430" t="6985" r="34290" b="27940"/>
                      <wp:wrapNone/>
                      <wp:docPr id="6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45pt;margin-top:72.2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05960</wp:posOffset>
                      </wp:positionV>
                      <wp:extent cx="1151890" cy="247015"/>
                      <wp:effectExtent l="5080" t="5715" r="27940" b="266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запис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54.8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запис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11775</wp:posOffset>
                      </wp:positionV>
                      <wp:extent cx="1151890" cy="393065"/>
                      <wp:effectExtent l="5080" t="5715" r="27940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службене белеш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18.2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службене белешк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465455</wp:posOffset>
                      </wp:positionV>
                      <wp:extent cx="1270" cy="45402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36.65pt;width:0.05pt;height:35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ијава,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атролни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Комунални милиционар</w:t>
            </w:r>
            <w:r>
              <w:rPr>
                <w:rFonts w:eastAsia="Times New Roman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sz w:val="18"/>
                <w:szCs w:val="18"/>
              </w:rPr>
              <w:t>излази на терен на основ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атролног налога</w:t>
            </w:r>
            <w:r>
              <w:rPr>
                <w:sz w:val="18"/>
                <w:szCs w:val="18"/>
                <w:lang w:val="sr-BA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Личне пријаве</w:t>
            </w:r>
            <w:r>
              <w:rPr>
                <w:sz w:val="18"/>
                <w:szCs w:val="18"/>
                <w:lang w:val="sr-BA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утем телефона</w:t>
            </w:r>
            <w:r>
              <w:rPr>
                <w:sz w:val="18"/>
                <w:szCs w:val="18"/>
                <w:lang w:val="sr-BA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4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838200</wp:posOffset>
                      </wp:positionV>
                      <wp:extent cx="1270" cy="37909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66pt;width:0.1pt;height:29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Евидентирање, распоређивање и контрола пријав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2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-координато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3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-координатор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дмах по прије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410210</wp:posOffset>
                      </wp:positionV>
                      <wp:extent cx="1270" cy="102425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32.3pt;width:0.1pt;height:80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унални милиционар</w:t>
            </w:r>
            <w:r>
              <w:rPr>
                <w:rFonts w:eastAsia="Times New Roman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sz w:val="18"/>
                <w:szCs w:val="18"/>
              </w:rPr>
              <w:t xml:space="preserve">након примљене пријаве излази на терен на основу патролног налог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4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атролни налог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1272540</wp:posOffset>
                      </wp:positionV>
                      <wp:extent cx="1270" cy="96520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6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100.2pt;width:0.05pt;height:7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 основи утврђеног чињеничног стања на лицу места Комунални милиционар</w:t>
            </w:r>
            <w:r>
              <w:rPr>
                <w:rFonts w:eastAsia="Times New Roman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же на основу Законских одредби изрећи</w:t>
            </w:r>
            <w:r>
              <w:rPr>
                <w:rFonts w:cs="Times New Roman"/>
                <w:sz w:val="18"/>
                <w:szCs w:val="18"/>
                <w:lang w:val="sr-BA"/>
              </w:rPr>
              <w:t>:</w:t>
            </w:r>
            <w:r>
              <w:rPr>
                <w:rFonts w:cs="Times New Roman"/>
                <w:sz w:val="18"/>
                <w:szCs w:val="18"/>
              </w:rPr>
              <w:t xml:space="preserve"> 1. Сачинити прекршајни налог</w:t>
            </w:r>
            <w:r>
              <w:rPr>
                <w:rFonts w:cs="Times New Roman"/>
                <w:sz w:val="18"/>
                <w:szCs w:val="18"/>
                <w:lang w:val="sr-BA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Поднети захтев за покретање прекршајног поступка</w:t>
            </w:r>
            <w:r>
              <w:rPr>
                <w:rFonts w:cs="Times New Roman"/>
                <w:sz w:val="18"/>
                <w:szCs w:val="18"/>
                <w:lang w:val="sr-BA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Поднети пријаву надлежном органу за учињено кривично дело</w:t>
            </w:r>
            <w:r>
              <w:rPr>
                <w:rFonts w:cs="Times New Roman"/>
                <w:sz w:val="18"/>
                <w:szCs w:val="18"/>
                <w:lang w:val="sr-BA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. </w:t>
            </w:r>
            <w:r>
              <w:rPr>
                <w:rFonts w:cs="Times New Roman"/>
                <w:sz w:val="18"/>
                <w:szCs w:val="18"/>
                <w:lang w:val="sr-BA"/>
              </w:rPr>
              <w:t>О</w:t>
            </w:r>
            <w:r>
              <w:rPr>
                <w:rFonts w:cs="Times New Roman"/>
                <w:sz w:val="18"/>
                <w:szCs w:val="18"/>
              </w:rPr>
              <w:t>бавестити надлежни орган да предузме мере из своје надлеж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4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373380</wp:posOffset>
                      </wp:positionV>
                      <wp:extent cx="1270" cy="56642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6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29.4pt;width:0.05pt;height:44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унални милиционар</w:t>
            </w:r>
            <w:r>
              <w:rPr>
                <w:rFonts w:eastAsia="Times New Roman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sz w:val="18"/>
                <w:szCs w:val="18"/>
              </w:rPr>
              <w:t xml:space="preserve">по извршеном изласку на терен израђује Записник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4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</w:t>
            </w:r>
          </w:p>
        </w:tc>
      </w:tr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859155</wp:posOffset>
                      </wp:positionV>
                      <wp:extent cx="1270" cy="906780"/>
                      <wp:effectExtent l="38100" t="635" r="3746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0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67.65pt;width:0.05pt;height:71.3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унални милиционар</w:t>
            </w:r>
            <w:r>
              <w:rPr>
                <w:rFonts w:eastAsia="Times New Roman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sz w:val="18"/>
                <w:szCs w:val="18"/>
              </w:rPr>
              <w:t>по извршеном изласку на терен израђује Службену белешку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да учинилац прекршаја није затечен на лицу места, комунални милиционар службеном белешком констатује повреду прописаног реда која чини правно обележје прекршај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4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лужбена белешка</w:t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45720</wp:posOffset>
                      </wp:positionV>
                      <wp:extent cx="1151890" cy="648970"/>
                      <wp:effectExtent l="5080" t="5080" r="27940" b="279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прекршајног налог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1. део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35pt;margin-top:3.6pt;width:90.65pt;height:51.0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прекршајног нало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>(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1. део)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93420</wp:posOffset>
                      </wp:positionH>
                      <wp:positionV relativeFrom="paragraph">
                        <wp:posOffset>36195</wp:posOffset>
                      </wp:positionV>
                      <wp:extent cx="1270" cy="35877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pt;margin-top:2.85pt;width:0.1pt;height:28.2pt;mso-position-horizontal-relative:margin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114935</wp:posOffset>
                      </wp:positionH>
                      <wp:positionV relativeFrom="paragraph">
                        <wp:posOffset>1577340</wp:posOffset>
                      </wp:positionV>
                      <wp:extent cx="1151890" cy="648970"/>
                      <wp:effectExtent l="5080" t="5080" r="27940" b="279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прекршајног налог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2. део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9.05pt;margin-top:124.2pt;width:90.65pt;height:51.0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прекршајног нало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>(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2. део)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2223770</wp:posOffset>
                      </wp:positionV>
                      <wp:extent cx="1270" cy="225425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5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-94.75pt;width:0.05pt;height:177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Комунални милиционар издаје прекршајни налог у складу са одредбама закона којим се уређују прекршаји.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Изузетно, када учинилац прекршаја није затечен на лицу места, комунални милиционар у складу са законом може применити овлашћење прикупљања обавештења, података и информација од лица за које се основано претпоставља да располаже истим у циљу откривања учиниоца прекршаја, као и да прибави потребне податке и информације у сарадњи са министарством надлежним за унутрашње послове.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Када комунални милиционар примењује овлашћење из претходног става усменим путем, о томе сачињава службену белешку у коју уписује о ком прекршају се ради, који подаци су неопходни да се прикупе о учиниоцу тог прекршаја, податке о учиниоцу прекршаја, идентификационе податке о лицу које даје обавештење, изјаву и потпис лица које је дало обавештење. 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о извршеном прикупљању обавештења, података и информација, како је предвиђено у ставу 2. члана 11 Одлуке о комуналној милицији, комунални милиционар издаје прекршајни налог у складу са законом којим се уређује комунална милиција.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4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4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кршајни налог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кршајни налог</w:t>
            </w:r>
          </w:p>
        </w:tc>
      </w:tr>
      <w:tr>
        <w:trPr>
          <w:trHeight w:val="1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6540</wp:posOffset>
                      </wp:positionV>
                      <wp:extent cx="1151890" cy="247015"/>
                      <wp:effectExtent l="5080" t="5715" r="27940" b="266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извештај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0.2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извештај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516255</wp:posOffset>
                      </wp:positionV>
                      <wp:extent cx="1270" cy="44196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40.65pt;width:0.05pt;height:34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унални милиционар</w:t>
            </w:r>
            <w:r>
              <w:rPr>
                <w:rFonts w:eastAsia="Times New Roman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sz w:val="18"/>
                <w:szCs w:val="18"/>
              </w:rPr>
              <w:t xml:space="preserve">је у обавези након завршене смене да сачини Извештај на основу свог рада на терен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4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ештај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231775</wp:posOffset>
                      </wp:positionV>
                      <wp:extent cx="1151890" cy="585470"/>
                      <wp:effectExtent l="11430" t="6985" r="34290" b="27940"/>
                      <wp:wrapNone/>
                      <wp:docPr id="2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55pt;margin-top:18.2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817245</wp:posOffset>
                      </wp:positionV>
                      <wp:extent cx="1270" cy="43561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64.35pt;width:0.05pt;height:34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а примљене документа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2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-координато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3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-координатор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7315</wp:posOffset>
                      </wp:positionH>
                      <wp:positionV relativeFrom="paragraph">
                        <wp:posOffset>194310</wp:posOffset>
                      </wp:positionV>
                      <wp:extent cx="1151890" cy="648970"/>
                      <wp:effectExtent l="5080" t="5080" r="27940" b="279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вештавање Начелника комуналне мили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45pt;margin-top:15.3pt;width:90.65pt;height:51.0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вештавање Начелника комуналне мили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845185</wp:posOffset>
                      </wp:positionV>
                      <wp:extent cx="1905" cy="374015"/>
                      <wp:effectExtent l="38100" t="635" r="3683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37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66.55pt;width:0.05pt;height:29.4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ши се извештавање Начелника комуналне милиције о спроведеним активност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2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-координато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3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Комунални милиционар-координатор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8590</wp:posOffset>
                      </wp:positionV>
                      <wp:extent cx="1151890" cy="521335"/>
                      <wp:effectExtent l="5080" t="5715" r="2794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ослеђивање пријава на даље поступ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1.7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ослеђивање пријава на даље поступ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676275</wp:posOffset>
                      </wp:positionV>
                      <wp:extent cx="1270" cy="26225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3.25pt;width:0.05pt;height:20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електовање пријава и прослеђивање другим органима на даље поступање по стварној надлежнос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2/0/1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челник комуналне мили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kern w:val="2"/>
          <w:sz w:val="18"/>
          <w:szCs w:val="18"/>
          <w:lang w:val="en-US" w:eastAsia="en-US" w:bidi="ar-SA"/>
        </w:rPr>
      </w:pPr>
      <w:r>
        <w:rPr>
          <w:rFonts w:cs="Times New Roman"/>
          <w:bCs/>
          <w:kern w:val="2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86435</wp:posOffset>
                </wp:positionH>
                <wp:positionV relativeFrom="paragraph">
                  <wp:posOffset>-8617585</wp:posOffset>
                </wp:positionV>
                <wp:extent cx="1270" cy="18484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05pt;margin-top:-678.55pt;width:0.05pt;height:145.55pt;mso-position-horizontal-relative:margin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48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2-02T11:19:00Z</dcterms:modified>
  <cp:revision>15</cp:revision>
  <dc:subject/>
  <dc:title/>
</cp:coreProperties>
</file>