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инспекцијско- надзорне послов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С3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10/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/1/0/1 - Шеф службе за инспекцијско-надзорне послов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10/1/0/6 - Самостални грађевински инспектор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послова самосталног грађевинског инспектор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Циљ процеса је контрола градње у складу са Законом, правилницима и правилима струке, прибављеном грађевинском дозволом (или Решењем о одобрењу радова) и главним пројектом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Непоступање по плану; Недовољна сарадња са странком у поступку на терену; Немогућност добијања потребних информација и докумената за правилно и законито решавање; Инцидентне ситуације противно Закону о јавном реду и миру; Недовољно употпуњена правна регулатива за решавање сваке од могућих ситуација; Неодазивање странке на позив; Немогућност доласка до странке; Немогућност спровођења решењ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Arial Unicode MS" w:cs="Times New Roman"/>
                <w:spacing w:val="-3"/>
                <w:szCs w:val="22"/>
              </w:rPr>
              <w:t>Територијално задужење грађевинских инспектора за вршење инспекцијског надзора, Пријем поднеск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 w:cs="Times New Roman"/>
                <w:spacing w:val="-2"/>
                <w:szCs w:val="22"/>
              </w:rPr>
              <w:t>Пријем предмета са</w:t>
            </w:r>
            <w:r>
              <w:rPr>
                <w:rFonts w:eastAsia="Arial Unicode MS" w:cs="Times New Roman"/>
                <w:spacing w:val="-3"/>
                <w:szCs w:val="22"/>
              </w:rPr>
              <w:t xml:space="preserve"> евидентирањем предмета, Израда нацрта налога за инспекцијски надзор, Достављање обавештења о предстојећем инспекцијском надзору, Сачињавање записника на терену, Попуњавање контролне листе, Усмена расправа и сачињавање записника, Израда нацрта решења, Жалба, Одговор на жалбу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 w:cs="Times New Roman"/>
                <w:spacing w:val="-3"/>
                <w:szCs w:val="22"/>
              </w:rPr>
              <w:t>Обавештавање надзираног субјекта/инвеститор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 потребна за обрачун, информатичка опрема, радни простор, осигурана средства у буџету потребна за спровођење процеса, ГИС систем.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ИНС3.1 </w:t>
            </w:r>
            <w:r>
              <w:rPr>
                <w:rFonts w:cs="Times New Roman"/>
                <w:szCs w:val="22"/>
              </w:rPr>
              <w:t xml:space="preserve">Процедура </w:t>
            </w:r>
            <w:r>
              <w:rPr>
                <w:szCs w:val="22"/>
              </w:rPr>
              <w:t>редовног инспекцијског надзора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kern w:val="2"/>
                <w:szCs w:val="22"/>
              </w:rPr>
              <w:t xml:space="preserve">ИНС3.2 </w:t>
            </w:r>
            <w:r>
              <w:rPr/>
              <w:t xml:space="preserve">Процедура </w:t>
            </w:r>
            <w:r>
              <w:rPr>
                <w:szCs w:val="22"/>
              </w:rPr>
              <w:t>ванредног инспекцијског надзора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9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редовног инспекцијског надзор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инспекцијско- надзорне посло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С3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10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/1/0/1</w:t>
            </w:r>
            <w:r>
              <w:rPr>
                <w:rFonts w:cs="Times New Roman"/>
                <w:szCs w:val="22"/>
                <w:lang w:val="sr-BA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sr-BA"/>
              </w:rPr>
              <w:t xml:space="preserve"> </w:t>
            </w:r>
            <w:r>
              <w:rPr>
                <w:rFonts w:cs="Times New Roman"/>
                <w:szCs w:val="22"/>
              </w:rPr>
              <w:t>Шеф службе за инспекцијско-надзорн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10/1/0/6</w:t>
            </w:r>
            <w:r>
              <w:rPr>
                <w:rFonts w:cs="Times New Roman"/>
                <w:szCs w:val="22"/>
                <w:lang w:val="sr-BA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sr-BA"/>
              </w:rPr>
              <w:t xml:space="preserve"> </w:t>
            </w:r>
            <w:r>
              <w:rPr>
                <w:rFonts w:cs="Times New Roman"/>
                <w:szCs w:val="22"/>
              </w:rPr>
              <w:t>Самостални грађевински инспектор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послова самосталног грађевинског инспектор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szCs w:val="22"/>
              </w:rPr>
              <w:t>Циљ процеса је контрола градње у складу са Законом, правилницима и правилима струке, прибављеном грађевинском дозволом (или Решењем о одобрењу радова) и главним пројектом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спекцијско-надзорне послове, Служба за инспекцијско-надзорне послове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хтев странке, План инспекцијског надзора, Омот списа, Налог за инспекцијски надзор, Обавештење о предстојећем инспекцијском надзору, Записник, Контролна листа, Техничка документациј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10/1/0/6</w:t>
            </w:r>
            <w:r>
              <w:rPr>
                <w:rFonts w:cs="Times New Roman"/>
                <w:b/>
                <w:bCs/>
                <w:kern w:val="2"/>
                <w:szCs w:val="22"/>
                <w:lang w:val="sr-BA" w:eastAsia="en-US"/>
              </w:rPr>
              <w:t xml:space="preserve">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-</w:t>
            </w:r>
            <w:r>
              <w:rPr>
                <w:rFonts w:cs="Times New Roman"/>
                <w:b/>
                <w:bCs/>
                <w:kern w:val="2"/>
                <w:szCs w:val="22"/>
                <w:lang w:val="sr-BA" w:eastAsia="en-US"/>
              </w:rPr>
              <w:t xml:space="preserve">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Самостални грађевински инспектор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10/1/0/7</w:t>
            </w:r>
            <w:r>
              <w:rPr>
                <w:rFonts w:cs="Times New Roman"/>
                <w:b/>
                <w:bCs/>
                <w:kern w:val="2"/>
                <w:szCs w:val="22"/>
                <w:lang w:val="sr-BA" w:eastAsia="en-US"/>
              </w:rPr>
              <w:t xml:space="preserve">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-</w:t>
            </w:r>
            <w:r>
              <w:rPr>
                <w:rFonts w:cs="Times New Roman"/>
                <w:b/>
                <w:bCs/>
                <w:kern w:val="2"/>
                <w:szCs w:val="22"/>
                <w:lang w:val="sr-BA" w:eastAsia="en-US"/>
              </w:rPr>
              <w:t xml:space="preserve">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Самостални грађевински инспектор I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су одговорни за вршење инспекцијског надзора у сложеним предметима из делокруга рада. Израда контролних листа. Вођење управног поступка и доношење решења. Вршење контроле извршења наложених мерa и спровођење поступка извршења. Подношење надлежном правосудном органу кривичних пријава, пријава за привредни преступ и захтева за покретање прекршајног поступка. Поступање по представкама и обавештавање подносиоца представке како је поступљено са истом. Сарадња са другим органима и јавним предузећима из области надлежности. Израда периодичних извештаја о извршеним инспекцијским прегледима, надзору или контроли и наложеним мерам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кон о планирању и изградњи, Закон о становању и одржавању зграда, Закон о инспекцијском надзору, Закон о општем управном поступку, Упутство о канцеларијском пословању органа државне управе, Уредба о канцеларијском пословању органа државне управе и сви остали правилници претходно наведених закон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ИДК - Интерна доставна књига</w:t>
            </w:r>
            <w:r>
              <w:rPr>
                <w:szCs w:val="22"/>
                <w:lang w:val="sr-BA"/>
              </w:rPr>
              <w:t>.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Записник - Записник о извршеном инспекцијском надзору.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онтролна листа је документ који садржи списак приоритетних питања провере и других радњи за које је инспекција овлашћена, одређених према тежини могућих штетних последица у одређеној области сагласно правилима о процени ризика, и предмет и обим провере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szCs w:val="22"/>
              </w:rPr>
              <w:t>Надзирани субјекат је правно лице, предузетник и физичко лице, организациони облик преко кога физичко или правно лице обавља делатност или врши активност за кога не постоји обавеза регистрације, као и субјекат са јавним овлашћењима у складу са законом, чије пословање и поступање се надзир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9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388"/>
        <w:gridCol w:w="126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349250</wp:posOffset>
                      </wp:positionV>
                      <wp:extent cx="635" cy="3708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2pt;margin-top:27.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9080</wp:posOffset>
                      </wp:positionV>
                      <wp:extent cx="1151890" cy="52133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ријем поднеска са евиденцијом предмет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20.4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ријем поднеска са евиденцијом предмет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789940</wp:posOffset>
                      </wp:positionV>
                      <wp:extent cx="1270" cy="81851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1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62.2pt;width:0.1pt;height:64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хтев стр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мостални грађевински инспектор из Плана о инспекцијском надзору или по захтеву странке покреће инспекцијски надзор над надзираним субјектом – извођачем радо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Самостални грађевински инспектор 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 плану/ по захтев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39750</wp:posOffset>
                      </wp:positionV>
                      <wp:extent cx="1151890" cy="648335"/>
                      <wp:effectExtent l="5080" t="5715" r="27940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8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нацрта налога за инспекцијски  надзо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2.5pt;width:90.65pt;height:5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нацрта налога за инспекцијски  надзор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1197610</wp:posOffset>
                      </wp:positionV>
                      <wp:extent cx="2540" cy="742950"/>
                      <wp:effectExtent l="3619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74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94.3pt;width:0.2pt;height:58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мостални грађевински инспектор израђује нацрт налога за инспекцијски надзор који шеф службе одобра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 I  10/1/0/1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0345</wp:posOffset>
                      </wp:positionV>
                      <wp:extent cx="1151890" cy="247015"/>
                      <wp:effectExtent l="5080" t="5715" r="27940" b="266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давање налог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7.3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давање налог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469265</wp:posOffset>
                      </wp:positionV>
                      <wp:extent cx="1270" cy="41338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36.95pt;width:0.05pt;height:32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 издаје налог за инспекцијски надзо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лог за инспекцијски надзор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185</wp:posOffset>
                      </wp:positionV>
                      <wp:extent cx="1151890" cy="521335"/>
                      <wp:effectExtent l="5080" t="5715" r="27940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авештење о инспекцијском надзор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6.5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авештење о инспекцијском надзор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740410</wp:posOffset>
                      </wp:positionV>
                      <wp:extent cx="1270" cy="454660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5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8.3pt;width:0.1pt;height:35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bCs/>
                <w:color w:val="000000"/>
                <w:sz w:val="18"/>
                <w:szCs w:val="18"/>
                <w:lang w:val="en-US" w:eastAsia="en-US" w:bidi="ar-S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бавештење о предстојећем инспекцијском надз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стављање обавештења надзираном субјекту о предстојећем инспекцијском надзор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Самостални грађевински инспектор 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 добијању налога за инспекцијски надз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3825</wp:posOffset>
                      </wp:positionV>
                      <wp:extent cx="1151890" cy="795655"/>
                      <wp:effectExtent l="5080" t="5715" r="27940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795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пуњавање контролне листе и преглед грађевинске документа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9.75pt;width:90.65pt;height:62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пуњавање контролне листе и преглед грађевинске документац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930910</wp:posOffset>
                      </wp:positionV>
                      <wp:extent cx="1270" cy="45529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5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73.3pt;width:0.1pt;height:35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bCs/>
                <w:kern w:val="2"/>
                <w:sz w:val="18"/>
                <w:szCs w:val="18"/>
                <w:lang w:val="en-US" w:eastAsia="en-US" w:bidi="ar-S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пуњавање контролне листе са надзираним субјектом и преглед неопходне грађевинске документације за извођење радо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Самостални грађевински инспектор 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на листа</w:t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0040</wp:posOffset>
                      </wp:positionV>
                      <wp:extent cx="1151890" cy="393065"/>
                      <wp:effectExtent l="5080" t="5715" r="27940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ачињавање записн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5.2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ачињавање записни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721995</wp:posOffset>
                      </wp:positionV>
                      <wp:extent cx="1270" cy="617855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56.85pt;width:0.05pt;height:48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мостални грађевински инспектор сачињава записник о инспекцијском надзор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Самостални грађевински инспектор 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Записник 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1780</wp:posOffset>
                      </wp:positionV>
                      <wp:extent cx="1151890" cy="521335"/>
                      <wp:effectExtent l="5080" t="5715" r="27940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21.4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768985</wp:posOffset>
                      </wp:positionV>
                      <wp:extent cx="1905" cy="288925"/>
                      <wp:effectExtent l="36830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28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60.55pt;width:0.15pt;height:22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мостални грађевински инспектор доноси решење са налогом мера и остављеним роко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Самостални грађевински инспектор 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кон изласка на терен и утврђивања чињеничног ст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185</wp:posOffset>
                      </wp:positionV>
                      <wp:extent cx="1151890" cy="429895"/>
                      <wp:effectExtent l="13970" t="6350" r="36830" b="279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16.5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652780</wp:posOffset>
                      </wp:positionV>
                      <wp:extent cx="1270" cy="48704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51.4pt;width:0.1pt;height:38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ротив решења донетог у првом степену дозвољена је жалба. Жалба се подноси Министарству грађевинарства, саобраћаја и инфраструктур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дносилац захтев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Министарство грађевинарства, саобраћаја и инфраструк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алб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7185</wp:posOffset>
                      </wp:positionV>
                      <wp:extent cx="1151890" cy="247015"/>
                      <wp:effectExtent l="5080" t="5715" r="27940" b="266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остава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6.5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остава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593090</wp:posOffset>
                      </wp:positionV>
                      <wp:extent cx="1270" cy="61595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46.7pt;width:0.05pt;height:48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става Решења Министарства грађевинарства, саобраћаја и инфраструктуре  првостепеном органу. На Решење странка може да покрене управни спо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Министарство грађевинарства, саобраћаја и инфраструк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3685</wp:posOffset>
                      </wp:positionV>
                      <wp:extent cx="1151890" cy="521335"/>
                      <wp:effectExtent l="5080" t="5715" r="2794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21.5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774065</wp:posOffset>
                      </wp:positionV>
                      <wp:extent cx="1270" cy="481330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8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60.95pt;width:0.05pt;height:37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Уколико Министарство грађевинарства, саобраћаја и инфраструктуре потврди да Решење има неправилности, Самостални грађевински инспектор доноси ново решење.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Самостални грађевински инспектор 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4150</wp:posOffset>
                      </wp:positionV>
                      <wp:extent cx="1151890" cy="585470"/>
                      <wp:effectExtent l="11430" t="6985" r="34290" b="27940"/>
                      <wp:wrapNone/>
                      <wp:docPr id="2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14.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782955</wp:posOffset>
                      </wp:positionV>
                      <wp:extent cx="1270" cy="519430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1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61.65pt;width:0.05pt;height:40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ни инспекцијски надзор код субјекта и контрола наложених ме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Самостални грађевински инспектор 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исник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6220</wp:posOffset>
                      </wp:positionV>
                      <wp:extent cx="1151890" cy="612775"/>
                      <wp:effectExtent l="5080" t="5715" r="27940" b="266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 о извршењ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8.6pt;width:90.65pt;height:48.2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 о извршењу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824865</wp:posOffset>
                      </wp:positionV>
                      <wp:extent cx="1270" cy="577850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64.95pt;width:0.1pt;height:45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ношење решења о извршењ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Самостални грађевински инспектор 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извршењу</w:t>
            </w:r>
          </w:p>
        </w:tc>
      </w:tr>
      <w:tr>
        <w:trPr>
          <w:trHeight w:val="17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3375</wp:posOffset>
                      </wp:positionV>
                      <wp:extent cx="1151890" cy="521335"/>
                      <wp:effectExtent l="5080" t="5715" r="27940" b="273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авештавање надзираног субјек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6.2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авештавање надзираног субјек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866775</wp:posOffset>
                      </wp:positionV>
                      <wp:extent cx="1270" cy="452755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68.25pt;width:0.05pt;height:35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ешење, пријемна књига-лист, коверат, обавештење ради пријема писм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авештавање надзираног субјекта личним достављањем акт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Самостални грађевински инспектор 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ез одлаг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тврда о извршеној достави-доставница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4625</wp:posOffset>
                      </wp:positionV>
                      <wp:extent cx="1151890" cy="444500"/>
                      <wp:effectExtent l="13335" t="5715" r="36195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44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65pt;margin-top:13.75pt;width:90.65pt;height:34.95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632460</wp:posOffset>
                      </wp:positionV>
                      <wp:extent cx="1270" cy="281940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49.8pt;width:0.05pt;height:22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ротив решења о извршењу дозвољена је жалба. Жалба се подноси Министарству грађевинарства, саобраћаја и инфраструктур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дносилац захтев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Министарство грађевинарства, саобраћаја и инфраструк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алб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682625</wp:posOffset>
                </wp:positionH>
                <wp:positionV relativeFrom="paragraph">
                  <wp:posOffset>-7298055</wp:posOffset>
                </wp:positionV>
                <wp:extent cx="1270" cy="22987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5pt;margin-top:-270.75pt;width:0.1pt;height:18.0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b/>
                <w:szCs w:val="22"/>
              </w:rPr>
              <w:t>ванредног инспекцијског надзор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инспекцијско- надзорне посло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С3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10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/1/0/1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Шеф службе за инспекцијско-надзорн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10/1/0/6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Самостални грађевински инспектор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послова самосталног грађевинског инспектор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szCs w:val="22"/>
              </w:rPr>
              <w:t>Циљ процеса је контрола градње у складу са Законом, правилницима и правилима струке, прибављеном грађевинском дозволом (или Решењем о одобрењу радова) и главним пројектом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спекцијско-надзорне послове, Служба за инспекцијско-надзорне послов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однесак, Представка, Налог за инспекцијски надзор, Обавештење о предстојећем инспекцијском надзору, Записник, Контролна листа, Техничка документациј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10/1/0/6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-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Самостални грађевински инспектор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10/1/0/7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-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Самостални грађевински инспектор I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су одговорни за вршење инспекцијског надзора у сложеним предметима из делокруга рада. Израда контролних листа. Вођење управног поступка и доношење решења. Вршење контроле извршења наложених мерa и спровођење поступка извршења. Подношење надлежном правосудном органу кривичних пријава, пријава за привредни преступ и захтева за покретање прекршајног поступка. Поступање по представкама и обавештавање подносиоца представке како је поступљено са истом. Сарадња са другим органима и јавним предузећима из области надлежности. Израда периодичних извештаја о извршеним инспекцијским прегледима, надзору или контроли и наложеним мерам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szCs w:val="22"/>
              </w:rPr>
              <w:t>Закон о планирању и изградњи, Закон о становању и одржавању зграда, Закон о инспекцијском надзору, Закон о општем управном поступку, Упутство о канцеларијском пословању органа државне управе, Уредба о канцеларијском пословању органа државне управе и сви остали правилници претходно наведених закон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2"/>
              </w:rPr>
              <w:t>ИДК - Интерна доставна књига</w:t>
            </w:r>
            <w:r>
              <w:rPr>
                <w:szCs w:val="22"/>
                <w:lang w:val="en-US"/>
              </w:rPr>
              <w:t>,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szCs w:val="22"/>
              </w:rPr>
              <w:t>Записник - Записник о извршеном инспекцијском надзору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9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388"/>
        <w:gridCol w:w="126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347345</wp:posOffset>
                      </wp:positionV>
                      <wp:extent cx="1270" cy="366395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27.35pt;width:0.1pt;height:28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2570</wp:posOffset>
                      </wp:positionV>
                      <wp:extent cx="1151890" cy="521335"/>
                      <wp:effectExtent l="5080" t="5715" r="27940" b="273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ријем поднеска са евиденцијом предмет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9.1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ријем поднеска са евиденцијом предмет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774065</wp:posOffset>
                      </wp:positionV>
                      <wp:extent cx="1270" cy="873760"/>
                      <wp:effectExtent l="37465" t="635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7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60.95pt;width:0.1pt;height:68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едст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мостални грађевински инспектор из Плана о инспекцијском надзору или по представци покреће инспекцијски надзор над надзираним субјектом – извођачем радо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Самостални грађевински инспектор 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о плану/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 захтев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86105</wp:posOffset>
                      </wp:positionV>
                      <wp:extent cx="1151890" cy="648335"/>
                      <wp:effectExtent l="5080" t="5715" r="27940" b="273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8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нацрта налога за инспекцијски  надзо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6.15pt;width:90.65pt;height:5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нацрта налога за инспекцијски  надзор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1242695</wp:posOffset>
                      </wp:positionV>
                      <wp:extent cx="1270" cy="704850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0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97.85pt;width:0.05pt;height:55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мостални грађевински инспектор израђује нацрт налога за инспекцијски надзор који шеф службе одобра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 I  10/1/0/1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234315</wp:posOffset>
                      </wp:positionV>
                      <wp:extent cx="1151890" cy="247015"/>
                      <wp:effectExtent l="5080" t="5715" r="27940" b="266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давање налог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5pt;margin-top:18.45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давање налог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481330</wp:posOffset>
                      </wp:positionV>
                      <wp:extent cx="1270" cy="614680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37.9pt;width:0.1pt;height:48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 издаје налог за инспекцијски надзо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лог за инспекцијски надзор</w:t>
            </w:r>
          </w:p>
        </w:tc>
      </w:tr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9735</wp:posOffset>
                      </wp:positionV>
                      <wp:extent cx="1151890" cy="247015"/>
                      <wp:effectExtent l="5080" t="5715" r="27940" b="266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лазак на тере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3.0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лазак на терен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696595</wp:posOffset>
                      </wp:positionH>
                      <wp:positionV relativeFrom="paragraph">
                        <wp:posOffset>676910</wp:posOffset>
                      </wp:positionV>
                      <wp:extent cx="1270" cy="705485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0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85pt;margin-top:53.3pt;width:0.1pt;height:55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bCs/>
                <w:kern w:val="2"/>
                <w:sz w:val="18"/>
                <w:szCs w:val="18"/>
                <w:lang w:val="en-US" w:eastAsia="en-US" w:bidi="ar-S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мостални грађевински инспектор излази на терен и врши инспекцијски надзор на лицу мест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Самостални грађевински инспектор 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на листа</w:t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1150</wp:posOffset>
                      </wp:positionV>
                      <wp:extent cx="1151890" cy="393065"/>
                      <wp:effectExtent l="5080" t="5715" r="27940" b="273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ачињавање записн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4.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ачињавање записни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697230</wp:posOffset>
                      </wp:positionH>
                      <wp:positionV relativeFrom="paragraph">
                        <wp:posOffset>716915</wp:posOffset>
                      </wp:positionV>
                      <wp:extent cx="2540" cy="760095"/>
                      <wp:effectExtent l="38100" t="635" r="3619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80" cy="76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9pt;margin-top:56.45pt;width:0.1pt;height:59.8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мостални грађевински инспектор сачињава записник о инспекцијском надзор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Самостални грађевински инспектор 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Записник </w:t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07670</wp:posOffset>
                      </wp:positionV>
                      <wp:extent cx="1151890" cy="247015"/>
                      <wp:effectExtent l="5080" t="5715" r="27940" b="2667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Усмена распра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2.1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Усмена распра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posOffset>699135</wp:posOffset>
                      </wp:positionH>
                      <wp:positionV relativeFrom="paragraph">
                        <wp:posOffset>666115</wp:posOffset>
                      </wp:positionV>
                      <wp:extent cx="1270" cy="655320"/>
                      <wp:effectExtent l="38100" t="635" r="3746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55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05pt;margin-top:52.45pt;width:0.05pt;height:51.6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 сачињеном записнику Самостални грађевински инспектор обавештава странку и позива ју на усмену расправ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Самостални грађевински инспектор 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7810</wp:posOffset>
                      </wp:positionV>
                      <wp:extent cx="1151890" cy="521335"/>
                      <wp:effectExtent l="5080" t="5715" r="27940" b="273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20.3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posOffset>699135</wp:posOffset>
                      </wp:positionH>
                      <wp:positionV relativeFrom="paragraph">
                        <wp:posOffset>741045</wp:posOffset>
                      </wp:positionV>
                      <wp:extent cx="1905" cy="311785"/>
                      <wp:effectExtent l="38100" t="635" r="3683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31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05pt;margin-top:58.35pt;width:0.05pt;height:24.5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мостални грађевински инспектор доноси решење са налогом мера и остављеним роко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Самостални грађевински инспектор 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кон изласка на терен и утврђивања чињеничног ст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6690</wp:posOffset>
                      </wp:positionV>
                      <wp:extent cx="1151890" cy="429895"/>
                      <wp:effectExtent l="13970" t="6350" r="36830" b="279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 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65pt;margin-top:14.7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 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633095</wp:posOffset>
                      </wp:positionV>
                      <wp:extent cx="1270" cy="509905"/>
                      <wp:effectExtent l="37465" t="635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1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49.85pt;width:0.05pt;height:40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ротив решења донетог у првом степену дозвољена је жалба. Жалба се подноси Министарству грађевинарства, саобраћаја и инфраструктур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дносилац захтев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Министарство грађевинарства, саобраћаја и инфраструк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алба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7185</wp:posOffset>
                      </wp:positionV>
                      <wp:extent cx="1151890" cy="247015"/>
                      <wp:effectExtent l="5080" t="5715" r="27940" b="2667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остава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6.5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остава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596265</wp:posOffset>
                      </wp:positionV>
                      <wp:extent cx="1270" cy="624840"/>
                      <wp:effectExtent l="37465" t="635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25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46.95pt;width:0.05pt;height:49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става Решења Министарства грађевинарства, саобраћаја и инфраструктуре  првостепеном органу. На Решење странка може да покрене управни спо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Министарство грађевинарства, саобраћаја и инфраструк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5750</wp:posOffset>
                      </wp:positionV>
                      <wp:extent cx="1151890" cy="521335"/>
                      <wp:effectExtent l="5080" t="5715" r="27940" b="273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22.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775335</wp:posOffset>
                      </wp:positionV>
                      <wp:extent cx="1270" cy="487680"/>
                      <wp:effectExtent l="37465" t="635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61.05pt;width:0.1pt;height:38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Уколико Министарство грађевинарства, саобраћаја и инфраструктуре потврди да Решење има неправилности, Самостални грађевински инспектор доноси ново решење.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Самостални грађевински инспектор 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4150</wp:posOffset>
                      </wp:positionV>
                      <wp:extent cx="1151890" cy="585470"/>
                      <wp:effectExtent l="11430" t="6985" r="34290" b="27940"/>
                      <wp:wrapNone/>
                      <wp:docPr id="5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4.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790575</wp:posOffset>
                      </wp:positionV>
                      <wp:extent cx="1270" cy="466090"/>
                      <wp:effectExtent l="37465" t="635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6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62.25pt;width:0.1pt;height:36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ни инспекцијски надзор код субјекта и контрола наложених ме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Самостални грађевински инспектор 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исник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6055</wp:posOffset>
                      </wp:positionV>
                      <wp:extent cx="1151890" cy="612775"/>
                      <wp:effectExtent l="5080" t="5715" r="27940" b="2667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 о извршењ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4.65pt;width:90.65pt;height:48.2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 о извршењу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775335</wp:posOffset>
                      </wp:positionV>
                      <wp:extent cx="1905" cy="541655"/>
                      <wp:effectExtent l="36830" t="635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54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61.05pt;width:0.1pt;height:42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ношење решења о извршењ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Самостални грађевински инспектор 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извршењу</w:t>
            </w:r>
          </w:p>
        </w:tc>
      </w:tr>
      <w:tr>
        <w:trPr>
          <w:trHeight w:val="17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5110</wp:posOffset>
                      </wp:positionV>
                      <wp:extent cx="1151890" cy="521335"/>
                      <wp:effectExtent l="5080" t="5715" r="27940" b="273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авештавање надзираног субјек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9.3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авештавање надзираног субјек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posOffset>678180</wp:posOffset>
                      </wp:positionH>
                      <wp:positionV relativeFrom="paragraph">
                        <wp:posOffset>783590</wp:posOffset>
                      </wp:positionV>
                      <wp:extent cx="1270" cy="563245"/>
                      <wp:effectExtent l="37465" t="635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63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pt;margin-top:61.7pt;width:0.05pt;height:44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ешење, пријемна књига-лист, коверат, обавештење ради пријема писм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авештавање надзираног субјекта личним достављањем акт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6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грађевински инспектор, 10/1/0/7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Самостални грађевински инспектор 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ез одлаг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тврда о извршеној достави-доставница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99060</wp:posOffset>
                      </wp:positionH>
                      <wp:positionV relativeFrom="paragraph">
                        <wp:posOffset>215265</wp:posOffset>
                      </wp:positionV>
                      <wp:extent cx="1151890" cy="429895"/>
                      <wp:effectExtent l="13970" t="6350" r="36830" b="2794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 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7.8pt;margin-top:16.95pt;width:90.65pt;height:33.8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 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643890</wp:posOffset>
                      </wp:positionV>
                      <wp:extent cx="1270" cy="265430"/>
                      <wp:effectExtent l="37465" t="635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5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50.7pt;width:0.1pt;height:20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ротив решења о извршењу дозвољена је жалба. Жалба се подноси Министарству грађевинарства, саобраћаја и инфраструктур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дносилац захтев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Министарство грађевинарства, саобраћаја и инфраструк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алба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680720</wp:posOffset>
                </wp:positionH>
                <wp:positionV relativeFrom="paragraph">
                  <wp:posOffset>-7293610</wp:posOffset>
                </wp:positionV>
                <wp:extent cx="1270" cy="207010"/>
                <wp:effectExtent l="37465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-574.3pt;width:0.05pt;height:16.3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21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2-02T11:18:00Z</dcterms:modified>
  <cp:revision>26</cp:revision>
  <dc:subject/>
  <dc:title/>
</cp:coreProperties>
</file>