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410"/>
        <w:gridCol w:w="119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спекцијско- надзорне послов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5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0/0/1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Секретар Секретаријата за инспекцијско-надзор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0/0/1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Секретар Секретаријата за инспекцијско-надзор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израде Плана инспекцијског надзор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лаговремено доношење Плана инспекцијског надзор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26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огрешна процена степена ризика доводи до недостатака у Плану инспекцијског надзора; Немогућност спровођења Плана инспекцијског надзор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 w:cs="Times New Roman"/>
                <w:spacing w:val="-3"/>
                <w:szCs w:val="22"/>
              </w:rPr>
              <w:t>Пријем смерниц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 w:cs="Times New Roman"/>
                <w:spacing w:val="-3"/>
                <w:szCs w:val="22"/>
              </w:rPr>
              <w:t>Састављање динамике инспекцијског надзора, Контрола, Достава предлога Плана, Контрола, Усвајање и објава Плана, Достављање Плана надлежном министарству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spacing w:val="-3"/>
                <w:szCs w:val="22"/>
              </w:rPr>
              <w:t>Поступање по усвојеном План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Процес комуналне инспекције, Процес надзора инспекције за заштиту животне средине, Процес послова грађевинске инспекције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ИНС5.1 </w:t>
            </w:r>
            <w:r>
              <w:rPr>
                <w:rFonts w:cs="Times New Roman"/>
                <w:szCs w:val="22"/>
              </w:rPr>
              <w:t>Процедура израде Плана инспекцијског надзора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24"/>
        <w:gridCol w:w="119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израде Плана инспекцијског надзор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спекцијско- надзорне послов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5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0/0/1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Секретар Секретаријата за инспекцијско-надзор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10/0/0/1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Секретар Секретаријата за инспекцијско-надзор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израде Плана инспекцијског надзор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лаговремено доношење Плана инспекцијског надзор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спекцијско-надзорне послов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Смернице, План инспекцијског надзор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10/0/0/1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-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Секретар Секретаријата за инспекцијско-надзорне послове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руководи радом Секретаријата. Давање смерница и упутстава за инспекцијски надзор из делокруга рада, као и давање упутстава о начину рада и уједначеном поступању инспектора и комуналних милиционара. Обављање надзора над законитошћу појединачних аката који се доносе у управном поступку. Сачињавање плана извршења изречених мера и организовање спровођења истих. Остваривање сарадње са другим органима, имаоцима јавних овлашћења, правним и физичким лицима, која обухвата међусобно обавештавање, размену података, пружање помоћи и заједничке мере и радње од значаја за инспекцијски надзор. Израда процене ризика и стратешких планова инспекцијског надзора. Оцењивање рада запослених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 о инспекцијском надзору, Правилник о посебним елементима процене ризик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347345</wp:posOffset>
                      </wp:positionV>
                      <wp:extent cx="635" cy="38112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5pt;margin-top:27.3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590</wp:posOffset>
                      </wp:positionV>
                      <wp:extent cx="1151890" cy="247015"/>
                      <wp:effectExtent l="5080" t="5715" r="27940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смерниц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1.7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смерниц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00</wp:posOffset>
                      </wp:positionV>
                      <wp:extent cx="1270" cy="3667125"/>
                      <wp:effectExtent l="38100" t="635" r="374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6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1pt;width:0.05pt;height:288.75pt;flip:x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Смерни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јем смерница од надлежног министарств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2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-Самостални комунални инспектор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3 - Самостални комунални инспектор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 I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4 - Комунални инспектор за путну привреду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5 - Комунални инспектор за саобраћај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10/1/0/9 - инспектор за заштиту животне средине и комунални инспектор</w:t>
            </w:r>
            <w:r>
              <w:rPr>
                <w:rFonts w:cs="Times New Roman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10 - самостални комунални  инспектор за послове туризма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0/1/0/11 - грађевински инспекто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40735</wp:posOffset>
                      </wp:positionV>
                      <wp:extent cx="1151890" cy="648970"/>
                      <wp:effectExtent l="5080" t="5080" r="2794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стављање динамике инспекцијског надз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63.05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стављање динамике инспекцијског надз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78180</wp:posOffset>
                      </wp:positionH>
                      <wp:positionV relativeFrom="paragraph">
                        <wp:posOffset>3998595</wp:posOffset>
                      </wp:positionV>
                      <wp:extent cx="1270" cy="366776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314.85pt;width:0.05pt;height:288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-3175</wp:posOffset>
                      </wp:positionV>
                      <wp:extent cx="1270" cy="335851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5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-0.25pt;width:0.1pt;height:264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стављање динамике инспекцијског надзора за следећу годину у складу са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тодологијом. У зависности од степена ризика врши се сачињавање плана надзо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2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-Самостални комунални инспектор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0/1/0/3 - Самостални комунални инспектор 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4 - Комунални инспектор за путну привреду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5 - Комунални инспектор за саобраћај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10/1/0/9 - инспектор за заштиту животне средине и комунални инспектор</w:t>
            </w:r>
            <w:r>
              <w:rPr>
                <w:rFonts w:cs="Times New Roman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10 - самостални комунални  инспектор за послове туризма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0/1/0/11 - грађевински инспекто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4480</wp:posOffset>
                      </wp:positionV>
                      <wp:extent cx="1161415" cy="585470"/>
                      <wp:effectExtent l="12065" t="6985" r="33655" b="27940"/>
                      <wp:wrapNone/>
                      <wp:docPr id="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25pt;margin-top:22.4pt;width:91.4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883920</wp:posOffset>
                      </wp:positionV>
                      <wp:extent cx="1270" cy="42164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69.6pt;width:0.1pt;height:33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а састављене динамике инспекцијског надзора за следећу годи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0/0/1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- Секретар Секретаријата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114935</wp:posOffset>
                      </wp:positionV>
                      <wp:extent cx="1151890" cy="393065"/>
                      <wp:effectExtent l="5080" t="5715" r="27940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предлога Пла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35pt;margin-top:9.0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предлога План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307975</wp:posOffset>
                      </wp:positionV>
                      <wp:extent cx="125095" cy="297815"/>
                      <wp:effectExtent l="5080" t="3365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20" cy="297720"/>
                                <a:chOff x="0" y="0"/>
                                <a:chExt cx="124920" cy="29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12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24.25pt;width:9.8pt;height:23.4pt" coordorigin="-22,485" coordsize="196,468">
                      <v:line id="shape_0" from="-22,493" to="174,49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22,485" to="-22,9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502920</wp:posOffset>
                      </wp:positionV>
                      <wp:extent cx="1270" cy="102870"/>
                      <wp:effectExtent l="38100" t="635" r="374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39.6pt;width:0.1pt;height:8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160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става предлога плана координационој комисиј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286385</wp:posOffset>
                      </wp:positionV>
                      <wp:extent cx="1151890" cy="585470"/>
                      <wp:effectExtent l="11430" t="6985" r="34290" b="27940"/>
                      <wp:wrapNone/>
                      <wp:docPr id="1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55pt;margin-top:22.5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869315</wp:posOffset>
                      </wp:positionV>
                      <wp:extent cx="144145" cy="575945"/>
                      <wp:effectExtent l="0" t="3175" r="5080" b="5080"/>
                      <wp:wrapNone/>
                      <wp:docPr id="14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00" cy="576000"/>
                                <a:chOff x="0" y="0"/>
                                <a:chExt cx="144000" cy="57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000" cy="57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00" y="0"/>
                                    <a:ext cx="0" cy="57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76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8.3pt;margin-top:68.45pt;width:11.3pt;height:45.3pt" coordorigin="1966,1369" coordsize="226,906">
                      <v:group id="shape_0" alt="Group 34" style="position:absolute;left:1966;top:1369;width:226;height:906">
                        <v:line id="shape_0" from="2193,1369" to="2193,2275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6,1372" to="2192,1372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6,2276" to="2192,2276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270</wp:posOffset>
                      </wp:positionV>
                      <wp:extent cx="131445" cy="868045"/>
                      <wp:effectExtent l="3683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400" cy="867960"/>
                                <a:chOff x="0" y="0"/>
                                <a:chExt cx="131400" cy="867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" y="0"/>
                                  <a:ext cx="0" cy="86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796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0.1pt;width:10.3pt;height:68.3pt" coordorigin="-32,2" coordsize="206,1366">
                      <v:line id="shape_0" from="-29,2" to="-29,136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32,1369" to="174,13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-3175</wp:posOffset>
                      </wp:positionV>
                      <wp:extent cx="1270" cy="28956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-0.25pt;width:0.05pt;height:22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638810</wp:posOffset>
                      </wp:positionV>
                      <wp:extent cx="443230" cy="278765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1.95pt;mso-wrap-distance-left:9.05pt;mso-wrap-distance-right:9.05pt;mso-wrap-distance-top:0pt;mso-wrap-distance-bottom:0pt;margin-top:50.3pt;mso-position-vertical-relative:text;margin-left:8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636270</wp:posOffset>
                      </wp:positionV>
                      <wp:extent cx="394970" cy="2552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97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1pt;height:20.1pt;mso-wrap-distance-left:9.05pt;mso-wrap-distance-right:9.05pt;mso-wrap-distance-top:0pt;mso-wrap-distance-bottom:0pt;margin-top:50.1pt;mso-position-vertical-relative:text;margin-left:-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r-B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она комисија разматра предлог плана и евентуално га враћа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ад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169545</wp:posOffset>
                      </wp:positionV>
                      <wp:extent cx="1151890" cy="39306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свајање и објава Пла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5pt;margin-top:13.3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свајање и објава План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558800</wp:posOffset>
                      </wp:positionV>
                      <wp:extent cx="1270" cy="3637280"/>
                      <wp:effectExtent l="38100" t="635" r="3746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363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4pt;width:0pt;height:286.4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 разматрања и усвајања предлога плана, план се објављује на интернет страници Гра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2/0/8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 Извршилац за уређивање интернет портала Града Суботиц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98850</wp:posOffset>
                      </wp:positionV>
                      <wp:extent cx="1151890" cy="39306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ступање по усвојеном план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75.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ступање по усвојеном план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3902075</wp:posOffset>
                      </wp:positionV>
                      <wp:extent cx="1270" cy="3455035"/>
                      <wp:effectExtent l="38100" t="635" r="3746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45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307.25pt;width:0.05pt;height:272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ви инспектори поступају по усвојеном пла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2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-Самостални комунални инспектор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3 - Самостални комунални инспектор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 I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4 - Комунални инспектор за путну привреду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5 - Комунални инспектор за саобраћај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10/1/0/9 - инспектор за заштиту животне средине и комунални инспектор</w:t>
            </w:r>
            <w:r>
              <w:rPr>
                <w:rFonts w:cs="Times New Roman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10 - самостални комунални  инспектор за послове туризма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0/1/0/11 - грађевински инспекто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26460</wp:posOffset>
                      </wp:positionV>
                      <wp:extent cx="1151890" cy="521335"/>
                      <wp:effectExtent l="5080" t="5715" r="2794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љање Плана надлежном Министарств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69.8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љање Плана надлежном Министарств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942715</wp:posOffset>
                      </wp:positionV>
                      <wp:extent cx="1270" cy="3539490"/>
                      <wp:effectExtent l="38100" t="635" r="3746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53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310.45pt;width:0.05pt;height:278.7pt;flip:x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стављање Плана надлежном министарству уколико се ради о повереним инспекцијским послов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2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-Самостални комунални инспектор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0/1/0/3 - Самостални комунални инспектор 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I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4 - Комунални инспектор за путну привреду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5 - Комунални инспектор за саобраћај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10/1/0/9 - инспектор за заштиту животне средине и комунални инспектор</w:t>
            </w:r>
            <w:r>
              <w:rPr>
                <w:rFonts w:cs="Times New Roman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1/0/10 - самостални комунални  инспектор за послове туризма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0/1/0/11 - грађевински инспекто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 w:bidi="ar-SA"/>
        </w:rPr>
      </w:pPr>
      <w:r>
        <w:rPr>
          <w:rFonts w:cs="Times New Roman"/>
          <w:b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90245</wp:posOffset>
                </wp:positionH>
                <wp:positionV relativeFrom="paragraph">
                  <wp:posOffset>-7843520</wp:posOffset>
                </wp:positionV>
                <wp:extent cx="1270" cy="3433445"/>
                <wp:effectExtent l="38100" t="635" r="374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43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-617.6pt;width:0.05pt;height:270.35pt;flip:x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0:48:00Z</dcterms:created>
  <dc:creator>SEVOI Financial Consulting</dc:creator>
  <dc:description/>
  <cp:keywords/>
  <dc:language>en-US</dc:language>
  <cp:lastModifiedBy>Nemanja Radović</cp:lastModifiedBy>
  <cp:lastPrinted>2024-02-02T12:21:00Z</cp:lastPrinted>
  <dcterms:modified xsi:type="dcterms:W3CDTF">2024-02-02T11:22:00Z</dcterms:modified>
  <cp:revision>31</cp:revision>
  <dc:subject/>
  <dc:title/>
</cp:coreProperties>
</file>