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лужба за инспекцијско- надзорне послов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ИНС2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szCs w:val="22"/>
              </w:rPr>
              <w:t>V-10/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10/1/0/1</w:t>
            </w:r>
            <w:r>
              <w:rPr>
                <w:rFonts w:cs="Times New Roman"/>
                <w:szCs w:val="22"/>
                <w:lang w:val="sr-BA"/>
              </w:rPr>
              <w:t xml:space="preserve"> </w:t>
            </w:r>
            <w:r>
              <w:rPr>
                <w:rFonts w:cs="Times New Roman"/>
                <w:szCs w:val="22"/>
              </w:rPr>
              <w:t>-</w:t>
            </w:r>
            <w:r>
              <w:rPr>
                <w:rFonts w:cs="Times New Roman"/>
                <w:szCs w:val="22"/>
                <w:lang w:val="sr-BA"/>
              </w:rPr>
              <w:t xml:space="preserve"> </w:t>
            </w:r>
            <w:r>
              <w:rPr>
                <w:rFonts w:cs="Times New Roman"/>
                <w:szCs w:val="22"/>
              </w:rPr>
              <w:t>Шеф службе за инспекцијско-надзорне послов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10/1/0/8</w:t>
            </w:r>
            <w:r>
              <w:rPr>
                <w:rFonts w:cs="Times New Roman"/>
                <w:szCs w:val="22"/>
                <w:lang w:val="sr-BA"/>
              </w:rPr>
              <w:t xml:space="preserve"> </w:t>
            </w:r>
            <w:r>
              <w:rPr>
                <w:rFonts w:cs="Times New Roman"/>
                <w:szCs w:val="22"/>
              </w:rPr>
              <w:t>-</w:t>
            </w:r>
            <w:r>
              <w:rPr>
                <w:rFonts w:cs="Times New Roman"/>
                <w:szCs w:val="22"/>
                <w:lang w:val="sr-BA"/>
              </w:rPr>
              <w:t xml:space="preserve"> </w:t>
            </w:r>
            <w:r>
              <w:rPr>
                <w:rFonts w:cs="Times New Roman"/>
                <w:szCs w:val="22"/>
              </w:rPr>
              <w:t xml:space="preserve">Самостални инспектор за заштиту животне средине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надзора инспекције за заштиту животне средин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Циљ процеса континуирани рад инспектора за заштиту животне средине са циљем заштите животне средине којим се обезбеђује остваривање права човека на живот и развој у здравој животној средини и уравнотежен однос привредног развоја и животне средине у Републици Србији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Недовољна сарадња са странком у поступку на терену; Немогућност добијања потребних информација и докумената за правилно и законито решавање; Инцидентне ситуације противно Закону о јавном реду и миру; Недовољно употпуњена правна регулатива за решавање сваке од могућих ситуација; Неодазивање странке на позив; Немогућност доласка до странке; Немогућност спровођења решењ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Улаз: </w:t>
            </w:r>
            <w:r>
              <w:rPr>
                <w:rFonts w:eastAsia="Arial Unicode MS" w:cs="Times New Roman"/>
                <w:spacing w:val="-3"/>
                <w:szCs w:val="22"/>
              </w:rPr>
              <w:t>Поступање по службеној дужности или путем примљеног захтев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Активности: </w:t>
            </w:r>
            <w:r>
              <w:rPr>
                <w:rFonts w:eastAsia="Arial Unicode MS" w:cs="Times New Roman"/>
                <w:spacing w:val="-3"/>
                <w:szCs w:val="22"/>
              </w:rPr>
              <w:t>Контрола, Упознавање са захтевом, Излазак на терен, Састављање записника, Нема неправилности, Утврђене неправилности, Израда решења, Обустава поступк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eastAsia="Arial Unicode MS" w:cs="Times New Roman"/>
                <w:spacing w:val="-3"/>
                <w:szCs w:val="22"/>
              </w:rPr>
              <w:t>Покретање прекршајног поступк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Процес је повезан са свим комуналним и правним процесим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3"/>
                <w:szCs w:val="22"/>
              </w:rPr>
              <w:t>Запослени потребни за спровођење активности процеса, програмска и информатичка подршка потребна за обрачун, информатичка опрема, радни простор, осигурана средства у буџету потребна за спровођење процес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ИНС2.1 </w:t>
            </w:r>
            <w:r>
              <w:rPr>
                <w:rFonts w:cs="Times New Roman"/>
                <w:szCs w:val="22"/>
              </w:rPr>
              <w:t>Процедура надзора инспекције за заштиту животне средине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Александар Попо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9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>Процедура надзора инспекције за заштиту животне средине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лужба за инспекцијско- надзорне послов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ИНС2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Cs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szCs w:val="22"/>
              </w:rPr>
              <w:t>V-10/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10/1/0/1</w:t>
            </w:r>
            <w:r>
              <w:rPr>
                <w:rFonts w:cs="Times New Roman"/>
                <w:szCs w:val="22"/>
                <w:lang w:val="sr-BA"/>
              </w:rPr>
              <w:t xml:space="preserve"> </w:t>
            </w:r>
            <w:r>
              <w:rPr>
                <w:rFonts w:cs="Times New Roman"/>
                <w:szCs w:val="22"/>
              </w:rPr>
              <w:t>-</w:t>
            </w:r>
            <w:r>
              <w:rPr>
                <w:rFonts w:cs="Times New Roman"/>
                <w:szCs w:val="22"/>
                <w:lang w:val="sr-BA"/>
              </w:rPr>
              <w:t xml:space="preserve"> </w:t>
            </w:r>
            <w:r>
              <w:rPr>
                <w:rFonts w:cs="Times New Roman"/>
                <w:szCs w:val="22"/>
              </w:rPr>
              <w:t>Шеф службе за инспекцијско-надзорне послов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szCs w:val="22"/>
              </w:rPr>
              <w:t>10/1/0/8</w:t>
            </w:r>
            <w:r>
              <w:rPr>
                <w:rFonts w:cs="Times New Roman"/>
                <w:szCs w:val="22"/>
                <w:lang w:val="sr-BA"/>
              </w:rPr>
              <w:t xml:space="preserve"> </w:t>
            </w:r>
            <w:r>
              <w:rPr>
                <w:rFonts w:cs="Times New Roman"/>
                <w:szCs w:val="22"/>
              </w:rPr>
              <w:t>-</w:t>
            </w:r>
            <w:r>
              <w:rPr>
                <w:rFonts w:cs="Times New Roman"/>
                <w:szCs w:val="22"/>
                <w:lang w:val="sr-BA"/>
              </w:rPr>
              <w:t xml:space="preserve"> </w:t>
            </w:r>
            <w:r>
              <w:rPr>
                <w:rFonts w:cs="Times New Roman"/>
                <w:szCs w:val="22"/>
              </w:rPr>
              <w:t>Самостални инспектор за заштиту животне средин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Процес </w:t>
            </w:r>
            <w:r>
              <w:rPr>
                <w:rFonts w:cs="Times New Roman"/>
                <w:szCs w:val="22"/>
              </w:rPr>
              <w:t>надзора инспекције за заштиту животне средин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Циљ процеса континуирани рад инспектора за заштиту животне средине са циљем заштите животне средине којим се обезбеђује остваривање права човека на живот и развој у здравој животној средини и уравнотежен однос привредног развоја и животне средине у Републици Србији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инспекцијско-надзорне послове, Служба за инспекцијско- надзорне послове</w:t>
            </w:r>
            <w:r>
              <w:rPr>
                <w:rFonts w:cs="Times New Roman"/>
                <w:szCs w:val="22"/>
              </w:rPr>
              <w:t>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Записник о извршеном увиђају, Решење, Контролни записник, Управни акт о обустави поступка, Одлука о покретању прекршајног поступка, план инспекције, налог, контролна листа, обавештењ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10/1/0/8</w:t>
            </w:r>
            <w:r>
              <w:rPr>
                <w:rFonts w:cs="Times New Roman"/>
                <w:b/>
                <w:bCs/>
                <w:kern w:val="2"/>
                <w:szCs w:val="22"/>
                <w:lang w:val="sr-BA" w:eastAsia="en-US"/>
              </w:rPr>
              <w:t xml:space="preserve"> </w:t>
            </w: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-</w:t>
            </w:r>
            <w:r>
              <w:rPr>
                <w:rFonts w:cs="Times New Roman"/>
                <w:b/>
                <w:bCs/>
                <w:kern w:val="2"/>
                <w:szCs w:val="22"/>
                <w:lang w:val="sr-BA" w:eastAsia="en-US"/>
              </w:rPr>
              <w:t xml:space="preserve"> </w:t>
            </w: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Самостални инспектор за заштиту животне средине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врши инспекцијски надзор у сложеним предметима из делокруга рада. Израда контролних листа. Вршење контроле извршења наложених мерa. Вођење управног поступка и доношење решења. Подношење надлежном правосудном органу кривичне пријаве, пријаве за привредни преступ, захтева за покретање прекршајног поступка и издавање прекршајних налога. Поступање по представкама и обавештавање подносиоца представке како је поступљено са истом. Сарадња са другим органима и јавним предузећима из области надлежности. Израда периодичних извештаја о извршеним инспекцијским прегледима, надзору или контроли и наложеним мерам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Закон о заштити животне средине, Закон о управном поступку, Закон о инспекцијском надзору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/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УП - Закон о управном поступку</w:t>
            </w:r>
            <w:r>
              <w:rPr>
                <w:rFonts w:cs="Times New Roman"/>
                <w:lang w:val="sr-BA"/>
              </w:rPr>
              <w:t>,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lang w:val="sr-BA"/>
              </w:rPr>
            </w:pPr>
            <w:r>
              <w:rPr>
                <w:rFonts w:cs="Times New Roman"/>
              </w:rPr>
              <w:t>ЗЖС - Закон о заштити животне средине</w:t>
            </w:r>
            <w:r>
              <w:rPr>
                <w:rFonts w:cs="Times New Roman"/>
                <w:lang w:val="sr-BA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  <w:lang w:val="sr-BA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  <w:lang w:val="sr-B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Александар Попо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9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351155</wp:posOffset>
                      </wp:positionV>
                      <wp:extent cx="635" cy="7054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3.7pt;margin-top:27.65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04520</wp:posOffset>
                      </wp:positionV>
                      <wp:extent cx="1151890" cy="247015"/>
                      <wp:effectExtent l="5080" t="5715" r="27940" b="266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Пријем захтева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#f2f2f2" stroked="t" o:allowincell="t" style="position:absolute;margin-left:8.65pt;margin-top:47.6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Пријем захтева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671445</wp:posOffset>
                      </wp:positionV>
                      <wp:extent cx="1151890" cy="389255"/>
                      <wp:effectExtent l="5080" t="5715" r="27940" b="273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89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Упознавање са захтевом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10.35pt;width:90.65pt;height:30.6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Упознавање са захтевом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414395</wp:posOffset>
                      </wp:positionV>
                      <wp:extent cx="1151890" cy="516255"/>
                      <wp:effectExtent l="5080" t="5715" r="27940" b="273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16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бавештење надзираног субјек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68.85pt;width:90.65pt;height:40.6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бавештење надзираног субјект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147820</wp:posOffset>
                      </wp:positionV>
                      <wp:extent cx="1151890" cy="521335"/>
                      <wp:effectExtent l="5080" t="5715" r="27940" b="273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Налог за инспекцијски надзо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26.6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Налог за инспекцијски надзор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576570</wp:posOffset>
                      </wp:positionV>
                      <wp:extent cx="1151890" cy="393065"/>
                      <wp:effectExtent l="5080" t="5715" r="27940" b="273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Састављање записни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439.1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Састављање записник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976495</wp:posOffset>
                      </wp:positionV>
                      <wp:extent cx="1151890" cy="247015"/>
                      <wp:effectExtent l="5080" t="5715" r="27940" b="266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злазак на терен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91.8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злазак на терен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855980</wp:posOffset>
                      </wp:positionV>
                      <wp:extent cx="1270" cy="768350"/>
                      <wp:effectExtent l="38100" t="635" r="3746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768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67.4pt;width:0pt;height:60.4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Захт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Самостални инспектор за заштиту животне средине поступа по службеној дужности или по</w:t>
            </w:r>
          </w:p>
          <w:p>
            <w:pPr>
              <w:pStyle w:val="Normal"/>
              <w:rPr>
                <w:rFonts w:eastAsia="Arial Unicode MS"/>
                <w:spacing w:val="-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имљеном захтеву странке по плану инспекцијског надзор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8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инспектор за заштиту животне средине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/5/1/7 - Извршилац за пријем поште и евидентирање аката у градском услужном цент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110490</wp:posOffset>
                      </wp:positionH>
                      <wp:positionV relativeFrom="paragraph">
                        <wp:posOffset>172085</wp:posOffset>
                      </wp:positionV>
                      <wp:extent cx="1151890" cy="585470"/>
                      <wp:effectExtent l="11430" t="6985" r="34290" b="27940"/>
                      <wp:wrapNone/>
                      <wp:docPr id="10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7pt;margin-top:13.55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110490</wp:posOffset>
                      </wp:positionH>
                      <wp:positionV relativeFrom="paragraph">
                        <wp:posOffset>4775200</wp:posOffset>
                      </wp:positionV>
                      <wp:extent cx="1151890" cy="585470"/>
                      <wp:effectExtent l="11430" t="6985" r="34290" b="27940"/>
                      <wp:wrapNone/>
                      <wp:docPr id="11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7pt;margin-top:376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758825</wp:posOffset>
                      </wp:positionV>
                      <wp:extent cx="1270" cy="471805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71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59.75pt;width:0.1pt;height:37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  <w:t>Захт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Контрола пријема и евидентирања захтев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8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инспектор за заштиту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дмах по пријему захт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728345</wp:posOffset>
                      </wp:positionV>
                      <wp:extent cx="1905" cy="350520"/>
                      <wp:effectExtent l="38100" t="635" r="3683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351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57.35pt;width:0.05pt;height:27.6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амостални инспектор за заштиту животне средине анализира захте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8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инспектор за заштиту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588645</wp:posOffset>
                      </wp:positionV>
                      <wp:extent cx="1270" cy="217170"/>
                      <wp:effectExtent l="3746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46.35pt;width:0.05pt;height:17.0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/>
                <w:sz w:val="18"/>
                <w:szCs w:val="18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бавештење надзираног субјекта о предстојећем инспекцијском надзор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8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инспектор за заштиту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663575</wp:posOffset>
                      </wp:positionV>
                      <wp:extent cx="1270" cy="310515"/>
                      <wp:effectExtent l="37465" t="635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11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52.25pt;width:0.05pt;height:24.4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Шеф службе за инспекцијско-надзорне послове издаје Налог за инспекцијски надзор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1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Шеф службе за инспекцијско-надзорне посло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лог за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спекцијски надзор</w:t>
            </w:r>
          </w:p>
        </w:tc>
      </w:tr>
      <w:tr>
        <w:trPr>
          <w:trHeight w:val="8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443865</wp:posOffset>
                      </wp:positionV>
                      <wp:extent cx="1270" cy="358775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59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34.95pt;width:0.05pt;height:28.2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амостални инспектор за заштиту животне средине излази на терен и врши увиђај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8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инспектор за заштиту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527685</wp:posOffset>
                      </wp:positionV>
                      <wp:extent cx="1905" cy="243840"/>
                      <wp:effectExtent l="36830" t="635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244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41.55pt;width:0.1pt;height:19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 основу извршеног увиђаја Инспектор саставља записник у складу са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дредбама из Закона о инспекцијском надзор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8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инспектор за заштиту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Одмах п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18"/>
                <w:szCs w:val="18"/>
              </w:rPr>
              <w:t>извршеном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увиђај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писник</w:t>
            </w:r>
          </w:p>
        </w:tc>
      </w:tr>
      <w:tr>
        <w:trPr>
          <w:trHeight w:val="11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37465</wp:posOffset>
                      </wp:positionV>
                      <wp:extent cx="1270" cy="312420"/>
                      <wp:effectExtent l="37465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12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-14.3pt;width:0.05pt;height:24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пис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амостални инспектор за заштиту животне средине на основу записника и извршеног увиђаја утврђује постоје ли неправилности везано за ЗЖС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8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инспектор за заштиту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04140</wp:posOffset>
                      </wp:positionH>
                      <wp:positionV relativeFrom="paragraph">
                        <wp:posOffset>209550</wp:posOffset>
                      </wp:positionV>
                      <wp:extent cx="1151890" cy="393065"/>
                      <wp:effectExtent l="5080" t="5715" r="27940" b="273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Нема неправилност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2pt;margin-top:16.5pt;width:90.65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Нема неправилности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687705</wp:posOffset>
                      </wp:positionH>
                      <wp:positionV relativeFrom="paragraph">
                        <wp:posOffset>597535</wp:posOffset>
                      </wp:positionV>
                      <wp:extent cx="1270" cy="201295"/>
                      <wp:effectExtent l="37465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0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5pt;margin-top:47.05pt;width:0.1pt;height:15.8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лико се утврди да је све у складу са обласним законима из заштите животне средине даље активности с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ављај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8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инспектор за заштиту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35660</wp:posOffset>
                      </wp:positionV>
                      <wp:extent cx="1151890" cy="393065"/>
                      <wp:effectExtent l="5080" t="5715" r="27940" b="273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Утврђене неправилност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65.8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Утврђене неправилности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306185</wp:posOffset>
                      </wp:positionV>
                      <wp:extent cx="1151890" cy="247015"/>
                      <wp:effectExtent l="5080" t="5715" r="27940" b="2667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бустава поступ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496.5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бустава поступк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179310</wp:posOffset>
                      </wp:positionV>
                      <wp:extent cx="1151890" cy="521335"/>
                      <wp:effectExtent l="5080" t="5715" r="27940" b="273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окретање прекршајног поступ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565.3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окретање прекршајног поступк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1240155</wp:posOffset>
                      </wp:positionV>
                      <wp:extent cx="4445" cy="1143000"/>
                      <wp:effectExtent l="34290" t="635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80" cy="114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97.65pt;width:0.3pt;height:9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 члану 27 Закона о инспекцијском надзору, ако открије незаконитост у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словању или поступању надзираног субјекта, инспектор му указује на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езаконитост и опомиње га због тога, у складу са овлашћењима прописаним у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себном закону налаже или предлаже мере и оставља примерен рок за отклањање незаконитости и штетн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следица и испуњавање прописаних обавез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8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инспектор за заштиту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Члан 110 Закона о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штити животне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редине</w:t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91160</wp:posOffset>
                      </wp:positionV>
                      <wp:extent cx="1151890" cy="521335"/>
                      <wp:effectExtent l="5080" t="5715" r="27940" b="273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Реше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#ffe599" stroked="t" o:allowincell="t" style="position:absolute;margin-left:8.65pt;margin-top:30.8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Решење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894715</wp:posOffset>
                      </wp:positionV>
                      <wp:extent cx="1270" cy="675640"/>
                      <wp:effectExtent l="37465" t="635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76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70.45pt;width:0.05pt;height:53.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  <w:lang w:val="sr-BA"/>
              </w:rPr>
            </w:pPr>
            <w:r>
              <w:rPr>
                <w:rFonts w:cs="Times New Roman"/>
                <w:sz w:val="18"/>
                <w:szCs w:val="18"/>
              </w:rPr>
              <w:t>Инспектор за заштиту животне средине доноси решење о обавезним елементима у складу са чл</w:t>
            </w:r>
            <w:r>
              <w:rPr>
                <w:rFonts w:cs="Times New Roman"/>
                <w:sz w:val="18"/>
                <w:szCs w:val="18"/>
                <w:lang w:val="sr-BA"/>
              </w:rPr>
              <w:t>аном</w:t>
            </w:r>
            <w:r>
              <w:rPr>
                <w:rFonts w:cs="Times New Roman"/>
                <w:sz w:val="18"/>
                <w:szCs w:val="18"/>
              </w:rPr>
              <w:t xml:space="preserve"> 136 ЗУП-а. Решењем се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длучује о праву, обавези или правном интересу странке. Решење се доноси и у другим случајевима који су ЗУП-ом одређени.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8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инспектор за заштиту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ешење,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sr-BA"/>
              </w:rPr>
              <w:t>Ч</w:t>
            </w:r>
            <w:r>
              <w:rPr>
                <w:rFonts w:cs="Times New Roman"/>
                <w:sz w:val="18"/>
                <w:szCs w:val="18"/>
              </w:rPr>
              <w:t>лан 192 до 204</w:t>
            </w:r>
          </w:p>
        </w:tc>
      </w:tr>
      <w:tr>
        <w:trPr>
          <w:trHeight w:val="14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35585</wp:posOffset>
                      </wp:positionV>
                      <wp:extent cx="1151890" cy="429895"/>
                      <wp:effectExtent l="13970" t="6350" r="36830" b="279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en-US" w:bidi="hi-I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bidi="hi-IN" w:val="sr-RS"/>
                                    </w:rPr>
                                    <w:t>Жалб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b4c6e7" stroked="t" o:allowincell="t" style="position:absolute;margin-left:8.65pt;margin-top:18.55pt;width:90.65pt;height:33.8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en-US" w:bidi="hi-IN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bidi="hi-IN" w:val="sr-RS"/>
                              </w:rPr>
                              <w:t>Жалб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680720</wp:posOffset>
                      </wp:positionV>
                      <wp:extent cx="1270" cy="508635"/>
                      <wp:effectExtent l="37465" t="635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09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53.6pt;width:0.05pt;height:40.0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hr-HR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hr-HR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Против решења донетог у првом степену дозвољена је жалба. Жалба се подноси Министарству заштите животне средин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Подносилац захтева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Министарство заштите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алба</w:t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55905</wp:posOffset>
                      </wp:positionV>
                      <wp:extent cx="1151890" cy="247015"/>
                      <wp:effectExtent l="5080" t="5715" r="27940" b="2667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Достава реше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0.1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Достава решењ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506730</wp:posOffset>
                      </wp:positionV>
                      <wp:extent cx="1270" cy="435610"/>
                      <wp:effectExtent l="37465" t="635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35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39.9pt;width:0.05pt;height:34.3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Достава Решења Министарства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заштите животне средине</w:t>
            </w:r>
            <w:r>
              <w:rPr>
                <w:rFonts w:cs="Times New Roman"/>
                <w:sz w:val="18"/>
                <w:szCs w:val="18"/>
              </w:rPr>
              <w:t xml:space="preserve"> првостепеном органу. На Решење странка може да покрене управни спор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Министарство заштите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7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107315</wp:posOffset>
                      </wp:positionH>
                      <wp:positionV relativeFrom="paragraph">
                        <wp:posOffset>147955</wp:posOffset>
                      </wp:positionV>
                      <wp:extent cx="1151890" cy="609600"/>
                      <wp:effectExtent l="11430" t="6985" r="34290" b="27940"/>
                      <wp:wrapNone/>
                      <wp:docPr id="31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09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45pt;margin-top:11.65pt;width:90.65pt;height:47.9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757555</wp:posOffset>
                      </wp:positionV>
                      <wp:extent cx="1270" cy="542925"/>
                      <wp:effectExtent l="37465" t="635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4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59.65pt;width:0.05pt;height:42.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 xml:space="preserve">Решење 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рши се контрола извршења решења приликом које се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аставља записник о увиђај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8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инспектор за заштиту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665480</wp:posOffset>
                      </wp:positionV>
                      <wp:extent cx="1270" cy="627380"/>
                      <wp:effectExtent l="37465" t="635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27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52.4pt;width:0.05pt;height:49.3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ступак се обуставља ако орган нађе да нема услова да се даље води, а закон не налаже да се поступак настави.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бустава поступка спроводи се доношењем Решења о обустави поступк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8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инспектор за заштиту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шење о обустави поступка</w:t>
            </w:r>
            <w:r>
              <w:rPr>
                <w:rFonts w:cs="Times New Roman"/>
                <w:sz w:val="18"/>
                <w:szCs w:val="18"/>
              </w:rPr>
              <w:t xml:space="preserve"> по чл</w:t>
            </w:r>
            <w:r>
              <w:rPr>
                <w:rFonts w:cs="Times New Roman"/>
                <w:sz w:val="18"/>
                <w:szCs w:val="18"/>
                <w:lang w:val="sr-BA"/>
              </w:rPr>
              <w:t>ану</w:t>
            </w:r>
            <w:r>
              <w:rPr>
                <w:rFonts w:cs="Times New Roman"/>
                <w:sz w:val="18"/>
                <w:szCs w:val="18"/>
              </w:rPr>
              <w:t xml:space="preserve"> 1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УП-а</w:t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685165</wp:posOffset>
                      </wp:positionH>
                      <wp:positionV relativeFrom="paragraph">
                        <wp:posOffset>756920</wp:posOffset>
                      </wp:positionV>
                      <wp:extent cx="1270" cy="283845"/>
                      <wp:effectExtent l="37465" t="635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84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59.6pt;width:0.1pt;height:22.3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Уколико странка није поступила по наложеним мерама подноси се захтев за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покретање прекршајног поступка, привредног преступа или кривичне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ијав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8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Самостални инспектор за заштиту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хтев о покретањ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кршајног поступка</w:t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  <w:lang w:val="en-US" w:eastAsia="en-US" w:bidi="ar-SA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684530</wp:posOffset>
                </wp:positionH>
                <wp:positionV relativeFrom="paragraph">
                  <wp:posOffset>-8359775</wp:posOffset>
                </wp:positionV>
                <wp:extent cx="1270" cy="852805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5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9pt;margin-top:-658.25pt;width:0.1pt;height:67.1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cs="Tahoma"/>
      <w:lang w:val="ru-RU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56" w:before="0" w:after="160"/>
    </w:pPr>
    <w:rPr>
      <w:rFonts w:ascii="Calibri" w:hAnsi="Calibri" w:eastAsia="Calibri" w:cs="Times New Roman"/>
      <w:kern w:val="0"/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0:42:00Z</dcterms:created>
  <dc:creator>SEVOI Financial Consulting</dc:creator>
  <dc:description/>
  <cp:keywords/>
  <dc:language>en-US</dc:language>
  <cp:lastModifiedBy>Nemanja Radović</cp:lastModifiedBy>
  <cp:lastPrinted>2020-05-18T09:35:00Z</cp:lastPrinted>
  <dcterms:modified xsi:type="dcterms:W3CDTF">2024-02-02T11:18:00Z</dcterms:modified>
  <cp:revision>13</cp:revision>
  <dc:subject/>
  <dc:title/>
</cp:coreProperties>
</file>