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инспекцијско- надзорне посл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1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1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10/1/0/2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Самостални комунални инспектор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комуналне инспек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слови инспекцијског надзора над обављањем комуналних делатности на основу одредбе Закона о комуналним делатностима и Градских одлука донетих на основу Закона о инспекцијском надзор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довољна сарадња са странком у поступку на терену; Немогућност добијања потребних информација и докумената за правилно и законито решавање; Инцидентне ситуације противно Закону о јавном реду и миру; Недовољно употпуњена правна регулатива за решавање сваке од могућих ситуација; Неодазивање странке на позив; Немогућност доласка до странке; Немогућност спровођења реше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 w:cs="Times New Roman"/>
                <w:spacing w:val="-3"/>
                <w:szCs w:val="22"/>
              </w:rPr>
              <w:t>Налог проистекао на захтев странке, по службеној дужности или плана инспекцијског надзор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 w:cs="Times New Roman"/>
                <w:spacing w:val="-3"/>
                <w:szCs w:val="22"/>
              </w:rPr>
              <w:t>Увиђаји на терену, Сачињавање записника и утврђивање чињеница, позивања и саслушање странке, Израда аката, Принудно извршење, Покретање прекршајног поступка, Сачињавање прекршајних налога, Припрема принудног извршењ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spacing w:val="-3"/>
                <w:szCs w:val="22"/>
              </w:rPr>
              <w:t>Спровођење принудног извршења и достављање решења о обустављању поступка или трошковима изврше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 потребна за обрачун, информатичка опрема, радни простор, осигурана средства у буџету потребна за спровођење процеса, ГИС систем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НС1.1 </w:t>
            </w:r>
            <w:r>
              <w:rPr>
                <w:rFonts w:cs="Times New Roman"/>
                <w:szCs w:val="22"/>
              </w:rPr>
              <w:t>Процедура комуналне инспекције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kern w:val="2"/>
                <w:szCs w:val="22"/>
              </w:rPr>
              <w:t xml:space="preserve">ИНС1.2 </w:t>
            </w:r>
            <w:r>
              <w:rPr/>
              <w:t xml:space="preserve">Процедура </w:t>
            </w:r>
            <w:r>
              <w:rPr>
                <w:rFonts w:cs="Times New Roman"/>
              </w:rPr>
              <w:t>послова комуналног инспектора за путну привреду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комуналне инспекциј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инспекцијско- надзорне посл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1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1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0/1/0/2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Самостални комунални инспектор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комуналне инспек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Послови инспекцијског надзора над обављањем комуналних делатности на основу одредбе Закона о комуналној делатности и Градских одлука донетих на основу овог закон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спекцијско-надзорне послове, Служба за инспекцијско-надзорне послов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зив странци, записник, службена белешка, Одлука о покретању управног поступка, Решење о обустави поступка, Позив, Записник, Службене белешке, фотографије, Извод из листа непокретности, Копија плана, Извод из бирачког списка, Решење о покретању управног поступка, Доставница, решење, Службена белешка или записник, Решење о обустави поступка, Решење о трошковима извршењ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10/1/0/2 - Самостални комунални инспектор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вршење инспекцијског надзора у сложеним предметима из делокруга рада. Израда контролних листа. Вршење контроле извршења наложених мерa. Вођење управног поступка и доношење решења. Подношење надлежном правосудном органу кривичне пријаве, пријаве за привредни преступ, захтева за покретање прекршајног поступка и издавање прекршајних налога. Поступање по представкама и обавештавање подносиоца представке како је поступљено са истом. Сарадња са другим органима и јавним предузећима из области надлежности. Израда периодичних извештаја о извршеним инспекцијским прегледима, надзору или контроли и наложеним мерама. Подношење извештаја Шефу службе, Секретару Секретаријата и Начелнику о благовременом и квалитетном обављању свих послова и задатака из делокруга рад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10/1/0/12 - К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омунални инспектор, 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10/1/0/13 - К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омунални инспектор I 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10/1/0/14 - К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омунални инспектор 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>врше инспекцијски надзор у мање сложеним предметима из делокруга рада. Учествују у изради контролних листа. Предузимају управние радње у инспекцијском назору уз општа усмерења и упутства и редован надзор шефа Службе. Учествују у приремању кривичне пријаве, пријаве за привредни преступ, захтева за покретање прекршајног поступка који се подносе надлежном правосудном органу, уз надзор. Учествују у издавању прекршајних налога уз надзор. Поступају по представкама и обавештавају подносиоца представке како је поступљено са истом уз надзор. Сарађују са другим органима и јавним предузећима из области надлежности. Израђују периодичне извештаје о извршеним инспекцијским прегледима, надзору или контроли и наложеним мер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Закон о инспекцијском надзору, Закон о комуналним делатностима, Закон о општем управном поступку, Закон о прекршајима, Закон о државној управи, Одлука о комуналном реду, Одлука о управљању комуналним отпадом, Одлука о јавним паркиралиштима, Одлука о одржавању јавних зелених површина, Одлука о одржавању чистоће на површинама јавне намене, Одлука о комуналној инспекцији, Одлука о чишћењу и уклањању снега и леда на територији Града Суботица, Одлука о уређењу и одржавању гробља и сахрана, Одлука о управљању пијацама, Одлука о снабдевању водом, Одлука о радном времену угоститељских, занатских и трговинских објеката, Одлука о мерама, начину и условима сузбијања и уништавања коровске биљке амброзије, Одлука о делатности зоохигијен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kern w:val="2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kern w:val="2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800</wp:posOffset>
                </wp:positionH>
                <wp:positionV relativeFrom="paragraph">
                  <wp:posOffset>4466590</wp:posOffset>
                </wp:positionV>
                <wp:extent cx="443230" cy="223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6pt;mso-wrap-distance-left:9.05pt;mso-wrap-distance-right:9.05pt;mso-wrap-distance-top:0pt;mso-wrap-distance-bottom:0pt;margin-top:351.7pt;mso-position-vertical-relative:text;margin-left:-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4305</wp:posOffset>
                </wp:positionH>
                <wp:positionV relativeFrom="paragraph">
                  <wp:posOffset>7581900</wp:posOffset>
                </wp:positionV>
                <wp:extent cx="44323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6pt;mso-wrap-distance-left:9.05pt;mso-wrap-distance-right:9.05pt;mso-wrap-distance-top:0pt;mso-wrap-distance-bottom:0pt;margin-top:597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349250</wp:posOffset>
                      </wp:positionV>
                      <wp:extent cx="635" cy="558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27.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2120</wp:posOffset>
                      </wp:positionV>
                      <wp:extent cx="1151890" cy="247015"/>
                      <wp:effectExtent l="5080" t="5715" r="2794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захте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35.6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захте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95120</wp:posOffset>
                      </wp:positionV>
                      <wp:extent cx="1151890" cy="38925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ступање инспект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5.6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ступање инспект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33670</wp:posOffset>
                      </wp:positionV>
                      <wp:extent cx="1151890" cy="247015"/>
                      <wp:effectExtent l="5080" t="5715" r="27940" b="26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виђ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12.1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виђај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704215</wp:posOffset>
                      </wp:positionV>
                      <wp:extent cx="1270" cy="90233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0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55.45pt;width:0.05pt;height:71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eastAsia="Arial Unicode MS"/>
                <w:spacing w:val="-2"/>
                <w:sz w:val="18"/>
                <w:szCs w:val="18"/>
              </w:rPr>
              <w:t>Поступа се по службеној дужности или по примљеном захтеву странк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803275</wp:posOffset>
                      </wp:positionV>
                      <wp:extent cx="1270" cy="548005"/>
                      <wp:effectExtent l="38100" t="635" r="3746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4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3.25pt;width:0.05pt;height:43.1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унални инспектор поступа по надлежности по пријему а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160655</wp:posOffset>
                      </wp:positionV>
                      <wp:extent cx="1151890" cy="914400"/>
                      <wp:effectExtent l="8890" t="9525" r="3175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Надл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CS"/>
                                    </w:rPr>
                                    <w:t>жнос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5pt;margin-top:12.65pt;width:90.65pt;height:71.9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Надл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en-US"/>
                              </w:rPr>
                              <w:t>-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CS"/>
                              </w:rPr>
                              <w:t>жност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069975</wp:posOffset>
                      </wp:positionV>
                      <wp:extent cx="133985" cy="734695"/>
                      <wp:effectExtent l="0" t="2540" r="5080" b="5080"/>
                      <wp:wrapNone/>
                      <wp:docPr id="11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" cy="734760"/>
                                <a:chOff x="0" y="0"/>
                                <a:chExt cx="133920" cy="73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920" cy="73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0"/>
                                    <a:ext cx="0" cy="73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3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73476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98.85pt;margin-top:84.25pt;width:10.5pt;height:57.8pt" coordorigin="1977,1685" coordsize="210,1156">
                      <v:group id="shape_0" alt="Group 34" style="position:absolute;left:1977;top:1685;width:210;height:1156">
                        <v:line id="shape_0" from="2188,1685" to="2188,2841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7,1689" to="2187,1689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7,2842" to="2187,2842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067435</wp:posOffset>
                      </wp:positionV>
                      <wp:extent cx="128270" cy="1925320"/>
                      <wp:effectExtent l="5080" t="0" r="0" b="5080"/>
                      <wp:wrapNone/>
                      <wp:docPr id="12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925280"/>
                                <a:chOff x="0" y="0"/>
                                <a:chExt cx="128160" cy="192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192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92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56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192528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-1.55pt;margin-top:84.05pt;width:10.05pt;height:151.55pt" coordorigin="-31,1681" coordsize="201,3031">
                      <v:group id="shape_0" alt="Group 34" style="position:absolute;left:-31;top:1681;width:201;height:3030">
                        <v:line id="shape_0" from="-31,1681" to="-31,4711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0,1693" to="170,1693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0,4713" to="170,4713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843915</wp:posOffset>
                      </wp:positionV>
                      <wp:extent cx="443230" cy="22352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6pt;mso-wrap-distance-left:9.05pt;mso-wrap-distance-right:9.05pt;mso-wrap-distance-top:0pt;mso-wrap-distance-bottom:0pt;margin-top:66.45pt;mso-position-vertical-relative:text;margin-left:8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r-B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Комунални инспектор проверава да ли је надлежан за извршавање увиђаја по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мљеном акту или захтев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90855</wp:posOffset>
                      </wp:positionV>
                      <wp:extent cx="1151890" cy="247015"/>
                      <wp:effectExtent l="5080" t="5715" r="27940" b="266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ослеђивање ак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8.6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ослеђивање ак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се утврди да комунални инспектор није надлежан за извршавање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иђаја, примљени спис или акт прослеђује на даље решава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733425</wp:posOffset>
                      </wp:positionV>
                      <wp:extent cx="1270" cy="857250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5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57.75pt;width:0.1pt;height:67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зив стран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унални инспектор као службено лице на терену утврђује чињенице за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авање битних окол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Записник, Службен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елешка</w:t>
            </w:r>
          </w:p>
        </w:tc>
      </w:tr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400050</wp:posOffset>
                      </wp:positionV>
                      <wp:extent cx="1151890" cy="429895"/>
                      <wp:effectExtent l="13970" t="6350" r="36830" b="279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3pt;margin-top:31.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15950</wp:posOffset>
                      </wp:positionV>
                      <wp:extent cx="128270" cy="1101090"/>
                      <wp:effectExtent l="3175" t="4445" r="635" b="635"/>
                      <wp:wrapNone/>
                      <wp:docPr id="17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101240"/>
                                <a:chOff x="0" y="0"/>
                                <a:chExt cx="128160" cy="110124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720"/>
                                  <a:ext cx="128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00" y="0"/>
                                  <a:ext cx="1440" cy="1101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1.6pt;margin-top:48.5pt;width:10.1pt;height:86.7pt" coordorigin="-32,970" coordsize="202,1734">
                      <v:shape id="shape_0" ID="AutoShape 8" stroked="t" o:allowincell="t" style="position:absolute;left:-32;top:971;width:200;height:0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-29;top:970;width:1;height:1734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610870</wp:posOffset>
                      </wp:positionV>
                      <wp:extent cx="135255" cy="800735"/>
                      <wp:effectExtent l="0" t="1905" r="5080" b="5080"/>
                      <wp:wrapNone/>
                      <wp:docPr id="18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360" cy="800640"/>
                                <a:chOff x="0" y="0"/>
                                <a:chExt cx="135360" cy="80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360" cy="80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0" cy="80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3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80064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8.75pt;margin-top:48.1pt;width:10.65pt;height:63pt" coordorigin="1975,962" coordsize="213,1260">
                      <v:group id="shape_0" alt="Group 34" style="position:absolute;left:1975;top:962;width:213;height:1260">
                        <v:line id="shape_0" from="2188,962" to="2188,2222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5,967" to="2187,967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5,2223" to="2187,2223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387350</wp:posOffset>
                      </wp:positionV>
                      <wp:extent cx="443230" cy="22352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6pt;mso-wrap-distance-left:9.05pt;mso-wrap-distance-right:9.05pt;mso-wrap-distance-top:0pt;mso-wrap-distance-bottom:0pt;margin-top:30.5pt;mso-position-vertical-relative:text;margin-left: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r-B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длежни орган доноси одлуку о наставку поступк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0/0/1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 Секретар Секретаријата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Одлука о покретању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правног поступка</w:t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815</wp:posOffset>
                      </wp:positionV>
                      <wp:extent cx="1151890" cy="422910"/>
                      <wp:effectExtent l="5080" t="5080" r="27940" b="279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3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 о обустави поступ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3.45pt;width:90.65pt;height:33.2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 о обустави поступк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длежни орган доноси решење о обустави поступка, односно не покреће се управни поступак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0/0/1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 Секретар Секретаријата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бустави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упка</w:t>
            </w:r>
          </w:p>
        </w:tc>
      </w:tr>
      <w:tr>
        <w:trPr>
          <w:trHeight w:val="1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1635</wp:posOffset>
                      </wp:positionV>
                      <wp:extent cx="1151890" cy="39306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зив странке и сведо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0.0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зив странке и сведо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91335</wp:posOffset>
                      </wp:positionV>
                      <wp:extent cx="1151890" cy="247015"/>
                      <wp:effectExtent l="5080" t="5715" r="27940" b="266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запис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1.0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запис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667385</wp:posOffset>
                      </wp:positionV>
                      <wp:extent cx="134620" cy="1263015"/>
                      <wp:effectExtent l="4445" t="0" r="635" b="635"/>
                      <wp:wrapNone/>
                      <wp:docPr id="23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1262880"/>
                                <a:chOff x="0" y="0"/>
                                <a:chExt cx="134640" cy="126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0" cy="126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18440"/>
                                  <a:ext cx="135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-1.65pt;margin-top:-52.55pt;width:10.6pt;height:99.4pt" coordorigin="-33,-1051" coordsize="212,1988">
                      <v:line id="shape_0" from="-32,-1051" to="-32,937" ID="Straight Connector 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Straight Arrow Connector 75" stroked="t" o:allowincell="t" style="position:absolute;left:-33;top:1970;width:21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43860</wp:posOffset>
                      </wp:positionV>
                      <wp:extent cx="1151890" cy="521335"/>
                      <wp:effectExtent l="5080" t="5715" r="27940" b="273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слушање странке или усмена распр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31.8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слушање странке или усмена распр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87035</wp:posOffset>
                      </wp:positionV>
                      <wp:extent cx="1151890" cy="247015"/>
                      <wp:effectExtent l="5080" t="5715" r="27940" b="26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новни увиђ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32.0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новни увиђај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784860</wp:posOffset>
                      </wp:positionV>
                      <wp:extent cx="1270" cy="101473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1.8pt;width:0.05pt;height:79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рада позива странке и сведок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зив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857885</wp:posOffset>
                      </wp:positionV>
                      <wp:extent cx="1270" cy="91503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7.55pt;width:0.05pt;height:72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у извршеног увиђаја инспектор саставља записник у складу са одредбама Закона о комуналним делатностима и Одлуке које су донете од Града Суботице према одредба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П-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оком увиђаја / саслушањ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Записник, Службен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белешке, Фотографиј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Извод из лист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покретности, Копиј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лан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од из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ирачког списк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838200</wp:posOffset>
                      </wp:positionV>
                      <wp:extent cx="1270" cy="74422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44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6pt;width:0.05pt;height:5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унални инспектор саслушава странку. Покреће управни поступак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394335</wp:posOffset>
                      </wp:positionV>
                      <wp:extent cx="1151890" cy="429895"/>
                      <wp:effectExtent l="13970" t="6350" r="36830" b="279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75pt;margin-top:31.0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24230</wp:posOffset>
                      </wp:positionV>
                      <wp:extent cx="1270" cy="85280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5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64.9pt;width:0.1pt;height:67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матрање записника и доношење Одлуке о поновном увиђају или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слушању странк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/1/0/1-Шеф службе за инспекцијско-надзорне послов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0/0/1</w:t>
            </w:r>
            <w:r>
              <w:rPr>
                <w:rFonts w:cs="Times New Roman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 Секретар Секретаријата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23900</wp:posOffset>
                      </wp:positionV>
                      <wp:extent cx="8890" cy="804545"/>
                      <wp:effectExtent l="30480" t="635" r="3746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60" cy="80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7pt;width:0.7pt;height:63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авање поновног увиђаја од стране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уналног инспекто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337820</wp:posOffset>
                      </wp:positionV>
                      <wp:extent cx="1151890" cy="521335"/>
                      <wp:effectExtent l="5080" t="5715" r="27940" b="273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2pt;margin-top:26.6pt;width:90.65pt;height:4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21055</wp:posOffset>
                      </wp:positionV>
                      <wp:extent cx="1905" cy="615950"/>
                      <wp:effectExtent l="36830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61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64.65pt;width:0.15pt;height:48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 основу чињеница утврђених у поступку комунални инспектор доноси Решење о управној ствари која је предмет поступк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47650</wp:posOffset>
                      </wp:positionV>
                      <wp:extent cx="1151890" cy="585470"/>
                      <wp:effectExtent l="11430" t="6985" r="34290" b="27940"/>
                      <wp:wrapNone/>
                      <wp:docPr id="34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7pt;margin-top:19.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31850</wp:posOffset>
                      </wp:positionV>
                      <wp:extent cx="1270" cy="260350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65.5pt;width:0.1pt;height:20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ње о покретању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правног поступка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а израђеног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29235</wp:posOffset>
                      </wp:positionV>
                      <wp:extent cx="1151890" cy="247015"/>
                      <wp:effectExtent l="5080" t="5715" r="27940" b="266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9pt;margin-top:18.0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588635</wp:posOffset>
                      </wp:positionV>
                      <wp:extent cx="1151890" cy="521335"/>
                      <wp:effectExtent l="5080" t="5715" r="27940" b="273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кретање прекршајног поступ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40.0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кретање прекршајног поступ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-6350</wp:posOffset>
                      </wp:positionV>
                      <wp:extent cx="1270" cy="23622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-0.5pt;width:0.05pt;height:1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478155</wp:posOffset>
                      </wp:positionV>
                      <wp:extent cx="1270" cy="445135"/>
                      <wp:effectExtent l="38100" t="635" r="3746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44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37.65pt;width:0pt;height:35.0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се доставља тако што се предаје лично, поштом или га доставља орган који води поступак преко службеног Лиц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1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 Достављач-кур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ставница, решење</w:t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259080</wp:posOffset>
                      </wp:positionV>
                      <wp:extent cx="1151890" cy="429895"/>
                      <wp:effectExtent l="13970" t="6350" r="36830" b="279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pt;margin-top:20.4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688975</wp:posOffset>
                      </wp:positionV>
                      <wp:extent cx="1270" cy="48450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54.25pt;width:0.1pt;height:38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отив решења донетог у првом степену дозвољена је жалба. Жалба се подноси Градском већу Града Суботиц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дносилац захтев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Градско ве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229870</wp:posOffset>
                      </wp:positionV>
                      <wp:extent cx="1151890" cy="247015"/>
                      <wp:effectExtent l="5080" t="5715" r="27940" b="266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дговор на жалб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5pt;margin-top:18.1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дговор на жалб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476250</wp:posOffset>
                      </wp:positionV>
                      <wp:extent cx="1270" cy="525145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37.5pt;width:0.1pt;height:41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ско веће одлучује о жалби и доставља решење на жалбу. На Решење странка може да покрене управни сп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Градско ве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309880</wp:posOffset>
                      </wp:positionV>
                      <wp:extent cx="1151890" cy="585470"/>
                      <wp:effectExtent l="11430" t="6985" r="34290" b="27940"/>
                      <wp:wrapNone/>
                      <wp:docPr id="44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5pt;margin-top:24.4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895350</wp:posOffset>
                      </wp:positionV>
                      <wp:extent cx="1270" cy="539115"/>
                      <wp:effectExtent l="37465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70.5pt;width:0.1pt;height:42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унални инспектор врши контролу извршења решења на лицу места о чему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чињава белешку или записник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лужбена белешка или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244475</wp:posOffset>
                      </wp:positionV>
                      <wp:extent cx="1151890" cy="612775"/>
                      <wp:effectExtent l="5080" t="5715" r="27940" b="266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 о обустави поступ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15pt;margin-top:19.25pt;width:90.65pt;height:48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 о обустави поступк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3923030</wp:posOffset>
                      </wp:positionV>
                      <wp:extent cx="1151890" cy="612775"/>
                      <wp:effectExtent l="5080" t="5715" r="27940" b="266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Решење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bidi="hi-IN" w:val="sr-RS"/>
                                    </w:rPr>
                                    <w:t>о дозвол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извршења странц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4pt;margin-top:308.9pt;width:90.65pt;height:48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Решење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bidi="hi-IN" w:val="sr-RS"/>
                              </w:rPr>
                              <w:t>о дозво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извршења странци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815340</wp:posOffset>
                      </wp:positionV>
                      <wp:extent cx="1270" cy="1298575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9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4.2pt;width:0.05pt;height:102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је странка поступила по наложеним мерама, комунални инспектор доноси решење о обустави поступка па ће у складу са тиме затворити управни поступак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недељ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ње о обустави поступк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8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1443355</wp:posOffset>
                      </wp:positionV>
                      <wp:extent cx="1270" cy="1290320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9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113.65pt;width:0.1pt;height:101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Уколико је утврђено да решење није извршено у року покреће се прекршајни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упак. Управни поступак се сматра покренутим уколико надлежни орган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предузме било коју радњу усмерену на вођење поступка (позив странке за давање изјаве, саслушање странке...). Уколико је странка поступила по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наложеним мерама из решења, постоји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гућност покретања прекршајног поступка за период у ком је странка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ила у прекрша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18"/>
                <w:szCs w:val="18"/>
              </w:rPr>
              <w:t>1 радни дан/Ро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з реш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864235</wp:posOffset>
                      </wp:positionV>
                      <wp:extent cx="1270" cy="363855"/>
                      <wp:effectExtent l="38100" t="635" r="3746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6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68.05pt;width:0.05pt;height:28.6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странка није поступила по издатом решењу комунални инспектор сачињава записник или службену белешку и издаје Решење о дозволи извршења решења странц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недељ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дозв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ења странци</w:t>
            </w:r>
          </w:p>
        </w:tc>
      </w:tr>
      <w:tr>
        <w:trPr>
          <w:trHeight w:val="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107315</wp:posOffset>
                      </wp:positionH>
                      <wp:positionV relativeFrom="paragraph">
                        <wp:posOffset>41275</wp:posOffset>
                      </wp:positionV>
                      <wp:extent cx="1151890" cy="429895"/>
                      <wp:effectExtent l="13970" t="6350" r="36830" b="279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45pt;margin-top:3.2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463550</wp:posOffset>
                      </wp:positionV>
                      <wp:extent cx="1270" cy="88900"/>
                      <wp:effectExtent l="38100" t="635" r="3746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36.5pt;width:0.1pt;height: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отив решења дозвољена је жалба. Жалба се подноси Градском већу Града Суботиц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дносилац захтев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Градско ве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12235</wp:posOffset>
                      </wp:positionV>
                      <wp:extent cx="1151890" cy="521335"/>
                      <wp:effectExtent l="5080" t="5715" r="27940" b="273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решења о трошковима извр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08.0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решења о трошковима извр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74435</wp:posOffset>
                      </wp:positionV>
                      <wp:extent cx="1151890" cy="521335"/>
                      <wp:effectExtent l="5080" t="5715" r="27940" b="273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јавном правобранилаштв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94.0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јавном правобранилаштв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6535</wp:posOffset>
                      </wp:positionV>
                      <wp:extent cx="1151890" cy="247015"/>
                      <wp:effectExtent l="5080" t="5715" r="27940" b="2667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дговор на жалб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.0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дговор на жалб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474345</wp:posOffset>
                      </wp:positionV>
                      <wp:extent cx="1270" cy="398145"/>
                      <wp:effectExtent l="37465" t="635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37.35pt;width:0.1pt;height:31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3810</wp:posOffset>
                      </wp:positionV>
                      <wp:extent cx="1270" cy="224155"/>
                      <wp:effectExtent l="38100" t="635" r="3746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2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0.3pt;width:0.05pt;height:17.6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ско веће одлучује о жалби и доставља решење на жалбу. На Решење странка може да покрене управни сп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Градско ве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7005</wp:posOffset>
                      </wp:positionV>
                      <wp:extent cx="1151890" cy="585470"/>
                      <wp:effectExtent l="11430" t="6985" r="34290" b="27940"/>
                      <wp:wrapNone/>
                      <wp:docPr id="5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3.1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765810</wp:posOffset>
                      </wp:positionV>
                      <wp:extent cx="1905" cy="400685"/>
                      <wp:effectExtent l="38100" t="635" r="3683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60.3pt;width:0.05pt;height:31.5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ише се да ли је странка извршила обавезу из решења о дозволи извршења, уколико није тада се спроводи принудно извр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/0/0/1</w:t>
            </w:r>
            <w:r>
              <w:rPr>
                <w:rFonts w:cs="Times New Roman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- Секретар Секретаријата за инспекцијско-надзор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7965</wp:posOffset>
                      </wp:positionV>
                      <wp:extent cx="1151890" cy="247015"/>
                      <wp:effectExtent l="5080" t="5715" r="27940" b="2667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вршење обавез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.9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вршење обавез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487045</wp:posOffset>
                      </wp:positionV>
                      <wp:extent cx="1270" cy="680085"/>
                      <wp:effectExtent l="37465" t="635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38.35pt;width:0.05pt;height:53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ење обавезе странке везано за решење о дозволи извр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тр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з реш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0210</wp:posOffset>
                      </wp:positionV>
                      <wp:extent cx="1151890" cy="393065"/>
                      <wp:effectExtent l="5080" t="5715" r="27940" b="273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нудно извр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2.3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нудно изврше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816610</wp:posOffset>
                      </wp:positionV>
                      <wp:extent cx="1905" cy="749935"/>
                      <wp:effectExtent l="38100" t="635" r="3683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75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64.3pt;width:0.05pt;height:59.0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sr-BA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sr-BA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роводи се принудно извршење у складу са решењ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900430</wp:posOffset>
                      </wp:positionV>
                      <wp:extent cx="1270" cy="570230"/>
                      <wp:effectExtent l="38100" t="635" r="3746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7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70.9pt;width:0pt;height:44.9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кон спровођења извршења странци се доставља Решење о трошковима извр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шење о трошковим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ења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9080</wp:posOffset>
                      </wp:positionV>
                      <wp:extent cx="1151890" cy="585470"/>
                      <wp:effectExtent l="11430" t="6985" r="34290" b="27940"/>
                      <wp:wrapNone/>
                      <wp:docPr id="6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0.4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62965</wp:posOffset>
                      </wp:positionV>
                      <wp:extent cx="1270" cy="677545"/>
                      <wp:effectExtent l="37465" t="635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7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67.95pt;width:0.1pt;height:53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а извршења плаћања трошкова од стране странк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872490</wp:posOffset>
                      </wp:positionV>
                      <wp:extent cx="1270" cy="431165"/>
                      <wp:effectExtent l="38100" t="635" r="3746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43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68.7pt;width:0pt;height:33.9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слеђивање јавном правобранилаштву на даље поступањ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2 - Комунални инспектор,  10/1/0/13 - Комунални инспектор I, 10/1/0/14 -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  <w:lang w:val="en-US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rFonts w:cs="Times New Roman"/>
                <w:b/>
                <w:kern w:val="2"/>
                <w:szCs w:val="22"/>
                <w:lang w:val="en-US"/>
              </w:rPr>
              <w:t>послова комуналног инспектора за путну привреду</w:t>
            </w:r>
            <w:r>
              <w:rPr>
                <w:b/>
                <w:kern w:val="2"/>
                <w:szCs w:val="22"/>
                <w:lang w:val="en-US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инспекцијско- надзорне посл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С1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10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/1/0/1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Шеф службе за инспекцијско-надзор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0/1/0/2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Cs w:val="22"/>
              </w:rPr>
              <w:t>Самостални комунални инспектор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комуналне инспек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Послови инспекцијског надзора над обављањем комуналних делатности на основу одредбе Закона о комуналној делатности и Градских одлука донетих на основу овог закона и Закона о инспекцијском надзору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спекцијско-надзорне послове, Служба за инспекцијско-надзорне послов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ијава, записник, Решење о обустави поступка, Обавештење, Налог, Позив, Корективна лист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10/1/0/2 - Самостални комунални инспектор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вршење инспекцијског надзора у сложеним предметима из делокруга рада. Израда контролних листа. Вршење контроле извршења наложених мерa. Вођење управног поступка и доношење решења. Подношење надлежном правосудном органу кривичне пријаве, пријаве за привредни преступ, захтева за покретање прекршајног поступка и издавање прекршајних налога. Поступање по представкама и обавештавање подносиоца представке како је поступљено са истом. Сарадња са другим органима и јавним предузећима из области надлежности. Израда периодичних извештаја о извршеним инспекцијским прегледима, надзору или контроли и наложеним мерама. Подношење извештаја Шефу службе, Секретару Секретаријата и Начелнику о благовременом и квалитетном обављању свих послова и задатака из делокруга рада.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>10/1/0/4</w:t>
            </w: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- Комунални инспектор за путну привреду </w:t>
            </w:r>
            <w:r>
              <w:rPr>
                <w:kern w:val="2"/>
                <w:szCs w:val="22"/>
                <w:lang w:val="en-US" w:eastAsia="en-US"/>
              </w:rPr>
              <w:t>вршење инспекцијског надзора у сложеним предметима из делокруга рада. Израда контролних листа. Вршење контроле извршења наложених мерa. Вођење управног поступка и доношење решења. Подношење надлежном правосудном органу кривичне пријаве, пријаве за привредни преступ, захтева за покретање прекршајног поступка и издавање прекршајних налога. Поступање по представкама и обавештавање подносиоца представке како је поступљено са истом. Сарадња са другим органима и јавним предузећима из области надлежности. Израда периодичних извештаја о извршеним инспекцијским прегледима, надзору или контроли и наложеним мерама. Подношење извештаја Шефу службе, Секретару Секретаријата и Начелнику о благовременом и квалитетном обављању свих послова и задатака из делокруга рада. Подношење извештаја шефу Службе, секретару Секретаријата и начелнику Градске управе о благовременом и квалитетном обављању свих послова и задатака из делокруга ра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Закон о безбедности саобраћаја на путевима, Одлука о општинским путевима и улицама, Закон о општем управном поступку, Закон о инспекцијском надзору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9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388"/>
        <w:gridCol w:w="126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350520</wp:posOffset>
                      </wp:positionV>
                      <wp:extent cx="1905" cy="434340"/>
                      <wp:effectExtent l="36830" t="635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43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27.6pt;width:0.1pt;height:34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8295</wp:posOffset>
                      </wp:positionV>
                      <wp:extent cx="1151890" cy="247015"/>
                      <wp:effectExtent l="5080" t="5715" r="27940" b="2667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пријав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.8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пријав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95070</wp:posOffset>
                      </wp:positionV>
                      <wp:extent cx="1151890" cy="393065"/>
                      <wp:effectExtent l="5080" t="5715" r="27940" b="273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провођење увиђај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94.1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провођење увиђај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581660</wp:posOffset>
                      </wp:positionV>
                      <wp:extent cx="1270" cy="620395"/>
                      <wp:effectExtent l="37465" t="635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2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5.8pt;width:0.1pt;height:48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иј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јем писмене или усмене пријаве о неком недостатку на градским и не категорисаним путевима или на пратећој саобраћајној сигнализацији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86435</wp:posOffset>
                      </wp:positionV>
                      <wp:extent cx="1270" cy="465455"/>
                      <wp:effectExtent l="37465" t="635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4.05pt;width:0.05pt;height:36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о пријему пријаве Инспектор за путну привреду излази на лице места на увиђај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0825</wp:posOffset>
                      </wp:positionV>
                      <wp:extent cx="1151890" cy="247015"/>
                      <wp:effectExtent l="5080" t="5715" r="27940" b="2667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запис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9.7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запис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504825</wp:posOffset>
                      </wp:positionV>
                      <wp:extent cx="1270" cy="417195"/>
                      <wp:effectExtent l="37465" t="635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39.75pt;width:0.05pt;height:32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мунални инспектор за путну привреду по извршеном увиђају сачињава записник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6050</wp:posOffset>
                      </wp:positionV>
                      <wp:extent cx="1151890" cy="585470"/>
                      <wp:effectExtent l="11430" t="6985" r="34290" b="27940"/>
                      <wp:wrapNone/>
                      <wp:docPr id="7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1.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748665</wp:posOffset>
                      </wp:positionV>
                      <wp:extent cx="2540" cy="711200"/>
                      <wp:effectExtent l="36195" t="635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71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58.95pt;width:0.2pt;height:55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онтрола сачињеног записника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надзорне посл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2925</wp:posOffset>
                      </wp:positionV>
                      <wp:extent cx="1151890" cy="521335"/>
                      <wp:effectExtent l="5080" t="5715" r="27940" b="273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Решење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42.7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Решење 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1038860</wp:posOffset>
                      </wp:positionV>
                      <wp:extent cx="1270" cy="720090"/>
                      <wp:effectExtent l="37465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81.8pt;width:0.05pt;height:56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пис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кон сачињеног записника зависно од проблематике инспектор доноси решење и то најчешће ЈП </w:t>
            </w:r>
            <w:r>
              <w:rPr>
                <w:rFonts w:cs="Times New Roman"/>
                <w:color w:val="000000"/>
                <w:sz w:val="18"/>
                <w:szCs w:val="18"/>
                <w:lang w:val="sr-BA"/>
              </w:rPr>
              <w:t>„</w:t>
            </w:r>
            <w:r>
              <w:rPr>
                <w:rFonts w:cs="Times New Roman"/>
                <w:color w:val="000000"/>
                <w:sz w:val="18"/>
                <w:szCs w:val="18"/>
              </w:rPr>
              <w:t>Дирекцији за изградњу Града Суботица</w:t>
            </w:r>
            <w:r>
              <w:rPr>
                <w:rFonts w:cs="Times New Roman"/>
                <w:color w:val="000000"/>
                <w:sz w:val="18"/>
                <w:szCs w:val="18"/>
                <w:lang w:val="sr-BA"/>
              </w:rPr>
              <w:t>“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да би се одређени недостатак (оштећен коловоз, саобраћајни знак који недостаје, нечитка хоризонтална сигнализација и сл.) отклонио путем за то овлашћеног предузећа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</w:t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8115</wp:posOffset>
                      </wp:positionV>
                      <wp:extent cx="1151890" cy="585470"/>
                      <wp:effectExtent l="11430" t="6985" r="34290" b="27940"/>
                      <wp:wrapNone/>
                      <wp:docPr id="8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2.4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760730</wp:posOffset>
                      </wp:positionV>
                      <wp:extent cx="1270" cy="337185"/>
                      <wp:effectExtent l="37465" t="635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59.9pt;width:0.05pt;height:26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унални инспектор за путну привреду врши контролу извршења издатог решења, након истека рока за његово извршење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-4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3520</wp:posOffset>
                      </wp:positionV>
                      <wp:extent cx="1151890" cy="393065"/>
                      <wp:effectExtent l="5080" t="5715" r="27940" b="273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Неизвршавање налог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.6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Неизвршавање налог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626745</wp:posOffset>
                      </wp:positionV>
                      <wp:extent cx="1270" cy="314960"/>
                      <wp:effectExtent l="37465" t="635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49.35pt;width:0.05pt;height:24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олико  </w:t>
            </w:r>
            <w:r>
              <w:rPr>
                <w:rFonts w:cs="Times New Roman"/>
                <w:color w:val="000000"/>
                <w:sz w:val="18"/>
                <w:szCs w:val="18"/>
              </w:rPr>
              <w:t>Комунални инспектор за путну привреду током контроле утврди да се није поступило по изданом налогу, налаже даље активност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4620</wp:posOffset>
                      </wp:positionV>
                      <wp:extent cx="1151890" cy="612775"/>
                      <wp:effectExtent l="5080" t="5715" r="27940" b="2667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 о обустави поступ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0.6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 о обустави поступк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713740</wp:posOffset>
                      </wp:positionV>
                      <wp:extent cx="1270" cy="139700"/>
                      <wp:effectExtent l="38100" t="635" r="3746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6.2pt;width:0.1pt;height:1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колико је налог извршен, записником или службеном белешком се то констатује и издаје се Решење о обустави поступка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бустави поступка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99060</wp:posOffset>
                      </wp:positionH>
                      <wp:positionV relativeFrom="paragraph">
                        <wp:posOffset>420370</wp:posOffset>
                      </wp:positionV>
                      <wp:extent cx="1151890" cy="521335"/>
                      <wp:effectExtent l="5080" t="5715" r="27940" b="2730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Континуирано спровођење задатих активнос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8pt;margin-top:33.1pt;width:90.65pt;height:41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Континуирано спровођење задатих активнос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938530</wp:posOffset>
                      </wp:positionV>
                      <wp:extent cx="1270" cy="495935"/>
                      <wp:effectExtent l="37465" t="635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73.9pt;width:0.1pt;height:39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унални инспектор за путну привреду прати исправност саобраћајне сигнализације на локалним (градским) путевима, исправност и проходност градских путева и код уочавања неправилности предузимају се даље мере из управног поступка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4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мунални инспектор за путну прив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sz w:val="18"/>
          <w:szCs w:val="18"/>
          <w:lang w:val="en-US" w:eastAsia="en-US" w:bidi="ar-SA"/>
        </w:rPr>
      </w:pPr>
      <w:r>
        <w:rPr>
          <w:rFonts w:cs="Times New Roman"/>
          <w:bCs/>
          <w:color w:val="000000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685165</wp:posOffset>
                </wp:positionH>
                <wp:positionV relativeFrom="paragraph">
                  <wp:posOffset>-1799590</wp:posOffset>
                </wp:positionV>
                <wp:extent cx="1270" cy="428625"/>
                <wp:effectExtent l="37465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5pt;margin-top:-141.7pt;width:0.1pt;height:33.7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52:00Z</dcterms:created>
  <dc:creator>SEVOI Financial Consulting</dc:creator>
  <dc:description/>
  <cp:keywords/>
  <dc:language>en-US</dc:language>
  <cp:lastModifiedBy>Nemanja Radović</cp:lastModifiedBy>
  <cp:lastPrinted>2024-02-02T12:05:00Z</cp:lastPrinted>
  <dcterms:modified xsi:type="dcterms:W3CDTF">2024-02-02T11:08:00Z</dcterms:modified>
  <cp:revision>41</cp:revision>
  <dc:subject/>
  <dc:title/>
</cp:coreProperties>
</file>