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00"/>
        <w:gridCol w:w="160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лужба за инспекцијско- надзорне послов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ИНС7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szCs w:val="22"/>
              </w:rPr>
              <w:t>V-10/1</w:t>
            </w:r>
            <w:r>
              <w:rPr>
                <w:rFonts w:cs="Times New Roman"/>
                <w:bCs/>
                <w:szCs w:val="22"/>
                <w:lang w:val="hr-HR"/>
              </w:rPr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10/1/0/1 - Шеф службе за инспекцијско-надзорне послов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10/1/0/1 - Шеф службе за инспекцијско-надзорне послов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Процес поступања по правним средствима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Законито и економично спровођење поступка по пријему правних средстав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новни ризици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Неблаговремено подношење правног средства; Неблаговремено прослеђивање жалбе и одговора на жалбу другостепеном органу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Улаз: </w:t>
            </w:r>
            <w:r>
              <w:rPr>
                <w:rFonts w:eastAsia="Arial Unicode MS" w:cs="Times New Roman"/>
                <w:spacing w:val="-2"/>
                <w:szCs w:val="22"/>
              </w:rPr>
              <w:t>Подношење приговора/жалбе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Активности: </w:t>
            </w:r>
            <w:r>
              <w:rPr>
                <w:rFonts w:eastAsia="Arial Unicode MS" w:cs="Times New Roman"/>
                <w:spacing w:val="-1"/>
                <w:szCs w:val="22"/>
              </w:rPr>
              <w:t>Пријем и евидентирање приговора/жалбе</w:t>
            </w:r>
            <w:r>
              <w:rPr>
                <w:rFonts w:eastAsia="Arial Unicode MS" w:cs="Times New Roman"/>
                <w:spacing w:val="-1"/>
                <w:szCs w:val="22"/>
                <w:lang w:val="sr-BA"/>
              </w:rPr>
              <w:t>,</w:t>
            </w:r>
            <w:r>
              <w:rPr>
                <w:rFonts w:eastAsia="Arial Unicode MS" w:cs="Times New Roman"/>
                <w:spacing w:val="-1"/>
                <w:szCs w:val="22"/>
              </w:rPr>
              <w:t xml:space="preserve"> </w:t>
            </w:r>
            <w:r>
              <w:rPr>
                <w:rFonts w:cs="Times New Roman"/>
              </w:rPr>
              <w:t>Утврђивање испуњености услова у погледу изјављивања приговора/жалбе</w:t>
            </w:r>
            <w:r>
              <w:rPr>
                <w:rFonts w:eastAsia="Arial Unicode MS" w:cs="Times New Roman"/>
                <w:spacing w:val="-1"/>
                <w:lang w:val="sr-BA"/>
              </w:rPr>
              <w:t>,</w:t>
            </w:r>
            <w:r>
              <w:rPr>
                <w:rFonts w:eastAsia="Arial Unicode MS" w:cs="Times New Roman"/>
                <w:spacing w:val="-1"/>
              </w:rPr>
              <w:t xml:space="preserve"> Израда нацрта решења о одбацивању приговора/жалбе</w:t>
            </w:r>
            <w:r>
              <w:rPr>
                <w:rFonts w:eastAsia="Arial Unicode MS" w:cs="Times New Roman"/>
                <w:spacing w:val="-1"/>
                <w:lang w:val="sr-BA"/>
              </w:rPr>
              <w:t>,</w:t>
            </w:r>
            <w:r>
              <w:rPr>
                <w:rFonts w:eastAsia="Arial Unicode MS" w:cs="Times New Roman"/>
                <w:spacing w:val="-1"/>
              </w:rPr>
              <w:t xml:space="preserve"> Доношење решења о одбацивању приговора/жалбе</w:t>
            </w:r>
            <w:r>
              <w:rPr>
                <w:rFonts w:eastAsia="Arial Unicode MS" w:cs="Times New Roman"/>
                <w:spacing w:val="-1"/>
                <w:lang w:val="sr-BA"/>
              </w:rPr>
              <w:t>, О</w:t>
            </w:r>
            <w:r>
              <w:rPr>
                <w:rFonts w:eastAsia="Arial Unicode MS" w:cs="Times New Roman"/>
                <w:spacing w:val="-1"/>
              </w:rPr>
              <w:t>бавештавање корисника, Одлучивање о приговору, Израда нацрта решења којим се поништава побијано решење, Доношење решења, Прослеђивање жалбе другостепеном органу, Припрема дописа, Пријем предмета након одлучивања другостепеног органа, Пријем предмета и обавештавање корисника, Припрема предмета за архивирање уколико је жалба одбијена, Могућност покретања управног спора, Активирање и достављање предмета из архиве, Преглед и контрола списа предмета, Припрема дописа ради прослеђивања списа надлежном органу, Пријем</w:t>
            </w:r>
            <w:r>
              <w:rPr>
                <w:rFonts w:cs="Times New Roman"/>
              </w:rPr>
              <w:t xml:space="preserve"> списа предмета са одлуком суда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Резултат: </w:t>
            </w:r>
            <w:r>
              <w:rPr>
                <w:rFonts w:cs="Times New Roman"/>
              </w:rPr>
              <w:t>Поступање по одлуци суда или другостепеног орган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50" w:before="16" w:after="0"/>
              <w:ind w:left="360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3"/>
                <w:szCs w:val="22"/>
              </w:rPr>
              <w:t>Запослени потребни за спровођење активности процеса, програмска и информатичка подршка, информатичка опрема, радни простор, осигурана средства у буџету потребна за спровођење процес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/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ИНС7.1 </w:t>
            </w:r>
            <w:r>
              <w:rPr>
                <w:rFonts w:cs="Times New Roman"/>
                <w:szCs w:val="22"/>
              </w:rPr>
              <w:t xml:space="preserve">Процедура </w:t>
            </w:r>
            <w:r>
              <w:rPr>
                <w:rFonts w:cs="Times New Roman"/>
                <w:kern w:val="2"/>
                <w:szCs w:val="22"/>
              </w:rPr>
              <w:t>поступања по правним средствима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Александар Попов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07.09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9.10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Cs w:val="22"/>
              </w:rPr>
            </w:pPr>
            <w:r>
              <w:rPr>
                <w:rFonts w:cs="Times New Roman"/>
                <w:b/>
                <w:kern w:val="2"/>
                <w:szCs w:val="22"/>
              </w:rPr>
              <w:t>Процедура поступања по правним средствима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лужба за инспекцијско- надзорне послов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ИНС7.1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Cs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szCs w:val="22"/>
              </w:rPr>
              <w:t>V-10/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10/1/0/1 - Шеф службе за инспекцијско-надзорне послов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szCs w:val="22"/>
              </w:rPr>
              <w:t>10/1/0/1 - Шеф службе за инспекцијско-надзорне послов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Процес </w:t>
            </w:r>
            <w:r>
              <w:rPr>
                <w:rFonts w:cs="Times New Roman"/>
                <w:szCs w:val="22"/>
              </w:rPr>
              <w:t>поступања по правним средствим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Законито и економично спровођење поступка по пријему правних средстав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инспекцијско-надзорне послове, Служба за инспекцијско-надзорне послове</w:t>
            </w:r>
            <w:r>
              <w:rPr>
                <w:rFonts w:cs="Times New Roman"/>
                <w:szCs w:val="22"/>
              </w:rPr>
              <w:t>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Приговор, жалба, одговор на жалбу, нацрт решења о одбацивању приговора/жалбе, решење о одбацивању приговора/жалбе, </w:t>
            </w:r>
            <w:r>
              <w:rPr>
                <w:rFonts w:cs="Times New Roman"/>
              </w:rPr>
              <w:t>решење о одбијању приговора, решење о усвајању приговора,</w:t>
            </w:r>
            <w:r>
              <w:rPr>
                <w:rFonts w:cs="Times New Roman"/>
                <w:szCs w:val="22"/>
              </w:rPr>
              <w:t xml:space="preserve"> нацрт решења, решење, допис, другостепена одлука, тужба, одлука суда, интерна доставна књига, пријемна књига-лист, захтев, предмет, допис, </w:t>
            </w:r>
            <w:r>
              <w:rPr>
                <w:rFonts w:cs="Times New Roman"/>
              </w:rPr>
              <w:t>обавештење ради пријема писмена, потврда о извршеној достави-доставниц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/>
                <w:b/>
                <w:bCs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Корисник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је овлашћен за подношење приговора/жалбе, захтева за понављање поступка и покретање управног спора.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10/1/0/1 - Шеф службе за инспекцијско-надзорне послове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р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уково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ди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радом Службе. Да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вање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смерниц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а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и упутства за инспекцијски надзор из делокруга рада, као и о уједначеном поступању инспектора.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Давање писаних налога инспекторима за вршење инспекцијског надзора.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Обавља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ње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надзор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а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над законитошћу појединачних аката који се доносе у управном поступку.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Вршење п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роцен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е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ризика и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сачињавање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стратешк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ог и годишњег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план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а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инспекцијског надзора.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Остваривање с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ара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дње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са другим органима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, имаоцима јавних овлашћења, правним и физичким лицима, која обухвата међусобно обавештавање, размену података, пружање помоћи и заједничке мере и радње од значаја за инспекцијски надзор.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Прикупљање података, праћење и анализирање стања у области инспекцијског надзора из делокруга рада.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Организовање рада Комисије за</w:t>
            </w:r>
            <w:r>
              <w:rPr>
                <w:rFonts w:cs="Times New Roman"/>
                <w:kern w:val="2"/>
                <w:szCs w:val="22"/>
                <w:lang w:val="sr-Latn-RS" w:eastAsia="en-US"/>
              </w:rPr>
              <w:t xml:space="preserve">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координацију инспекцијског надзора над пословима из изворне надлежности Града Суботице.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Припрема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ње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извештај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а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којима се информишу надлежни органи и јавност о стању и проблемима у одређеној области из делокруга рада.  Оцењ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ивање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рад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а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запослених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Закон о општем управном поступку, Упутство о канцеларијском пословању органа државне управе, Уредба о канцеларијском пословању органа државне управ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  <w:t>ИДК - Интерна доставна књига,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szCs w:val="22"/>
              </w:rPr>
              <w:t>Корисник</w:t>
            </w:r>
            <w:r>
              <w:rPr>
                <w:rFonts w:cs="Times New Roman"/>
                <w:b/>
                <w:szCs w:val="22"/>
              </w:rPr>
              <w:t xml:space="preserve"> </w:t>
            </w:r>
            <w:r>
              <w:rPr>
                <w:rFonts w:cs="Times New Roman"/>
                <w:szCs w:val="22"/>
              </w:rPr>
              <w:t>- Подносилац приговора/жалбе (</w:t>
            </w:r>
            <w:r>
              <w:rPr>
                <w:rFonts w:eastAsia="Arial Unicode MS" w:cs="Times New Roman"/>
                <w:spacing w:val="-1"/>
              </w:rPr>
              <w:t>подносилац захтева,</w:t>
            </w:r>
            <w:r>
              <w:rPr>
                <w:rFonts w:cs="Times New Roman"/>
                <w:szCs w:val="22"/>
              </w:rPr>
              <w:t xml:space="preserve"> извршеник, подносилац пријаве, странка у поступку, надзирани субјект, тражилац извршења)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Александар Попов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07.09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9.10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7005</wp:posOffset>
                </wp:positionH>
                <wp:positionV relativeFrom="paragraph">
                  <wp:posOffset>3737610</wp:posOffset>
                </wp:positionV>
                <wp:extent cx="443230" cy="223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17.6pt;mso-wrap-distance-left:9.05pt;mso-wrap-distance-right:9.05pt;mso-wrap-distance-top:0pt;mso-wrap-distance-bottom:0pt;margin-top:294.3pt;mso-position-vertical-relative:text;margin-left:-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sr-BA"/>
                        </w:rPr>
                        <w:t>Д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080"/>
        <w:gridCol w:w="126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posOffset>679450</wp:posOffset>
                      </wp:positionH>
                      <wp:positionV relativeFrom="paragraph">
                        <wp:posOffset>348615</wp:posOffset>
                      </wp:positionV>
                      <wp:extent cx="635" cy="3327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3.5pt;margin-top:27.45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123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06045</wp:posOffset>
                      </wp:positionH>
                      <wp:positionV relativeFrom="paragraph">
                        <wp:posOffset>233045</wp:posOffset>
                      </wp:positionV>
                      <wp:extent cx="1151890" cy="393065"/>
                      <wp:effectExtent l="5080" t="5715" r="27940" b="273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 xml:space="preserve">Подношење приговора/жалбе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#f2f2f2" stroked="t" o:allowincell="t" style="position:absolute;margin-left:8.35pt;margin-top:18.35pt;width:90.65pt;height:30.9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 xml:space="preserve">Подношење приговора/жалбе 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47445</wp:posOffset>
                      </wp:positionV>
                      <wp:extent cx="1151890" cy="393065"/>
                      <wp:effectExtent l="5080" t="5715" r="27940" b="273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 xml:space="preserve">Пријем и евидентирање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90.3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 xml:space="preserve">Пријем и евидентирање 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223895</wp:posOffset>
                      </wp:positionV>
                      <wp:extent cx="1151890" cy="521335"/>
                      <wp:effectExtent l="5080" t="5715" r="27940" b="273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Израда нацрта решења о одбацивању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53.85pt;width:90.65pt;height:41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Израда нацрта решења о одбацивању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358765</wp:posOffset>
                      </wp:positionV>
                      <wp:extent cx="1151890" cy="393065"/>
                      <wp:effectExtent l="5080" t="5715" r="27940" b="273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Обавештавање корисни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421.9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Обавештавање корисник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margin">
                        <wp:posOffset>680720</wp:posOffset>
                      </wp:positionH>
                      <wp:positionV relativeFrom="paragraph">
                        <wp:posOffset>626110</wp:posOffset>
                      </wp:positionV>
                      <wp:extent cx="1270" cy="528955"/>
                      <wp:effectExtent l="37465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29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49.3pt;width:0.05pt;height:41.6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pacing w:val="-2"/>
                <w:sz w:val="18"/>
                <w:szCs w:val="18"/>
              </w:rPr>
            </w:pPr>
            <w:r>
              <w:rPr>
                <w:rFonts w:eastAsia="Arial Unicode MS" w:cs="Times New Roman"/>
                <w:spacing w:val="-2"/>
                <w:sz w:val="18"/>
                <w:szCs w:val="18"/>
              </w:rPr>
              <w:t>Приговор/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eastAsia="Arial Unicode MS" w:cs="Times New Roman"/>
                <w:spacing w:val="-2"/>
                <w:sz w:val="18"/>
                <w:szCs w:val="18"/>
              </w:rPr>
              <w:t>жал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 w:cs="Times New Roman"/>
                <w:spacing w:val="-2"/>
                <w:sz w:val="18"/>
                <w:szCs w:val="18"/>
              </w:rPr>
              <w:t>Подношење приговора/жалб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рис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У року од 15 дана од дана обавешта-вање странке о решењ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3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margin">
                        <wp:posOffset>680085</wp:posOffset>
                      </wp:positionH>
                      <wp:positionV relativeFrom="paragraph">
                        <wp:posOffset>620395</wp:posOffset>
                      </wp:positionV>
                      <wp:extent cx="1270" cy="591185"/>
                      <wp:effectExtent l="37465" t="635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91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5pt;margin-top:48.85pt;width:0.1pt;height:46.5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  <w:t>Приговор/</w:t>
            </w:r>
          </w:p>
          <w:p>
            <w:pPr>
              <w:pStyle w:val="Normal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  <w:t>жалба</w:t>
            </w:r>
          </w:p>
          <w:p>
            <w:pPr>
              <w:pStyle w:val="Normal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ијем и евидентирање приговора/жалбе уношењем у баз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/5/1/7 - Извршилац за пријем поште и евидентирање аката у градском услужном цент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стог радног 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4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97510</wp:posOffset>
                      </wp:positionV>
                      <wp:extent cx="1151890" cy="585470"/>
                      <wp:effectExtent l="11430" t="6985" r="34290" b="27940"/>
                      <wp:wrapNone/>
                      <wp:docPr id="10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8.65pt;margin-top:31.3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1003300</wp:posOffset>
                      </wp:positionV>
                      <wp:extent cx="155575" cy="785495"/>
                      <wp:effectExtent l="0" t="1905" r="5080" b="5080"/>
                      <wp:wrapNone/>
                      <wp:docPr id="11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520" cy="785520"/>
                                <a:chOff x="0" y="0"/>
                                <a:chExt cx="1555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0" y="0"/>
                                  <a:ext cx="154800" cy="785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4800" y="0"/>
                                    <a:ext cx="0" cy="78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240"/>
                                    <a:ext cx="154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785520"/>
                                  <a:ext cx="155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97.45pt;margin-top:79pt;width:12.2pt;height:61.8pt" coordorigin="1949,1580" coordsize="244,1236">
                      <v:group id="shape_0" alt="Group 34" style="position:absolute;left:1950;top:1580;width:243;height:1236">
                        <v:line id="shape_0" from="2194,1580" to="2194,2816" ID="Line 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50,1585" to="2193,1585" ID="Line 3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49,2817" to="2193,2817" ID="Line 3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1001395</wp:posOffset>
                      </wp:positionV>
                      <wp:extent cx="142240" cy="3634105"/>
                      <wp:effectExtent l="1270" t="635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200" cy="3634200"/>
                                <a:chOff x="0" y="0"/>
                                <a:chExt cx="142200" cy="363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34200"/>
                                  <a:ext cx="13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0"/>
                                  <a:ext cx="0" cy="36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4320"/>
                                  <a:ext cx="135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2pt;margin-top:78.85pt;width:11.15pt;height:286.15pt" coordorigin="-44,1577" coordsize="223,5723">
                      <v:line id="shape_0" from="-44,7300" to="170,7300" ID="Line 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8,1577" to="-38,7299" ID="Line 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4,1584" to="179,1584" ID="Line 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6170</wp:posOffset>
                      </wp:positionH>
                      <wp:positionV relativeFrom="paragraph">
                        <wp:posOffset>791845</wp:posOffset>
                      </wp:positionV>
                      <wp:extent cx="443230" cy="22352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23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sr-B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BA"/>
                                    </w:rPr>
                                    <w:t>Н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pt;height:17.6pt;mso-wrap-distance-left:9.05pt;mso-wrap-distance-right:9.05pt;mso-wrap-distance-top:0pt;mso-wrap-distance-bottom:0pt;margin-top:62.35pt;mso-position-vertical-relative:text;margin-left:8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sr-B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Н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тврђивање испуњености услова у погледу благовремености, дозвољености и изјављивања приговора/жалбе од стране овлашћеног лиц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1 - Шеф службе за инспекцијско-надзорне посло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18"/>
                <w:szCs w:val="18"/>
              </w:rPr>
              <w:t>У року од 30 дана од дана пријема приговора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5 дана од дана пријема жалб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846455</wp:posOffset>
                      </wp:positionV>
                      <wp:extent cx="1270" cy="645795"/>
                      <wp:effectExtent l="38100" t="0" r="36830" b="0"/>
                      <wp:wrapNone/>
                      <wp:docPr id="14" name="Straight Arrow Connector 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46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71" stroked="t" o:allowincell="t" style="position:absolute;margin-left:54.15pt;margin-top:66.65pt;width:0.05pt;height:50.8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колико приговор/жалба није благовремен, није дозвољен, поднет је од неовлашћеног лица, или није уређен у року који је орган одредио врши се израда нацрта решења о одбацивању приговора/жалб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1 - Шеф службе за инспекцијско-надзорне посло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18"/>
                <w:szCs w:val="18"/>
              </w:rPr>
              <w:t>У року од 30 дана од дана пријема приговора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5 дана од дана пријема жалб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црт решења о одбацивању приговора/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албе</w:t>
            </w:r>
          </w:p>
        </w:tc>
      </w:tr>
      <w:tr>
        <w:trPr>
          <w:trHeight w:val="12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86385</wp:posOffset>
                      </wp:positionV>
                      <wp:extent cx="1151890" cy="429895"/>
                      <wp:effectExtent l="13970" t="6350" r="36830" b="279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en-US" w:bidi="hi-I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bidi="hi-IN" w:val="sr-RS"/>
                                    </w:rPr>
                                    <w:t>Одлу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#b4c6e7" stroked="t" o:allowincell="t" style="position:absolute;margin-left:8.65pt;margin-top:22.55pt;width:90.65pt;height:33.8pt;mso-wrap-style:square;v-text-anchor:top;mso-position-horizontal:center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en-US" w:bidi="hi-IN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bidi="hi-IN" w:val="sr-RS"/>
                              </w:rPr>
                              <w:t>Одлук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729615</wp:posOffset>
                      </wp:positionV>
                      <wp:extent cx="1270" cy="539750"/>
                      <wp:effectExtent l="37465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40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57.45pt;width:0.1pt;height:42.4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црт решења о одбацивању приговора/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алб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ношење решења о одбацивању приговора/жалб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1 - Шеф службе за инспекцијско-надзорне послове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/0/0/1 - Секретар Секретаријата за инспекцијско-надзорне посло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У року од 30 дана од дана пријема приговора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5 дана од дана пријема жалб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шење о одбацивању приговора/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албе</w:t>
            </w:r>
          </w:p>
        </w:tc>
      </w:tr>
      <w:tr>
        <w:trPr>
          <w:trHeight w:val="7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472440</wp:posOffset>
                      </wp:positionV>
                      <wp:extent cx="1905" cy="377190"/>
                      <wp:effectExtent l="38100" t="635" r="3683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0" cy="377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37.2pt;width:0.05pt;height:29.7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бавештавање корисника личним достављањем акта путем поштанског оператора или курир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/5/1/14 -Достављач-кур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ез одлага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109220</wp:posOffset>
                      </wp:positionH>
                      <wp:positionV relativeFrom="paragraph">
                        <wp:posOffset>317500</wp:posOffset>
                      </wp:positionV>
                      <wp:extent cx="1151890" cy="429895"/>
                      <wp:effectExtent l="13970" t="6350" r="36830" b="279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en-US" w:bidi="hi-I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bidi="hi-IN" w:val="sr-RS"/>
                                    </w:rPr>
                                    <w:t>Одлу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4c6e7" stroked="t" o:allowincell="t" style="position:absolute;margin-left:8.6pt;margin-top:25pt;width:90.65pt;height:33.8pt;mso-wrap-style:square;v-text-anchor:top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en-US" w:bidi="hi-IN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bidi="hi-IN" w:val="sr-RS"/>
                              </w:rPr>
                              <w:t>Одлук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79450</wp:posOffset>
                      </wp:positionH>
                      <wp:positionV relativeFrom="paragraph">
                        <wp:posOffset>744220</wp:posOffset>
                      </wp:positionV>
                      <wp:extent cx="1270" cy="410210"/>
                      <wp:effectExtent l="38100" t="635" r="37465" b="0"/>
                      <wp:wrapNone/>
                      <wp:docPr id="19" name="Straight Arrow Connector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41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78" stroked="t" o:allowincell="t" style="position:absolute;margin-left:53.5pt;margin-top:58.6pt;width:0.05pt;height:32.3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744220</wp:posOffset>
                      </wp:positionV>
                      <wp:extent cx="676275" cy="1123950"/>
                      <wp:effectExtent l="3175" t="4445" r="635" b="635"/>
                      <wp:wrapNone/>
                      <wp:docPr id="20" name="Group 8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6440" cy="1123920"/>
                                <a:chOff x="0" y="0"/>
                                <a:chExt cx="676440" cy="1123920"/>
                              </a:xfrm>
                            </wpg:grpSpPr>
                            <wps:wsp>
                              <wps:cNvCnPr/>
                              <wps:spPr>
                                <a:xfrm flipH="1" flipV="1">
                                  <a:off x="0" y="720"/>
                                  <a:ext cx="6764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00" y="0"/>
                                  <a:ext cx="1800" cy="1124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84" style="position:absolute;margin-left:0.25pt;margin-top:58.6pt;width:53.25pt;height:88.5pt" coordorigin="5,1172" coordsize="1065,1770">
                      <v:shape id="shape_0" ID="AutoShape 8" stroked="t" o:allowincell="t" style="position:absolute;left:5;top:1173;width:1063;height:1;flip:xy;rotation:1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AutoShape 9" stroked="t" o:allowincell="t" style="position:absolute;left:8;top:1172;width:2;height:1770;rotation:1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779145</wp:posOffset>
                      </wp:positionV>
                      <wp:extent cx="443230" cy="22352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23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BA"/>
                                    </w:rPr>
                                    <w:t>Д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pt;height:17.6pt;mso-wrap-distance-left:9.05pt;mso-wrap-distance-right:9.05pt;mso-wrap-distance-top:0pt;mso-wrap-distance-bottom:0pt;margin-top:61.35pt;mso-position-vertical-relative:text;margin-left:4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733425</wp:posOffset>
                      </wp:positionV>
                      <wp:extent cx="443230" cy="22352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23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sr-B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BA"/>
                                    </w:rPr>
                                    <w:t>Н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pt;height:17.6pt;mso-wrap-distance-left:9.05pt;mso-wrap-distance-right:9.05pt;mso-wrap-distance-top:0pt;mso-wrap-distance-bottom:0pt;margin-top:57.75pt;mso-position-vertical-relative:text;margin-left: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sr-B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Н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длучивање о приговор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1 - Шеф службе за инспекцијско-надзорне послове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/0/0/1- Секретар Секретаријата за инспекцијско-надзорне посло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У року од 30 дана од дана пријема пригов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шење о одбијању приговора, Решење о усвајању приговора</w:t>
            </w:r>
          </w:p>
        </w:tc>
      </w:tr>
      <w:tr>
        <w:trPr>
          <w:trHeight w:val="2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104140</wp:posOffset>
                      </wp:positionH>
                      <wp:positionV relativeFrom="paragraph">
                        <wp:posOffset>67945</wp:posOffset>
                      </wp:positionV>
                      <wp:extent cx="1151890" cy="648970"/>
                      <wp:effectExtent l="5080" t="5080" r="27940" b="279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49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Израда нацрта решења којим се поништава побијано реше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2pt;margin-top:5.35pt;width:90.65pt;height:51.0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Израда нацрта решења којим се поништава побијано решењ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715645</wp:posOffset>
                      </wp:positionV>
                      <wp:extent cx="1905" cy="80645"/>
                      <wp:effectExtent l="36195" t="0" r="38735" b="0"/>
                      <wp:wrapNone/>
                      <wp:docPr id="24" name="Straight Arrow Connector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0" cy="81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78" stroked="t" o:allowincell="t" style="position:absolute;margin-left:53.55pt;margin-top:56.35pt;width:0.05pt;height:6.3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колико се удовољава жалбеном захтеву првостепени орган извршилац израђује нацрт решење којим се поништава побијано решење, ако законом није другачије прописано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1 - Шеф службе за инспекцијско-надзорне посло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У року од 15 дана од дана пријема жалб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04495</wp:posOffset>
                      </wp:positionV>
                      <wp:extent cx="1151890" cy="429895"/>
                      <wp:effectExtent l="13970" t="6350" r="36830" b="279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en-US" w:bidi="hi-I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bidi="hi-IN" w:val="sr-RS"/>
                                    </w:rPr>
                                    <w:t>Реше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4c6e7" stroked="t" o:allowincell="t" style="position:absolute;margin-left:8.65pt;margin-top:31.85pt;width:90.65pt;height:33.8pt;mso-wrap-style:square;v-text-anchor:top;mso-position-horizontal:center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en-US" w:bidi="hi-IN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bidi="hi-IN" w:val="sr-RS"/>
                              </w:rPr>
                              <w:t>Решење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-276225</wp:posOffset>
                      </wp:positionV>
                      <wp:extent cx="130810" cy="2420620"/>
                      <wp:effectExtent l="4445" t="0" r="635" b="254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680" cy="2420640"/>
                                <a:chOff x="0" y="0"/>
                                <a:chExt cx="130680" cy="242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0" cy="242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686680"/>
                                  <a:ext cx="1314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5pt;margin-top:-21.75pt;width:10.3pt;height:190.55pt" coordorigin="-39,-435" coordsize="206,3811">
                      <v:line id="shape_0" from="-38,-435" to="-38,3376" ID="Straight Connector 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Straight Arrow Connector 89" stroked="t" o:allowincell="t" style="position:absolute;left:-39;top:3796;width:206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margin">
                        <wp:posOffset>685165</wp:posOffset>
                      </wp:positionH>
                      <wp:positionV relativeFrom="paragraph">
                        <wp:posOffset>-274955</wp:posOffset>
                      </wp:positionV>
                      <wp:extent cx="1270" cy="697230"/>
                      <wp:effectExtent l="37465" t="635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97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-0.5pt;width:0.1pt;height:54.9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ношење решења којим се поништава побијано решењ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0/1/0/1 - Шеф службе за инспекцијско-надзорне послове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/0/0/1 - Секретар Секретаријата за инспекцијско-надзорне посло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У року од 15 дана од дана пријема жалб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шење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100965</wp:posOffset>
                      </wp:positionH>
                      <wp:positionV relativeFrom="paragraph">
                        <wp:posOffset>646430</wp:posOffset>
                      </wp:positionV>
                      <wp:extent cx="1151890" cy="648970"/>
                      <wp:effectExtent l="5080" t="5080" r="27940" b="2794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49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ослеђивање жалбе другостепеном органу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7.95pt;margin-top:50.9pt;width:90.65pt;height:51.0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ослеђивање жалбе другостепеном органу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834640</wp:posOffset>
                      </wp:positionV>
                      <wp:extent cx="1151890" cy="247015"/>
                      <wp:effectExtent l="5080" t="5715" r="27940" b="2667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према допис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23.2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према допис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044440</wp:posOffset>
                      </wp:positionV>
                      <wp:extent cx="1151890" cy="389255"/>
                      <wp:effectExtent l="5080" t="5715" r="27940" b="273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891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бавештавање корисни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97.2pt;width:90.65pt;height:30.6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бавештавање корисник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106045</wp:posOffset>
                      </wp:positionH>
                      <wp:positionV relativeFrom="paragraph">
                        <wp:posOffset>6918325</wp:posOffset>
                      </wp:positionV>
                      <wp:extent cx="1151890" cy="521335"/>
                      <wp:effectExtent l="5080" t="5715" r="27940" b="273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Могућност покретања управног спор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35pt;margin-top:544.75pt;width:90.65pt;height:41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Могућност покретања управног спор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margin">
                        <wp:posOffset>690880</wp:posOffset>
                      </wp:positionH>
                      <wp:positionV relativeFrom="paragraph">
                        <wp:posOffset>1295400</wp:posOffset>
                      </wp:positionV>
                      <wp:extent cx="1270" cy="1551940"/>
                      <wp:effectExtent l="37465" t="635" r="381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52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4pt;margin-top:102pt;width:0.1pt;height:122.2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eastAsia="Arial Unicode MS" w:cs="Times New Roman"/>
                <w:spacing w:val="-2"/>
                <w:sz w:val="18"/>
                <w:szCs w:val="18"/>
              </w:rPr>
              <w:t>Жалба, одговор на  жалбу, пред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колико се жалба не одбаци, не поништи побијано решење из разлога предвиђених у чл. 183. став 1. тачка 1)-6) ЗУП-а, нити удовољи жалбеном захтеву извршилац прослеђује жалбу са, по правилу, одговором на жалбу и списима предмета другостепеном орган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1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Шеф службе за инспекцијско-надзорне посло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У року од 15 дана од дана пријема жалбе, односно 30 дана од дана пријема жалбе ако је жалба послата на одговор противној странц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нтролна листа</w:t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margin">
                        <wp:posOffset>693420</wp:posOffset>
                      </wp:positionH>
                      <wp:positionV relativeFrom="paragraph">
                        <wp:posOffset>1117600</wp:posOffset>
                      </wp:positionV>
                      <wp:extent cx="1270" cy="915035"/>
                      <wp:effectExtent l="37465" t="635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15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6pt;margin-top:88pt;width:0.1pt;height:72.0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ипрема дописа ради прослеђивања жалбе другостепеном органу заједно са списима предмет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1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Шеф службе за инспекцијско-надзорне посло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У року од 15 дана од дана пријема жалбе, односно 30 дана од дана пријема жалбе ако је жалба послата на одговор противној странц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едмет,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пис</w:t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0800</wp:posOffset>
                      </wp:positionV>
                      <wp:extent cx="1151890" cy="648970"/>
                      <wp:effectExtent l="5080" t="5080" r="27940" b="2794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49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јем предмета након одлучивања другостепеног орган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4pt;width:90.65pt;height:51.05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јем предмета након одлучивања другостепеног орган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703580</wp:posOffset>
                      </wp:positionV>
                      <wp:extent cx="1905" cy="391795"/>
                      <wp:effectExtent l="36830" t="635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392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55.4pt;width:0.1pt;height:30.8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ИДК,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пред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ијем предмета у градском услужном центру, након одлучивања другостепеног органа уношењем одлуке у базу и враћања предмета Служби путем ИДК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/5/1/7 - Извршилац за пријем поште и евидентирање аката у градском услужном цент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стог радног 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margin">
                        <wp:posOffset>693420</wp:posOffset>
                      </wp:positionH>
                      <wp:positionV relativeFrom="paragraph">
                        <wp:posOffset>690880</wp:posOffset>
                      </wp:positionV>
                      <wp:extent cx="1270" cy="354330"/>
                      <wp:effectExtent l="37465" t="635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54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6pt;margin-top:54.4pt;width:0.1pt;height:27.8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ругостепена одлука, пријемна књига-лист, кове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ијем предмета и обавештавање корисника личним достављањем акта путем поштанског оператора или курир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/5/1/14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Достављач-кур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ез одлага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бавештење ради пријема писмена, Потврда о извршеној достави-доставница</w:t>
            </w:r>
          </w:p>
        </w:tc>
      </w:tr>
      <w:tr>
        <w:trPr>
          <w:trHeight w:val="15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109220</wp:posOffset>
                      </wp:positionH>
                      <wp:positionV relativeFrom="paragraph">
                        <wp:posOffset>110490</wp:posOffset>
                      </wp:positionV>
                      <wp:extent cx="1151890" cy="795655"/>
                      <wp:effectExtent l="5080" t="5715" r="27940" b="273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7956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ипрема предмета за архивирање уколико је жалба одбијен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pt;margin-top:8.7pt;width:90.65pt;height:62.6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ипрема предмета за архивирање уколико је жалба одбије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margin">
                        <wp:posOffset>695960</wp:posOffset>
                      </wp:positionH>
                      <wp:positionV relativeFrom="paragraph">
                        <wp:posOffset>904240</wp:posOffset>
                      </wp:positionV>
                      <wp:extent cx="1270" cy="335280"/>
                      <wp:effectExtent l="37465" t="635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35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8pt;margin-top:71.2pt;width:0.1pt;height:26.3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 xml:space="preserve">Предм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колико је жалба одбијена и акт другостепеног органа по жалби уредно достављен, приступа се припреми предмета за архивирањ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1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Шеф службе за инспекцијско-надзорне послове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ез одлага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margin">
                        <wp:posOffset>698500</wp:posOffset>
                      </wp:positionH>
                      <wp:positionV relativeFrom="paragraph">
                        <wp:posOffset>755650</wp:posOffset>
                      </wp:positionV>
                      <wp:extent cx="1270" cy="216535"/>
                      <wp:effectExtent l="37465" t="635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pt;margin-top:59.5pt;width:0.1pt;height:17.0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рисник има могућност покретања управног спора подношењем тужб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рис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 xml:space="preserve">У року од </w:t>
            </w:r>
            <w:r>
              <w:rPr>
                <w:rFonts w:cs="Times New Roman"/>
                <w:sz w:val="18"/>
                <w:szCs w:val="18"/>
              </w:rPr>
              <w:t>30 дана од дана пријема другосте</w:t>
            </w:r>
            <w:r>
              <w:rPr>
                <w:rFonts w:cs="Times New Roman"/>
                <w:sz w:val="18"/>
                <w:szCs w:val="18"/>
                <w:lang w:val="en-US"/>
              </w:rPr>
              <w:t>-</w:t>
            </w:r>
            <w:r>
              <w:rPr>
                <w:rFonts w:cs="Times New Roman"/>
                <w:sz w:val="18"/>
                <w:szCs w:val="18"/>
              </w:rPr>
              <w:t>пене одлу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ужба</w:t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107315</wp:posOffset>
                      </wp:positionH>
                      <wp:positionV relativeFrom="paragraph">
                        <wp:posOffset>389255</wp:posOffset>
                      </wp:positionV>
                      <wp:extent cx="1143000" cy="521335"/>
                      <wp:effectExtent l="5080" t="5715" r="27305" b="2730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 xml:space="preserve">Активирање и достављање предмета из архиве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45pt;margin-top:30.65pt;width:89.95pt;height:41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 xml:space="preserve">Активирање и достављање предмета из архив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margin">
                        <wp:posOffset>685165</wp:posOffset>
                      </wp:positionH>
                      <wp:positionV relativeFrom="paragraph">
                        <wp:posOffset>910590</wp:posOffset>
                      </wp:positionV>
                      <wp:extent cx="1270" cy="577215"/>
                      <wp:effectExtent l="37465" t="635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77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71.7pt;width:0.1pt;height:45.4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margin">
                        <wp:posOffset>685165</wp:posOffset>
                      </wp:positionH>
                      <wp:positionV relativeFrom="paragraph">
                        <wp:posOffset>-7620</wp:posOffset>
                      </wp:positionV>
                      <wp:extent cx="1270" cy="400050"/>
                      <wp:effectExtent l="37465" t="635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00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-0.5pt;width:0.1pt;height:31.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Захт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колико корисник пред надлежним органима покрене управни спор или другу врсту поступка, захтев органа пред којим је поступак покренут за достављање списа предмета, доставља Служби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3/5/1/7 - Извршилац за пријем поште и евидентирање аката у градском услужном центру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1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Шеф службе за инспекцијско-надзорне посло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стог радног 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109220</wp:posOffset>
                      </wp:positionH>
                      <wp:positionV relativeFrom="paragraph">
                        <wp:posOffset>165735</wp:posOffset>
                      </wp:positionV>
                      <wp:extent cx="1151890" cy="585470"/>
                      <wp:effectExtent l="11430" t="6985" r="34290" b="27940"/>
                      <wp:wrapNone/>
                      <wp:docPr id="43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pt;margin-top:13.05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margin">
                        <wp:posOffset>688340</wp:posOffset>
                      </wp:positionH>
                      <wp:positionV relativeFrom="paragraph">
                        <wp:posOffset>758190</wp:posOffset>
                      </wp:positionV>
                      <wp:extent cx="1270" cy="288290"/>
                      <wp:effectExtent l="37465" t="635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8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pt;margin-top:59.7pt;width:0.1pt;height:22.7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Спис предм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глед и контрола списа предмет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1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Шеф службе за инспекцијско-надзорне посло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Наредног радног 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0650</wp:posOffset>
                      </wp:positionV>
                      <wp:extent cx="1151890" cy="648970"/>
                      <wp:effectExtent l="5080" t="5080" r="27940" b="2794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49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ипрема дописа ради прослеђивања списа надлежном орган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9.5pt;width:90.65pt;height:51.05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ипрема дописа ради прослеђивања списа надлежном орган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781050</wp:posOffset>
                      </wp:positionV>
                      <wp:extent cx="1270" cy="281305"/>
                      <wp:effectExtent l="37465" t="635" r="381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8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61.5pt;width:0.05pt;height:22.1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ипрема дописа након прегледа списа, којим списе предмета поводом покретања управног спора или другог поступка прослеђује надлежном орган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1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Шеф службе за инспекцијско-надзорне посло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Допис, предмет </w:t>
            </w:r>
          </w:p>
        </w:tc>
      </w:tr>
      <w:tr>
        <w:trPr>
          <w:trHeight w:val="12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7635</wp:posOffset>
                      </wp:positionV>
                      <wp:extent cx="1151890" cy="521335"/>
                      <wp:effectExtent l="5080" t="5715" r="27940" b="2730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ијем списа предмета са одлуком суд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0.05pt;width:90.65pt;height:41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ијем списа предмета са одлуком суд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margin">
                        <wp:posOffset>687705</wp:posOffset>
                      </wp:positionH>
                      <wp:positionV relativeFrom="paragraph">
                        <wp:posOffset>656590</wp:posOffset>
                      </wp:positionV>
                      <wp:extent cx="1270" cy="2361565"/>
                      <wp:effectExtent l="38100" t="635" r="37465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2361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5pt;margin-top:51.7pt;width:0.05pt;height:185.9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Пред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ијем списа са одлуком суда и уношење података у баз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/5/1/7 - Извршилац за пријем поште и евидентирање аката у градском услужном цент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13610</wp:posOffset>
                      </wp:positionV>
                      <wp:extent cx="1151890" cy="648970"/>
                      <wp:effectExtent l="5080" t="5080" r="27940" b="2794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49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оступање по одлуци суда или другостепеног орган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74.3pt;width:90.65pt;height:51.05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оступање по одлуци суда или другостепеног орган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margin">
                        <wp:posOffset>685165</wp:posOffset>
                      </wp:positionH>
                      <wp:positionV relativeFrom="paragraph">
                        <wp:posOffset>2870200</wp:posOffset>
                      </wp:positionV>
                      <wp:extent cx="2540" cy="2268220"/>
                      <wp:effectExtent l="36195" t="635" r="3810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80" cy="2268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226pt;width:0.2pt;height:178.5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 xml:space="preserve">ИДК, 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пред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ијем предмета путем ИДК ради поступања по одлуци суда или другостепеног орган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10/1/0/2 -</w:t>
            </w:r>
            <w:r>
              <w:rPr>
                <w:rFonts w:cs="Times New Roman"/>
                <w:color w:val="000000"/>
                <w:sz w:val="18"/>
                <w:szCs w:val="18"/>
              </w:rPr>
              <w:t>Самостални комунални инспектор</w:t>
            </w: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10/1/0/3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-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Самостални комунални инспектор </w:t>
            </w:r>
            <w:r>
              <w:rPr>
                <w:rFonts w:cs="Times New Roman"/>
                <w:color w:val="000000"/>
                <w:sz w:val="18"/>
                <w:szCs w:val="18"/>
                <w:lang w:val="sr-Latn-RS"/>
              </w:rPr>
              <w:t>I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10/1/0/4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-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Комунални инспектор за путну привреду</w:t>
            </w: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10/1/0/5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-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Комунални инспектор за саобраћај</w:t>
            </w: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0/1/0/12 - Комунални инспектор,  10/1/0/13 - Комунални инспектор I, 10/1/0/14 - Комунални инспектор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0/1/0/8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Самостални инспектор за заштиту животне средине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0/1/0/4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 Комунални инспектор за путну привреду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0/1/0/6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Самостални грађевински инспектор, 10/1/0/7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margin">
                        <wp:posOffset>-3015615</wp:posOffset>
                      </wp:positionH>
                      <wp:positionV relativeFrom="paragraph">
                        <wp:posOffset>6350</wp:posOffset>
                      </wp:positionV>
                      <wp:extent cx="1270" cy="2349500"/>
                      <wp:effectExtent l="37465" t="635" r="3810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349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37.45pt;margin-top:0.5pt;width:0.1pt;height:184.9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sz w:val="18"/>
                <w:szCs w:val="18"/>
              </w:rPr>
              <w:t>Самостални грађевински инспектор I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  <w:lang w:val="en-US"/>
              </w:rPr>
              <w:t>10/1/0/</w:t>
            </w:r>
            <w:r>
              <w:rPr>
                <w:rFonts w:cs="Times New Roman"/>
                <w:sz w:val="18"/>
                <w:szCs w:val="18"/>
              </w:rPr>
              <w:t xml:space="preserve">9 </w:t>
            </w:r>
            <w:r>
              <w:rPr>
                <w:rFonts w:cs="Times New Roman"/>
                <w:sz w:val="18"/>
                <w:szCs w:val="18"/>
                <w:lang w:val="en-US"/>
              </w:rPr>
              <w:t>-</w:t>
            </w:r>
            <w:r>
              <w:rPr>
                <w:rFonts w:cs="Times New Roman"/>
                <w:sz w:val="18"/>
                <w:szCs w:val="18"/>
              </w:rPr>
              <w:t xml:space="preserve"> инспектор за заштиту животне средине и комунални инспектор</w:t>
            </w:r>
            <w:r>
              <w:rPr>
                <w:rFonts w:cs="Times New Roman"/>
                <w:sz w:val="18"/>
                <w:szCs w:val="1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10/1/0/1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0 </w:t>
            </w: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-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самостални комунални инспектор за послове туризма</w:t>
            </w: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10/1/0/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11 </w:t>
            </w: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-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грађевински инспектор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Наредног радног 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cs="Tahoma"/>
      <w:lang w:val="ru-RU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NormalWeb">
    <w:name w:val="Normal (Web)"/>
    <w:basedOn w:val="Normal"/>
    <w:qFormat/>
    <w:pPr>
      <w:widowControl/>
      <w:suppressAutoHyphens w:val="false"/>
      <w:spacing w:lineRule="auto" w:line="256" w:before="0" w:after="160"/>
    </w:pPr>
    <w:rPr>
      <w:rFonts w:ascii="Calibri" w:hAnsi="Calibri" w:eastAsia="Calibri" w:cs="Times New Roman"/>
      <w:kern w:val="0"/>
      <w:lang w:val="en-GB"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2:53:00Z</dcterms:created>
  <dc:creator>SEVOI Financial Consulting</dc:creator>
  <dc:description/>
  <cp:keywords/>
  <dc:language>en-US</dc:language>
  <cp:lastModifiedBy>Nemanja Radović</cp:lastModifiedBy>
  <cp:lastPrinted>2020-05-18T09:35:00Z</cp:lastPrinted>
  <dcterms:modified xsi:type="dcterms:W3CDTF">2024-02-02T11:46:00Z</dcterms:modified>
  <cp:revision>25</cp:revision>
  <dc:subject/>
  <dc:title/>
</cp:coreProperties>
</file>