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140"/>
        <w:gridCol w:w="146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имовинско-правне послов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ИПП7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szCs w:val="22"/>
              </w:rPr>
              <w:t>V-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6/0/0/1 - Секретар Секретаријата за имовинско-правне послов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szCs w:val="22"/>
              </w:rPr>
              <w:t>6/0/0/1 - Секретар Секретаријата за имовинско-правне послов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одређивања земљишта за редовну употребу објекта у посебним случајевим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Одређивање земљишта за редовну употребу објекта у посебним случајевима.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56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Прихватање непотпуне документације; Погрешна информација о испуњености услова за утврђивање земљишта за редовну употребу објект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Улаз: </w:t>
            </w:r>
            <w:r>
              <w:rPr>
                <w:rFonts w:eastAsia="Times New Roman" w:cs="Times New Roman"/>
                <w:kern w:val="0"/>
                <w:lang w:eastAsia="sr-Latn-RS" w:bidi="ar-SA"/>
              </w:rPr>
              <w:t>Подношење захтев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Активности: </w:t>
            </w:r>
            <w:r>
              <w:rPr>
                <w:rFonts w:eastAsia="Arial Unicode MS" w:cs="Times New Roman"/>
                <w:spacing w:val="-3"/>
                <w:szCs w:val="22"/>
              </w:rPr>
              <w:t>Пријем захтева, Контрола, Обавештавање странке о допуни захтева, Прибављање извештаја од органа надлежног за послове урбанизма, Обавештавање подносиоца захтева, Израда решења, Потписивање решења, Достављање решења подносиоцу захтев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Arial Unicode MS" w:cs="Times New Roman"/>
                <w:spacing w:val="-3"/>
                <w:szCs w:val="22"/>
              </w:rPr>
              <w:t>Решење о одређивању земљишта за редовну употребу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3"/>
                <w:szCs w:val="22"/>
              </w:rPr>
              <w:t>Запослени потребни за спровођење активности процеса, програмска и информатичка подршка, информатичка опрема, радни простор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ИПП7.1 </w:t>
            </w:r>
            <w:r>
              <w:rPr>
                <w:rFonts w:cs="Times New Roman"/>
                <w:szCs w:val="22"/>
              </w:rPr>
              <w:t>Процедура одређивања земљишта за редовну употребу објекта у посебним случајевима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Petar Balaževi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5.05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hr-HR"/>
              </w:rPr>
              <w:t>01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54"/>
        <w:gridCol w:w="146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>Процедура одређивања земљишта за редовну употребу објекта у посебним случајевим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имовинско-правне послов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ИПП7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szCs w:val="22"/>
              </w:rPr>
              <w:t>V-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6/0/0/1 - Секретар Секретаријата за имовинско-правне послов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szCs w:val="22"/>
              </w:rPr>
              <w:t>6/0/0/1 - Секретар Секретаријата за имовинско-правне послов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Процес </w:t>
            </w:r>
            <w:r>
              <w:rPr>
                <w:rFonts w:cs="Times New Roman"/>
                <w:szCs w:val="22"/>
              </w:rPr>
              <w:t>одређивања земљишта за редовну употребу објекта у посебним случајевим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Одређивање земљишта за редовну употребу објекта у посебним случајевима.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за имовинско-правне послове</w:t>
            </w:r>
            <w:r>
              <w:rPr>
                <w:rFonts w:cs="Times New Roman"/>
                <w:szCs w:val="22"/>
              </w:rPr>
              <w:t>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Захтев за одређивање земљишта за редовну употребу објекта у посебним случајевима, Копија плана, Извод из листа непокретности, Основ стицања својине (уговор, решење...), Обавештење органа надлежног за послове легализације да је утврдио могућност легализације или решење о легализацији, Уверење да је извршено обележавање односно формирање катастарске парцеле, Доказ о уплати административних такси, Извештај органа надлежног за послове урбанизма, Решење, Одлука о жалби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szCs w:val="22"/>
              </w:rPr>
              <w:t>6/0/0/1 - Секретар Секретаријата за имовинско-правне послове</w:t>
            </w:r>
            <w:r>
              <w:rPr>
                <w:rFonts w:cs="Times New Roman"/>
                <w:kern w:val="2"/>
                <w:szCs w:val="22"/>
                <w:lang w:val="en-US" w:eastAsia="en-US"/>
              </w:rPr>
              <w:t xml:space="preserve"> доноси и потписује акте по посебном овлашћењу Начелника Градске управе. 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Закон о општем управном поступку, Закон о планирању и изградњи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Petar Balaževi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5.05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hr-HR"/>
              </w:rPr>
              <w:t>01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17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346710</wp:posOffset>
                      </wp:positionV>
                      <wp:extent cx="635" cy="37566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.15pt;margin-top:27.3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652520</wp:posOffset>
                      </wp:positionV>
                      <wp:extent cx="1151890" cy="393065"/>
                      <wp:effectExtent l="5080" t="5715" r="27940" b="273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одношењ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8.65pt;margin-top:287.6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одношењ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688340</wp:posOffset>
                      </wp:positionH>
                      <wp:positionV relativeFrom="paragraph">
                        <wp:posOffset>4047490</wp:posOffset>
                      </wp:positionV>
                      <wp:extent cx="1270" cy="3579495"/>
                      <wp:effectExtent l="38100" t="635" r="3746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3579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pt;margin-top:318.7pt;width:0.05pt;height:281.8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Захтев за одређивање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земљишта за редовну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употребу објекта у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посебним случајевима,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Копија плана, Извод из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листа непокретности,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Основ стицања својине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(уговор, решење...),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Обавештење органа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надлежног за послове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легализације да је утврдио могућност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легализације ил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решење о легализацији,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Уверење да је извршено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обележавање односно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формирање катастарске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 xml:space="preserve">парцеле,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Доказ о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уплати администра-тивне так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Захтев за одређивање земљишта за редовну употребу објекта у посебним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 xml:space="preserve">случајевима подноси власник објекта органу јединице локалне самоуправе надлежном за имовинско-правне односе: 1) када постојећа катастарска парцела на којој је објекат саграђен представља само земљиште испод објекта,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2) када се ради о објекту за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који је поднет захтев за легализацију за који је надлежни орган утврдио да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постоји могућност  легализације или објекту који је уписан у евиденцију о непокретности и правима на њима у складу са раније важећим законима којима је уређивана легализација објеката или на основу Закона о легализацији објеката („Службени гласник РС“ број 95/13 и 117/14), када је такав објекат изграђен на грађевинском земљишту на коме је као носилац права коришћења, односно власник уписана Република Србија, аутономна покрајина,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јединица локалне самоуправе или правно лице чији су оснивачи Републик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 xml:space="preserve">Србија, аутономна покрајина, јединица локалне самоуправе или неко друго правно, односно физичко лице,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3) када се ради о објекту који је уписан у евиденцију о непокретности и правима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на њима у складу са Законом о посебним условима за упис права својине на објектима изграђеним без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грађевинске дозволе („Службени гласник РС“, број 25/13), када је такав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објекат изграђен на грађевинском земљишту на коме је као носилац права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коришћења, односно власник уписана Република Србија, аутономна покрајина, јединица локалне самоуправе или правно лице чији су оснивачи Република</w:t>
            </w:r>
          </w:p>
          <w:p>
            <w:pPr>
              <w:pStyle w:val="Normal"/>
              <w:rPr>
                <w:rFonts w:eastAsia="Arial Unicode MS" w:cs="Times New Roman"/>
                <w:spacing w:val="-2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Србија, аутономна покрајина, јединица локалне самоуправе или неко друго правно, односно физичко лиц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дносилац захте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46710</wp:posOffset>
                      </wp:positionV>
                      <wp:extent cx="1151890" cy="247015"/>
                      <wp:effectExtent l="5080" t="5715" r="27940" b="266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Пријем захтева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7.3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Пријем захтева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596900</wp:posOffset>
                      </wp:positionV>
                      <wp:extent cx="1270" cy="883920"/>
                      <wp:effectExtent l="37465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84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47pt;width:0.1pt;height:69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-1194435</wp:posOffset>
                      </wp:positionV>
                      <wp:extent cx="1905" cy="1543685"/>
                      <wp:effectExtent l="38100" t="635" r="3683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1544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-0.5pt;width:0.05pt;height:121.5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Захт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Пријем захтева од органа надлежног за пријем поднесака странак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/5/1/7 - Извршилац за пријем поште и евидентирање аката у градском услужном центр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64515</wp:posOffset>
                      </wp:positionV>
                      <wp:extent cx="1151890" cy="585470"/>
                      <wp:effectExtent l="11430" t="6985" r="34290" b="27940"/>
                      <wp:wrapNone/>
                      <wp:docPr id="8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65pt;margin-top:44.4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680085</wp:posOffset>
                      </wp:positionH>
                      <wp:positionV relativeFrom="paragraph">
                        <wp:posOffset>1169035</wp:posOffset>
                      </wp:positionV>
                      <wp:extent cx="1270" cy="967740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68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92.05pt;width:0.1pt;height:76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167130</wp:posOffset>
                      </wp:positionV>
                      <wp:extent cx="125095" cy="3744595"/>
                      <wp:effectExtent l="1270" t="508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920" cy="3744720"/>
                                <a:chOff x="0" y="0"/>
                                <a:chExt cx="124920" cy="37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3740040"/>
                                  <a:ext cx="121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440"/>
                                  <a:ext cx="0" cy="374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91.9pt;width:9.8pt;height:294.8pt" coordorigin="-30,1838" coordsize="196,5896">
                      <v:line id="shape_0" from="-25,7728" to="165,7728" ID="Line 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4,1840" to="-24,7734" ID="Line 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838" to="166,1838" ID="Line 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1192530</wp:posOffset>
                      </wp:positionV>
                      <wp:extent cx="592455" cy="22098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2455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опуна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65pt;height:17.4pt;mso-wrap-distance-left:9.05pt;mso-wrap-distance-right:9.05pt;mso-wrap-distance-top:0pt;mso-wrap-distance-bottom:0pt;margin-top:93.9pt;mso-position-vertical-relative:text;margin-left:5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опун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65100</wp:posOffset>
                      </wp:positionH>
                      <wp:positionV relativeFrom="paragraph">
                        <wp:posOffset>924560</wp:posOffset>
                      </wp:positionV>
                      <wp:extent cx="443230" cy="26606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66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Д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20.95pt;mso-wrap-distance-left:9.05pt;mso-wrap-distance-right:9.05pt;mso-wrap-distance-top:0pt;mso-wrap-distance-bottom:0pt;margin-top:72.8pt;mso-position-vertical-relative:text;margin-left:-1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pacing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Захт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тврђивање чињеница и околности од стране надлежног органа укључујући и прибављање података/чињеница и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кумената неопходних за одлучивање из службене евиденциј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/1/0/3 - Извршилац за имовинско- правне послове II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/0/0/1 - Секретар Секретаријата за имовинско-правне послов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 xml:space="preserve">У року </w:t>
            </w:r>
            <w:r>
              <w:rPr>
                <w:rFonts w:cs="Times New Roman"/>
                <w:bCs/>
                <w:color w:val="000000"/>
                <w:sz w:val="18"/>
                <w:szCs w:val="18"/>
              </w:rPr>
              <w:t xml:space="preserve">од </w:t>
            </w:r>
            <w:r>
              <w:rPr>
                <w:rFonts w:cs="Times New Roman"/>
                <w:bCs/>
                <w:color w:val="000000"/>
                <w:sz w:val="18"/>
                <w:szCs w:val="18"/>
                <w:lang w:val="sr-Latn-RS"/>
              </w:rPr>
              <w:t>5</w:t>
            </w:r>
            <w:r>
              <w:rPr>
                <w:rFonts w:cs="Times New Roman"/>
                <w:bCs/>
                <w:color w:val="FF0000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/>
                <w:bCs/>
                <w:sz w:val="18"/>
                <w:szCs w:val="18"/>
              </w:rPr>
              <w:t>дана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од дана пријема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захтева након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увида/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18"/>
                <w:szCs w:val="18"/>
              </w:rPr>
              <w:t>прибавља-ња података или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документа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неопходних за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одлучивањ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80035</wp:posOffset>
                      </wp:positionV>
                      <wp:extent cx="1151890" cy="521335"/>
                      <wp:effectExtent l="5080" t="5715" r="27940" b="273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бавештавањ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странке о допун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захтев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2.05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бавештавањ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странке о допун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захте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693420</wp:posOffset>
                      </wp:positionH>
                      <wp:positionV relativeFrom="paragraph">
                        <wp:posOffset>807085</wp:posOffset>
                      </wp:positionV>
                      <wp:extent cx="1270" cy="1843405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43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6pt;margin-top:63.55pt;width:0.1pt;height:145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Обавештавање странке о потреби подношења података потребних за одлучивање (уз одређивање рока за допуну захтева)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6/1/0/3 - Извршилац за имовинско- правне послове II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/0/0/1 - Секретар Секретаријата за имовинско-правне послов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18"/>
                <w:szCs w:val="18"/>
              </w:rPr>
              <w:t>У року од 5 дана (од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дана пријема захтев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кументи по налогу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84960</wp:posOffset>
                      </wp:positionV>
                      <wp:extent cx="1151890" cy="795655"/>
                      <wp:effectExtent l="5080" t="5715" r="27940" b="273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795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bCs/>
                                      <w:rFonts w:ascii="Times New Roman" w:hAnsi="Times New Roman" w:eastAsia="SimSun;宋体" w:cs="Mangal"/>
                                      <w:color w:val="auto"/>
                                      <w:lang w:val="en-US" w:eastAsia="en-US" w:bidi="hi-IN"/>
                                    </w:rPr>
                                    <w:t>Прибављањ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bCs/>
                                      <w:rFonts w:ascii="Times New Roman" w:hAnsi="Times New Roman" w:eastAsia="SimSun;宋体" w:cs="Mangal"/>
                                      <w:color w:val="auto"/>
                                      <w:lang w:val="en-US" w:eastAsia="en-US" w:bidi="hi-IN"/>
                                    </w:rPr>
                                    <w:t>извештаја од орган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bCs/>
                                      <w:rFonts w:ascii="Times New Roman" w:hAnsi="Times New Roman" w:eastAsia="SimSun;宋体" w:cs="Mangal"/>
                                      <w:color w:val="auto"/>
                                      <w:lang w:val="en-US" w:eastAsia="en-US" w:bidi="hi-IN"/>
                                    </w:rPr>
                                    <w:t>надлежног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bCs/>
                                      <w:rFonts w:ascii="Times New Roman" w:hAnsi="Times New Roman" w:eastAsia="SimSun;宋体" w:cs="Mangal"/>
                                      <w:color w:val="auto"/>
                                      <w:lang w:val="en-US" w:eastAsia="en-US" w:bidi="hi-IN"/>
                                    </w:rPr>
                                    <w:t>послове урбаниз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24.8pt;width:90.65pt;height:62.6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bCs/>
                                <w:rFonts w:ascii="Times New Roman" w:hAnsi="Times New Roman" w:eastAsia="SimSun;宋体" w:cs="Mangal"/>
                                <w:color w:val="auto"/>
                                <w:lang w:val="en-US" w:eastAsia="en-US" w:bidi="hi-IN"/>
                              </w:rPr>
                              <w:t>Прибављањ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bCs/>
                                <w:rFonts w:ascii="Times New Roman" w:hAnsi="Times New Roman" w:eastAsia="SimSun;宋体" w:cs="Mangal"/>
                                <w:color w:val="auto"/>
                                <w:lang w:val="en-US" w:eastAsia="en-US" w:bidi="hi-IN"/>
                              </w:rPr>
                              <w:t>извештаја од орга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bCs/>
                                <w:rFonts w:ascii="Times New Roman" w:hAnsi="Times New Roman" w:eastAsia="SimSun;宋体" w:cs="Mangal"/>
                                <w:color w:val="auto"/>
                                <w:lang w:val="en-US" w:eastAsia="en-US" w:bidi="hi-IN"/>
                              </w:rPr>
                              <w:t>надлежног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bCs/>
                                <w:rFonts w:ascii="Times New Roman" w:hAnsi="Times New Roman" w:eastAsia="SimSun;宋体" w:cs="Mangal"/>
                                <w:color w:val="auto"/>
                                <w:lang w:val="en-US" w:eastAsia="en-US" w:bidi="hi-IN"/>
                              </w:rPr>
                              <w:t>послове урбаниз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2392680</wp:posOffset>
                      </wp:positionV>
                      <wp:extent cx="1270" cy="1680845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81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188.4pt;width:0.05pt;height:132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По пријему захтева надлежни орган прибавља по службеној дужности од органа надлежног за послове урбанизма и извештај да ли постојећа катастарск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парцела испуњава услове да буде одређена као земљиште за редовну употребу објекта и услове за грађевинску парцелу, односно да ли је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ради утврђивања земљишта за редовну употребу објекта потребно израдити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пројекат препарцелације, односно парцелације, да ли постоје урбанистички услови за израду ових пројеката, односно прибави мишљење, ако је већ извршено обележавање или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формирање катастарске парцеле, да израда пројекта препарцелације, односно парцелације није потребна. Ако орган за послове урбанизма утврди да је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потребна израда пројекта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препарцелације, односно парцелације, извештај садржи и предлог за формирање грађевинске парцел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/1/0/3 - Извршилац за имовинско- правне послове II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/0/0/1 - Секретар Секретаријата за имовинско-правне послов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У року од 8 дана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(од д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18"/>
                <w:szCs w:val="18"/>
              </w:rPr>
              <w:t>пријема захтев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18"/>
                <w:szCs w:val="18"/>
              </w:rPr>
              <w:t>израђује и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доставља НО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вештај органа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длежног за послове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рбанизма</w:t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01600</wp:posOffset>
                      </wp:positionH>
                      <wp:positionV relativeFrom="paragraph">
                        <wp:posOffset>336550</wp:posOffset>
                      </wp:positionV>
                      <wp:extent cx="1151890" cy="393065"/>
                      <wp:effectExtent l="5080" t="5715" r="27940" b="273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бавештавање подносиоца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pt;margin-top:26.5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бавештавање подносиоца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676910</wp:posOffset>
                      </wp:positionH>
                      <wp:positionV relativeFrom="paragraph">
                        <wp:posOffset>728345</wp:posOffset>
                      </wp:positionV>
                      <wp:extent cx="1270" cy="756920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5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pt;margin-top:57.35pt;width:0.1pt;height:59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Обавештавање подносиоца захтева о потреби израде пројекта препарцелације. Обавештавање подносиоца захтева да нема урбанистичких услова за израду пројекта препарцелациј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6/1/0/3 - Извршилац за имовинско- правне послове II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/0/0/1-Секретар Секретаријата за имовинско-правне послов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 року од 5 дана (од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ана пријема извештаја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О за послове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рбанизм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106045</wp:posOffset>
                      </wp:positionH>
                      <wp:positionV relativeFrom="paragraph">
                        <wp:posOffset>427990</wp:posOffset>
                      </wp:positionV>
                      <wp:extent cx="1151890" cy="247015"/>
                      <wp:effectExtent l="5080" t="5715" r="27940" b="266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рада реш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35pt;margin-top:33.7pt;width:90.65pt;height:19.4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рада решењ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676275</wp:posOffset>
                      </wp:positionV>
                      <wp:extent cx="1270" cy="525145"/>
                      <wp:effectExtent l="37465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53.25pt;width:0.05pt;height:41.3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Израда решења о утврђивању земљишта за редовну употребу објект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/1/0/3 - Извршилац за имовинско- правне послове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 року од 5 дана (од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ана пријема извештаја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О за послове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рбанизм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 о утврђивању земљишта за редовну употребу објекта</w:t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1445</wp:posOffset>
                      </wp:positionV>
                      <wp:extent cx="1151890" cy="521335"/>
                      <wp:effectExtent l="5080" t="5715" r="27940" b="273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 xml:space="preserve">Решење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#ffe599" stroked="t" o:allowincell="t" style="position:absolute;margin-left:8.65pt;margin-top:10.35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 xml:space="preserve">Решење 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631190</wp:posOffset>
                      </wp:positionV>
                      <wp:extent cx="1270" cy="333375"/>
                      <wp:effectExtent l="37465" t="635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33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49.7pt;width:0.1pt;height:26.2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 о утврђивању земљишта за редовну употребу обј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/0/0/1-Секретар Секретаријата за имовинско-правне послове потписује Решење о утврђивању земљишта за редовну употребу објект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/0/0/1 - Секретар Секретаријата за имовинско-правне послов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0655</wp:posOffset>
                      </wp:positionV>
                      <wp:extent cx="1151890" cy="393065"/>
                      <wp:effectExtent l="5080" t="5715" r="27940" b="273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Достављање реш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2.6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Достављање решењ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563880</wp:posOffset>
                      </wp:positionV>
                      <wp:extent cx="1905" cy="535305"/>
                      <wp:effectExtent l="36830" t="635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535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44.4pt;width:0.1pt;height:42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Достављање решења подносиоцу захтева и осталим странкама у поступк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/1/0/3 - Извршилац за имовинско- правне послове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110490</wp:posOffset>
                      </wp:positionH>
                      <wp:positionV relativeFrom="paragraph">
                        <wp:posOffset>407670</wp:posOffset>
                      </wp:positionV>
                      <wp:extent cx="1151890" cy="429895"/>
                      <wp:effectExtent l="13970" t="6350" r="36830" b="279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   Жалб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b4c6e7" stroked="t" o:allowincell="t" style="position:absolute;margin-left:8.7pt;margin-top:32.1pt;width:90.65pt;height:33.8pt;mso-wrap-style:square;v-text-anchor:top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   Жалб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832485</wp:posOffset>
                      </wp:positionV>
                      <wp:extent cx="1270" cy="464820"/>
                      <wp:effectExtent l="37465" t="635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65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65.55pt;width:0.05pt;height:36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val="en-US" w:eastAsia="sr-Latn-RS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val="en-US" w:eastAsia="sr-Latn-R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На решење у поступку одређивања земљишта за редовну употребу објекта у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посебним случајевима може се уложити жалба Министарству надлежном за</w:t>
            </w:r>
          </w:p>
          <w:p>
            <w:pPr>
              <w:pStyle w:val="Normal"/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sr-Latn-RS" w:bidi="ar-SA"/>
              </w:rPr>
              <w:t>послове грађевинарства, у року од 15 дана од дана достављања решењ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дносилац захте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У року од 15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дана од дана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достављања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реше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алба</w:t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676910</wp:posOffset>
                </wp:positionH>
                <wp:positionV relativeFrom="paragraph">
                  <wp:posOffset>-5532120</wp:posOffset>
                </wp:positionV>
                <wp:extent cx="1270" cy="60769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0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3pt;margin-top:-435.6pt;width:0.1pt;height:47.8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ahoma"/>
      <w:lang w:val="ru-RU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1:52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4-02-02T09:55:00Z</dcterms:modified>
  <cp:revision>26</cp:revision>
  <dc:subject/>
  <dc:title/>
</cp:coreProperties>
</file>