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апа пословних процес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140"/>
        <w:gridCol w:w="1460"/>
        <w:gridCol w:w="1300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имовинско- правне послов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ИПП2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  <w:lang w:val="hr-HR"/>
              </w:rPr>
              <w:t>I</w:t>
            </w:r>
            <w:r>
              <w:rPr>
                <w:rFonts w:cs="Times New Roman"/>
                <w:bCs/>
                <w:szCs w:val="22"/>
              </w:rPr>
              <w:t>V-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6/0/0/1 - Секретар Секретаријата за имовинско-правне послове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kern w:val="2"/>
                <w:szCs w:val="22"/>
                <w:lang w:val="en-US" w:eastAsia="en-US"/>
              </w:rPr>
              <w:t>6/1/0/1 - Шеф Службе за имовинско-правне послове и грађевинско земљиште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Процес отуђења земљишта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Циљ процеса је отуђење неизграђеног грађевинског земљишта у складу са законском регулативом ради привођења локације планираној намени тј. ради изградње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новни ризици</w:t>
            </w:r>
          </w:p>
        </w:tc>
      </w:tr>
      <w:tr>
        <w:trPr>
          <w:trHeight w:val="56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both"/>
              <w:rPr>
                <w:rFonts w:cs="Times New Roman"/>
                <w:szCs w:val="22"/>
              </w:rPr>
            </w:pPr>
            <w:r>
              <w:rPr>
                <w:rFonts w:eastAsia="Times New Roman" w:cs="Times New Roman"/>
                <w:kern w:val="0"/>
                <w:lang w:eastAsia="sr-Latn-RS" w:bidi="ar-SA"/>
              </w:rPr>
              <w:t>Неадекватно процењена тржишна вредност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Улаз: </w:t>
            </w:r>
            <w:r>
              <w:rPr>
                <w:rFonts w:eastAsia="Times New Roman" w:cs="Times New Roman"/>
                <w:kern w:val="0"/>
                <w:lang w:eastAsia="sr-Latn-RS" w:bidi="ar-SA"/>
              </w:rPr>
              <w:t>Подношење захтева и програма отуђења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Активности: </w:t>
            </w:r>
            <w:r>
              <w:rPr>
                <w:rFonts w:eastAsia="Arial Unicode MS" w:cs="Times New Roman"/>
                <w:spacing w:val="-3"/>
                <w:szCs w:val="22"/>
              </w:rPr>
              <w:t>Одлука, Лицитација, Решење о отуђењу, Прибављање мишљења, Уговор о отуђењу, Солемнизација, Достава уговора, Пријем решења, Пријем захтева, Контрола, Допуна захтева, Контрола, Захтев за процену тржишне вредности непокретности, Састављање нацрта решења о отуђењу земљишта, Решење, Састављање нацрта уговора о отуђењу, Давање мишљења на уговор, Закључивање уговора, Оверавање уговора, Решење о упису својине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Резултат: </w:t>
            </w:r>
            <w:r>
              <w:rPr>
                <w:rFonts w:eastAsia="Arial Unicode MS" w:cs="Times New Roman"/>
                <w:spacing w:val="-3"/>
                <w:szCs w:val="22"/>
              </w:rPr>
              <w:t>Подношење захтева за упис права својине од стране јавног бележник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Везе са другим пословним процесима/процедурам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50" w:before="16" w:after="0"/>
              <w:ind w:left="360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3"/>
                <w:szCs w:val="22"/>
              </w:rPr>
              <w:t>Запослени потребни за спровођење активности процеса, програмска и информатичка подршка, информатичка опрема, радни простор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Шифре и називи процедур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 xml:space="preserve">ИПП2.1 </w:t>
            </w:r>
            <w:r>
              <w:rPr>
                <w:rFonts w:cs="Times New Roman"/>
                <w:szCs w:val="22"/>
              </w:rPr>
              <w:t>Процедура отуђења земљишта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ИПП2.2 Процедура отуђења неизграђеног грађевинског земљишта у јавноj својини путем непосредне погодбе</w:t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Petar Balažević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15.05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01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54"/>
        <w:gridCol w:w="146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Cs w:val="22"/>
              </w:rPr>
            </w:pPr>
            <w:r>
              <w:rPr>
                <w:rFonts w:cs="Times New Roman"/>
                <w:b/>
                <w:kern w:val="2"/>
                <w:szCs w:val="22"/>
              </w:rPr>
              <w:t>Процедура отуђења земљишта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имовинско-правне послов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ИПП2.1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Cs/>
                <w:szCs w:val="22"/>
                <w:lang w:val="hr-HR"/>
              </w:rPr>
              <w:t>I</w:t>
            </w:r>
            <w:r>
              <w:rPr>
                <w:rFonts w:cs="Times New Roman"/>
                <w:bCs/>
                <w:szCs w:val="22"/>
              </w:rPr>
              <w:t>V-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6/0/0/1-Секретар Секретаријата за имовинско-правне послов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kern w:val="2"/>
                <w:szCs w:val="22"/>
                <w:lang w:val="en-US" w:eastAsia="en-US"/>
              </w:rPr>
              <w:t>6/1/0/1 - Шеф Службе за имовинско-правне послове и грађевинско земљишт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 xml:space="preserve">Процес </w:t>
            </w:r>
            <w:r>
              <w:rPr>
                <w:rFonts w:cs="Times New Roman"/>
                <w:szCs w:val="22"/>
              </w:rPr>
              <w:t>отуђења земљишт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Циљ процеса је отуђење неизграђеног грађевинског земљишта у складу са законском регулативом ради привођења локације планираној намени тј. ради изградње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имовинско-правне послове</w:t>
            </w:r>
            <w:r>
              <w:rPr>
                <w:rFonts w:cs="Times New Roman"/>
                <w:szCs w:val="22"/>
              </w:rPr>
              <w:t>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Програм отуђења, власнички лист, процена вредности, Одлука о расписивању јавног огласа, записник о лицитацији, решење о отуђењу, уговор о отуђењу, мишљење правобранилаштва, решење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>6/1/0/7 - Извршилац за евиденцију непокретности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 обавља стручне административне послове.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szCs w:val="22"/>
              </w:rPr>
              <w:t>6/0/0/1 - Секретар Секретаријата за имовинско-правне послове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 је одговоран за контролу.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>Градоначелник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 доноси Програм, Одлуку и Решење и потписује Уговор.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>Комисија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 спроводи поступак. 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Закон о планирању и изградњи, Одлука о прибављању, отуђењу и давању у закуп грађевинског земљишта и претварању права закупа на грађевинском земљишту у право својине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Petar Balažević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15.05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01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78"/>
        <w:gridCol w:w="1080"/>
        <w:gridCol w:w="126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margin">
                        <wp:posOffset>678815</wp:posOffset>
                      </wp:positionH>
                      <wp:positionV relativeFrom="paragraph">
                        <wp:posOffset>347980</wp:posOffset>
                      </wp:positionV>
                      <wp:extent cx="635" cy="2355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3.45pt;margin-top:27.4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1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385820</wp:posOffset>
                      </wp:positionV>
                      <wp:extent cx="1151890" cy="393065"/>
                      <wp:effectExtent l="5080" t="5715" r="27940" b="273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ибављање мишљењ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#f2f2f2" stroked="t" o:allowincell="t" style="position:absolute;margin-left:8.65pt;margin-top:266.6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ибављање мишљењ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995170</wp:posOffset>
                      </wp:positionV>
                      <wp:extent cx="1151890" cy="247015"/>
                      <wp:effectExtent l="5080" t="5715" r="27940" b="266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Лицитациј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57.1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Лицитациј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8270</wp:posOffset>
                      </wp:positionV>
                      <wp:extent cx="1151890" cy="667385"/>
                      <wp:effectExtent l="5080" t="5715" r="27940" b="273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6674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ограм отуђења неизграђеног земљишт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#ffe599" stroked="t" o:allowincell="t" style="position:absolute;margin-left:8.65pt;margin-top:10.1pt;width:90.65pt;height:52.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ограм отуђења неизграђеног земљиш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585720</wp:posOffset>
                      </wp:positionV>
                      <wp:extent cx="1151890" cy="521335"/>
                      <wp:effectExtent l="5080" t="5715" r="27940" b="273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Решење о отуђењу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8.65pt;margin-top:203.6pt;width:90.65pt;height:41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Решење о отуђењу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113030</wp:posOffset>
                      </wp:positionH>
                      <wp:positionV relativeFrom="paragraph">
                        <wp:posOffset>4081145</wp:posOffset>
                      </wp:positionV>
                      <wp:extent cx="1151890" cy="521335"/>
                      <wp:effectExtent l="5080" t="5715" r="27940" b="273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Уговор о отуђењу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8.9pt;margin-top:321.35pt;width:90.65pt;height:41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Уговор о отуђењу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margin">
                        <wp:posOffset>680720</wp:posOffset>
                      </wp:positionH>
                      <wp:positionV relativeFrom="paragraph">
                        <wp:posOffset>767080</wp:posOffset>
                      </wp:positionV>
                      <wp:extent cx="1270" cy="381635"/>
                      <wp:effectExtent l="37465" t="635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81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pt;margin-top:60.4pt;width:0.05pt;height:30.0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Градоначелник доноси програм отуђењ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радоначел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грам отуђења неизграђеног земљишта</w:t>
            </w:r>
          </w:p>
        </w:tc>
      </w:tr>
      <w:tr>
        <w:trPr>
          <w:trHeight w:val="13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29235</wp:posOffset>
                      </wp:positionV>
                      <wp:extent cx="1151890" cy="429895"/>
                      <wp:effectExtent l="13970" t="6350" r="36830" b="279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29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en-US" w:bidi="hi-I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bidi="hi-IN" w:val="sr-RS"/>
                                    </w:rPr>
                                    <w:t>Одлу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#b4c6e7" stroked="t" o:allowincell="t" style="position:absolute;margin-left:8.65pt;margin-top:18.05pt;width:90.65pt;height:33.8pt;mso-wrap-style:square;v-text-anchor:top;mso-position-horizontal:center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en-US" w:bidi="hi-IN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bidi="hi-IN" w:val="sr-RS"/>
                              </w:rPr>
                              <w:t>Одлука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673100</wp:posOffset>
                      </wp:positionV>
                      <wp:extent cx="1270" cy="428625"/>
                      <wp:effectExtent l="37465" t="635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28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53pt;width:0.1pt;height:33.7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Градоначелник  доноси одлуку о расписивању јавног оглас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радоначел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Одлука о расписивању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јавног огласа</w:t>
            </w:r>
          </w:p>
        </w:tc>
      </w:tr>
      <w:tr>
        <w:trPr>
          <w:trHeight w:val="100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margin">
                        <wp:posOffset>676910</wp:posOffset>
                      </wp:positionH>
                      <wp:positionV relativeFrom="paragraph">
                        <wp:posOffset>448945</wp:posOffset>
                      </wp:positionV>
                      <wp:extent cx="1270" cy="353060"/>
                      <wp:effectExtent l="37465" t="635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53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pt;margin-top:35.35pt;width:0.1pt;height:27.8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ицитацију спроводи Комисија за грађевинско земљишт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мис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margin">
                        <wp:posOffset>678180</wp:posOffset>
                      </wp:positionH>
                      <wp:positionV relativeFrom="paragraph">
                        <wp:posOffset>640715</wp:posOffset>
                      </wp:positionV>
                      <wp:extent cx="1270" cy="316230"/>
                      <wp:effectExtent l="37465" t="635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16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4pt;margin-top:50.45pt;width:0.05pt;height:24.8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шење о отуђењу доноси Градоначелник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радоначел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шење о отуђењу</w:t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margin">
                        <wp:posOffset>679450</wp:posOffset>
                      </wp:positionH>
                      <wp:positionV relativeFrom="paragraph">
                        <wp:posOffset>548640</wp:posOffset>
                      </wp:positionV>
                      <wp:extent cx="1270" cy="286385"/>
                      <wp:effectExtent l="37465" t="635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86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pt;margin-top:43.2pt;width:0.1pt;height:22.5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 xml:space="preserve">Прибављање мишљења од стране градског правобраниоц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радски правобранил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ишљење градског правобраниоца</w:t>
            </w:r>
          </w:p>
        </w:tc>
      </w:tr>
      <w:tr>
        <w:trPr>
          <w:trHeight w:val="12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633095</wp:posOffset>
                      </wp:positionV>
                      <wp:extent cx="1270" cy="392430"/>
                      <wp:effectExtent l="37465" t="635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92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49.85pt;width:0.05pt;height:30.9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радоначелник закључује Уговор о отуђењ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радоначел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говор</w:t>
            </w:r>
          </w:p>
        </w:tc>
      </w:tr>
      <w:tr>
        <w:trPr>
          <w:trHeight w:val="10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103505</wp:posOffset>
                      </wp:positionH>
                      <wp:positionV relativeFrom="paragraph">
                        <wp:posOffset>232410</wp:posOffset>
                      </wp:positionV>
                      <wp:extent cx="1151890" cy="247015"/>
                      <wp:effectExtent l="5080" t="5715" r="27940" b="266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Солемнизациј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15pt;margin-top:18.3pt;width:90.65pt;height:19.4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Солемнизациј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margin">
                        <wp:posOffset>687070</wp:posOffset>
                      </wp:positionH>
                      <wp:positionV relativeFrom="paragraph">
                        <wp:posOffset>476885</wp:posOffset>
                      </wp:positionV>
                      <wp:extent cx="1270" cy="465455"/>
                      <wp:effectExtent l="37465" t="635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65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pt;margin-top:37.55pt;width:0.05pt;height:36.6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Јавни бележник врши солемнизацију и оверу од стране уговорних стран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Јавни бележ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109855</wp:posOffset>
                      </wp:positionH>
                      <wp:positionV relativeFrom="paragraph">
                        <wp:posOffset>256540</wp:posOffset>
                      </wp:positionV>
                      <wp:extent cx="1151890" cy="247015"/>
                      <wp:effectExtent l="5080" t="5715" r="27940" b="266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Достава уговор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0.2pt;width:90.65pt;height:19.4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Достава уговор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margin">
                        <wp:posOffset>688340</wp:posOffset>
                      </wp:positionH>
                      <wp:positionV relativeFrom="paragraph">
                        <wp:posOffset>502285</wp:posOffset>
                      </wp:positionV>
                      <wp:extent cx="1270" cy="354965"/>
                      <wp:effectExtent l="37465" t="635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55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2pt;margin-top:39.55pt;width:0.1pt;height:27.9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гов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Уговор се доставља Градском правобранилаштв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/1/0/5 - Извршилац за имовинско- правне послове 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54"/>
        <w:gridCol w:w="146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Cs w:val="22"/>
              </w:rPr>
            </w:pPr>
            <w:r>
              <w:rPr>
                <w:rFonts w:cs="Times New Roman"/>
                <w:b/>
                <w:kern w:val="2"/>
                <w:szCs w:val="22"/>
              </w:rPr>
              <w:t>Процедура отуђења неизграђеног грађевинског земљишта у јавноj својини путем непосредне погодбе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имовинско-правне послов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ИПП2.2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Cs/>
                <w:szCs w:val="22"/>
                <w:lang w:val="hr-HR"/>
              </w:rPr>
              <w:t>I</w:t>
            </w:r>
            <w:r>
              <w:rPr>
                <w:rFonts w:cs="Times New Roman"/>
                <w:bCs/>
                <w:szCs w:val="22"/>
              </w:rPr>
              <w:t>V-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6/0/0/1 - Секретар Секретаријата за имовинско-правне послов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kern w:val="2"/>
                <w:szCs w:val="22"/>
                <w:lang w:val="en-US" w:eastAsia="en-US"/>
              </w:rPr>
              <w:t>6/1/0/1 - Шеф Службе за имовинско-правне послове и грађевинско земљишт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 xml:space="preserve">Процес </w:t>
            </w:r>
            <w:r>
              <w:rPr>
                <w:rFonts w:cs="Times New Roman"/>
                <w:szCs w:val="22"/>
              </w:rPr>
              <w:t>отуђења земљишт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szCs w:val="22"/>
              </w:rPr>
              <w:t>Циљ процеса је отуђење неизграђеног грађевинског земљишта у складу са законском регулативом ради привођења локације планираној намени тј. ради изградње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имовинско-правне послове</w:t>
            </w:r>
            <w:r>
              <w:rPr>
                <w:rFonts w:cs="Times New Roman"/>
                <w:szCs w:val="22"/>
              </w:rPr>
              <w:t>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Уговор о отуђењу, Одлука о отуђењу предметног неизграђеног грађевинског земљишт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6/1/0/5 - Извршилац за имовинско- правне послове III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обавња следеће послове и  задатке: Управно-правни послови вођења првостепеног управног поступка и израда управних аката у поступку експропријације, односно административног преноса непокретности, претварања права коришћења у право својине на грађевинском земљишту уз накнаду, припрема извештаја и информација које се односе на ове поступке и рад на стварању и ажурирању базе података, израда осталих извештаја и уверења у складу са законом. Правни послови везани за отуђење и прибављање непокретности, припрема извештаја и информација које се односе на ове поступке и рад на стварању и ажурирању базе података. Правни послови везани за пренос права коришћења и давања на коришћење  непокретности, припрема извештаја и информација које се односе на ове поступке и рад на стварању и ажурирању базе података. Сачињење нацрта сагласности.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b/>
                <w:bCs/>
                <w:szCs w:val="22"/>
              </w:rPr>
              <w:t xml:space="preserve">6/1/0/1 - Шеф Службе за имовинско-правне послове и грађевинско земљиште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обавња следеће послове и  задатке:</w:t>
            </w:r>
            <w:r>
              <w:rPr>
                <w:rFonts w:cs="Times New Roman"/>
                <w:b/>
                <w:bCs/>
                <w:szCs w:val="22"/>
              </w:rPr>
              <w:t xml:space="preserve"> </w:t>
            </w:r>
            <w:r>
              <w:rPr>
                <w:rFonts w:cs="Times New Roman"/>
                <w:szCs w:val="22"/>
              </w:rPr>
              <w:t>Организација и координација рада Службе за имовинско-правне послове и грађевинско земљиште, надзире рад запослених у служби, координација у поступку</w:t>
            </w:r>
            <w:r>
              <w:rPr>
                <w:rFonts w:cs="Times New Roman"/>
                <w:b/>
                <w:bCs/>
                <w:szCs w:val="22"/>
              </w:rPr>
              <w:t xml:space="preserve"> </w:t>
            </w:r>
            <w:r>
              <w:rPr>
                <w:rFonts w:cs="Times New Roman"/>
                <w:szCs w:val="22"/>
              </w:rPr>
              <w:t>припреме нацрта аката из надлежности органа. Решавање у управном поступку експропријације, односно административног преноса непокретности, управно-правни послови учествовања у припреми појединачних управних аката и других појединачних аката у области експропријације непокретности, као и припремање анализа, извештаја, информација и других стручних и аналитичких материјала на основу одговарајућих података и прикупљање података у циљу утврђивања чињеничног стања у области експропријације непокретности. Решавање у управном поступку претварања права коришћења у право својине на грађевинском земљишту уз накнаду, управно-правни послови учествовања у припреми појединачних управних аката и других појединачних аката у области претварања права коришћења у право својине на грађевинском земљишту уз накнаду, као и припремање анализа, извештаја, информација и других стручних и аналитичких материјала на основу одговарајућих података и прикупљање података у циљу утврђивања чињеничног стања у области  претварања права коришћења у право својине на грађевинском земљишту уз накнаду. Правни послови везани за отуђење и прибављање непокретности, припремање анализа, извештаја, информација и других стручних и аналитичких материјала на основу одговарајућих података и прикупљање података у циљу утврђивања чињеничног стања у односу на отуђење и прибављање непокретности. Правни послови везани за пренос права коришћења и давања на коришћење  непокретности. Остваривање сарадње са надлежним министарствима, надлежним покрајинским органима управе који су поверили одређене послове јединици локалне самоуправе и сарадња са осталим органима и организацијама.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Странка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подноси захтев за поступак отуђења неизграђеног земљишта у јавној својини, задужена је такође и за допуну захтева, закључење уговора и подношење захтева за упис права својине.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Градоначелник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одговоран за закључивање уговора.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b/>
                <w:b/>
                <w:bCs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Правобранилац Града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даје правно мишљење о отуђењу.</w:t>
            </w: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b/>
                <w:b/>
                <w:bCs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Јавни Бележник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потврђује садржину уговора о отуђењу и оверава уговор.</w:t>
            </w: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Члан 100. став 1. Закона о планирању и изградњи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Petar Balažević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15.05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01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75895</wp:posOffset>
                </wp:positionH>
                <wp:positionV relativeFrom="paragraph">
                  <wp:posOffset>5206365</wp:posOffset>
                </wp:positionV>
                <wp:extent cx="443230" cy="24447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19.25pt;mso-wrap-distance-left:9.05pt;mso-wrap-distance-right:9.05pt;mso-wrap-distance-top:0pt;mso-wrap-distance-bottom:0pt;margin-top:409.95pt;mso-position-vertical-relative:text;margin-left:-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sr-BA"/>
                        </w:rPr>
                        <w:t>ДА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51130</wp:posOffset>
                </wp:positionH>
                <wp:positionV relativeFrom="paragraph">
                  <wp:posOffset>6562725</wp:posOffset>
                </wp:positionV>
                <wp:extent cx="443230" cy="26289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0.7pt;mso-wrap-distance-left:9.05pt;mso-wrap-distance-right:9.05pt;mso-wrap-distance-top:0pt;mso-wrap-distance-bottom:0pt;margin-top:516.75pt;mso-position-vertical-relative:text;margin-left:-1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Н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22"/>
        <w:gridCol w:w="2122"/>
        <w:gridCol w:w="1478"/>
        <w:gridCol w:w="1170"/>
        <w:gridCol w:w="117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margin">
                        <wp:posOffset>676275</wp:posOffset>
                      </wp:positionH>
                      <wp:positionV relativeFrom="paragraph">
                        <wp:posOffset>346710</wp:posOffset>
                      </wp:positionV>
                      <wp:extent cx="1270" cy="1049655"/>
                      <wp:effectExtent l="37465" t="635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50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25pt;margin-top:27.3pt;width:0.05pt;height:82.6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1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937895</wp:posOffset>
                      </wp:positionV>
                      <wp:extent cx="1151890" cy="389255"/>
                      <wp:effectExtent l="5080" t="5715" r="27940" b="273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891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одношење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73.85pt;width:90.65pt;height:30.6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одношење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margin">
                        <wp:posOffset>677545</wp:posOffset>
                      </wp:positionH>
                      <wp:positionV relativeFrom="paragraph">
                        <wp:posOffset>1335405</wp:posOffset>
                      </wp:positionV>
                      <wp:extent cx="1905" cy="1364615"/>
                      <wp:effectExtent l="38100" t="635" r="3683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60" cy="1365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5pt;margin-top:105.15pt;width:0.05pt;height:107.4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Попуњен образац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захтева, исправа којом се доказује својство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 xml:space="preserve">лица из члана 100 ЗПИ 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hd w:fill="FFFFFF" w:val="clear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ступак отуђења неизграђеног грађевинског земљишта у јавној својини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утем непосредне погодбе покреће се захтевом лица (физичког или правног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ица) које има правног интереса за стицањем права својине на предметном неизграђеном грађевинском земљишту и под условом да су испуњени законом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редвиђени услови за стицање тог грађевинског земљишта путем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епосредне погодб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дносилац захте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73685</wp:posOffset>
                      </wp:positionV>
                      <wp:extent cx="1151890" cy="247015"/>
                      <wp:effectExtent l="5080" t="5715" r="27940" b="2667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ијем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1.5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ијем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529590</wp:posOffset>
                      </wp:positionV>
                      <wp:extent cx="1270" cy="636905"/>
                      <wp:effectExtent l="37465" t="635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37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41.7pt;width:0.05pt;height:50.1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  <w:t>Потврђивање пријема</w:t>
            </w:r>
          </w:p>
          <w:p>
            <w:pPr>
              <w:pStyle w:val="Normal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  <w:t>захтева (посебна</w:t>
            </w:r>
          </w:p>
          <w:p>
            <w:pPr>
              <w:pStyle w:val="Normal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  <w:t>потврда или печат на</w:t>
            </w:r>
          </w:p>
          <w:p>
            <w:pPr>
              <w:pStyle w:val="Normal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  <w:t>копији захтева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Пријем захтева од стране органа надлежног за пријем поднесака странак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/5/1/7 - Извршилац за пријем поште и евидентирање аката у градском услужном центр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дма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58140</wp:posOffset>
                      </wp:positionV>
                      <wp:extent cx="1151890" cy="585470"/>
                      <wp:effectExtent l="11430" t="6985" r="34290" b="27940"/>
                      <wp:wrapNone/>
                      <wp:docPr id="28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3" fillcolor="#f7caac" stroked="t" o:allowincell="t" style="position:absolute;margin-left:8.65pt;margin-top:28.2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margin">
                        <wp:posOffset>682625</wp:posOffset>
                      </wp:positionH>
                      <wp:positionV relativeFrom="paragraph">
                        <wp:posOffset>956945</wp:posOffset>
                      </wp:positionV>
                      <wp:extent cx="1270" cy="495935"/>
                      <wp:effectExtent l="37465" t="635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96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5pt;margin-top:75.35pt;width:0.1pt;height:39.0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953135</wp:posOffset>
                      </wp:positionV>
                      <wp:extent cx="136525" cy="3202940"/>
                      <wp:effectExtent l="0" t="1905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440" cy="3202920"/>
                                <a:chOff x="0" y="0"/>
                                <a:chExt cx="136440" cy="320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202920"/>
                                  <a:ext cx="135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0"/>
                                  <a:ext cx="0" cy="320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3240"/>
                                  <a:ext cx="135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15pt;margin-top:75.05pt;width:10.7pt;height:252.15pt" coordorigin="-43,1501" coordsize="214,5043">
                      <v:line id="shape_0" from="-43,6545" to="170,654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-35,1501" to="-35,65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1,1506" to="171,150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84530</wp:posOffset>
                      </wp:positionH>
                      <wp:positionV relativeFrom="paragraph">
                        <wp:posOffset>956945</wp:posOffset>
                      </wp:positionV>
                      <wp:extent cx="592455" cy="22098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2455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опуна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65pt;height:17.4pt;mso-wrap-distance-left:9.05pt;mso-wrap-distance-right:9.05pt;mso-wrap-distance-top:0pt;mso-wrap-distance-bottom:0pt;margin-top:75.35pt;mso-position-vertical-relative:text;margin-left:5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Допун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тврђивање чињеница и околности од стране надлежног органа. Уколико је захтев неуредан (непотпун), надлежни орган је дужан у року од 5 дана од дана подношења захтева, да наложи подносиоцу захтева да допуни захте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/1/0/5 - Извршилац за имовинско-правне послове I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 дана од дана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дношења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ахте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Закључак за допуну захтева</w:t>
            </w:r>
          </w:p>
        </w:tc>
      </w:tr>
      <w:tr>
        <w:trPr>
          <w:trHeight w:val="17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10490</wp:posOffset>
                      </wp:positionV>
                      <wp:extent cx="1151890" cy="914400"/>
                      <wp:effectExtent l="8890" t="9525" r="31750" b="27940"/>
                      <wp:wrapNone/>
                      <wp:docPr id="32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914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Допуна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8.7pt;width:90.65pt;height:71.9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Допуна захтев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1036955</wp:posOffset>
                      </wp:positionV>
                      <wp:extent cx="87630" cy="545465"/>
                      <wp:effectExtent l="5080" t="3175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480" cy="545400"/>
                                <a:chOff x="0" y="0"/>
                                <a:chExt cx="87480" cy="545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7480" cy="545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545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87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545400"/>
                                  <a:ext cx="8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4pt;margin-top:81.65pt;width:6.85pt;height:42.9pt" coordorigin="28,1633" coordsize="137,858">
                      <v:group id="shape_0" style="position:absolute;left:28;top:1633;width:137;height:858">
                        <v:line id="shape_0" from="28,1633" to="28,249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,1636" to="165,163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28,2492" to="165,249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260475</wp:posOffset>
                      </wp:positionH>
                      <wp:positionV relativeFrom="paragraph">
                        <wp:posOffset>1038225</wp:posOffset>
                      </wp:positionV>
                      <wp:extent cx="134620" cy="1797685"/>
                      <wp:effectExtent l="0" t="3175" r="635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640" cy="1797840"/>
                                <a:chOff x="0" y="0"/>
                                <a:chExt cx="134640" cy="1797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797840"/>
                                  <a:ext cx="134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20" y="0"/>
                                  <a:ext cx="0" cy="1797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800"/>
                                  <a:ext cx="133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9.25pt;margin-top:81.75pt;width:10.55pt;height:141.5pt" coordorigin="1985,1635" coordsize="211,2830">
                      <v:line id="shape_0" from="1985,4466" to="2196,4466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90,1635" to="2190,446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85,1638" to="2195,163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793750</wp:posOffset>
                      </wp:positionV>
                      <wp:extent cx="443230" cy="266065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266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BA"/>
                                    </w:rPr>
                                    <w:t>Д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pt;height:20.95pt;mso-wrap-distance-left:9.05pt;mso-wrap-distance-right:9.05pt;mso-wrap-distance-top:0pt;mso-wrap-distance-bottom:0pt;margin-top:62.5pt;mso-position-vertical-relative:text;margin-left:8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дносилац захтева је дужан да уреди (допуни) захтев у року од 15 дана од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ана пријема обавештења надлежног органа за уређење (допуну) захтев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/>
              </w:rPr>
              <w:t>Подносилац захте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 року од 15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ана од дана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ијема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бавештењ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Документи по налогу</w:t>
            </w:r>
          </w:p>
        </w:tc>
      </w:tr>
      <w:tr>
        <w:trPr>
          <w:trHeight w:val="12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24155</wp:posOffset>
                      </wp:positionV>
                      <wp:extent cx="1151890" cy="389255"/>
                      <wp:effectExtent l="5080" t="5715" r="27940" b="2730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891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Одбацивање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7.65pt;width:90.65pt;height:30.6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Одбацивање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cs="Times New Roman"/>
                <w:sz w:val="18"/>
                <w:szCs w:val="18"/>
              </w:rPr>
              <w:t>Уколико подносилац захтева не уреди захтев у прописаном року, надлежни орган је дужан решењем да одбаци захте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/1/0/5 - Извршилац за имовинско-правне послове I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67335</wp:posOffset>
                      </wp:positionV>
                      <wp:extent cx="1151890" cy="585470"/>
                      <wp:effectExtent l="11430" t="6985" r="34290" b="27940"/>
                      <wp:wrapNone/>
                      <wp:docPr id="37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21.0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871855</wp:posOffset>
                      </wp:positionV>
                      <wp:extent cx="1270" cy="325755"/>
                      <wp:effectExtent l="37465" t="635" r="381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26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68.65pt;width:0.1pt;height:25.6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 подношењу уредног захтева, утврђује да ли су испуњени услови за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туђење предметног грађевинског  земљишта у јавној својини непосредном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огодбом који су прописани Законом, а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margin">
                        <wp:posOffset>-1677670</wp:posOffset>
                      </wp:positionH>
                      <wp:positionV relativeFrom="paragraph">
                        <wp:posOffset>635</wp:posOffset>
                      </wp:positionV>
                      <wp:extent cx="1270" cy="1106805"/>
                      <wp:effectExtent l="37465" t="635" r="3810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107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32.1pt;margin-top:-53.95pt;width:0.05pt;height:87.1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sz w:val="18"/>
                <w:szCs w:val="18"/>
              </w:rPr>
              <w:t>потом предузима радње које су прописане општим актом јединице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окалне самоуправе – одлуком о грађевинском земљишт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/1/0/5 - Извршилац за имовинско-правне послове III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6/1/0/1 - Шеф Службе за имовинско-правне послове и грађевинско земљишт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говор</w:t>
            </w:r>
          </w:p>
        </w:tc>
      </w:tr>
      <w:tr>
        <w:trPr>
          <w:trHeight w:val="166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05435</wp:posOffset>
                      </wp:positionV>
                      <wp:extent cx="1151890" cy="667385"/>
                      <wp:effectExtent l="5080" t="5715" r="27940" b="2730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6674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Захтев за процену тржишне вредности непокретност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4.05pt;width:90.65pt;height:52.5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Захтев за процену тржишне вредности непокретности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982980</wp:posOffset>
                      </wp:positionV>
                      <wp:extent cx="1270" cy="1038860"/>
                      <wp:effectExtent l="37465" t="635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38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2pt;margin-top:77.4pt;width:0.05pt;height:81.7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Састављање захтева за процену тржишне вредности непокретности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/1/0/5 - Извршилац за имовинско-правне послове III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6/1/0/1 - Шеф Службе за имовинско-правне послове и грађевинско земљишт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103505</wp:posOffset>
                      </wp:positionH>
                      <wp:positionV relativeFrom="paragraph">
                        <wp:posOffset>701040</wp:posOffset>
                      </wp:positionV>
                      <wp:extent cx="1151890" cy="521335"/>
                      <wp:effectExtent l="5080" t="5715" r="27940" b="2730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Састављање нацрта Решења о отуђењу земљиш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15pt;margin-top:55.2pt;width:90.65pt;height:41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Састављање нацрта Решења о отуђењу земљишт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margin">
                        <wp:posOffset>679450</wp:posOffset>
                      </wp:positionH>
                      <wp:positionV relativeFrom="paragraph">
                        <wp:posOffset>1226820</wp:posOffset>
                      </wp:positionV>
                      <wp:extent cx="1270" cy="955040"/>
                      <wp:effectExtent l="37465" t="635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5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pt;margin-top:96.6pt;width:0.1pt;height:75.2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 xml:space="preserve">Уколико су испуњени законом прописани услови, надлежни орган на предлог Комисије за грађевинско земљиште, као орган који врши стручно административне радње у овом поступку располагања, припрема нацрт одлуке о отуђењу предметног неизграђеног грађевинског земљишта и доставља је Градоначелнику на доношење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/1/0/5 - Извршилац за имовинско-правне послове I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Нацрт Решења о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добравању отуђења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љишта</w:t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102870</wp:posOffset>
                      </wp:positionH>
                      <wp:positionV relativeFrom="paragraph">
                        <wp:posOffset>205105</wp:posOffset>
                      </wp:positionV>
                      <wp:extent cx="1151890" cy="429895"/>
                      <wp:effectExtent l="13970" t="6350" r="36830" b="2794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29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 xml:space="preserve">  Одлу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b4c6e7" stroked="t" o:allowincell="t" style="position:absolute;margin-left:8.1pt;margin-top:16.15pt;width:90.65pt;height:33.8pt;mso-wrap-style:square;v-text-anchor:top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 xml:space="preserve">  Одлука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margin">
                        <wp:posOffset>682625</wp:posOffset>
                      </wp:positionH>
                      <wp:positionV relativeFrom="paragraph">
                        <wp:posOffset>632460</wp:posOffset>
                      </wp:positionV>
                      <wp:extent cx="1270" cy="595630"/>
                      <wp:effectExtent l="37465" t="635" r="3810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95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5pt;margin-top:49.8pt;width:0.1pt;height:46.8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Доношење решења о отуђењу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val="sr-Latn-RS" w:eastAsia="sr-Latn-R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предметног неизграђеног грађевинског земљишт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радоначелн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шење о отуђењу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едметног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еизграђеног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рађевинског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љишта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27990</wp:posOffset>
                      </wp:positionV>
                      <wp:extent cx="1151890" cy="393065"/>
                      <wp:effectExtent l="5080" t="5715" r="27940" b="2730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Састављање нацрта уговор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3.7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Састављање нацрта уговор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826770</wp:posOffset>
                      </wp:positionV>
                      <wp:extent cx="1270" cy="680720"/>
                      <wp:effectExtent l="37465" t="635" r="3810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80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65.1pt;width:0.05pt;height:53.5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По доношењу решења о отуђењу, надлежни орган саставља нацрт уговора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о отуђењ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/1/0/5 - Извршилац за имовинско-правне послове III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6/1/0/1 - Шеф Службе за имовинско-правне послове и грађевинско земљишт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црт уговора о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туђењу</w:t>
            </w:r>
          </w:p>
        </w:tc>
      </w:tr>
      <w:tr>
        <w:trPr>
          <w:trHeight w:val="11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posOffset>102870</wp:posOffset>
                      </wp:positionH>
                      <wp:positionV relativeFrom="paragraph">
                        <wp:posOffset>186055</wp:posOffset>
                      </wp:positionV>
                      <wp:extent cx="1151890" cy="393065"/>
                      <wp:effectExtent l="5080" t="5715" r="27940" b="2730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Давање мишљења на Уговор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1pt;margin-top:14.65pt;width:90.65pt;height:30.9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Давање мишљења на Уговор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margin">
                        <wp:posOffset>680720</wp:posOffset>
                      </wp:positionH>
                      <wp:positionV relativeFrom="paragraph">
                        <wp:posOffset>579755</wp:posOffset>
                      </wp:positionV>
                      <wp:extent cx="1905" cy="449580"/>
                      <wp:effectExtent l="38100" t="635" r="3683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60" cy="450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pt;margin-top:45.65pt;width:0.05pt;height:35.4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Давање правног мишљења правобраниоца у складу са чланом 13. Закона о правобранилаштв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радски правобранил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97180</wp:posOffset>
                      </wp:positionV>
                      <wp:extent cx="1151890" cy="521335"/>
                      <wp:effectExtent l="5080" t="5715" r="27940" b="2730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Уговор о отуђењу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8.65pt;margin-top:23.4pt;width:90.65pt;height:41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Уговор о отуђењу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margin">
                        <wp:posOffset>688340</wp:posOffset>
                      </wp:positionH>
                      <wp:positionV relativeFrom="paragraph">
                        <wp:posOffset>791845</wp:posOffset>
                      </wp:positionV>
                      <wp:extent cx="1270" cy="690880"/>
                      <wp:effectExtent l="37465" t="635" r="3810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91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2pt;margin-top:62.35pt;width:0.1pt;height:54.4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Закључивање уговора о отуђењу. Уговор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о отуђењу неизграђеног грађевинског земљишта у јавној својини закључују</w:t>
            </w:r>
          </w:p>
          <w:p>
            <w:pPr>
              <w:pStyle w:val="Normal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овлашћено лице јединице локалне самоуправе и подносилац захтев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радоначелник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/0/0/1 - Начелник Градске управ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Уговор о отуђењу</w:t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posOffset>105410</wp:posOffset>
                      </wp:positionH>
                      <wp:positionV relativeFrom="paragraph">
                        <wp:posOffset>423545</wp:posOffset>
                      </wp:positionV>
                      <wp:extent cx="1151890" cy="247015"/>
                      <wp:effectExtent l="5080" t="5715" r="27940" b="2667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Оверавање Уговор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3pt;margin-top:33.35pt;width:90.65pt;height:19.4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Оверавање Уговор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margin">
                        <wp:posOffset>692150</wp:posOffset>
                      </wp:positionH>
                      <wp:positionV relativeFrom="paragraph">
                        <wp:posOffset>671830</wp:posOffset>
                      </wp:positionV>
                      <wp:extent cx="1270" cy="383540"/>
                      <wp:effectExtent l="37465" t="635" r="3810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84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5pt;margin-top:52.9pt;width:0.05pt;height:30.2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val="en-US" w:eastAsia="sr-Latn-RS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val="en-US" w:eastAsia="sr-Latn-RS" w:bidi="ar-SA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Јавни бележник потврђује садржину уговора о отуђењу неизграђеног грађевинског земљишта у јавној својини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непосредном погодбом у смислу Закона о јавном бележништв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Јавни бележн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4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77800</wp:posOffset>
                      </wp:positionV>
                      <wp:extent cx="1151890" cy="521335"/>
                      <wp:effectExtent l="5080" t="5715" r="27940" b="2730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одношење захтева за упис права својин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4pt;width:90.65pt;height:41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одношење захтева за упис права својин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margin">
                        <wp:posOffset>678815</wp:posOffset>
                      </wp:positionH>
                      <wp:positionV relativeFrom="paragraph">
                        <wp:posOffset>706755</wp:posOffset>
                      </wp:positionV>
                      <wp:extent cx="1270" cy="273050"/>
                      <wp:effectExtent l="37465" t="635" r="3810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73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45pt;margin-top:55.65pt;width:0.05pt;height:21.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val="en-US" w:eastAsia="sr-Latn-RS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val="en-US" w:eastAsia="sr-Latn-RS" w:bidi="ar-SA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Након солемнизације уговора спроводи се промена у катастр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дносилац захте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color w:val="000000"/>
          <w:sz w:val="28"/>
          <w:szCs w:val="28"/>
          <w:lang w:val="en-US" w:eastAsia="en-US" w:bidi="ar-SA"/>
        </w:rPr>
      </w:pPr>
      <w:r>
        <w:rPr>
          <w:rFonts w:cs="Times New Roman"/>
          <w:b/>
          <w:bCs/>
          <w:color w:val="000000"/>
          <w:sz w:val="28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676275</wp:posOffset>
                </wp:positionH>
                <wp:positionV relativeFrom="paragraph">
                  <wp:posOffset>-1336675</wp:posOffset>
                </wp:positionV>
                <wp:extent cx="1270" cy="186690"/>
                <wp:effectExtent l="37465" t="635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25pt;margin-top:-105.25pt;width:0.05pt;height:14.7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677545</wp:posOffset>
                </wp:positionH>
                <wp:positionV relativeFrom="paragraph">
                  <wp:posOffset>-4413885</wp:posOffset>
                </wp:positionV>
                <wp:extent cx="1270" cy="418465"/>
                <wp:effectExtent l="37465" t="635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35pt;margin-top:-347.55pt;width:0.1pt;height:32.9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cs="Tahoma"/>
      <w:lang w:val="ru-RU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val="sr-RS" w:bidi="hi-IN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val="sr-R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1CharCharCharChar">
    <w:name w:val="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NormalWeb">
    <w:name w:val="Normal (Web)"/>
    <w:basedOn w:val="Normal"/>
    <w:qFormat/>
    <w:pPr>
      <w:widowControl/>
      <w:suppressAutoHyphens w:val="false"/>
      <w:spacing w:lineRule="auto" w:line="256" w:before="0" w:after="160"/>
    </w:pPr>
    <w:rPr>
      <w:rFonts w:ascii="Calibri" w:hAnsi="Calibri" w:eastAsia="Calibri" w:cs="Times New Roman"/>
      <w:kern w:val="0"/>
      <w:lang w:val="en-GB" w:bidi="ar-SA"/>
    </w:rPr>
  </w:style>
  <w:style w:type="paragraph" w:styleId="CommentText">
    <w:name w:val="Comment Text"/>
    <w:basedOn w:val="Normal"/>
    <w:qFormat/>
    <w:pPr/>
    <w:rPr>
      <w:sz w:val="20"/>
      <w:szCs w:val="18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0:58:00Z</dcterms:created>
  <dc:creator>SEVOI Financial Consulting</dc:creator>
  <dc:description/>
  <cp:keywords/>
  <dc:language>en-US</dc:language>
  <cp:lastModifiedBy>Nemanja Radović</cp:lastModifiedBy>
  <cp:lastPrinted>2020-05-18T09:35:00Z</cp:lastPrinted>
  <dcterms:modified xsi:type="dcterms:W3CDTF">2024-02-02T09:53:00Z</dcterms:modified>
  <cp:revision>26</cp:revision>
  <dc:subject/>
  <dc:title/>
</cp:coreProperties>
</file>