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0"/>
        <w:gridCol w:w="146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 правне посло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ПП9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рибављање грађевинског земљишта на основу споразума са власником земљишт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стицање права јавне својине на неизграђеном грађевинском земљишту у складу са законским прописима ради изградње објеката јавне намен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28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сина тржишне вредности грађевинског земљишта није адекватно утврђен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lang w:eastAsia="sr-Latn-RS" w:bidi="ar-SA"/>
              </w:rPr>
              <w:t>Иницијатива за спровођење поступка, Информација о намени катастарских парцел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>Информација о процени тржишне вредности земљишта, Писмена понуда, Одлука, Израда нацрта уговора, Давање мишљења, Потписивање уговор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Солемнизација уговор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ПП9.1 </w:t>
            </w:r>
            <w:r>
              <w:rPr>
                <w:rFonts w:cs="Times New Roman"/>
                <w:szCs w:val="22"/>
              </w:rPr>
              <w:t>Процедура прибављање грађевинског земљишта на основу споразума са власником земљишт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hr-HR"/>
              </w:rPr>
              <w:t>01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4"/>
        <w:gridCol w:w="146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прибављање грађевинског земљишта на основу споразума са власником земљиш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ПП9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прибављање грађевинског земљишта на основу споразума са власником земљиш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стицање права јавне својине на неизграђеном грађевинском земљишту у складу са законским прописима ради изградње објеката јавне намен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Иницијатива, копија плана, лист непокретности, информација о локацији, Захтев за достављање акта о тржишној вредности предметног грађевинског земљишта, Захтев за достављање информације о локацији, Захтев за издавање Листа непокретности и копије плана, Захтев за упис права јавне својине на прибављеном земљишту, Солемнизовани уговор о прибављању грађевинског земљишта у јавној својин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Подносилац иницијати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je одговоран за подношење иницијативе и допуну иницијатив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6/0/0/2 - Технички секретар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пријем иницијативе.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6/1/0/3 - Извршилац за имовинско-правне послове II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</w:t>
            </w:r>
            <w:r>
              <w:rPr>
                <w:kern w:val="2"/>
                <w:szCs w:val="22"/>
                <w:lang w:val="en-US" w:eastAsia="en-US"/>
              </w:rPr>
              <w:t xml:space="preserve">за информације о процени тржишне вредности земљишт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Cs w:val="22"/>
              </w:rPr>
              <w:t>6/0/0/1 - Секретар Секретаријата за имовинско-правне посло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контролу. 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ско већ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kern w:val="2"/>
                <w:szCs w:val="22"/>
                <w:lang w:val="en-US" w:eastAsia="en-US"/>
              </w:rPr>
              <w:t xml:space="preserve">је одговорно за доношење одлук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Јавни бележник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Власник грађевинског земљишта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су одговорни за солемнизацију уговор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оначелник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потписивање уговор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Градски правобранилац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је одговоран за давање мишљења на уговор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Уредба о канцеларијском пословању органа државне управе / Упутство о канцеларијском пословању органа државне управе, Закон о јавној својини, Закон о планирању и изградњи, Уредба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, Одлуке о прибављању, коришћењу, управљању и располагању стварима у јавној својини град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lang w:eastAsia="sr-Latn-RS" w:bidi="ar-SA"/>
              </w:rPr>
              <w:t xml:space="preserve">Због природе овог поступка и сврхе која се њиме постиже – стицање права јавне својине на неизграђеном грађевинском земљишту, јединице локалне самоуправе препорука је да трошкове докумената потребних за вођење овог поступка не наплаћују од власника грађевинског земљишта у случају када је он подносилац захтев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hr-HR"/>
              </w:rPr>
              <w:t>01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342900</wp:posOffset>
                      </wp:positionV>
                      <wp:extent cx="635" cy="734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8pt;margin-top:27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631190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дношење иницијатив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9pt;margin-top:49.7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дношење иницијатив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1024890</wp:posOffset>
                      </wp:positionV>
                      <wp:extent cx="1270" cy="137858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7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80.7pt;width:0.1pt;height:108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Иницијатива, копија плана, лист непокретности, информација о локациј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Поступак може бити покренут на предлог овлашћеног лица титулара права јавне својине у чију корист се предметно грађевинско земљиште прибавља - јединице локалне самоуправе. У случају да је важећим планским документом земљиште планирано за уређење површина јавне намен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иницијати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85165</wp:posOffset>
                      </wp:positionV>
                      <wp:extent cx="1151890" cy="247015"/>
                      <wp:effectExtent l="5080" t="5715" r="27940" b="825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иницијатив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3.9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иницијативе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936625</wp:posOffset>
                      </wp:positionV>
                      <wp:extent cx="1270" cy="147447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7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73.75pt;width:0.05pt;height:116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ницијатива</w:t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ијем иницијативе од органа надлежног за пријем поднесака стран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2 - Технички секре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редба о канцеларијском пословању органа државне управе/ Упутство о канцеларијском пословању органа државне управе </w:t>
            </w:r>
          </w:p>
        </w:tc>
      </w:tr>
      <w:tr>
        <w:trPr>
          <w:trHeight w:val="35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1495</wp:posOffset>
                      </wp:positionV>
                      <wp:extent cx="1151890" cy="585470"/>
                      <wp:effectExtent l="11430" t="6985" r="34290" b="27940"/>
                      <wp:wrapNone/>
                      <wp:docPr id="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41.8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1135380</wp:posOffset>
                      </wp:positionV>
                      <wp:extent cx="1270" cy="176022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18.3pt;width:0.1pt;height:138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хтев за достављање акта о тржишној вредности предметног грађевинског земљишта, Захтев за достављање информација о локацији, Захтев за издавање Листа непокретности и копије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тврђивање чињеница и околности од стране надлежног органа укључујући и прибављање података/чињеница и докумената неопходних за одлучивање из службене евиден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 - Секретар Секретаријата за имовинско-прав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70585</wp:posOffset>
                      </wp:positionV>
                      <wp:extent cx="1151890" cy="521335"/>
                      <wp:effectExtent l="5080" t="5715" r="2794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нформација о процени тржишне вреднос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8.5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нформација о процени тржишне вредност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75005</wp:posOffset>
                      </wp:positionH>
                      <wp:positionV relativeFrom="paragraph">
                        <wp:posOffset>1398270</wp:posOffset>
                      </wp:positionV>
                      <wp:extent cx="1270" cy="71628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110.1pt;width:0.1pt;height:56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прибављању неопходне документације и утврђивању да ли је предметно земљиште неопходно за уређивање површина јавне намене, прибавља се податак од органа надлежног за процену тржишне вредности непокретности. У вези висине накнаде за прибављање грађевинског земљишта у јавној својини која се утврђује и у овом поступку, важи општи принцип утврђен у члану 29. Закона о јавној својин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 правне послове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55010</wp:posOffset>
                      </wp:positionV>
                      <wp:extent cx="1151890" cy="39306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авање мишљења на у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6.3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авање мишљења на уговор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21560</wp:posOffset>
                      </wp:positionV>
                      <wp:extent cx="1151890" cy="393065"/>
                      <wp:effectExtent l="5080" t="5715" r="27940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стављање нацрта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82.8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стављање нацрта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45710</wp:posOffset>
                      </wp:positionV>
                      <wp:extent cx="1151890" cy="39306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олемнизација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97.3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олемнизација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506095</wp:posOffset>
                      </wp:positionV>
                      <wp:extent cx="1151890" cy="247015"/>
                      <wp:effectExtent l="5080" t="5715" r="27940" b="266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исмена пону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85pt;margin-top:39.8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исмена понуд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12260</wp:posOffset>
                      </wp:positionV>
                      <wp:extent cx="1151890" cy="52133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У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323.8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Уговор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753110</wp:posOffset>
                      </wp:positionV>
                      <wp:extent cx="1270" cy="71628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1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59.3pt;width:0.05pt;height:56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-1270</wp:posOffset>
                      </wp:positionV>
                      <wp:extent cx="1270" cy="50800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-0.1pt;width:0.1pt;height:4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По прибављању података о висини тржишне вредности грађевинског земљишта, шаље се писменим путем понуда власнику да се изјасни да ли прихвата процењену вредност грађевинског земљишта и понуду ЈЛС у чију корист се врши прибављањ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 - Секретар Секретаријата за имовинско-правн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исмена понуд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148590</wp:posOffset>
                      </wp:positionV>
                      <wp:extent cx="1151890" cy="429895"/>
                      <wp:effectExtent l="13970" t="6350" r="36830" b="279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7.75pt;margin-top:11.7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579120</wp:posOffset>
                      </wp:positionV>
                      <wp:extent cx="1270" cy="43243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45.6pt;width:0.1pt;height:3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Градско веће Града Суботице доноси одлуку о прибављању предметне непокрет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11835</wp:posOffset>
                      </wp:positionV>
                      <wp:extent cx="1270" cy="54610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3pt;width:0.1pt;height:4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eastAsia="Times New Roman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Израда нацрта уговора о прибављању и достављању нацрта уговора правобраниоцу ЈЛС ради давања правног мишљ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6/0/0/1 - Секретар Секретаријата за имовинско-правне послове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правне послове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Нацрт уговора</w:t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591185</wp:posOffset>
                      </wp:positionV>
                      <wp:extent cx="1270" cy="46164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6.55pt;width:0.05pt;height:36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Давање правног мишљења  правобраниоца у складу са чланом 17. Закона о правобранилашт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радски правобранил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792480</wp:posOffset>
                      </wp:positionV>
                      <wp:extent cx="1270" cy="44767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62.4pt;width:0.1pt;height:35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eastAsia="Times New Roman" w:cs="TimesNewRomanPSMT;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Достављање нацрта утврђеног предлога уговора са правним мишљењем правобраниоца лицу надлежном за закључење уговора о прибављању и потписивање уговора од стране тог лиц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овор 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575310</wp:posOffset>
                      </wp:positionV>
                      <wp:extent cx="1270" cy="25463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45.3pt;width:0.05pt;height:2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eastAsia="Times New Roman" w:cs="TimesNewRomanPSMT;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Потврда садржине уговора о прибављању од стране јавног бележника (солемнизација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Јавни бележник, Власник земљиш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17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1T12:01:00Z</dcterms:modified>
  <cp:revision>15</cp:revision>
  <dc:subject/>
  <dc:title/>
</cp:coreProperties>
</file>