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0"/>
        <w:gridCol w:w="146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 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1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6/1/0/3 - Извршилац за имовинско-правне послове II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давања у закуп неизграђеног грађевинског земљишта у јавној својини непосредном погодбом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Циљ процеса је давање у закуп земљишт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потпуна документација; Нису испуњени услови за давање у закуп земљишта; Превисоко одређена цена закуп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 New Roman" w:cs="Times New Roman"/>
                <w:kern w:val="0"/>
                <w:lang w:eastAsia="sr-Latn-RS" w:bidi="ar-SA"/>
              </w:rPr>
              <w:t>Подношење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Пријем захтева, Достава иницијативе надлежном секретаријату, Контрола, Допуна захтева, Састављање решења о давању у закуп, Доношење решења, Састављање нацрта уговора о давању у закуп, Давање мишљења на уговор, Закључивање уговор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Давање земљишта у закуп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ПП1.1 </w:t>
            </w:r>
            <w:r>
              <w:rPr>
                <w:rFonts w:cs="Times New Roman"/>
                <w:szCs w:val="22"/>
              </w:rPr>
              <w:t>Процедура давања у закуп неизграђеног грађевинског земљишта у јавној својини непосредном погодбом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4"/>
        <w:gridCol w:w="146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давања у закуп неизграђеног грађевинског земљишта у јавној својини непосредном погодбом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 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1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-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6/1/0/3 - Извршилац за имовинско-правне послове II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давања у закуп неизграђеног грађевинског земљишта у јавној својини непосредном погодбом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давање у закуп земљиш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пија плана, Лист непокретности, Информација о локацији, Доказ о уплати админстративне таксе, Исправа којом се доказује својство лица из чл. 100 ст. 1 тач. 4 ЗПИ, Потврђивање пријема захтева (посебна потврда или печат на копији захтева), Захтев, Документи по налогу, Нацрт решења о давању у закуп, Решење о давању у закуп, Нацрт уговора о давању у закуп, Уговор о закуп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Подносилац захтев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je одговоран за подношење захтева и допуну захтев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3/5/1/7 - Извршилац за пријем поште и евидентирање аката у градском услужном центру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пријем захтев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6/0/0/2 - Технички секретар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пријем захтева и доставу иницијативе надлежном секретаријату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6/1/0/3 - Извршилац за имовинско-правне послове II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утврђивање уредности захтева и испуњења услова, састављање нацрта уговора о давању у закуп. </w:t>
            </w:r>
            <w:r>
              <w:rPr>
                <w:rFonts w:cs="Times New Roman"/>
                <w:b/>
                <w:bCs/>
                <w:szCs w:val="22"/>
              </w:rPr>
              <w:t>6/0/0/1 - Секретар Секретаријата за имовинско-правн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контролу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оначелник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доношење одлуке и закључивање уговор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ски правобранилац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давање мишљења на уговор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планирању и изградњи, Одлука о прибављању, отуђењу и давању у закуп грађевинског земљишта и претварању права закупа у право својин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Грађевинско земљиште у јавној својини се може отуђити или дати у закуп непосредном погодбом у случају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изградње објеката за потребе обављања послова из надлежности државних органа и организација, органа јединица територијалне аутономије и локалне самоуправе, као и других објеката у јавној својин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исправке граница суседних катастарских парцел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формирања грађевинске парцеле у складу са чланом 70. овог закон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отуђења из члана 99. ст. 10. и 12. овог закона, односно давања у закуп из члана 86.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споразумног давања земљишта ранијем власнику непокретности која је била предмет експропријације, у складу са прописима о експропријациј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отуђења неизграђеног грађевинског земљишта у поступку враћања одузете имовине и обештећења у складу са посебним законом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размене грађевинског земљишта. У случају давања концесије или поверавања комуналне делатности у складу са посебним законима, грађевинско земљиште се може дати у закуп без накнаде, на временски период предвиђен уговором о концесији, односно на временски период на који је поверено обављање комуналне делатности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Ради остваривања јавно-приватног партнерства, неизграђено грађевинско земљиште у јавној својини може се дати у закуп без накнаде приватном партнеру на рок на који је закључен јавни уговор у складу са законом којим се уређује јавно-приватно партнерство и концесије, односно уносити као оснивачки улог у привредна друштва, а власник грађевинског земљишта у јавној својини може са физичким или правним лицем закључити и уговор о заједничкој изградњи једног или више објеката. Неизграђено грађевинско земљиште у јавној својини може се уносити као оснивачки улог у јавно предузеће. Влада ближе прописује начин и услове за улагање из ст. 3. и 4. члан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9385</wp:posOffset>
                </wp:positionH>
                <wp:positionV relativeFrom="paragraph">
                  <wp:posOffset>5792470</wp:posOffset>
                </wp:positionV>
                <wp:extent cx="4432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456.1pt;mso-position-vertical-relative:text;margin-left:-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7955</wp:posOffset>
                </wp:positionH>
                <wp:positionV relativeFrom="paragraph">
                  <wp:posOffset>7063105</wp:posOffset>
                </wp:positionV>
                <wp:extent cx="44323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556.15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350520</wp:posOffset>
                      </wp:positionV>
                      <wp:extent cx="635" cy="981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1pt;margin-top:27.6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97455</wp:posOffset>
                      </wp:positionV>
                      <wp:extent cx="1151890" cy="24701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96.6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78205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ноше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9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ноше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26130</wp:posOffset>
                      </wp:positionV>
                      <wp:extent cx="1151890" cy="39306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иницијатив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1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иницијатив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1277620</wp:posOffset>
                      </wp:positionV>
                      <wp:extent cx="1905" cy="1238250"/>
                      <wp:effectExtent l="38100" t="635" r="368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123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100.6pt;width:0.1pt;height:97.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Копија плана, Лист непокретности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Информација 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локацији,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оказ 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плати  админстра-тивн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таксе,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Исправа којом се доказује својство лиц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из чл. 100 ст. 1 тач. 4 З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ступак давања у закуп неизграђеног грађевинског земљишта у јавној својини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утем непосредне погодбе покреће се захтевом лица (физичког или правн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лица) које има правног интереса за стицањем права закупа на предметном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неизграђеном грађевинском земљишту, под условом да су испуњени законом</w:t>
            </w:r>
          </w:p>
          <w:p>
            <w:pPr>
              <w:pStyle w:val="Normal"/>
              <w:rPr>
                <w:rFonts w:eastAsia="Arial Unicode MS" w:cs="Times New Roman"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едвиђени услови за стицање тог грађевинског земљишта путем непосредне погодб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52145</wp:posOffset>
                      </wp:positionV>
                      <wp:extent cx="1270" cy="57086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1.35pt;width:0.1pt;height:44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ијем захтева од органа надлежног за пријем поднесака стран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7 - Извршилац за пријем поште и евидентирање аката у градском услужном центр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2 - Технички секрет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58800</wp:posOffset>
                      </wp:positionV>
                      <wp:extent cx="1270" cy="46926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4pt;width:0.05pt;height:36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ицијатива се доставља надлежном секретаријат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2 - Технички секрет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310515</wp:posOffset>
                      </wp:positionV>
                      <wp:extent cx="1151890" cy="585470"/>
                      <wp:effectExtent l="11430" t="6985" r="34290" b="27940"/>
                      <wp:wrapNone/>
                      <wp:docPr id="1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24.4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894715</wp:posOffset>
                      </wp:positionV>
                      <wp:extent cx="1270" cy="388620"/>
                      <wp:effectExtent l="38100" t="635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8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70.45pt;width:0pt;height:30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90270</wp:posOffset>
                      </wp:positionV>
                      <wp:extent cx="154940" cy="2757170"/>
                      <wp:effectExtent l="0" t="190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757240"/>
                                <a:chOff x="0" y="0"/>
                                <a:chExt cx="154800" cy="27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1305000"/>
                                  <a:ext cx="13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4800" cy="27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724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0" cy="27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324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70.1pt;width:12.15pt;height:217.05pt" coordorigin="-42,1402" coordsize="243,4341">
                      <v:line id="shape_0" from="-22,3457" to="186,3457" ID="Straight Connector 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42;top:1402;width:243;height:4341">
                        <v:line id="shape_0" from="-42,5744" to="182,5744" ID="Line 4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32,1402" to="-32,5742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2,1407" to="201,1407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937895</wp:posOffset>
                      </wp:positionV>
                      <wp:extent cx="592455" cy="22098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пун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65pt;height:17.4pt;mso-wrap-distance-left:9.05pt;mso-wrap-distance-right:9.05pt;mso-wrap-distance-top:0pt;mso-wrap-distance-bottom:0pt;margin-top:73.85pt;mso-position-vertical-relative:text;margin-left:5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пу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тврђивање чињеница и околности од стране надлежног органа. Уколико је захтев неуредан (непотпун), надлежни орган је дужан у року од 8 дана од дана подношења захтева, да наложи подносиоцу захтева да допуни захте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правне послове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8 дана од дана подношења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0645</wp:posOffset>
                      </wp:positionV>
                      <wp:extent cx="1151890" cy="914400"/>
                      <wp:effectExtent l="8890" t="9525" r="31750" b="27940"/>
                      <wp:wrapNone/>
                      <wp:docPr id="1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пун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6.35pt;width:90.65pt;height:71.9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пуна захтев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1000760</wp:posOffset>
                      </wp:positionV>
                      <wp:extent cx="154305" cy="457835"/>
                      <wp:effectExtent l="0" t="1905" r="190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440" cy="457920"/>
                                <a:chOff x="0" y="0"/>
                                <a:chExt cx="154440" cy="45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57920"/>
                                  <a:ext cx="15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0"/>
                                  <a:ext cx="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324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65pt;margin-top:78.8pt;width:12.1pt;height:36pt" coordorigin="1953,1576" coordsize="242,720">
                      <v:line id="shape_0" from="1953,2297" to="2195,229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1,1576" to="2191,2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8,1581" to="2193,15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783590</wp:posOffset>
                      </wp:positionV>
                      <wp:extent cx="443230" cy="22098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61.7pt;mso-position-vertical-relative:text;margin-left:8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дносилац захтева је дужан да уреди (допуни) захтев у року од 10 дана од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ана пријема обавештења надлежног органа за уређење (допуну)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10дана од пријема обавешт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ти по налогу</w:t>
            </w:r>
          </w:p>
        </w:tc>
      </w:tr>
      <w:tr>
        <w:trPr>
          <w:trHeight w:val="9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6210</wp:posOffset>
                      </wp:positionV>
                      <wp:extent cx="1151890" cy="393065"/>
                      <wp:effectExtent l="5080" t="5715" r="27940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3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подносилац захтева не уреди захтев у прописаном року, надлежни орган је дужан решењем да одбаци захте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правне послове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505</wp:posOffset>
                      </wp:positionV>
                      <wp:extent cx="1151890" cy="585470"/>
                      <wp:effectExtent l="11430" t="6985" r="34290" b="27940"/>
                      <wp:wrapNone/>
                      <wp:docPr id="1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8.1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01040</wp:posOffset>
                      </wp:positionV>
                      <wp:extent cx="1270" cy="110490"/>
                      <wp:effectExtent l="38100" t="635" r="3746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5.2pt;width:0.1pt;height:8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-780415</wp:posOffset>
                      </wp:positionH>
                      <wp:positionV relativeFrom="paragraph">
                        <wp:posOffset>635</wp:posOffset>
                      </wp:positionV>
                      <wp:extent cx="1270" cy="148717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8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1.45pt;margin-top:-55.05pt;width:0.1pt;height:117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 подношењу уредног захтева, утврђује да ли су испуњени услови з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авање у закуп грађевинског земљишта непосредном погодбом који су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писани Законом, а потом предузима  радње које су прописане општим актом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јединице локалне самоуправе – одлуком о грађевинском земљишт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правне послове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5800</wp:posOffset>
                      </wp:positionV>
                      <wp:extent cx="1151890" cy="38925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астављање нацрт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4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астављање нацрт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1087120</wp:posOffset>
                      </wp:positionV>
                      <wp:extent cx="1270" cy="77025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85.6pt;width:0.1pt;height:60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колико су испуњени законом прописани услови, надлежни орган, ка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рган који врши стручно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административне радње у овом поступку располагања, припрема нацрт решења о давању у закуп путем непосредне погодбе предметног неизграђеног грађевинског земљишта и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оставља је надлежном орг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правне послове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 о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вању у закуп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0810</wp:posOffset>
                      </wp:positionV>
                      <wp:extent cx="1151890" cy="429895"/>
                      <wp:effectExtent l="13970" t="6350" r="36830" b="279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0.3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574675</wp:posOffset>
                      </wp:positionV>
                      <wp:extent cx="1270" cy="33718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5.25pt;width:0.1pt;height:26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оноси се решење о давању у закуп неизрађеног земљишта непосредном погодб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8915</wp:posOffset>
                      </wp:positionV>
                      <wp:extent cx="1151890" cy="393065"/>
                      <wp:effectExtent l="5080" t="5715" r="27940" b="273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стављање нацрта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.4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стављање нацрта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612140</wp:posOffset>
                      </wp:positionV>
                      <wp:extent cx="1270" cy="36004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48.2pt;width:0.1pt;height:28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 доношењу решења о давању у закуп, након 30 дана од дана доношења т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решења, надлежни орган саставља нацрт уговора о закуп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правне послове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30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говор о давању у закуп</w:t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3830</wp:posOffset>
                      </wp:positionV>
                      <wp:extent cx="1151890" cy="393065"/>
                      <wp:effectExtent l="5080" t="5715" r="27940" b="273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авање мишљења на у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авање мишљења на уговор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570230</wp:posOffset>
                      </wp:positionV>
                      <wp:extent cx="1270" cy="304800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44.9pt;width:0.05pt;height:2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говор о давању у зак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авање правног мишљења  правобраниоца у складу са чланом 17. Закона о правобранилашт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радски правобранил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1151890" cy="393065"/>
                      <wp:effectExtent l="5080" t="5715" r="27940" b="273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Закључивање 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0.8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Закључивање 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541655</wp:posOffset>
                      </wp:positionV>
                      <wp:extent cx="1270" cy="261620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42.65pt;width:0.05pt;height:20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Закључивање уговора о закупу. 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 о закупу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52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1T18:57:00Z</dcterms:modified>
  <cp:revision>33</cp:revision>
  <dc:subject/>
  <dc:title/>
</cp:coreProperties>
</file>