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ГР6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  <w:lang w:val="hr-HR"/>
              </w:rPr>
              <w:t>1</w:t>
            </w:r>
            <w:r>
              <w:rPr>
                <w:rFonts w:cs="Times New Roman"/>
                <w:szCs w:val="22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ријаве радов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законито извођење радо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потпуно утврђено чињенично стање, односно грешке у обради захтева; Немогућност спровођења поступка обједињене процедуре електронским путем у целост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2218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cs="Times New Roman"/>
                <w:szCs w:val="22"/>
              </w:rPr>
              <w:t>Пријем захте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Times New Roman" w:cs="Times New Roman"/>
                <w:kern w:val="0"/>
                <w:lang w:eastAsia="sr-Latn-RS" w:bidi="ar-SA"/>
              </w:rPr>
              <w:t>Завођење предмета и распоређивање, Контрола, Издавање потврде о пријави радова, Издавање обавештења, Прослеђивање</w:t>
            </w:r>
            <w:r>
              <w:rPr>
                <w:rFonts w:eastAsia="Times New Roman" w:cs="Times New Roman"/>
                <w:kern w:val="0"/>
                <w:lang w:val="sr-BA" w:eastAsia="sr-Latn-R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sr-Latn-RS" w:bidi="ar-SA"/>
              </w:rPr>
              <w:t>надлежној грађевинској инспекцији, Прослеђивање РГЗ-Служба за катастар непокретности Суботица у циљу уписа предбележбе објекта у изградњи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sr-Latn-R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sr-Latn-RS" w:bidi="ar-SA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spacing w:val="-2"/>
                <w:szCs w:val="22"/>
              </w:rPr>
              <w:t>Издавање потврд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цес издавања решења о грађевинској дозволи, Процес издавања решења по члану 145. Закона о планирању и изградњ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>
          <w:trHeight w:val="54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>
          <w:trHeight w:val="31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ГР6.1 </w:t>
            </w:r>
            <w:r>
              <w:rPr>
                <w:rFonts w:cs="Times New Roman"/>
                <w:szCs w:val="22"/>
              </w:rPr>
              <w:t>Процедура издавања потврде о пријави радов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издавања </w:t>
            </w:r>
            <w:r>
              <w:rPr>
                <w:rFonts w:cs="Times New Roman"/>
                <w:b/>
                <w:szCs w:val="22"/>
              </w:rPr>
              <w:t>потврде о пријави радов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ГР6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  <w:lang w:val="hr-HR"/>
              </w:rPr>
              <w:t>1</w:t>
            </w:r>
            <w:r>
              <w:rPr>
                <w:rFonts w:cs="Times New Roman"/>
                <w:szCs w:val="22"/>
              </w:rPr>
              <w:t>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пријаве радо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законито и у складу са решењем о грађевинској дозволи и решењем по члану 145. закона о планирању и изградњ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  <w:lang w:val="sr-BA"/>
              </w:rPr>
            </w:pPr>
            <w:r>
              <w:rPr>
                <w:rFonts w:cs="Times New Roman"/>
                <w:szCs w:val="22"/>
              </w:rPr>
              <w:t>Захтев, интерна доставна књига, предмет, нацрт потвде о пријави радова, потврда о пријави радова, обавештење да нису испуњени формални услови за пријаву радо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6 - Извршилац за издавање грађевинских дозвол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5/0/0/7 - Извршилац за издавање грађевинских дозвола I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у поступку Обједињене процедуре, прима захтев за издавање потврде о пријави радова, проверава да ли је захтев комплетан, проверава уплате, израђује нацрт потврде о пријави радова, потврда о пријави радова, потврда о пријави радова-верзија за објављивање, израђује обавештење уколико нису испуњени формални услови, доставља потврду о пријави радова надлежном органу за инспекцијско надзорне послове и РГЗ ради предбележбе објекта у изградњи и објављује званични акт на АПР-у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1 - Секретар Секретаријата за грађевинарство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прослеђује предмет Извршиоцима, контролише и потписује Решењ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5/0/0/11 - Извршилац за канцеларијске послов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врши пријем и евидентирање захте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Упутство о канцеларијском пословању органа државне управе, Уредба о канцеларијском пословању органа државне управе</w:t>
            </w:r>
            <w:r>
              <w:rPr>
                <w:rFonts w:cs="Times New Roman"/>
                <w:szCs w:val="22"/>
                <w:lang w:val="sr-BA"/>
              </w:rPr>
              <w:t>,</w:t>
            </w:r>
            <w:r>
              <w:rPr>
                <w:rFonts w:cs="Times New Roman"/>
                <w:szCs w:val="22"/>
              </w:rPr>
              <w:t xml:space="preserve"> Закон о општем управном поступку, Закон о планирању и изградњ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Обједињена процедура јесте скуп поступака и активности које спроводи надлежни орган у вези са изградњом, доградњом или реконструкцијом објеката, односно извођењем радова, а који укључују издавање потврде о пријави радова, пријаву завршетка израде темеља и завршетка објекта у конструктивном смислу, издавање решења, обезбеђење прикључења на инфраструктурну мрежу, упис права својине на изграђеном објекту до 5000м²  БДГП и измену аката који се прибављају у овој процедури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ЦИС – Централни информациони систем за електронско поступање у оквиру обједињене процедуре у поступцима издавања аката у остваривању права на изградњу и употребу објеката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4156710</wp:posOffset>
                </wp:positionV>
                <wp:extent cx="44323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65pt;mso-wrap-distance-left:9.05pt;mso-wrap-distance-right:9.05pt;mso-wrap-distance-top:0pt;mso-wrap-distance-bottom:0pt;margin-top:327.3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388"/>
        <w:gridCol w:w="117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94055</wp:posOffset>
                      </wp:positionH>
                      <wp:positionV relativeFrom="paragraph">
                        <wp:posOffset>347980</wp:posOffset>
                      </wp:positionV>
                      <wp:extent cx="635" cy="241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65pt;margin-top:27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0810</wp:posOffset>
                      </wp:positionV>
                      <wp:extent cx="1151890" cy="247015"/>
                      <wp:effectExtent l="5080" t="5715" r="27940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0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379730</wp:posOffset>
                      </wp:positionV>
                      <wp:extent cx="1270" cy="269875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29.9pt;width:0.1pt;height:21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eastAsia="Arial Unicode MS"/>
                <w:spacing w:val="-2"/>
                <w:sz w:val="18"/>
                <w:szCs w:val="18"/>
              </w:rPr>
              <w:t xml:space="preserve">Пријем захтева странке за издавање потврде о пријави радова.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88900</wp:posOffset>
                      </wp:positionV>
                      <wp:extent cx="1151890" cy="39306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идентир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pt;margin-top:7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идентир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480695</wp:posOffset>
                      </wp:positionV>
                      <wp:extent cx="1270" cy="15938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37.85pt;width:0.1pt;height:12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кон пријема захтева у Секретаријату се врши евидентирање предмета и додељује се заводни број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г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95250</wp:posOffset>
                      </wp:positionH>
                      <wp:positionV relativeFrom="paragraph">
                        <wp:posOffset>71755</wp:posOffset>
                      </wp:positionV>
                      <wp:extent cx="1151890" cy="393065"/>
                      <wp:effectExtent l="5080" t="5715" r="27940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5pt;margin-top:5.6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463550</wp:posOffset>
                      </wp:positionV>
                      <wp:extent cx="1270" cy="96774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36.5pt;width:0.1pt;height:76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 прослеђује предмет Извршиоцим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г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2650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69.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476375</wp:posOffset>
                      </wp:positionV>
                      <wp:extent cx="148590" cy="1690370"/>
                      <wp:effectExtent l="0" t="0" r="5080" b="5080"/>
                      <wp:wrapNone/>
                      <wp:docPr id="11" name="Group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80" cy="1690200"/>
                                <a:chOff x="0" y="0"/>
                                <a:chExt cx="148680" cy="169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168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8680" y="0"/>
                                    <a:ext cx="0" cy="168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480"/>
                                    <a:ext cx="148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690200"/>
                                  <a:ext cx="14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" style="position:absolute;margin-left:98pt;margin-top:116.25pt;width:11.65pt;height:133pt" coordorigin="1960,2325" coordsize="233,2660">
                      <v:group id="shape_0" alt="Group 34" style="position:absolute;left:1960;top:2325;width:233;height:2660">
                        <v:line id="shape_0" from="2194,2325" to="2194,4985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0,2335" to="2193,2335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0,4987" to="2193,4987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470025</wp:posOffset>
                      </wp:positionV>
                      <wp:extent cx="132080" cy="3058795"/>
                      <wp:effectExtent l="5080" t="0" r="0" b="5080"/>
                      <wp:wrapNone/>
                      <wp:docPr id="12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120" cy="3058920"/>
                                <a:chOff x="0" y="0"/>
                                <a:chExt cx="132120" cy="30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2120" cy="30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0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24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305892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-1.45pt;margin-top:115.75pt;width:10.35pt;height:240.8pt" coordorigin="-29,2315" coordsize="207,4816">
                      <v:group id="shape_0" alt="Group 34" style="position:absolute;left:-29;top:2315;width:207;height:4814">
                        <v:line id="shape_0" from="-29,2315" to="-29,7129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8,2334" to="178,2334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8,7132" to="178,7132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254125</wp:posOffset>
                      </wp:positionV>
                      <wp:extent cx="376555" cy="2628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98.75pt;mso-position-vertical-relative:text;margin-left: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кон провере формалних услова Извршиоци за издавање грађевинских дозвола контролишу дали је документација у складу са законом о планирању и изградњи и правилником о садржини техничке документације и правилник о поступку спровођења обједињене процедуре Уколико су испуњени формални услови за поступање, предмет се прослеђује у даљу процедуру, а уколико нису подносилац захтева се обавештава да нису испуњени формални услов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2 радних дана од дана подношења  захт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18795</wp:posOffset>
                      </wp:positionV>
                      <wp:extent cx="1151890" cy="247015"/>
                      <wp:effectExtent l="5080" t="5715" r="27940" b="266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0.8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е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се утврди да нису испуњени формални услови за даље поступање, издаје обавештењ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авештење</w:t>
            </w:r>
          </w:p>
        </w:tc>
      </w:tr>
      <w:tr>
        <w:trPr>
          <w:trHeight w:val="18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7830</wp:posOffset>
                      </wp:positionV>
                      <wp:extent cx="1151890" cy="52133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Нацрт потврд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32.9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Нацрт потврд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913765</wp:posOffset>
                      </wp:positionV>
                      <wp:extent cx="1270" cy="58737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71.95pt;width:0.1pt;height:46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оци за издавање грађевинских дозвола израђују нацрт Потврде о пријави радо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потврде</w:t>
            </w:r>
          </w:p>
        </w:tc>
      </w:tr>
      <w:tr>
        <w:trPr>
          <w:trHeight w:val="6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1270</wp:posOffset>
                      </wp:positionV>
                      <wp:extent cx="1151890" cy="585470"/>
                      <wp:effectExtent l="11430" t="6985" r="34290" b="27940"/>
                      <wp:wrapNone/>
                      <wp:docPr id="1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3pt;margin-top:0.1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57150</wp:posOffset>
                      </wp:positionV>
                      <wp:extent cx="1270" cy="123190"/>
                      <wp:effectExtent l="38100" t="635" r="3746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4.4pt;width:0.1pt;height:9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тврда о пријави почетка грађе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 контролише урађену Потврду о пријави радо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178435</wp:posOffset>
                      </wp:positionV>
                      <wp:extent cx="1151890" cy="52133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давање потврд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7.95pt;margin-top:14.05pt;width:90.65pt;height:4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давање потврд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670560</wp:posOffset>
                      </wp:positionV>
                      <wp:extent cx="1270" cy="61785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2.8pt;width:0.05pt;height:4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нема никаквих недостатака Секретар Секретаријата за грађевинарство потписује Потврду о пријави радова (оверава електронски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тврда о пријави радова </w:t>
            </w:r>
          </w:p>
        </w:tc>
      </w:tr>
      <w:tr>
        <w:trPr>
          <w:trHeight w:val="1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43230</wp:posOffset>
                      </wp:positionV>
                      <wp:extent cx="1151890" cy="39306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љање странц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4.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љање странц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840740</wp:posOffset>
                      </wp:positionV>
                      <wp:extent cx="1270" cy="1013460"/>
                      <wp:effectExtent l="38100" t="635" r="3746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1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6.2pt;width:0pt;height:79.8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оци за издавање грађевинских дозвола достављају потврду или  обавештење да нису испуњени формални услови, подносиоцу захте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5780</wp:posOffset>
                      </wp:positionV>
                      <wp:extent cx="1151890" cy="247015"/>
                      <wp:effectExtent l="5080" t="5715" r="27940" b="266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1.4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79780</wp:posOffset>
                      </wp:positionV>
                      <wp:extent cx="1905" cy="1106805"/>
                      <wp:effectExtent l="38100" t="635" r="3683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110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1.4pt;width:0.05pt;height:87.1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звршиоци за издавање грађевинских дозвола </w:t>
            </w:r>
            <w:r>
              <w:rPr>
                <w:sz w:val="18"/>
                <w:szCs w:val="18"/>
              </w:rPr>
              <w:t xml:space="preserve">обавештавају </w:t>
            </w:r>
            <w:r>
              <w:rPr>
                <w:rFonts w:cs="Times New Roman"/>
                <w:sz w:val="18"/>
                <w:szCs w:val="18"/>
              </w:rPr>
              <w:t>грађевинску инспекцију и инвеститора о издатој потврди о пријави радова и прослеђују потребну документацију РГЗ ради предбележбе објекта у изградњи</w:t>
            </w:r>
            <w:r>
              <w:rPr>
                <w:rFonts w:cs="Times New Roman"/>
                <w:sz w:val="18"/>
                <w:szCs w:val="18"/>
                <w:lang w:val="sr-BA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53085</wp:posOffset>
                      </wp:positionV>
                      <wp:extent cx="1151890" cy="247015"/>
                      <wp:effectExtent l="5080" t="5715" r="27940" b="26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јава на АПР-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3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јава на АПР-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810895</wp:posOffset>
                      </wp:positionV>
                      <wp:extent cx="1905" cy="623570"/>
                      <wp:effectExtent l="38100" t="635" r="3683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62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3.85pt;width:0.05pt;height:49.1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lang w:val="sr-RS" w:eastAsia="en-US"/>
              </w:rPr>
            </w:pPr>
            <w:r>
              <w:rPr>
                <w:rFonts w:eastAsia="Times New Roman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оци за издавање грађевинских дозвола објављују званични документ на АПР-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тврда о пријави радова, обавештење о недостајућој документацији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85165</wp:posOffset>
                </wp:positionH>
                <wp:positionV relativeFrom="paragraph">
                  <wp:posOffset>-5275580</wp:posOffset>
                </wp:positionV>
                <wp:extent cx="1270" cy="18288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5pt;margin-top:-207.45pt;width:0.1pt;height:14.4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31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2-02T10:51:00Z</dcterms:modified>
  <cp:revision>32</cp:revision>
  <dc:subject/>
  <dc:title/>
</cp:coreProperties>
</file>