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решења у поступку одобрења за извођење радо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 у складу са урбанистичким плановима доношење одлука у грађевинској област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отпуно утврђено чињенично стање, односно грешке у обради захтева; Немогућност спровођења поступка обједињене процедуре електронским путем у целост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szCs w:val="22"/>
              </w:rPr>
              <w:t>Пријем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Евидентирање предмета и уношење заводног броја, Контрола, Провера испуњености формалних услова и усклађености са локацијским условима, Комуникација са РГЗ-ом, Контрола, Комуникација са органом надлежним за одређивање накнаде за уређивање градског грађевинског земљишта, Израда нацрта решења, Контрола и оверавање решења, Издавање решења, Достављање решења подносиоцу захтева, Обавештавање грађевинске инспекције и имаоца јавних овлашћења, Објава решења на АПР-у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sr-Latn-RS" w:bidi="ar-SA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Издавање реше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издавања локацијских усло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>
          <w:trHeight w:val="58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/>
                <w:spacing w:val="-3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ГР5.1 </w:t>
            </w:r>
            <w:r>
              <w:rPr>
                <w:rFonts w:cs="Times New Roman"/>
                <w:szCs w:val="22"/>
              </w:rPr>
              <w:t>Процедура издавања грађевинске дозволе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ГР5.2 Процедура издавања решења о одобрењу за извођење радова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ГР5.3 Процедура издавања решења о измени </w:t>
            </w:r>
            <w:r>
              <w:rPr>
                <w:rFonts w:cs="Times New Roman"/>
                <w:szCs w:val="22"/>
              </w:rPr>
              <w:t>о грађевинској дозволи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издавања грађевинске дозвол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решења у поступку одобрења за извођење рад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 у складу са урбанистичким плановима доношење одлука у грађевинској облас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5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, интерна доставна књига, техничка документација, извештај, предмет, нацрт решења о одбацивању, решење о одбацивању, решење о одбацивање-верзија за објављивање, усаглашени захтев, допис, извод из листа непокретности, спецификација накнаде трошкова за издавање извода, обрачун доприноса, нацрт решења о грађевинској дозволи, решење о грађевинској дозволи, решење о грађевинској дозволи-верзија за објављивање, потврда о правноснажности реше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6 - Извршилац за издавање грађевинских дозвол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7 - Извршилац за издавање грађевинских дозвола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у поступку Обједињене процедуре, прима захтев за издавање грађевинске дозволе, проверава дали је захтев комплетан, врши контролу усаглашености захтева са изводом из ПГД-а и са правилима грађења дефинисаним локацијским условима, доставља информацију о висини таксе и проверава уплате, израђује нацрт решења о грађевиснкој дозволи, решења о грађевинској дозволи, доставља решење о грађевинској дозволи и објављује званичан акт на АПР-у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планирању и изградњи, Закон о становању и одржавању зграда, Закон о општем управном поступку, Правилник о поступку спровођења обједињене процедуре електронским путем, Закон о државном премеру и катастру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грађевинске дозволе, односно решења из члана 145. Закона о планирању и изградњи, пријаву радова, пријаву завршетка израде темеља и завршетка објекта у конструктивном смислу, издавање решења, обезбеђење прикључења на инфраструктурну мрежу, упис права својине на изграђеном објекту до 5000м²  БДГП и измену аката који се прибављају у овој процедур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6685</wp:posOffset>
                </wp:positionH>
                <wp:positionV relativeFrom="paragraph">
                  <wp:posOffset>4366260</wp:posOffset>
                </wp:positionV>
                <wp:extent cx="443230" cy="2749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5pt;mso-wrap-distance-left:9.05pt;mso-wrap-distance-right:9.05pt;mso-wrap-distance-top:0pt;mso-wrap-distance-bottom:0pt;margin-top:343.8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8409940</wp:posOffset>
                </wp:positionV>
                <wp:extent cx="443230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5pt;mso-wrap-distance-left:9.05pt;mso-wrap-distance-right:9.05pt;mso-wrap-distance-top:0pt;mso-wrap-distance-bottom:0pt;margin-top:662.2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350520</wp:posOffset>
                      </wp:positionV>
                      <wp:extent cx="63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27.6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6065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0.9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26415</wp:posOffset>
                      </wp:positionV>
                      <wp:extent cx="1270" cy="487045"/>
                      <wp:effectExtent l="38100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8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1.45pt;width:0.05pt;height:38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Пријем захтева странке за издавање грађевинске дозволе.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185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09600</wp:posOffset>
                      </wp:positionV>
                      <wp:extent cx="1270" cy="44132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8pt;width:0.05pt;height:34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250825</wp:posOffset>
                      </wp:positionV>
                      <wp:extent cx="1151890" cy="39306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7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41350</wp:posOffset>
                      </wp:positionV>
                      <wp:extent cx="1270" cy="56007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0.5pt;width:0.1pt;height:44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0835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6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924560</wp:posOffset>
                      </wp:positionV>
                      <wp:extent cx="136525" cy="911225"/>
                      <wp:effectExtent l="0" t="1905" r="5080" b="5080"/>
                      <wp:wrapNone/>
                      <wp:docPr id="1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911160"/>
                                <a:chOff x="0" y="0"/>
                                <a:chExt cx="136440" cy="91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440" cy="91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91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91116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98.95pt;margin-top:72.8pt;width:10.7pt;height:71.7pt" coordorigin="1979,1456" coordsize="214,1434">
                      <v:group id="shape_0" alt="Group 34" style="position:absolute;left:1979;top:1456;width:214;height:1434">
                        <v:line id="shape_0" from="2194,1456" to="2194,2890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9,1461" to="2193,1461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9,2891" to="2193,2891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15035</wp:posOffset>
                      </wp:positionV>
                      <wp:extent cx="126365" cy="2345690"/>
                      <wp:effectExtent l="5080" t="0" r="0" b="5080"/>
                      <wp:wrapNone/>
                      <wp:docPr id="13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" cy="2345760"/>
                                <a:chOff x="0" y="0"/>
                                <a:chExt cx="126360" cy="234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360" cy="234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6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34576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-1.4pt;margin-top:72.05pt;width:9.95pt;height:184.65pt" coordorigin="-28,1441" coordsize="199,3693">
                      <v:group id="shape_0" alt="Group 34" style="position:absolute;left:-28;top:1441;width:199;height:3691">
                        <v:line id="shape_0" from="-28,1441" to="-28,513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7,1456" to="170,1456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7,5135" to="170,5135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678180</wp:posOffset>
                      </wp:positionV>
                      <wp:extent cx="376555" cy="2628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53.4pt;mso-position-vertical-relative:text;margin-left: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испуњености формалних услова и усаглашености главног пројекта са правилима грађења у локацијским  усло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0530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се утврди да нису испуњени формални услови за даље поступање, одбацује се захтев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19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9895</wp:posOffset>
                      </wp:positionV>
                      <wp:extent cx="1151890" cy="393065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Комуникација са РГЗ-о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Комуникација са РГЗ-о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35025</wp:posOffset>
                      </wp:positionV>
                      <wp:extent cx="1270" cy="91757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5.75pt;width:0.1pt;height:72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икација са РГЗ-ом и прибављање листа непокретности за локацију за коју је поднет захтев, утврђивање постојања одговарајућег пл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428625</wp:posOffset>
                      </wp:positionV>
                      <wp:extent cx="1151890" cy="585470"/>
                      <wp:effectExtent l="11430" t="6985" r="34290" b="27940"/>
                      <wp:wrapNone/>
                      <wp:docPr id="1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5pt;margin-top:33.7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012190</wp:posOffset>
                      </wp:positionV>
                      <wp:extent cx="128905" cy="299720"/>
                      <wp:effectExtent l="635" t="5080" r="5080" b="635"/>
                      <wp:wrapNone/>
                      <wp:docPr id="19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880" cy="299880"/>
                                <a:chOff x="0" y="0"/>
                                <a:chExt cx="128880" cy="2998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29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360"/>
                                  <a:ext cx="1440" cy="299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98.85pt;margin-top:79.7pt;width:10.15pt;height:23.6pt" coordorigin="1977,1594" coordsize="203,472">
                      <v:shape id="shape_0" ID="AutoShape 8" stroked="t" o:allowincell="t" style="position:absolute;left:1977;top:1594;width:203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2178;top:1595;width:0;height:471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11555</wp:posOffset>
                      </wp:positionV>
                      <wp:extent cx="133985" cy="300990"/>
                      <wp:effectExtent l="3810" t="5080" r="635" b="635"/>
                      <wp:wrapNone/>
                      <wp:docPr id="20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300960"/>
                                <a:chOff x="0" y="0"/>
                                <a:chExt cx="133920" cy="3009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134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1080"/>
                                  <a:ext cx="1800" cy="300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-1.25pt;margin-top:79.65pt;width:10.55pt;height:23.75pt" coordorigin="-25,1593" coordsize="211,475">
                      <v:shape id="shape_0" ID="AutoShape 8" stroked="t" o:allowincell="t" style="position:absolute;left:-25;top:1593;width:209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23;top:1595;width:2;height:472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779145</wp:posOffset>
                      </wp:positionV>
                      <wp:extent cx="376555" cy="26289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61.35pt;mso-position-vertical-relative:text;margin-left: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постојања одговарајућег права на земљишту, односно објект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6085</wp:posOffset>
                      </wp:positionV>
                      <wp:extent cx="1151890" cy="39306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-6985</wp:posOffset>
                      </wp:positionV>
                      <wp:extent cx="132715" cy="643255"/>
                      <wp:effectExtent l="635" t="0" r="5080" b="3175"/>
                      <wp:wrapNone/>
                      <wp:docPr id="23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840" cy="643320"/>
                                <a:chOff x="0" y="0"/>
                                <a:chExt cx="132840" cy="64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840" y="0"/>
                                  <a:ext cx="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640440"/>
                                  <a:ext cx="133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98.9pt;margin-top:-0.55pt;width:10.45pt;height:50.6pt" coordorigin="1978,-11" coordsize="209,1012">
                      <v:line id="shape_0" from="2187,-11" to="2187,1001" ID="Straight Connector 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6" stroked="t" o:allowincell="t" style="position:absolute;left:1978;top:998;width:208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10160</wp:posOffset>
                      </wp:positionV>
                      <wp:extent cx="123190" cy="2037080"/>
                      <wp:effectExtent l="4445" t="0" r="635" b="0"/>
                      <wp:wrapNone/>
                      <wp:docPr id="24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2037240"/>
                                <a:chOff x="0" y="0"/>
                                <a:chExt cx="123120" cy="203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203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031840"/>
                                  <a:ext cx="123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-0.85pt;margin-top:-0.8pt;width:9.7pt;height:160.35pt" coordorigin="-17,-16" coordsize="194,3207">
                      <v:line id="shape_0" from="-16,-16" to="-16,3191" ID="Straight Connector 7309891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063641698" stroked="t" o:allowincell="t" style="position:absolute;left:-17;top:3184;width:19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подносилац захтева нема одговарајуће право на земљишту, односно објекту, 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113030</wp:posOffset>
                      </wp:positionH>
                      <wp:positionV relativeFrom="paragraph">
                        <wp:posOffset>284480</wp:posOffset>
                      </wp:positionV>
                      <wp:extent cx="1151890" cy="79565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Комуникација са органом надлежним за грађевинско земљиш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9pt;margin-top:22.4pt;width:90.65pt;height:62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Комуникација са органом надлежним за грађевинско земљиш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078865</wp:posOffset>
                      </wp:positionV>
                      <wp:extent cx="1270" cy="768350"/>
                      <wp:effectExtent l="38100" t="635" r="3746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6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84.95pt;width:0.05pt;height:60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ављање </w:t>
            </w:r>
            <w:r>
              <w:rPr>
                <w:rFonts w:cs="Times New Roman"/>
                <w:kern w:val="2"/>
                <w:sz w:val="18"/>
                <w:szCs w:val="18"/>
                <w:lang w:eastAsia="zh-CN"/>
              </w:rPr>
              <w:t>обрачуна</w:t>
            </w:r>
            <w:r>
              <w:rPr>
                <w:rFonts w:cs="Times New Roman"/>
                <w:sz w:val="18"/>
                <w:szCs w:val="18"/>
              </w:rPr>
              <w:t xml:space="preserve"> доприноса за уређење грађевинског земљишта, ако је предвиђена обавеза плаћања доприноса на грађевинско земљиш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5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адних дана од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ан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дношењ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526415</wp:posOffset>
                      </wp:positionV>
                      <wp:extent cx="1151890" cy="247015"/>
                      <wp:effectExtent l="5080" t="5715" r="27940" b="266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допи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45pt;margin-top:41.4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допи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73430</wp:posOffset>
                      </wp:positionV>
                      <wp:extent cx="1905" cy="1040765"/>
                      <wp:effectExtent l="36830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04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0.9pt;width:0.1pt;height:81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је документација потпуна, странци се доставља информација о висини таксе, допис са упутствима у вези са износом и уплато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ведене таксе се доставља на кућну адресу власника об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491490</wp:posOffset>
                      </wp:positionV>
                      <wp:extent cx="1151890" cy="39306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доказа о у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55pt;margin-top:38.7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доказа о у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885825</wp:posOffset>
                      </wp:positionV>
                      <wp:extent cx="1270" cy="81089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1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9.75pt;width:0.1pt;height:63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 странка изврши уплату таксе, оригинале уплатница треба да достави поступајуће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9570</wp:posOffset>
                      </wp:positionV>
                      <wp:extent cx="1151890" cy="52133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29.1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869315</wp:posOffset>
                      </wp:positionV>
                      <wp:extent cx="1270" cy="61277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68.45pt;width:0.05pt;height:48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израђују нацрт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</w:tr>
      <w:tr>
        <w:trPr>
          <w:trHeight w:val="1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685</wp:posOffset>
                      </wp:positionV>
                      <wp:extent cx="1151890" cy="585470"/>
                      <wp:effectExtent l="11430" t="6985" r="34290" b="27940"/>
                      <wp:wrapNone/>
                      <wp:docPr id="3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5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47395</wp:posOffset>
                      </wp:positionV>
                      <wp:extent cx="1270" cy="35052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8.85pt;width:0.1pt;height:27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грађевинској дозв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контролише урађено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3990</wp:posOffset>
                      </wp:positionV>
                      <wp:extent cx="1151890" cy="52133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3.7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667385</wp:posOffset>
                      </wp:positionV>
                      <wp:extent cx="1905" cy="482600"/>
                      <wp:effectExtent l="36830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8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2.55pt;width:0.1pt;height:37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нема никаквих примедби Секретар Секретаријата за грађевинарство потписује Решење (оверава електронски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грађевинској дозволи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93370</wp:posOffset>
                      </wp:positionV>
                      <wp:extent cx="1151890" cy="247015"/>
                      <wp:effectExtent l="5080" t="5715" r="27940" b="266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ава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23.1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авање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537845</wp:posOffset>
                      </wp:positionV>
                      <wp:extent cx="1270" cy="25781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42.35pt;width:0.05pt;height:2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 xml:space="preserve">Доношење решења </w:t>
            </w:r>
            <w:r>
              <w:rPr>
                <w:sz w:val="18"/>
                <w:szCs w:val="18"/>
              </w:rPr>
              <w:t>и достављање подносиоц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грађевинској дозволи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9405</wp:posOffset>
                      </wp:positionV>
                      <wp:extent cx="1151890" cy="247015"/>
                      <wp:effectExtent l="5080" t="5715" r="27940" b="266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579120</wp:posOffset>
                      </wp:positionV>
                      <wp:extent cx="1270" cy="90360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45.6pt;width:0.05pt;height:71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 xml:space="preserve">Достављање решења инспекцији и </w:t>
            </w:r>
            <w:r>
              <w:rPr>
                <w:rFonts w:cs="Times New Roman"/>
                <w:sz w:val="18"/>
                <w:szCs w:val="18"/>
              </w:rPr>
              <w:t>имаоцима јавних овлашћ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2/1 - Руководилац одсека за спровођење обједињене процедуре – регистрато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290</wp:posOffset>
                      </wp:positionV>
                      <wp:extent cx="1151890" cy="425450"/>
                      <wp:effectExtent l="13970" t="5080" r="36830" b="279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42.7pt;width:90.65pt;height:33.4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79170</wp:posOffset>
                      </wp:positionV>
                      <wp:extent cx="1270" cy="96456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7.1pt;width:0.1pt;height:75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У року од 8 дана од д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дост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на жалб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490855</wp:posOffset>
                      </wp:positionV>
                      <wp:extent cx="1151890" cy="39306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решењ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pt;margin-top:38.6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решењ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81380</wp:posOffset>
                      </wp:positionV>
                      <wp:extent cx="2540" cy="552450"/>
                      <wp:effectExtent l="3619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55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9.4pt;width:0.2pt;height:43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lang w:val="sr-RS" w:eastAsia="en-US"/>
              </w:rPr>
            </w:pPr>
            <w:r>
              <w:rPr>
                <w:rFonts w:eastAsia="Times New Roman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ње о грађевинској дозвол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686435</wp:posOffset>
                </wp:positionH>
                <wp:positionV relativeFrom="paragraph">
                  <wp:posOffset>-4740910</wp:posOffset>
                </wp:positionV>
                <wp:extent cx="1270" cy="89662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361pt;width:0.05pt;height:70.5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szCs w:val="22"/>
              </w:rPr>
              <w:t>издавања решења о одобрењу за извођење радо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5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решења у поступку одобрења за извођење рад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 у складу са урбанистичким плановима доношење одлука у грађевинској облас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ијава радова, Интерна доставна књига, Предмет, Нацрт потврде о пријави радова, Потврда о пријави радо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6 - Извршилац за издавање грађевинских дозвол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7 - Извршилац за издавање грађевинских дозвола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зрађује нацрт решења о одобрењу за извођење радова на грађевинским објектима односно уградњи унутрашњих инсталација. Прима пријаве почетка и завршетка грађења односно извођења припремних радова и издаје потврде о истом. Прати законске прописе из области грађевинарства, грађевинског земљишта, имовинских односа, просторног планирања и урбанистичког планирања, заштите животне средине и осталих закона и прописа везаних за рад Секретаријат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планирању и изградњи, Закон о становању и одржавању зграда, Закон о општем управном поступку, Правилник о поступку спровођења обједињене процедуре електронским путем, Закон о државном премеру и катастру, Правилник о садржини техничке документа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грађевинске дозволе, односно решења из члана 145. Закона о планирању и изградњи, пријаву радова, пријаву завршетка израде темеља и завршетка објекта у конструктивном смислу, издавање решења, обезбеђење прикључења на инфраструктурну мрежу, упис права својине на изграђеном објекту до 5000м²  БДГП и измену аката који се прибављају у овој процедур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6370</wp:posOffset>
                </wp:positionH>
                <wp:positionV relativeFrom="paragraph">
                  <wp:posOffset>3916680</wp:posOffset>
                </wp:positionV>
                <wp:extent cx="443230" cy="26606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08.4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350520</wp:posOffset>
                      </wp:positionV>
                      <wp:extent cx="1270" cy="29527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27.6pt;width:0.05pt;height:23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690</wp:posOffset>
                      </wp:positionV>
                      <wp:extent cx="1151890" cy="247015"/>
                      <wp:effectExtent l="5080" t="5715" r="27940" b="266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445770</wp:posOffset>
                      </wp:positionV>
                      <wp:extent cx="1270" cy="33274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35.1pt;width:0.1pt;height:26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јава радов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ријем предмета, увид и прослеђив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60655</wp:posOffset>
                      </wp:positionV>
                      <wp:extent cx="1161415" cy="393065"/>
                      <wp:effectExtent l="5715" t="5715" r="27305" b="273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pt;margin-top:12.65pt;width:91.4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55625</wp:posOffset>
                      </wp:positionV>
                      <wp:extent cx="1270" cy="33083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3.75pt;width:0.1pt;height:2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141605</wp:posOffset>
                      </wp:positionV>
                      <wp:extent cx="1161415" cy="393065"/>
                      <wp:effectExtent l="5715" t="5715" r="27305" b="273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95pt;margin-top:11.15pt;width:91.4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531495</wp:posOffset>
                      </wp:positionV>
                      <wp:extent cx="1270" cy="450215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1.85pt;width:0.05pt;height:3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9560</wp:posOffset>
                      </wp:positionV>
                      <wp:extent cx="1151890" cy="585470"/>
                      <wp:effectExtent l="11430" t="6985" r="34290" b="27940"/>
                      <wp:wrapNone/>
                      <wp:docPr id="5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2.8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74395</wp:posOffset>
                      </wp:positionV>
                      <wp:extent cx="127635" cy="2448560"/>
                      <wp:effectExtent l="5080" t="0" r="0" b="5080"/>
                      <wp:wrapNone/>
                      <wp:docPr id="57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00" cy="2448720"/>
                                <a:chOff x="0" y="0"/>
                                <a:chExt cx="127800" cy="24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800" cy="244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4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448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.4pt;margin-top:68.85pt;width:10.05pt;height:192.8pt" coordorigin="-28,1377" coordsize="201,3856">
                      <v:group id="shape_0" alt="Group 34" style="position:absolute;left:-28;top:1377;width:201;height:3853">
                        <v:line id="shape_0" from="-28,1377" to="-28,5230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7,1392" to="172,1392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7,5233" to="172,5233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878840</wp:posOffset>
                      </wp:positionV>
                      <wp:extent cx="133350" cy="1075055"/>
                      <wp:effectExtent l="0" t="1270" r="5080" b="5080"/>
                      <wp:wrapNone/>
                      <wp:docPr id="58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1074960"/>
                                <a:chOff x="0" y="0"/>
                                <a:chExt cx="133200" cy="107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0" cy="107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0" y="0"/>
                                    <a:ext cx="0" cy="107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0749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98.9pt;margin-top:69.2pt;width:10.45pt;height:84.6pt" coordorigin="1978,1384" coordsize="209,1692">
                      <v:group id="shape_0" alt="Group 34" style="position:absolute;left:1978;top:1384;width:209;height:1692">
                        <v:line id="shape_0" from="2188,1384" to="2188,307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8,1390" to="2187,1390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8,3077" to="2187,307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31825</wp:posOffset>
                      </wp:positionV>
                      <wp:extent cx="376555" cy="262890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9.75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врше проверу формалних услова и да ли је потребно прибавити локацијске усло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5450</wp:posOffset>
                      </wp:positionV>
                      <wp:extent cx="1161415" cy="393065"/>
                      <wp:effectExtent l="5715" t="5715" r="27305" b="273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33.5pt;width:91.4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се утврди да нису испуњени формални услови за даље поступање, одбацује захтев решењем и у случају кад је било потребно прибавити локацијске услове, а исти нису прибављен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550545</wp:posOffset>
                      </wp:positionV>
                      <wp:extent cx="1151890" cy="247015"/>
                      <wp:effectExtent l="5080" t="5715" r="27940" b="266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допи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4pt;margin-top:43.3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допи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792480</wp:posOffset>
                      </wp:positionV>
                      <wp:extent cx="1270" cy="100203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2.4pt;width:0.1pt;height:78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је документација потпуна, странци се доставља информација о висини таксе, допис са упутствима у вези са износом и уплато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ведене таксе се доставља на кућну адресу власника об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474980</wp:posOffset>
                      </wp:positionV>
                      <wp:extent cx="1161415" cy="393065"/>
                      <wp:effectExtent l="5715" t="5715" r="27305" b="273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доказа о у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65pt;margin-top:37.4pt;width:91.4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доказа о у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865505</wp:posOffset>
                      </wp:positionV>
                      <wp:extent cx="1270" cy="454025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68.15pt;width:0.05pt;height:35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 странка изврши уплату таксе, оригинале уплатница треба да достави поступајуће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668655</wp:posOffset>
                      </wp:positionV>
                      <wp:extent cx="1151890" cy="425450"/>
                      <wp:effectExtent l="13970" t="5080" r="36830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25pt;margin-top:52.65pt;width:90.65pt;height:33.4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092835</wp:posOffset>
                      </wp:positionV>
                      <wp:extent cx="1905" cy="1012825"/>
                      <wp:effectExtent l="36830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101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86.05pt;width:0.15pt;height:79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-2540</wp:posOffset>
                      </wp:positionV>
                      <wp:extent cx="1905" cy="670560"/>
                      <wp:effectExtent l="38100" t="635" r="3683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67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-0.2pt;width:0.05pt;height:52.8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складу са добијеним информацијама РГЗ-а уколико је подносилац захтева власник земљишта, поступак се настављ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390525</wp:posOffset>
                      </wp:positionV>
                      <wp:extent cx="1151890" cy="521335"/>
                      <wp:effectExtent l="5080" t="5715" r="27940" b="273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55pt;margin-top:30.75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80745</wp:posOffset>
                      </wp:positionV>
                      <wp:extent cx="1270" cy="599440"/>
                      <wp:effectExtent l="37465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9.35pt;width:0.1pt;height:47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израђују нацрт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53670</wp:posOffset>
                      </wp:positionV>
                      <wp:extent cx="1151890" cy="585470"/>
                      <wp:effectExtent l="11430" t="6985" r="34290" b="27940"/>
                      <wp:wrapNone/>
                      <wp:docPr id="7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5pt;margin-top:12.1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740410</wp:posOffset>
                      </wp:positionV>
                      <wp:extent cx="2540" cy="596900"/>
                      <wp:effectExtent l="36195" t="635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8.3pt;width:0.2pt;height:4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грађевинској дозв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контролише урађено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5610</wp:posOffset>
                      </wp:positionV>
                      <wp:extent cx="1151890" cy="521335"/>
                      <wp:effectExtent l="5080" t="5715" r="27940" b="273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ава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4.3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авање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924560</wp:posOffset>
                      </wp:positionV>
                      <wp:extent cx="1270" cy="967740"/>
                      <wp:effectExtent l="37465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72.8pt;width:0.1pt;height:7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колико није потребна комуникација издаје се решење о одобреном извођењу радова. Уколико је потребна комуникација, након достављеног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говора, издаје се решење о одобреном извођењу радова. Контролише се и благовремено поступање имаоца јавних овлашћ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2/1 - Руководилац одсека за спровођење обједињене процедуре – регистрато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шење о одобреном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ођењу радова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4340</wp:posOffset>
                      </wp:positionV>
                      <wp:extent cx="1151890" cy="247015"/>
                      <wp:effectExtent l="5080" t="5715" r="27940" b="2667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88340</wp:posOffset>
                      </wp:positionV>
                      <wp:extent cx="1270" cy="1189990"/>
                      <wp:effectExtent l="37465" t="635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9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4.2pt;width:0.05pt;height:9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вршиоци за издавање грађевинских дозвола </w:t>
            </w:r>
            <w:r>
              <w:rPr>
                <w:sz w:val="18"/>
                <w:szCs w:val="18"/>
              </w:rPr>
              <w:t>обавештавају имаоце јавних овлашћења и подносиоца захтева о издатом реше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290</wp:posOffset>
                      </wp:positionV>
                      <wp:extent cx="1151890" cy="429895"/>
                      <wp:effectExtent l="13970" t="6350" r="36830" b="279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42.7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87425</wp:posOffset>
                      </wp:positionV>
                      <wp:extent cx="1270" cy="746125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77.75pt;width:0.1pt;height:5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8 дана од д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дост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на жалбу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80670</wp:posOffset>
                      </wp:positionV>
                      <wp:extent cx="1151890" cy="393065"/>
                      <wp:effectExtent l="5080" t="5715" r="27940" b="273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решењ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5pt;margin-top:22.1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решењ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675005</wp:posOffset>
                      </wp:positionV>
                      <wp:extent cx="1270" cy="254635"/>
                      <wp:effectExtent l="37465" t="635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3.15pt;width:0.1pt;height:2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lang w:val="sr-RS" w:eastAsia="en-US"/>
              </w:rPr>
            </w:pPr>
            <w:r>
              <w:rPr>
                <w:rFonts w:eastAsia="Times New Roman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7 - Извршилац з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margin">
                        <wp:posOffset>-3025775</wp:posOffset>
                      </wp:positionH>
                      <wp:positionV relativeFrom="paragraph">
                        <wp:posOffset>-1905</wp:posOffset>
                      </wp:positionV>
                      <wp:extent cx="1270" cy="51816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25pt;margin-top:-0.15pt;width:0.1pt;height:40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ешење о одобреном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ођењу радов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rFonts w:cs="Times New Roman"/>
                <w:b/>
                <w:szCs w:val="22"/>
              </w:rPr>
              <w:t>издавања решења о измени решења о грађевинској дозволи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5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решења у поступку одобрења за извођење рад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законито и у складу са урбанистичким плановима доношење одлука у грађевинској област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, интерна доставна књига, техничка документација, извештај, предмет, нацрт решења о одбацивању, решење о одбацивању, решење о одбацивању-верзија за објављивање, усаглашени захтев, допис, извод из листа непокретности, спецификација накнаде трошкова за издавање извода, обрачун доприноса, нацрт решења о измени решења о грађевинској дозволи, решење о измени решења о грађевинској дозволи, решење о измени решења о грађевинској дозволи-верзија за објављивање, потврда о правноснажности реше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6 - Извршилац за издавање грађевинских дозвол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7 - Извршилац за издавање грађевинских дозвола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у поступку Обједињене процедуре, након провере комплетности захтева врши контролу усаглашености главног пројекта са правилима грађења у локацијским  условима и израђује грађевинске  дозволе односно њихове измен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планирању и изградњи, Закон о становању и одржавању зграда, Закон о општем управном поступку, Правилник о поступку спровођења обједињене процедуре електронским путем, Закон о државном премеру и катастр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грађевинске дозволе, односно решења из члана 145. Закона о планирању и изградњи, пријаву радова, пријаву завршетка израде темеља и завршетка објекта у конструктивном смислу, издавање решења, обезбеђење прикључења на инфраструктурну мрежу, упис права својине на изграђеном објекту до 5000м²  БДГП и измену аката који се прибављају у овој процедур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290</wp:posOffset>
                </wp:positionH>
                <wp:positionV relativeFrom="paragraph">
                  <wp:posOffset>8173720</wp:posOffset>
                </wp:positionV>
                <wp:extent cx="443230" cy="274955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5pt;mso-wrap-distance-left:9.05pt;mso-wrap-distance-right:9.05pt;mso-wrap-distance-top:0pt;mso-wrap-distance-bottom:0pt;margin-top:643.6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62560</wp:posOffset>
                </wp:positionH>
                <wp:positionV relativeFrom="paragraph">
                  <wp:posOffset>4018915</wp:posOffset>
                </wp:positionV>
                <wp:extent cx="443230" cy="274955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5pt;mso-wrap-distance-left:9.05pt;mso-wrap-distance-right:9.05pt;mso-wrap-distance-top:0pt;mso-wrap-distance-bottom:0pt;margin-top:316.4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margin">
                        <wp:posOffset>696595</wp:posOffset>
                      </wp:positionH>
                      <wp:positionV relativeFrom="paragraph">
                        <wp:posOffset>345440</wp:posOffset>
                      </wp:positionV>
                      <wp:extent cx="1270" cy="336550"/>
                      <wp:effectExtent l="37465" t="635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5pt;margin-top:27.2pt;width:0.1pt;height:26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35585</wp:posOffset>
                      </wp:positionV>
                      <wp:extent cx="1151890" cy="247015"/>
                      <wp:effectExtent l="5080" t="5715" r="27940" b="2667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7pt;margin-top:18.5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481330</wp:posOffset>
                      </wp:positionV>
                      <wp:extent cx="1270" cy="361315"/>
                      <wp:effectExtent l="37465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37.9pt;width:0.05pt;height:2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/>
                <w:spacing w:val="-2"/>
                <w:sz w:val="18"/>
                <w:szCs w:val="18"/>
              </w:rPr>
              <w:t xml:space="preserve">Пријем предмета за издавање решења о измена решења о грађевинској дозволи.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173990</wp:posOffset>
                      </wp:positionV>
                      <wp:extent cx="1151890" cy="393065"/>
                      <wp:effectExtent l="5080" t="5715" r="27940" b="273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8pt;margin-top:13.7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565785</wp:posOffset>
                      </wp:positionV>
                      <wp:extent cx="1270" cy="295910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4.55pt;width:0.1pt;height:2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Предмет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предмет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18110</wp:posOffset>
                      </wp:positionV>
                      <wp:extent cx="1151890" cy="393065"/>
                      <wp:effectExtent l="5080" t="5715" r="27940" b="273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9.3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13080</wp:posOffset>
                      </wp:positionV>
                      <wp:extent cx="1270" cy="499745"/>
                      <wp:effectExtent l="37465" t="635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0.4pt;width:0.1pt;height:39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г д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8935</wp:posOffset>
                      </wp:positionV>
                      <wp:extent cx="1151890" cy="585470"/>
                      <wp:effectExtent l="11430" t="6985" r="34290" b="27940"/>
                      <wp:wrapNone/>
                      <wp:docPr id="9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9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66470</wp:posOffset>
                      </wp:positionV>
                      <wp:extent cx="137160" cy="973455"/>
                      <wp:effectExtent l="0" t="1270" r="5080" b="5080"/>
                      <wp:wrapNone/>
                      <wp:docPr id="93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973440"/>
                                <a:chOff x="0" y="0"/>
                                <a:chExt cx="137160" cy="97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97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0"/>
                                    <a:ext cx="0" cy="97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9734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9pt;margin-top:76.1pt;width:10.75pt;height:76.6pt" coordorigin="1980,1522" coordsize="215,1532">
                      <v:group id="shape_0" alt="Group 34" style="position:absolute;left:1980;top:1522;width:215;height:1532">
                        <v:line id="shape_0" from="2196,1522" to="2196,305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528" to="2195,152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0,3055" to="2195,3055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958215</wp:posOffset>
                      </wp:positionV>
                      <wp:extent cx="133350" cy="2413635"/>
                      <wp:effectExtent l="5080" t="635" r="0" b="5080"/>
                      <wp:wrapNone/>
                      <wp:docPr id="9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413800"/>
                                <a:chOff x="0" y="0"/>
                                <a:chExt cx="133200" cy="241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0" cy="241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1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6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413800"/>
                                  <a:ext cx="13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2.05pt;margin-top:75.45pt;width:10.45pt;height:190.05pt" coordorigin="-41,1509" coordsize="209,3801">
                      <v:group id="shape_0" alt="Group 34" style="position:absolute;left:-41;top:1509;width:209;height:3798">
                        <v:line id="shape_0" from="-41,1509" to="-41,5307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0,1524" to="168,1524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0,5310" to="168,5310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736600</wp:posOffset>
                      </wp:positionV>
                      <wp:extent cx="376555" cy="262890"/>
                      <wp:effectExtent l="0" t="0" r="0" b="0"/>
                      <wp:wrapNone/>
                      <wp:docPr id="9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58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испуњености формалних услова и усаглашености главног пројекта са правилима грађења у локацијским  условима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мена је могућа због промене инвеститора или због измене техничке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4340</wp:posOffset>
                      </wp:positionV>
                      <wp:extent cx="1151890" cy="393065"/>
                      <wp:effectExtent l="5080" t="5715" r="27940" b="273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2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се утврди да нису испуњени формални услови за даље поступање, одбацује се захтев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1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635</wp:posOffset>
                      </wp:positionV>
                      <wp:extent cx="1151890" cy="393065"/>
                      <wp:effectExtent l="5080" t="5715" r="27940" b="273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Комуникација са РГЗ-о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0.0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Комуникација са РГЗ-о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915670</wp:posOffset>
                      </wp:positionV>
                      <wp:extent cx="1270" cy="985520"/>
                      <wp:effectExtent l="37465" t="635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8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2.1pt;width:0.05pt;height:7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уникација са РГЗ-ом и прибављање листа непокретности за локацију за коју је поднет захтев, утврђивање постојања одговарајућег пл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2610</wp:posOffset>
                      </wp:positionV>
                      <wp:extent cx="1151890" cy="585470"/>
                      <wp:effectExtent l="11430" t="6985" r="34290" b="27940"/>
                      <wp:wrapNone/>
                      <wp:docPr id="9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44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1160145</wp:posOffset>
                      </wp:positionV>
                      <wp:extent cx="158115" cy="551815"/>
                      <wp:effectExtent l="635" t="5080" r="5080" b="635"/>
                      <wp:wrapNone/>
                      <wp:docPr id="100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40" cy="551880"/>
                                <a:chOff x="0" y="0"/>
                                <a:chExt cx="158040" cy="5518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58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56960" y="360"/>
                                  <a:ext cx="1800" cy="55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97.55pt;margin-top:91.35pt;width:12.45pt;height:43.5pt" coordorigin="1951,1827" coordsize="249,870">
                      <v:shape id="shape_0" ID="AutoShape 8" stroked="t" o:allowincell="t" style="position:absolute;left:1951;top:1827;width:249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2198;top:1828;width:1;height:868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160780</wp:posOffset>
                      </wp:positionV>
                      <wp:extent cx="139065" cy="553085"/>
                      <wp:effectExtent l="3810" t="5080" r="635" b="635"/>
                      <wp:wrapNone/>
                      <wp:docPr id="10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552960"/>
                                <a:chOff x="0" y="0"/>
                                <a:chExt cx="138960" cy="5529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139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0"/>
                                  <a:ext cx="1440" cy="553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.95pt;margin-top:91.4pt;width:10.95pt;height:43.55pt" coordorigin="-39,1828" coordsize="219,871">
                      <v:shape id="shape_0" ID="AutoShape 8" stroked="t" o:allowincell="t" style="position:absolute;left:-39;top:1828;width:218;height:1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37;top:1828;width:1;height:871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931545</wp:posOffset>
                      </wp:positionV>
                      <wp:extent cx="376555" cy="262890"/>
                      <wp:effectExtent l="0" t="0" r="0" b="0"/>
                      <wp:wrapNone/>
                      <wp:docPr id="10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73.35pt;mso-position-vertical-relative:text;margin-left: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постојања одговарајућег права на земљишту, односно објект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радних дана од дана подношења 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5615</wp:posOffset>
                      </wp:positionV>
                      <wp:extent cx="1161415" cy="393065"/>
                      <wp:effectExtent l="5715" t="5715" r="27305" b="273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37.45pt;width:91.4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-8890</wp:posOffset>
                      </wp:positionV>
                      <wp:extent cx="137795" cy="696595"/>
                      <wp:effectExtent l="635" t="0" r="5080" b="3175"/>
                      <wp:wrapNone/>
                      <wp:docPr id="10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696600"/>
                                <a:chOff x="0" y="0"/>
                                <a:chExt cx="137880" cy="69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880" y="0"/>
                                  <a:ext cx="0" cy="69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696240"/>
                                  <a:ext cx="138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8pt;margin-top:-0.7pt;width:10.85pt;height:54.8pt" coordorigin="1976,-14" coordsize="217,1096">
                      <v:line id="shape_0" from="2193,-14" to="2193,1082" ID="Straight Connector 19922505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16106708" stroked="t" o:allowincell="t" style="position:absolute;left:1976;top:1082;width:216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7620</wp:posOffset>
                      </wp:positionV>
                      <wp:extent cx="127000" cy="1973580"/>
                      <wp:effectExtent l="4445" t="0" r="635" b="0"/>
                      <wp:wrapNone/>
                      <wp:docPr id="105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973520"/>
                                <a:chOff x="0" y="0"/>
                                <a:chExt cx="127080" cy="19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19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66680"/>
                                  <a:ext cx="127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pt;margin-top:-0.6pt;width:10pt;height:155.35pt" coordorigin="-20,-12" coordsize="200,3107">
                      <v:line id="shape_0" from="-19,-12" to="-19,3095" ID="Straight Connector 433417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434293248" stroked="t" o:allowincell="t" style="position:absolute;left:-20;top:3085;width:20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подносилац захтева нема одговарајуће право на земљишту, односно објекту, 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1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1775</wp:posOffset>
                      </wp:positionV>
                      <wp:extent cx="1161415" cy="795655"/>
                      <wp:effectExtent l="5715" t="5715" r="27305" b="273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Комуникација са органом надлежним за грађевинско земљиш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8.25pt;width:91.4pt;height:62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Комуникација са органом надлежним за грађевинско земљиш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1030605</wp:posOffset>
                      </wp:positionV>
                      <wp:extent cx="1270" cy="802005"/>
                      <wp:effectExtent l="37465" t="635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0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81.15pt;width:0.1pt;height:63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бављање </w:t>
            </w:r>
            <w:r>
              <w:rPr>
                <w:rFonts w:cs="Times New Roman"/>
                <w:kern w:val="2"/>
                <w:sz w:val="18"/>
                <w:szCs w:val="18"/>
                <w:lang w:eastAsia="zh-CN"/>
              </w:rPr>
              <w:t>обрачуна</w:t>
            </w:r>
            <w:r>
              <w:rPr>
                <w:rFonts w:cs="Times New Roman"/>
                <w:sz w:val="18"/>
                <w:szCs w:val="18"/>
              </w:rPr>
              <w:t xml:space="preserve"> доприноса за уређење грађевинског земљишта, ако је предвиђена обавеза плаћања доприноса на грађевинско земљиш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5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адних дана од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ан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дношењ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1015</wp:posOffset>
                      </wp:positionV>
                      <wp:extent cx="1151890" cy="247015"/>
                      <wp:effectExtent l="5080" t="5715" r="27940" b="2667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допи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.4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допи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58190</wp:posOffset>
                      </wp:positionV>
                      <wp:extent cx="1905" cy="1028700"/>
                      <wp:effectExtent l="36830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02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9.7pt;width:0.1pt;height:8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је документација потпуна, странци се доставља информација о висини таксе, допис са упутствима у вези са износом и уплато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ведене таксе се доставља на кућну адресу власника об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5930</wp:posOffset>
                      </wp:positionV>
                      <wp:extent cx="1151890" cy="393065"/>
                      <wp:effectExtent l="5080" t="5715" r="27940" b="273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доказа о у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5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доказа о у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53440</wp:posOffset>
                      </wp:positionV>
                      <wp:extent cx="1905" cy="893445"/>
                      <wp:effectExtent l="36830" t="635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89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7.2pt;width:0.1pt;height:70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 странка изврши уплату таксе, оригинале уплатница треба да достави поступајуће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5290</wp:posOffset>
                      </wp:positionV>
                      <wp:extent cx="1151890" cy="521335"/>
                      <wp:effectExtent l="5080" t="5715" r="27940" b="273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2.7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915035</wp:posOffset>
                      </wp:positionV>
                      <wp:extent cx="1270" cy="581660"/>
                      <wp:effectExtent l="37465" t="635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72.05pt;width:0.05pt;height:45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израђују нацрт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1161415" cy="585470"/>
                      <wp:effectExtent l="12065" t="6985" r="33655" b="27940"/>
                      <wp:wrapNone/>
                      <wp:docPr id="11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12.8pt;width:91.4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758190</wp:posOffset>
                      </wp:positionV>
                      <wp:extent cx="1270" cy="315595"/>
                      <wp:effectExtent l="37465" t="635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9.7pt;width:0.1pt;height:24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грађевинској дозв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контролише урађено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875</wp:posOffset>
                      </wp:positionV>
                      <wp:extent cx="1151890" cy="521335"/>
                      <wp:effectExtent l="5080" t="5715" r="27940" b="2730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1.2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631825</wp:posOffset>
                      </wp:positionV>
                      <wp:extent cx="1270" cy="464820"/>
                      <wp:effectExtent l="37465" t="635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49.75pt;width:0.05pt;height:3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колико нема никаквих примедби Секретар Секретаријата за грађевинарство потписује Решење (оверава електронски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шење </w:t>
            </w:r>
            <w:r>
              <w:rPr>
                <w:rFonts w:cs="Times New Roman"/>
                <w:sz w:val="18"/>
                <w:szCs w:val="18"/>
              </w:rPr>
              <w:t>о измени грађевинск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зволе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87655</wp:posOffset>
                      </wp:positionV>
                      <wp:extent cx="1151890" cy="247015"/>
                      <wp:effectExtent l="5080" t="5715" r="27940" b="2667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ава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22.6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авање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533400</wp:posOffset>
                      </wp:positionV>
                      <wp:extent cx="1270" cy="257175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42pt;width:0.05pt;height:2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  <w:p>
            <w:pPr>
              <w:pStyle w:val="NormalWeb"/>
              <w:shd w:fill="FFFFFF" w:val="clear"/>
              <w:spacing w:before="0" w:after="16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 xml:space="preserve">Доношење решења </w:t>
            </w:r>
            <w:r>
              <w:rPr>
                <w:sz w:val="18"/>
                <w:szCs w:val="18"/>
              </w:rPr>
              <w:t>и достављање подносиоц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шење </w:t>
            </w:r>
            <w:r>
              <w:rPr>
                <w:rFonts w:cs="Times New Roman"/>
                <w:sz w:val="18"/>
                <w:szCs w:val="18"/>
              </w:rPr>
              <w:t>о измени грађевинск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зволе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5760</wp:posOffset>
                      </wp:positionV>
                      <wp:extent cx="1151890" cy="247015"/>
                      <wp:effectExtent l="5080" t="5715" r="27940" b="2667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eastAsia="zh-CN" w:bidi="hi-IN"/>
                                    </w:rPr>
                                    <w:t>Оба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eastAsia="zh-CN" w:bidi="hi-IN"/>
                              </w:rPr>
                              <w:t>Оба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623570</wp:posOffset>
                      </wp:positionV>
                      <wp:extent cx="1270" cy="864870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49.1pt;width:0.1pt;height:6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 xml:space="preserve">Достављање решења инспекцији и </w:t>
            </w:r>
            <w:r>
              <w:rPr>
                <w:rFonts w:cs="Times New Roman"/>
                <w:sz w:val="18"/>
                <w:szCs w:val="18"/>
              </w:rPr>
              <w:t>имаоцима јавних овлашћ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2/1 - Руководилац одсека за спровођење обједињене процедуре – регистрато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шење </w:t>
            </w:r>
            <w:r>
              <w:rPr>
                <w:rFonts w:cs="Times New Roman"/>
                <w:sz w:val="18"/>
                <w:szCs w:val="18"/>
              </w:rPr>
              <w:t>о измени грађевинск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зволе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290</wp:posOffset>
                      </wp:positionV>
                      <wp:extent cx="1151890" cy="425450"/>
                      <wp:effectExtent l="13970" t="5080" r="36830" b="279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42.7pt;width:90.65pt;height:33.4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986155</wp:posOffset>
                      </wp:positionV>
                      <wp:extent cx="1270" cy="979805"/>
                      <wp:effectExtent l="37465" t="635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77.65pt;width:0.1pt;height:7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8 дана од д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  <w:t>дост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на жалб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2920</wp:posOffset>
                      </wp:positionV>
                      <wp:extent cx="1151890" cy="393065"/>
                      <wp:effectExtent l="5080" t="5715" r="27940" b="2730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решењ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решењ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907415</wp:posOffset>
                      </wp:positionV>
                      <wp:extent cx="1270" cy="52387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71.45pt;width:0.05pt;height:4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lang w:val="sr-RS" w:eastAsia="en-US"/>
              </w:rPr>
            </w:pPr>
            <w:r>
              <w:rPr>
                <w:rFonts w:eastAsia="Times New Roman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издавање грађевинских дозвола 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6 - Извршилац за издавање грађевинских дозвола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7 - Извршилац за издавање грађевинских дозвола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шење </w:t>
            </w:r>
            <w:r>
              <w:rPr>
                <w:rFonts w:cs="Times New Roman"/>
                <w:sz w:val="18"/>
                <w:szCs w:val="18"/>
              </w:rPr>
              <w:t>о измени грађевинск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зволе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688975</wp:posOffset>
                </wp:positionH>
                <wp:positionV relativeFrom="paragraph">
                  <wp:posOffset>-4742180</wp:posOffset>
                </wp:positionV>
                <wp:extent cx="1270" cy="94869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-197.95pt;width:0.05pt;height:74.6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31:00Z</dcterms:created>
  <dc:creator>SEVOI Financial Consulting</dc:creator>
  <dc:description/>
  <cp:keywords/>
  <dc:language>en-US</dc:language>
  <cp:lastModifiedBy>Nemanja Radović</cp:lastModifiedBy>
  <cp:lastPrinted>2024-02-02T11:49:00Z</cp:lastPrinted>
  <dcterms:modified xsi:type="dcterms:W3CDTF">2024-02-02T10:50:00Z</dcterms:modified>
  <cp:revision>31</cp:revision>
  <dc:subject/>
  <dc:title/>
</cp:coreProperties>
</file>