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00"/>
        <w:gridCol w:w="160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color w:val="000000"/>
                <w:szCs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Секретаријат за грађевинарств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ГР7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Шифра организационе јединиц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  <w:lang w:val="en-US"/>
              </w:rPr>
              <w:t>I</w:t>
            </w:r>
            <w:r>
              <w:rPr>
                <w:rFonts w:cs="Times New Roman"/>
                <w:bCs/>
                <w:color w:val="000000"/>
                <w:szCs w:val="22"/>
              </w:rPr>
              <w:t>V-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  <w:lang w:val="hr-HR"/>
              </w:rPr>
              <w:t>1</w:t>
            </w:r>
            <w:r>
              <w:rPr>
                <w:rFonts w:cs="Times New Roman"/>
                <w:color w:val="000000"/>
                <w:szCs w:val="22"/>
              </w:rPr>
              <w:t>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5/0/0/1 - Секретар Секретаријата за грађевинарство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5/0/0/1 - Секретар Секретаријата за грађевинарство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 xml:space="preserve">Процес </w:t>
            </w:r>
            <w:r>
              <w:rPr>
                <w:rFonts w:cs="Times New Roman"/>
                <w:bCs/>
                <w:color w:val="000000"/>
                <w:szCs w:val="22"/>
              </w:rPr>
              <w:t>пријаве завршетка израде темеља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Циљ процеса је провера усклађености изведених радова са грађевинском дозволом и пројектно техничком документацијом.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Основни ризици</w:t>
            </w:r>
          </w:p>
        </w:tc>
      </w:tr>
      <w:tr>
        <w:trPr>
          <w:trHeight w:val="76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Непотпуно утврђено чињенично стање, односно грешке у обради захтева; Немогућност спровођења поступка обједињене процедуре електронским путем у целости.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Кратак опис пословног процеса</w:t>
            </w:r>
          </w:p>
        </w:tc>
      </w:tr>
      <w:tr>
        <w:trPr>
          <w:trHeight w:val="1723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color w:val="000000"/>
                <w:spacing w:val="-3"/>
                <w:szCs w:val="22"/>
              </w:rPr>
            </w:pPr>
            <w:r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  <w:t xml:space="preserve">Улаз: </w:t>
            </w:r>
            <w:r>
              <w:rPr>
                <w:rFonts w:cs="Times New Roman"/>
                <w:color w:val="000000"/>
                <w:szCs w:val="22"/>
              </w:rPr>
              <w:t>Пријем захтева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Times New Roman" w:cs="Times New Roman"/>
                <w:color w:val="000000"/>
                <w:kern w:val="0"/>
                <w:lang w:eastAsia="sr-Latn-RS" w:bidi="ar-SA"/>
              </w:rPr>
            </w:pPr>
            <w:r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  <w:t xml:space="preserve">Активности: </w:t>
            </w:r>
            <w:r>
              <w:rPr>
                <w:rFonts w:eastAsia="Times New Roman" w:cs="Times New Roman"/>
                <w:color w:val="000000"/>
                <w:kern w:val="0"/>
                <w:lang w:eastAsia="sr-Latn-RS" w:bidi="ar-SA"/>
              </w:rPr>
              <w:t>Завођење предмета и распоређивање, Контрола, Одбацивање решењем, Усвајање захтева, Изјава о жалби, Објава документа на АПР-у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color w:val="000000"/>
                <w:spacing w:val="-2"/>
                <w:kern w:val="2"/>
                <w:szCs w:val="22"/>
                <w:lang w:eastAsia="sr-Latn-RS" w:bidi="ar-SA"/>
              </w:rPr>
            </w:pPr>
            <w:r>
              <w:rPr>
                <w:rFonts w:eastAsia="Arial Unicode MS" w:cs="Times New Roman"/>
                <w:color w:val="000000"/>
                <w:spacing w:val="-2"/>
                <w:kern w:val="2"/>
                <w:szCs w:val="22"/>
                <w:lang w:eastAsia="sr-Latn-RS" w:bidi="ar-SA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color w:val="000000"/>
                <w:spacing w:val="-3"/>
                <w:szCs w:val="22"/>
              </w:rPr>
            </w:pPr>
            <w:r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  <w:t xml:space="preserve">Резултат: </w:t>
            </w:r>
            <w:r>
              <w:rPr>
                <w:rFonts w:eastAsia="Arial Unicode MS" w:cs="Times New Roman"/>
                <w:color w:val="000000"/>
                <w:spacing w:val="-2"/>
                <w:szCs w:val="22"/>
              </w:rPr>
              <w:t>Издавање решења.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Везе са другим пословним процесима/процедурама</w:t>
            </w:r>
          </w:p>
        </w:tc>
      </w:tr>
      <w:tr>
        <w:trPr>
          <w:trHeight w:val="562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Процес издавања решења о грађевинској дозволи, Процес издавања решења по члану 145. Закона о планирању и изградњи.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Ресурси за остваривање пословног процеса</w:t>
            </w:r>
          </w:p>
        </w:tc>
      </w:tr>
      <w:tr>
        <w:trPr>
          <w:trHeight w:val="60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50" w:before="16" w:after="0"/>
              <w:ind w:left="360" w:hanging="0"/>
              <w:jc w:val="both"/>
              <w:rPr>
                <w:rFonts w:eastAsia="Arial Unicode MS" w:cs="Times New Roman"/>
                <w:color w:val="000000"/>
                <w:spacing w:val="-3"/>
                <w:szCs w:val="22"/>
              </w:rPr>
            </w:pPr>
            <w:r>
              <w:rPr>
                <w:rFonts w:eastAsia="Arial Unicode MS"/>
                <w:color w:val="000000"/>
                <w:spacing w:val="-3"/>
                <w:szCs w:val="22"/>
              </w:rPr>
              <w:t>Запослени потребни за спровођење активности процеса, програмска и информатичка подршка, информатичка опрема, радни простор.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Шифре и називи процедура</w:t>
            </w:r>
          </w:p>
        </w:tc>
      </w:tr>
      <w:tr>
        <w:trPr>
          <w:trHeight w:val="580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 xml:space="preserve">ГР7.1 </w:t>
            </w:r>
            <w:r>
              <w:rPr>
                <w:rFonts w:cs="Times New Roman"/>
                <w:color w:val="000000"/>
                <w:szCs w:val="22"/>
              </w:rPr>
              <w:t xml:space="preserve">Процедура </w:t>
            </w:r>
            <w:r>
              <w:rPr>
                <w:rFonts w:cs="Times New Roman"/>
                <w:bCs/>
                <w:color w:val="000000"/>
                <w:szCs w:val="22"/>
              </w:rPr>
              <w:t>пријаве завршетка израде темеља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ГР7.2 Процедура контрола објекта у конструктивном смислу</w:t>
            </w:r>
          </w:p>
        </w:tc>
      </w:tr>
    </w:tbl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0"/>
                <w:szCs w:val="20"/>
              </w:rPr>
              <w:t>Александар Попов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03.10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en-US" w:eastAsia="hr-HR"/>
              </w:rPr>
              <w:t>25.10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Cs/>
          <w:iCs/>
          <w:smallCaps/>
          <w:color w:val="000000"/>
          <w:szCs w:val="32"/>
        </w:rPr>
      </w:pPr>
      <w:r>
        <w:rPr>
          <w:rFonts w:cs="Times New Roman"/>
          <w:b/>
          <w:color w:val="000000"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Cs w:val="22"/>
              </w:rPr>
            </w:pPr>
            <w:r>
              <w:rPr>
                <w:rFonts w:cs="Times New Roman"/>
                <w:b/>
                <w:color w:val="000000"/>
                <w:kern w:val="2"/>
                <w:szCs w:val="22"/>
              </w:rPr>
              <w:t xml:space="preserve">Процедура </w:t>
            </w:r>
            <w:r>
              <w:rPr>
                <w:rFonts w:cs="Times New Roman"/>
                <w:b/>
                <w:color w:val="000000"/>
                <w:szCs w:val="22"/>
              </w:rPr>
              <w:t>пријаве завршетка израде темеља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color w:val="000000"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Секретаријат за грађевинар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ГР7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  <w:lang w:val="en-US"/>
              </w:rPr>
              <w:t>I</w:t>
            </w:r>
            <w:r>
              <w:rPr>
                <w:rFonts w:cs="Times New Roman"/>
                <w:bCs/>
                <w:color w:val="000000"/>
                <w:szCs w:val="22"/>
              </w:rPr>
              <w:t>V-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  <w:lang w:val="hr-HR"/>
              </w:rPr>
              <w:t>1</w:t>
            </w:r>
            <w:r>
              <w:rPr>
                <w:rFonts w:cs="Times New Roman"/>
                <w:color w:val="000000"/>
                <w:szCs w:val="22"/>
              </w:rPr>
              <w:t>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5/0/0/1 - Секретар Секретаријата за грађевинарство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zCs w:val="22"/>
              </w:rPr>
              <w:t>5/0/0/1 - Секретар Секретаријата за грађевинарство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 xml:space="preserve">Процес </w:t>
            </w:r>
            <w:r>
              <w:rPr>
                <w:rFonts w:cs="Times New Roman"/>
                <w:bCs/>
                <w:color w:val="000000"/>
                <w:szCs w:val="22"/>
              </w:rPr>
              <w:t>пријаве завршетка израде темеља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Циљ процеса је провера усклађености изведених радова са грађевинском дозволом и пројектно техничком документацијом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Секретаријат за грађевинарство</w:t>
            </w:r>
            <w:r>
              <w:rPr>
                <w:rFonts w:cs="Times New Roman"/>
                <w:color w:val="000000"/>
                <w:szCs w:val="22"/>
              </w:rPr>
              <w:t>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Потврда о пријави контроле темеља, Допис грађевинској инспекцији. Записник грађевинске инспекције, Усвајање захтева – Одбијање захтева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Cs w:val="22"/>
                <w:lang w:val="en-US" w:eastAsia="en-US"/>
              </w:rPr>
              <w:t xml:space="preserve">5/0/0/8 - Извршилац за технички преглед објеката </w:t>
            </w:r>
            <w:r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  <w:t>и</w:t>
            </w:r>
            <w:r>
              <w:rPr>
                <w:rFonts w:cs="Times New Roman"/>
                <w:b/>
                <w:bCs/>
                <w:color w:val="000000"/>
                <w:kern w:val="2"/>
                <w:szCs w:val="22"/>
                <w:lang w:val="en-US" w:eastAsia="en-US"/>
              </w:rPr>
              <w:t xml:space="preserve"> 5/0/0/9 - Извршилац за технички преглед објеката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2"/>
                <w:szCs w:val="22"/>
                <w:lang w:eastAsia="zh-CN" w:bidi="ar-SA"/>
              </w:rPr>
              <w:t xml:space="preserve"> </w:t>
            </w:r>
            <w:r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  <w:t>по пријему захтева за контролу темеља проверава комплетност пројектно - техничке и друге документације у односу на Законом предвиђене услове. Саставља потврду о пријему узахтева, Допис којим обавештава грађевинску инспекцију о пријему захтева. Након добијања Записника од грађевинске инспекције усваја или одбија захтев.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Cs w:val="22"/>
                <w:lang w:val="en-US" w:eastAsia="en-US"/>
              </w:rPr>
              <w:t xml:space="preserve">5/0/0/1 - Секретар Секретаријата за грађевинарство </w:t>
            </w:r>
            <w:r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  <w:t>прослеђује предмет Извршиоцима, контролише и потписује Решење.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Cs w:val="22"/>
                <w:lang w:val="en-US" w:eastAsia="en-US"/>
              </w:rPr>
              <w:t>5/0/0/11 - Извршилац за канцеларијске послове</w:t>
            </w:r>
            <w:r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  <w:t xml:space="preserve"> врши пријем и евидентирање захтева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Упутство о канцеларијском пословању органа државне управе</w:t>
            </w:r>
            <w:r>
              <w:rPr>
                <w:rFonts w:cs="Times New Roman"/>
                <w:color w:val="000000"/>
                <w:szCs w:val="22"/>
                <w:lang w:val="sr-BA"/>
              </w:rPr>
              <w:t>,</w:t>
            </w:r>
            <w:r>
              <w:rPr>
                <w:rFonts w:cs="Times New Roman"/>
                <w:color w:val="000000"/>
                <w:szCs w:val="22"/>
              </w:rPr>
              <w:t xml:space="preserve"> Уредба о канцеларијском пословању органа државне управе</w:t>
            </w:r>
            <w:r>
              <w:rPr>
                <w:rFonts w:cs="Times New Roman"/>
                <w:color w:val="000000"/>
                <w:szCs w:val="22"/>
                <w:lang w:val="sr-BA"/>
              </w:rPr>
              <w:t>,</w:t>
            </w:r>
            <w:r>
              <w:rPr>
                <w:rFonts w:cs="Times New Roman"/>
                <w:color w:val="000000"/>
                <w:szCs w:val="22"/>
              </w:rPr>
              <w:t xml:space="preserve"> Закон о општем управном поступку</w:t>
            </w:r>
            <w:r>
              <w:rPr>
                <w:rFonts w:cs="Times New Roman"/>
                <w:color w:val="000000"/>
                <w:szCs w:val="22"/>
                <w:lang w:val="sr-BA"/>
              </w:rPr>
              <w:t xml:space="preserve">. </w:t>
            </w:r>
            <w:r>
              <w:rPr>
                <w:color w:val="000000"/>
                <w:szCs w:val="22"/>
              </w:rPr>
              <w:t>Закон о планирању и изградњи; Правилник о поступку спровођења обједињене процедуре електронским путем;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 xml:space="preserve">Обједињена процедура јесте скуп поступака и активности које спроводи надлежни орган у вези са контролом објеката, односно извођењем радова, а који укључују усвајање захтева.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zCs w:val="22"/>
              </w:rPr>
              <w:t>ЦИС – Централни информациони систем за електронско поступање у оквиру обједињене процедуре у поступцима издавања аката у остваривању права на изградњу и употребу објеката.</w:t>
            </w:r>
          </w:p>
        </w:tc>
      </w:tr>
    </w:tbl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0"/>
                <w:szCs w:val="20"/>
              </w:rPr>
              <w:t>Александар Попов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03.10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en-US" w:eastAsia="hr-HR"/>
              </w:rPr>
              <w:t>25.10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8750</wp:posOffset>
                </wp:positionH>
                <wp:positionV relativeFrom="paragraph">
                  <wp:posOffset>4071620</wp:posOffset>
                </wp:positionV>
                <wp:extent cx="443230" cy="266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0.95pt;mso-wrap-distance-left:9.05pt;mso-wrap-distance-right:9.05pt;mso-wrap-distance-top:0pt;mso-wrap-distance-bottom:0pt;margin-top:320.6pt;mso-position-vertical-relative:text;margin-left:-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sr-BA"/>
                        </w:rPr>
                        <w:t>Д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080"/>
        <w:gridCol w:w="126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color w:val="000000"/>
                <w:sz w:val="18"/>
                <w:szCs w:val="20"/>
              </w:rPr>
              <w:t>Спровођењ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 xml:space="preserve">Р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682625</wp:posOffset>
                      </wp:positionH>
                      <wp:positionV relativeFrom="paragraph">
                        <wp:posOffset>347980</wp:posOffset>
                      </wp:positionV>
                      <wp:extent cx="635" cy="3098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3.75pt;margin-top:27.4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210820</wp:posOffset>
                      </wp:positionV>
                      <wp:extent cx="1151890" cy="247015"/>
                      <wp:effectExtent l="5080" t="5715" r="27940" b="266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Пријем захтева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#f2f2f2" stroked="t" o:allowincell="t" style="position:absolute;margin-left:8.1pt;margin-top:16.6pt;width:90.65pt;height:19.4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Пријем захтева 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687070</wp:posOffset>
                      </wp:positionH>
                      <wp:positionV relativeFrom="paragraph">
                        <wp:posOffset>459105</wp:posOffset>
                      </wp:positionV>
                      <wp:extent cx="1270" cy="452755"/>
                      <wp:effectExtent l="37465" t="635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5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pt;margin-top:36.15pt;width:0.05pt;height:35.6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Захт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pacing w:val="-2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5/0/0/11 - Извршилац за канцеларијске послове  врши пријем захтева за издавање употребне дозвол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5/0/0/11 - Извршилац за канцеларијске послов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104775</wp:posOffset>
                      </wp:positionH>
                      <wp:positionV relativeFrom="paragraph">
                        <wp:posOffset>184785</wp:posOffset>
                      </wp:positionV>
                      <wp:extent cx="1151890" cy="393065"/>
                      <wp:effectExtent l="5080" t="5715" r="27940" b="273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Евидентирање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25pt;margin-top:14.55pt;width:90.65pt;height:30.9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Евидентирање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688340</wp:posOffset>
                      </wp:positionH>
                      <wp:positionV relativeFrom="paragraph">
                        <wp:posOffset>576580</wp:posOffset>
                      </wp:positionV>
                      <wp:extent cx="1270" cy="357505"/>
                      <wp:effectExtent l="37465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57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pt;margin-top:45.4pt;width:0.1pt;height:28.1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Захтев</w:t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Након пријема захтева у Секретаријату се врши евидентирање предмета и додељује се заводни број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5/0/0/11 - Извршилац за канцеларијске послов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104775</wp:posOffset>
                      </wp:positionH>
                      <wp:positionV relativeFrom="paragraph">
                        <wp:posOffset>191135</wp:posOffset>
                      </wp:positionV>
                      <wp:extent cx="1151890" cy="393065"/>
                      <wp:effectExtent l="5080" t="5715" r="27940" b="273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ослеђивање предме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25pt;margin-top:15.05pt;width:90.65pt;height:30.9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ослеђивање предмет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689610</wp:posOffset>
                      </wp:positionH>
                      <wp:positionV relativeFrom="paragraph">
                        <wp:posOffset>580390</wp:posOffset>
                      </wp:positionV>
                      <wp:extent cx="1270" cy="431165"/>
                      <wp:effectExtent l="37465" t="635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31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3pt;margin-top:45.7pt;width:0.05pt;height:33.9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/0/0/1 - Секретар Секретаријата за грађевинарство прослеђује предмет Извршиоцим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/0/0/1 - Секретар Секретаријата за грађевинар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13665</wp:posOffset>
                      </wp:positionH>
                      <wp:positionV relativeFrom="paragraph">
                        <wp:posOffset>264795</wp:posOffset>
                      </wp:positionV>
                      <wp:extent cx="1151890" cy="585470"/>
                      <wp:effectExtent l="11430" t="6985" r="34290" b="27940"/>
                      <wp:wrapNone/>
                      <wp:docPr id="10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8.95pt;margin-top:20.85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842645</wp:posOffset>
                      </wp:positionV>
                      <wp:extent cx="142240" cy="804545"/>
                      <wp:effectExtent l="0" t="1905" r="5080" b="5080"/>
                      <wp:wrapNone/>
                      <wp:docPr id="11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200" cy="804600"/>
                                <a:chOff x="0" y="0"/>
                                <a:chExt cx="142200" cy="80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2200" cy="80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2200" y="0"/>
                                    <a:ext cx="0" cy="80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240"/>
                                    <a:ext cx="142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804600"/>
                                  <a:ext cx="142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98.65pt;margin-top:66.35pt;width:11.15pt;height:63.3pt" coordorigin="1973,1327" coordsize="223,1266">
                      <v:group id="shape_0" alt="Group 34" style="position:absolute;left:1973;top:1327;width:223;height:1266">
                        <v:line id="shape_0" from="2197,1327" to="2197,2593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73,1332" to="2196,1332" ID="Line 3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73,2594" to="2196,2594" ID="Line 3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842645</wp:posOffset>
                      </wp:positionV>
                      <wp:extent cx="126365" cy="1887220"/>
                      <wp:effectExtent l="5080" t="0" r="0" b="5080"/>
                      <wp:wrapNone/>
                      <wp:docPr id="12" name="Group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360" cy="1887120"/>
                                <a:chOff x="0" y="0"/>
                                <a:chExt cx="126360" cy="1887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6360" cy="1886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886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7560"/>
                                    <a:ext cx="12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1887120"/>
                                  <a:ext cx="12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" style="position:absolute;margin-left:-0.85pt;margin-top:66.35pt;width:9.9pt;height:148.55pt" coordorigin="-17,1327" coordsize="198,2971">
                      <v:group id="shape_0" alt="Group 34" style="position:absolute;left:-17;top:1327;width:198;height:2970">
                        <v:line id="shape_0" from="-17,1327" to="-17,4297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16,1339" to="181,1339" ID="Line 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16,4299" to="181,4299" ID="Line 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19505</wp:posOffset>
                      </wp:positionH>
                      <wp:positionV relativeFrom="paragraph">
                        <wp:posOffset>621665</wp:posOffset>
                      </wp:positionV>
                      <wp:extent cx="376555" cy="26289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55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5pt;height:20.7pt;mso-wrap-distance-left:9.05pt;mso-wrap-distance-right:9.05pt;mso-wrap-distance-top:0pt;mso-wrap-distance-bottom:0pt;margin-top:48.95pt;mso-position-vertical-relative:text;margin-left:8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Извршиоци за технички преглед врше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проверу формалних услова и усклађеност техничке документација са геодетским снимком. Захтев се шаље на контролу у грађевинску инспекциј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5/0/0/8 - Извршилац за технички преглед објеката, 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/0/0/9 - Извршилац за технички преглед обје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Истог радног 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7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77190</wp:posOffset>
                      </wp:positionV>
                      <wp:extent cx="1151890" cy="393065"/>
                      <wp:effectExtent l="5080" t="5715" r="27940" b="273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дбацивање решењем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9.7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дбацивање решењем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Након провере формалних услова уколико нису испуњени формални услови за даље поступање, захтев се одбацује Решење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5/0/0/8 - Извршилац за технички преглед објеката 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/0/0/9 - Извршилац за технички преглед обје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Решење о одбацивању</w:t>
            </w:r>
          </w:p>
        </w:tc>
      </w:tr>
      <w:tr>
        <w:trPr>
          <w:trHeight w:val="8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12750</wp:posOffset>
                      </wp:positionV>
                      <wp:extent cx="1151890" cy="247015"/>
                      <wp:effectExtent l="5080" t="5715" r="27940" b="266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Усвајање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2.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Усвајање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667385</wp:posOffset>
                      </wp:positionV>
                      <wp:extent cx="1270" cy="948690"/>
                      <wp:effectExtent l="37465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48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52.55pt;width:0.1pt;height:74.6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Уколико је закључак инспектора позитиван, извршиоци за технички преглед </w:t>
            </w:r>
            <w:r>
              <w:rPr>
                <w:color w:val="000000"/>
                <w:sz w:val="18"/>
                <w:szCs w:val="18"/>
              </w:rPr>
              <w:t>усваја предмет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5/0/0/8 - Извршилац за технички преглед објеката 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/0/0/9 - Извршилац за технички преглед обје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42290</wp:posOffset>
                      </wp:positionV>
                      <wp:extent cx="1151890" cy="425450"/>
                      <wp:effectExtent l="13970" t="5080" r="36830" b="279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55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   Жалб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#b4c6e7" stroked="t" o:allowincell="t" style="position:absolute;margin-left:8.65pt;margin-top:42.7pt;width:90.65pt;height:33.45pt;mso-wrap-style:square;v-text-anchor:top;mso-position-horizontal:center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   Жалб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margin">
                        <wp:posOffset>681355</wp:posOffset>
                      </wp:positionH>
                      <wp:positionV relativeFrom="paragraph">
                        <wp:posOffset>982980</wp:posOffset>
                      </wp:positionV>
                      <wp:extent cx="1270" cy="695960"/>
                      <wp:effectExtent l="37465" t="635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96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5pt;margin-top:77.4pt;width:0.05pt;height:54.7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достављена Решења подносилац захтева има право да изјави жалбу Покрајинском Секретаријату за енергетику, грађевинарство и саобраћај.  Покрајински Секретаријат за енергетику, грађевинарство и саобраћај доноси Решење на жалбу на које се може покренути Управни спор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рајински Секретаријат за енергетику, грађевинарство и саобраћа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Жалба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Решење на жалбу</w:t>
            </w:r>
          </w:p>
        </w:tc>
      </w:tr>
      <w:tr>
        <w:trPr>
          <w:trHeight w:val="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2725</wp:posOffset>
                      </wp:positionV>
                      <wp:extent cx="1151890" cy="393065"/>
                      <wp:effectExtent l="5080" t="5715" r="27940" b="273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Објава документа на АПР-у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6.7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Објава документа на АПР-у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margin">
                        <wp:posOffset>685165</wp:posOffset>
                      </wp:positionH>
                      <wp:positionV relativeFrom="paragraph">
                        <wp:posOffset>617855</wp:posOffset>
                      </wp:positionV>
                      <wp:extent cx="1270" cy="173990"/>
                      <wp:effectExtent l="37465" t="635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4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48.65pt;width:0.1pt;height:13.7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eastAsia="Times New Roman"/>
                <w:color w:val="000000"/>
                <w:lang w:val="sr-RS" w:eastAsia="en-US"/>
              </w:rPr>
            </w:pPr>
            <w:r>
              <w:rPr>
                <w:rFonts w:eastAsia="Times New Roman"/>
                <w:color w:val="000000"/>
                <w:lang w:val="sr-R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Извршиоци за технички преглед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објављују званични документ на АПР-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5/0/0/8 - Извршилац за технички преглед објеката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5/0/0/9 - Извршилац за технички преглед обје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ње о употребној дозволи</w:t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673735</wp:posOffset>
                </wp:positionH>
                <wp:positionV relativeFrom="paragraph">
                  <wp:posOffset>-741680</wp:posOffset>
                </wp:positionV>
                <wp:extent cx="1270" cy="386080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05pt;margin-top:-58.4pt;width:0.1pt;height:30.3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color w:val="000000"/>
          <w:szCs w:val="32"/>
        </w:rPr>
      </w:pPr>
      <w:r>
        <w:rPr>
          <w:rFonts w:cs="Times New Roman"/>
          <w:b/>
          <w:color w:val="000000"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Cs w:val="22"/>
              </w:rPr>
            </w:pPr>
            <w:r>
              <w:rPr>
                <w:rFonts w:cs="Times New Roman"/>
                <w:b/>
                <w:color w:val="000000"/>
                <w:kern w:val="2"/>
                <w:szCs w:val="22"/>
              </w:rPr>
              <w:t>Процедура контрола објекта у конструктивном смислу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color w:val="000000"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Секретаријат за грађевинар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ГР7.2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  <w:lang w:val="en-US"/>
              </w:rPr>
              <w:t>I</w:t>
            </w:r>
            <w:r>
              <w:rPr>
                <w:rFonts w:cs="Times New Roman"/>
                <w:bCs/>
                <w:color w:val="000000"/>
                <w:szCs w:val="22"/>
              </w:rPr>
              <w:t>V-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  <w:lang w:val="hr-HR"/>
              </w:rPr>
              <w:t>1</w:t>
            </w:r>
            <w:r>
              <w:rPr>
                <w:rFonts w:cs="Times New Roman"/>
                <w:color w:val="000000"/>
                <w:szCs w:val="22"/>
              </w:rPr>
              <w:t>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5/0/0/1 - Секретар Секретаријата за грађевинарство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zCs w:val="22"/>
              </w:rPr>
              <w:t>5/0/0/1 - Секретар Секретаријата за грађевинарство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>Процес пријаве завршетка израде темеља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Циљ процеса је провера усклађености изведених радова са грађевинском дозволом и пројектно техничком документацијом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Секретаријат за грађевинарство</w:t>
            </w:r>
            <w:r>
              <w:rPr>
                <w:rFonts w:cs="Times New Roman"/>
                <w:color w:val="000000"/>
                <w:szCs w:val="22"/>
              </w:rPr>
              <w:t>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Потврда о пријави завршетка објекта у конструктивном смислу, Допис грађевинској инспекцији. Записник грађевинске инспекције, Усвајање захтева – Одбијање захтева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Cs w:val="22"/>
                <w:lang w:val="en-US" w:eastAsia="en-US"/>
              </w:rPr>
              <w:t xml:space="preserve">5/0/0/8 - Извршилац за технички преглед објеката </w:t>
            </w:r>
            <w:r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  <w:t>и</w:t>
            </w:r>
            <w:r>
              <w:rPr>
                <w:rFonts w:cs="Times New Roman"/>
                <w:b/>
                <w:bCs/>
                <w:color w:val="000000"/>
                <w:kern w:val="2"/>
                <w:szCs w:val="22"/>
                <w:lang w:val="en-US" w:eastAsia="en-US"/>
              </w:rPr>
              <w:t xml:space="preserve"> 5/0/0/9 - Извршилац за технички преглед објеката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2"/>
                <w:szCs w:val="22"/>
                <w:lang w:eastAsia="zh-CN" w:bidi="ar-SA"/>
              </w:rPr>
              <w:t xml:space="preserve"> </w:t>
            </w:r>
            <w:r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  <w:t xml:space="preserve">по пријему захтева за </w:t>
            </w:r>
            <w:r>
              <w:rPr>
                <w:rFonts w:cs="Times New Roman"/>
                <w:color w:val="000000"/>
                <w:szCs w:val="22"/>
              </w:rPr>
              <w:t>контролу објекта у конструктивном смислу,</w:t>
            </w:r>
            <w:r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  <w:t xml:space="preserve"> проверава комплетност пројектно - техничке и друге документације у односу на Законом предвиђене услове. Саставља потврду о пријему узахтева, Допис којим обавештава грађевинску инспекцију о пријему захтева. Након добијања Записника од грађевинске инспекције усваја или одбија захтев.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Cs w:val="22"/>
                <w:lang w:val="en-US" w:eastAsia="en-US"/>
              </w:rPr>
              <w:t xml:space="preserve">5/0/0/1 - Секретар Секретаријата за грађевинарство </w:t>
            </w:r>
            <w:r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  <w:t>прослеђује предмет Извршиоцима, контролише и потписује Решење.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Cs w:val="22"/>
                <w:lang w:val="en-US" w:eastAsia="en-US"/>
              </w:rPr>
              <w:t>5/0/0/11 - Извршилац за канцеларијске послове</w:t>
            </w:r>
            <w:r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  <w:t xml:space="preserve"> врши пријем и евидентирање захтева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Упутство о канцеларијском пословању органа државне управе</w:t>
            </w:r>
            <w:r>
              <w:rPr>
                <w:rFonts w:cs="Times New Roman"/>
                <w:color w:val="000000"/>
                <w:szCs w:val="22"/>
                <w:lang w:val="sr-BA"/>
              </w:rPr>
              <w:t>,</w:t>
            </w:r>
            <w:r>
              <w:rPr>
                <w:rFonts w:cs="Times New Roman"/>
                <w:color w:val="000000"/>
                <w:szCs w:val="22"/>
              </w:rPr>
              <w:t xml:space="preserve"> Уредба о канцеларијском пословању органа државне управе</w:t>
            </w:r>
            <w:r>
              <w:rPr>
                <w:rFonts w:cs="Times New Roman"/>
                <w:color w:val="000000"/>
                <w:szCs w:val="22"/>
                <w:lang w:val="sr-BA"/>
              </w:rPr>
              <w:t>,</w:t>
            </w:r>
            <w:r>
              <w:rPr>
                <w:rFonts w:cs="Times New Roman"/>
                <w:color w:val="000000"/>
                <w:szCs w:val="22"/>
              </w:rPr>
              <w:t xml:space="preserve"> Закон о општем управном поступку</w:t>
            </w:r>
            <w:r>
              <w:rPr>
                <w:rFonts w:cs="Times New Roman"/>
                <w:color w:val="000000"/>
                <w:szCs w:val="22"/>
                <w:lang w:val="sr-BA"/>
              </w:rPr>
              <w:t xml:space="preserve">, </w:t>
            </w:r>
            <w:r>
              <w:rPr>
                <w:color w:val="000000"/>
                <w:szCs w:val="22"/>
              </w:rPr>
              <w:t>Закон о планирању и изградњи, Правилник о поступку спровођења обједињене процедуре електронским путем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 xml:space="preserve">Обједињена процедура јесте скуп поступака и активности које спроводи надлежни орган у вези са контролом објеката, односно извођењем радова, а који укључују усвајање захтева.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zCs w:val="22"/>
              </w:rPr>
              <w:t>ЦИС – Централни информациони систем за електронско поступање у оквиру обједињене процедуре у поступцима издавања аката у остваривању права на изградњу и употребу објеката.</w:t>
            </w:r>
          </w:p>
        </w:tc>
      </w:tr>
    </w:tbl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0"/>
                <w:szCs w:val="20"/>
              </w:rPr>
              <w:t>Александар Попов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03.10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en-US" w:eastAsia="hr-HR"/>
              </w:rPr>
              <w:t>25.10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57480</wp:posOffset>
                </wp:positionH>
                <wp:positionV relativeFrom="paragraph">
                  <wp:posOffset>4074160</wp:posOffset>
                </wp:positionV>
                <wp:extent cx="443230" cy="26606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0.95pt;mso-wrap-distance-left:9.05pt;mso-wrap-distance-right:9.05pt;mso-wrap-distance-top:0pt;mso-wrap-distance-bottom:0pt;margin-top:320.8pt;mso-position-vertical-relative:text;margin-left:-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sr-BA"/>
                        </w:rPr>
                        <w:t>Д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080"/>
        <w:gridCol w:w="126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color w:val="000000"/>
                <w:sz w:val="18"/>
                <w:szCs w:val="20"/>
              </w:rPr>
              <w:t>Спровођењ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 xml:space="preserve">Р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posOffset>682625</wp:posOffset>
                      </wp:positionH>
                      <wp:positionV relativeFrom="paragraph">
                        <wp:posOffset>347980</wp:posOffset>
                      </wp:positionV>
                      <wp:extent cx="1270" cy="310515"/>
                      <wp:effectExtent l="37465" t="635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10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5pt;margin-top:27.4pt;width:0.1pt;height:24.4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210820</wp:posOffset>
                      </wp:positionV>
                      <wp:extent cx="1151890" cy="247015"/>
                      <wp:effectExtent l="5080" t="5715" r="27940" b="2667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Пријем захтева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1pt;margin-top:16.6pt;width:90.65pt;height:19.4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Пријем захтева 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margin">
                        <wp:posOffset>687070</wp:posOffset>
                      </wp:positionH>
                      <wp:positionV relativeFrom="paragraph">
                        <wp:posOffset>459105</wp:posOffset>
                      </wp:positionV>
                      <wp:extent cx="1270" cy="452755"/>
                      <wp:effectExtent l="37465" t="635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5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pt;margin-top:36.15pt;width:0.05pt;height:35.6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Захт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pacing w:val="-2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5/0/0/11 - Извршилац за канцеларијске послове  врши пријем захтева за издавање употребне дозвол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5/0/0/11 - Извршилац за канцеларијске послов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104775</wp:posOffset>
                      </wp:positionH>
                      <wp:positionV relativeFrom="paragraph">
                        <wp:posOffset>184785</wp:posOffset>
                      </wp:positionV>
                      <wp:extent cx="1151890" cy="393065"/>
                      <wp:effectExtent l="5080" t="5715" r="27940" b="2730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Евидентирање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25pt;margin-top:14.55pt;width:90.65pt;height:30.9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Евидентирање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margin">
                        <wp:posOffset>688340</wp:posOffset>
                      </wp:positionH>
                      <wp:positionV relativeFrom="paragraph">
                        <wp:posOffset>576580</wp:posOffset>
                      </wp:positionV>
                      <wp:extent cx="1270" cy="357505"/>
                      <wp:effectExtent l="37465" t="635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57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pt;margin-top:45.4pt;width:0.1pt;height:28.1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Захтев</w:t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Након пријема захтева у Секретаријату се врши евидентирање предмета и додељује се заводни број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5/0/0/11 - Извршилац за канцеларијске послов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104775</wp:posOffset>
                      </wp:positionH>
                      <wp:positionV relativeFrom="paragraph">
                        <wp:posOffset>191135</wp:posOffset>
                      </wp:positionV>
                      <wp:extent cx="1151890" cy="393065"/>
                      <wp:effectExtent l="5080" t="5715" r="27940" b="273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ослеђивање предме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25pt;margin-top:15.05pt;width:90.65pt;height:30.9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ослеђивање предмет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posOffset>689610</wp:posOffset>
                      </wp:positionH>
                      <wp:positionV relativeFrom="paragraph">
                        <wp:posOffset>580390</wp:posOffset>
                      </wp:positionV>
                      <wp:extent cx="1270" cy="431165"/>
                      <wp:effectExtent l="37465" t="635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31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3pt;margin-top:45.7pt;width:0.05pt;height:33.9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/0/0/1 - Секретар Секретаријата за грађевинарство прослеђује предмет Извршиоцим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/0/0/1 - Секретар Секретаријата за грађевинар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113665</wp:posOffset>
                      </wp:positionH>
                      <wp:positionV relativeFrom="paragraph">
                        <wp:posOffset>264795</wp:posOffset>
                      </wp:positionV>
                      <wp:extent cx="1151890" cy="585470"/>
                      <wp:effectExtent l="11430" t="6985" r="34290" b="27940"/>
                      <wp:wrapNone/>
                      <wp:docPr id="32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95pt;margin-top:20.85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845820</wp:posOffset>
                      </wp:positionV>
                      <wp:extent cx="136525" cy="804545"/>
                      <wp:effectExtent l="0" t="1905" r="5080" b="5080"/>
                      <wp:wrapNone/>
                      <wp:docPr id="33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440" cy="804600"/>
                                <a:chOff x="0" y="0"/>
                                <a:chExt cx="136440" cy="80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6440" cy="80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6440" y="0"/>
                                    <a:ext cx="0" cy="80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240"/>
                                    <a:ext cx="136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804600"/>
                                  <a:ext cx="13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98.9pt;margin-top:66.6pt;width:10.7pt;height:63.35pt" coordorigin="1978,1332" coordsize="214,1267">
                      <v:group id="shape_0" alt="Group 34" style="position:absolute;left:1978;top:1332;width:214;height:1266">
                        <v:line id="shape_0" from="2193,1332" to="2193,2598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78,1337" to="2192,1337" ID="Line 3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78,2599" to="2192,2599" ID="Line 3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842010</wp:posOffset>
                      </wp:positionV>
                      <wp:extent cx="128270" cy="1922780"/>
                      <wp:effectExtent l="5080" t="0" r="0" b="5080"/>
                      <wp:wrapNone/>
                      <wp:docPr id="34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160" cy="1922760"/>
                                <a:chOff x="0" y="0"/>
                                <a:chExt cx="128160" cy="1922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8160" cy="19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922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7560"/>
                                    <a:ext cx="127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1922760"/>
                                  <a:ext cx="127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-1.15pt;margin-top:66.3pt;width:10.05pt;height:151.35pt" coordorigin="-23,1326" coordsize="201,3027">
                      <v:group id="shape_0" alt="Group 34" style="position:absolute;left:-23;top:1326;width:201;height:3026">
                        <v:line id="shape_0" from="-23,1326" to="-23,4352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22,1338" to="178,1338" ID="Line 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22,4354" to="178,4354" ID="Line 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19505</wp:posOffset>
                      </wp:positionH>
                      <wp:positionV relativeFrom="paragraph">
                        <wp:posOffset>621665</wp:posOffset>
                      </wp:positionV>
                      <wp:extent cx="376555" cy="26289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55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5pt;height:20.7pt;mso-wrap-distance-left:9.05pt;mso-wrap-distance-right:9.05pt;mso-wrap-distance-top:0pt;mso-wrap-distance-bottom:0pt;margin-top:48.95pt;mso-position-vertical-relative:text;margin-left:8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Извршиоци за технички преглед врше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проверу формалних услова и усклађеност техничке документација са геодетским снимком. Захтев се шаље на контролу у грађевинску инспекциј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5/0/0/8 - Извршилац за технички преглед објеката, 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/0/0/9 - Извршилац за технички преглед обје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Истог радног 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7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77190</wp:posOffset>
                      </wp:positionV>
                      <wp:extent cx="1151890" cy="393065"/>
                      <wp:effectExtent l="5080" t="5715" r="27940" b="2730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дбацивање решењем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9.7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дбацивање решењем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Након провере формалних услова уколико нису испуњени формални услови за даље поступање, захтев се одбацује Решење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5/0/0/8 - Извршилац за технички преглед објеката 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/0/0/9 - Извршилац за технички преглед обје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Решење о одбацивању</w:t>
            </w:r>
          </w:p>
        </w:tc>
      </w:tr>
      <w:tr>
        <w:trPr>
          <w:trHeight w:val="8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35610</wp:posOffset>
                      </wp:positionV>
                      <wp:extent cx="1151890" cy="247015"/>
                      <wp:effectExtent l="5080" t="5715" r="27940" b="2667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Усвајање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4.3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Усвајање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margin">
                        <wp:posOffset>681355</wp:posOffset>
                      </wp:positionH>
                      <wp:positionV relativeFrom="paragraph">
                        <wp:posOffset>695325</wp:posOffset>
                      </wp:positionV>
                      <wp:extent cx="1270" cy="867410"/>
                      <wp:effectExtent l="37465" t="635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67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5pt;margin-top:54.75pt;width:0.05pt;height:68.3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Уколико је закључак инспектора позитиван, извршиоци за технички преглед </w:t>
            </w:r>
            <w:r>
              <w:rPr>
                <w:color w:val="000000"/>
                <w:sz w:val="18"/>
                <w:szCs w:val="18"/>
              </w:rPr>
              <w:t>усваја предмет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5/0/0/8 - Извршилац за технички преглед објеката 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/0/0/9 - Извршилац за технички преглед обје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86410</wp:posOffset>
                      </wp:positionV>
                      <wp:extent cx="1151890" cy="425450"/>
                      <wp:effectExtent l="13970" t="5080" r="36830" b="2794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55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   Жалб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4c6e7" stroked="t" o:allowincell="t" style="position:absolute;margin-left:8.65pt;margin-top:38.3pt;width:90.65pt;height:33.45pt;mso-wrap-style:square;v-text-anchor:top;mso-position-horizontal:center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   Жалб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margin">
                        <wp:posOffset>678815</wp:posOffset>
                      </wp:positionH>
                      <wp:positionV relativeFrom="paragraph">
                        <wp:posOffset>929640</wp:posOffset>
                      </wp:positionV>
                      <wp:extent cx="1270" cy="742315"/>
                      <wp:effectExtent l="37465" t="635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42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45pt;margin-top:73.2pt;width:0.05pt;height:58.4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достављена Решења подносилац захтева има право да изјави жалбу Покрајинском Секретаријату за енергетику, грађевинарство и саобраћај.  Покрајински Секретаријат за енергетику, грађевинарство и саобраћај доноси Решење на жалбу на које се може покренути Управни спор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рајински Секретаријат за енергетику, грађевинарство и саобраћа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Жалба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Решење на жалбу</w:t>
            </w:r>
          </w:p>
        </w:tc>
      </w:tr>
      <w:tr>
        <w:trPr>
          <w:trHeight w:val="6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3995</wp:posOffset>
                      </wp:positionV>
                      <wp:extent cx="1151890" cy="393065"/>
                      <wp:effectExtent l="5080" t="5715" r="27940" b="2730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Објава документа на АПР-у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6.8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Објава документа на АПР-у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612775</wp:posOffset>
                      </wp:positionV>
                      <wp:extent cx="1270" cy="184150"/>
                      <wp:effectExtent l="37465" t="635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48.25pt;width:0.05pt;height:14.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eastAsia="Times New Roman"/>
                <w:color w:val="000000"/>
                <w:lang w:val="sr-RS" w:eastAsia="en-US"/>
              </w:rPr>
            </w:pPr>
            <w:r>
              <w:rPr>
                <w:rFonts w:eastAsia="Times New Roman"/>
                <w:color w:val="000000"/>
                <w:lang w:val="sr-R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Извршиоци за технички преглед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објављују званични документ на АПР-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5/0/0/8 - Извршилац за технички преглед објеката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5/0/0/9 - Извршилац за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margin">
                        <wp:posOffset>-3033395</wp:posOffset>
                      </wp:positionH>
                      <wp:positionV relativeFrom="paragraph">
                        <wp:posOffset>-1270</wp:posOffset>
                      </wp:positionV>
                      <wp:extent cx="1270" cy="384810"/>
                      <wp:effectExtent l="37465" t="635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85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38.85pt;margin-top:-0.1pt;width:0.05pt;height:30.3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color w:val="000000"/>
                <w:sz w:val="18"/>
                <w:szCs w:val="18"/>
              </w:rPr>
              <w:t>технички преглед обје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ње о употребној дозволи</w:t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397" w:top="1138" w:footer="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cs="Tahoma"/>
      <w:lang w:val="ru-RU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val="sr-RS" w:bidi="hi-IN"/>
    </w:rPr>
  </w:style>
  <w:style w:type="character" w:styleId="CommentSubjectChar">
    <w:name w:val="Comment Subject Char"/>
    <w:qFormat/>
    <w:rPr>
      <w:rFonts w:eastAsia="SimSun;宋体" w:cs="Mangal"/>
      <w:b/>
      <w:bCs/>
      <w:kern w:val="2"/>
      <w:szCs w:val="18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NormalWeb">
    <w:name w:val="Normal (Web)"/>
    <w:basedOn w:val="Normal"/>
    <w:qFormat/>
    <w:pPr>
      <w:widowControl/>
      <w:suppressAutoHyphens w:val="false"/>
      <w:spacing w:lineRule="auto" w:line="256" w:before="0" w:after="160"/>
    </w:pPr>
    <w:rPr>
      <w:rFonts w:ascii="Calibri" w:hAnsi="Calibri" w:eastAsia="Calibri" w:cs="Times New Roman"/>
      <w:kern w:val="0"/>
      <w:lang w:val="en-GB" w:bidi="ar-SA"/>
    </w:rPr>
  </w:style>
  <w:style w:type="paragraph" w:styleId="CommentText">
    <w:name w:val="Comment Text"/>
    <w:basedOn w:val="Normal"/>
    <w:qFormat/>
    <w:pPr/>
    <w:rPr>
      <w:sz w:val="20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1:36:00Z</dcterms:created>
  <dc:creator>SEVOI Financial Consulting</dc:creator>
  <dc:description/>
  <cp:keywords/>
  <dc:language>en-US</dc:language>
  <cp:lastModifiedBy>Nemanja Radović</cp:lastModifiedBy>
  <cp:lastPrinted>2020-05-18T09:35:00Z</cp:lastPrinted>
  <dcterms:modified xsi:type="dcterms:W3CDTF">2024-02-02T10:53:00Z</dcterms:modified>
  <cp:revision>8</cp:revision>
  <dc:subject/>
  <dc:title/>
</cp:coreProperties>
</file>