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грађевинарст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ГР3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  <w:lang w:val="en-US"/>
              </w:rPr>
              <w:t>I</w:t>
            </w:r>
            <w:r>
              <w:rPr>
                <w:rFonts w:cs="Times New Roman"/>
                <w:bCs/>
                <w:szCs w:val="22"/>
              </w:rPr>
              <w:t>V-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  <w:lang w:val="hr-HR"/>
              </w:rPr>
            </w:pPr>
            <w:r>
              <w:rPr>
                <w:rFonts w:cs="Times New Roman"/>
                <w:szCs w:val="22"/>
                <w:lang w:val="hr-HR"/>
              </w:rPr>
              <w:t>1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5/0/0/1 - Секретар Секретаријата за грађевинарство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szCs w:val="22"/>
              </w:rPr>
              <w:t>5/0/0/1 - Секретар Секретаријата за грађевинарство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издавања локацијских услов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  <w:lang w:val="hr-HR"/>
              </w:rPr>
            </w:pPr>
            <w:r>
              <w:rPr>
                <w:rFonts w:cs="Times New Roman"/>
                <w:szCs w:val="22"/>
              </w:rPr>
              <w:t>Циљ процеса је да објекат буде лоциран у складу са важећим планским документом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53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Непрецизан, непотпун односно погрешан захтев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cs="Times New Roman"/>
                <w:szCs w:val="22"/>
              </w:rPr>
              <w:t>Пријем захтева</w:t>
            </w:r>
            <w:r>
              <w:rPr>
                <w:rFonts w:cs="Times New Roman"/>
                <w:szCs w:val="22"/>
                <w:lang w:val="sr-BA"/>
              </w:rPr>
              <w:t>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cs="Times New Roman"/>
                <w:szCs w:val="22"/>
              </w:rPr>
              <w:t xml:space="preserve">Завођење и прослеђивање предмета, Контрола, Потпуност предмета, Комуникација са РГЗ-ом, Контрола, Издавање услова. 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cs="Times New Roman"/>
                <w:szCs w:val="22"/>
              </w:rPr>
              <w:t>Објава документа на АПР-у</w:t>
            </w:r>
            <w:r>
              <w:rPr>
                <w:rFonts w:cs="Times New Roman"/>
                <w:szCs w:val="22"/>
                <w:lang w:val="sr-BA"/>
              </w:rPr>
              <w:t>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ГР3.1 </w:t>
            </w:r>
            <w:r>
              <w:rPr>
                <w:rFonts w:cs="Times New Roman"/>
                <w:szCs w:val="22"/>
              </w:rPr>
              <w:t>Процедура издавања локацијских услова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3.10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5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>Процедура издавања локацијских услов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грађевинар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ГР3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en-US"/>
              </w:rPr>
              <w:t>I</w:t>
            </w:r>
            <w:r>
              <w:rPr>
                <w:rFonts w:cs="Times New Roman"/>
                <w:bCs/>
                <w:szCs w:val="22"/>
              </w:rPr>
              <w:t>V-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  <w:lang w:val="hr-HR"/>
              </w:rPr>
            </w:pPr>
            <w:r>
              <w:rPr>
                <w:rFonts w:cs="Times New Roman"/>
                <w:szCs w:val="22"/>
                <w:lang w:val="hr-HR"/>
              </w:rPr>
              <w:t>1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5/0/0/1 - Секретар Секретаријата за грађевинар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szCs w:val="22"/>
              </w:rPr>
              <w:t>5/0/0/1 - Секретар Секретаријата за грађевинар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szCs w:val="22"/>
              </w:rPr>
              <w:t>издавања локацијских услов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Циљ процеса је да објекат буде лоциран у складу са важећим планским документом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грађевинарство</w:t>
            </w:r>
            <w:r>
              <w:rPr>
                <w:rFonts w:cs="Times New Roman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Захтев, Предмет, Локацијски услови, Решење, Жалба, Решење на жалбу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5/0/0/1 - Секретар Секретаријата за грађевинарство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прослеђује предмет Извршиоцима, контролише и потписује Решење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sr-Latn-R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5/0/0/4 - Извршилац за урбанизам и грађевинарство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и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 5/0/0/5 - Извршилац за урбанизам и грађевинарство I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у поступку Обједињене процедуре израђују локацијске услове. У поступку Обједињене процедуре прибављају услове за саобраћајну, комуналну и другу инфраструктуру, као и друге услове прописане законом који су неопходни за израду локацијских услова. </w:t>
            </w:r>
            <w:r>
              <w:rPr>
                <w:rFonts w:cs="Times New Roman"/>
                <w:kern w:val="2"/>
                <w:szCs w:val="22"/>
                <w:lang w:val="sr-Latn-RS" w:eastAsia="en-US"/>
              </w:rPr>
              <w:t>Сарађуј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у</w:t>
            </w:r>
            <w:r>
              <w:rPr>
                <w:rFonts w:cs="Times New Roman"/>
                <w:kern w:val="2"/>
                <w:szCs w:val="22"/>
                <w:lang w:val="sr-Latn-RS" w:eastAsia="en-US"/>
              </w:rPr>
              <w:t xml:space="preserve"> са имаоцима јавних овлашћења.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Прате законске прописе из области грађевинарства, грађевинског земљишта, имовинских односа, просторног и урбанистичког планирања, заштите животне средине и осталих закона и прописа везаних за рад секретаријата</w:t>
            </w:r>
            <w:r>
              <w:rPr>
                <w:rFonts w:cs="Times New Roman"/>
                <w:kern w:val="2"/>
                <w:szCs w:val="22"/>
                <w:lang w:val="sr-Latn-RS" w:eastAsia="en-US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5/0/0/11 - Извршилац за канцеларијске послове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врши пријем и евидентирање захтев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Упутство о канцеларијском пословању органа државне управе, Уредба о канцеларијском пословању органа државне управе, Закон о општем управном поступку, Закон о планирању и изградњи, Правилник о поступку спровођења обједињене процедуре електронским путем, Уредба о локацијским условима, Важећа планска документ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Обједињена процедура јесте скуп поступака и активности које спроводи надлежни орган у вези са изградњом, доградњом или реконструкцијом објеката, односно извођењем радова, а који укључују издавање грађевинске дозволе, односно решења из члана 145. Закона о планирању и изградњи, пријаву радова, пријаву завршетка израде темеља и завршетка објекта у конструктивном смислу, издавање употребне дозволе, обезбеђење прикључења на инфраструктурну мрежу, упис права својине на изграђеном објекту до 5000м²  БДГП и измену аката који се прибављају у овој процедури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szCs w:val="22"/>
              </w:rPr>
              <w:t>ЦИС – Централни информациони систем за електронско поступање у оквиру обједињене процедуре у поступцима издавања аката у остваривању права на изградњу и употребу објеката.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3.10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5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0020</wp:posOffset>
                </wp:positionH>
                <wp:positionV relativeFrom="paragraph">
                  <wp:posOffset>4472940</wp:posOffset>
                </wp:positionV>
                <wp:extent cx="443230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0.95pt;mso-wrap-distance-left:9.05pt;mso-wrap-distance-right:9.05pt;mso-wrap-distance-top:0pt;mso-wrap-distance-bottom:0pt;margin-top:352.2pt;mso-position-vertical-relative:text;margin-left:-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r-BA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346075</wp:posOffset>
                      </wp:positionV>
                      <wp:extent cx="1270" cy="717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3pt;margin-top:27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9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08965</wp:posOffset>
                      </wp:positionV>
                      <wp:extent cx="1151890" cy="247015"/>
                      <wp:effectExtent l="5080" t="5715" r="27940" b="266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Пријем захтева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47.9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Пријем захтева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861060</wp:posOffset>
                      </wp:positionV>
                      <wp:extent cx="1270" cy="693420"/>
                      <wp:effectExtent l="38100" t="635" r="3746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93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pt;margin-top:67.8pt;width:0.05pt;height:54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хт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5/0/0/11 - Извршилац за канцеларијске послове  врши пријем захтева за издавање локацијских услова.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колико је документација потпуна, странци се даје информација о висини таксе, са упутствима у вези са износом и уплатом</w:t>
            </w:r>
          </w:p>
          <w:p>
            <w:pPr>
              <w:pStyle w:val="Normal"/>
              <w:rPr>
                <w:rFonts w:eastAsia="Arial Unicode MS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аведене такс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11 - Извршилац за канцеларијске послов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4615</wp:posOffset>
                      </wp:positionV>
                      <wp:extent cx="1151890" cy="393065"/>
                      <wp:effectExtent l="5080" t="5715" r="27940" b="273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Евидентира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7.4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Евидентира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492760</wp:posOffset>
                      </wp:positionV>
                      <wp:extent cx="1270" cy="201295"/>
                      <wp:effectExtent l="38100" t="635" r="3746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20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pt;margin-top:38.8pt;width:0.05pt;height:15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Захтев</w:t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Након пријема захтева у Секретаријату се врши евидентирање предмета и додељује се заводни број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11 - Извршилац за канцеларијске послов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6995</wp:posOffset>
                      </wp:positionV>
                      <wp:extent cx="1151890" cy="393065"/>
                      <wp:effectExtent l="5080" t="5715" r="27940" b="273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ослеђивање предм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6.8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ослеђивање предме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490220</wp:posOffset>
                      </wp:positionV>
                      <wp:extent cx="1270" cy="341630"/>
                      <wp:effectExtent l="38100" t="635" r="3746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42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38.6pt;width:0.05pt;height:26.9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1 - Секретар Секретаријата за грађевинарство прослеђује предмет Извршиоцим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1 - Секретар Секретаријата за грађевинар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50825</wp:posOffset>
                      </wp:positionV>
                      <wp:extent cx="1151890" cy="585470"/>
                      <wp:effectExtent l="11430" t="6985" r="34290" b="27940"/>
                      <wp:wrapNone/>
                      <wp:docPr id="10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19.7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838835</wp:posOffset>
                      </wp:positionV>
                      <wp:extent cx="124460" cy="1817370"/>
                      <wp:effectExtent l="5080" t="635" r="0" b="5080"/>
                      <wp:wrapNone/>
                      <wp:docPr id="1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560" cy="1817280"/>
                                <a:chOff x="0" y="0"/>
                                <a:chExt cx="124560" cy="18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4560" cy="181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6840"/>
                                    <a:ext cx="123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1817280"/>
                                  <a:ext cx="12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1.6pt;margin-top:66.05pt;width:9.8pt;height:143.05pt" coordorigin="-32,1321" coordsize="196,2861">
                      <v:group id="shape_0" alt="Group 34" style="position:absolute;left:-32;top:1321;width:196;height:2860">
                        <v:line id="shape_0" from="-32,1321" to="-32,4181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31,1332" to="163,1332" ID="Line 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31,4183" to="163,4183" ID="Line 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843915</wp:posOffset>
                      </wp:positionV>
                      <wp:extent cx="136525" cy="793750"/>
                      <wp:effectExtent l="0" t="1905" r="5080" b="5080"/>
                      <wp:wrapNone/>
                      <wp:docPr id="12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440" cy="793800"/>
                                <a:chOff x="0" y="0"/>
                                <a:chExt cx="136440" cy="793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6440" cy="793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6440" y="0"/>
                                    <a:ext cx="0" cy="79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40"/>
                                    <a:ext cx="136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793800"/>
                                  <a:ext cx="13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98.9pt;margin-top:66.45pt;width:10.7pt;height:62.45pt" coordorigin="1978,1329" coordsize="214,1249">
                      <v:group id="shape_0" alt="Group 34" style="position:absolute;left:1978;top:1329;width:214;height:1249">
                        <v:line id="shape_0" from="2193,1329" to="2193,2578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78,1334" to="2192,1334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78,2579" to="2192,2579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598170</wp:posOffset>
                      </wp:positionV>
                      <wp:extent cx="376555" cy="26289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7pt;mso-wrap-distance-left:9.05pt;mso-wrap-distance-right:9.05pt;mso-wrap-distance-top:0pt;mso-wrap-distance-bottom:0pt;margin-top:47.1pt;mso-position-vertical-relative:text;margin-left:8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вера да ли је достављена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кументација у складу са Законом и Правилнико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4 - Извршилац за урбанизам и грађевинарство, 5/0/0/5 - Извршилац за урбанизам и грађевинарство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Истог радног 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49885</wp:posOffset>
                      </wp:positionV>
                      <wp:extent cx="1151890" cy="393065"/>
                      <wp:effectExtent l="5080" t="5715" r="27940" b="273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бацивање решење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7.5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бацивање решењем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кон провере формалних услова уколико нису испуњени формални услови за даље поступање, захтев се одбацује Решење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4 - Извршилац за урбанизам и грађевинарство, 5/0/0/5 - Извршилац за урбанизам и грађевинарство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о одбацивању</w:t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24485</wp:posOffset>
                      </wp:positionV>
                      <wp:extent cx="1151890" cy="393065"/>
                      <wp:effectExtent l="5080" t="5715" r="27940" b="273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бављање документациј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5.5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бављање документациј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723265</wp:posOffset>
                      </wp:positionV>
                      <wp:extent cx="1270" cy="588010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88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56.95pt;width:0.1pt;height:46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18"/>
                <w:szCs w:val="18"/>
                <w:lang w:val="sr-RS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кон добијања копије плана и копије плана водова прибављају се услови за пројектовање и прикључење од надлежних имаоца јавних овлашћења као и потребне сагласност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4 - Извршилац за урбанизам и грађевинарство, 5/0/0/5 - Извршилац за урбанизам и грађевинарство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Истог радног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дан/наредни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радни 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7015</wp:posOffset>
                      </wp:positionV>
                      <wp:extent cx="1151890" cy="506730"/>
                      <wp:effectExtent l="5080" t="5080" r="27940" b="279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06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јем информације о уплат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9.45pt;width:90.65pt;height:39.85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јем информације о уплати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758190</wp:posOffset>
                      </wp:positionV>
                      <wp:extent cx="1270" cy="490220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9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59.7pt;width:0.1pt;height:38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да странка изврши уплату таксе, уплата се уноси у </w:t>
            </w:r>
            <w:r>
              <w:rPr>
                <w:color w:val="000000"/>
                <w:sz w:val="18"/>
                <w:szCs w:val="18"/>
                <w:lang w:val="hr-HR"/>
              </w:rPr>
              <w:t>CEOP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4 - Извршилац за урбанизам и грађевинарство, 5/0/0/5 - Извршилац за урбанизам и грађевинарство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190500</wp:posOffset>
                      </wp:positionV>
                      <wp:extent cx="1151890" cy="521335"/>
                      <wp:effectExtent l="5080" t="5715" r="27940" b="273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Нацрт ак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#ffe599" stroked="t" o:allowincell="t" style="position:absolute;margin-left:7.9pt;margin-top:15pt;width:90.65pt;height:41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Нацрт акта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683260</wp:posOffset>
                      </wp:positionV>
                      <wp:extent cx="1270" cy="217805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8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pt;margin-top:53.8pt;width:0.1pt;height:17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en-US" w:bidi="ar-SA"/>
              </w:rPr>
            </w:r>
          </w:p>
          <w:p>
            <w:pPr>
              <w:pStyle w:val="NormalWeb"/>
              <w:shd w:fill="FFFFFF" w:val="clear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</w:r>
          </w:p>
          <w:p>
            <w:pPr>
              <w:pStyle w:val="NormalWeb"/>
              <w:shd w:fill="FFFFFF" w:val="clear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 добијању свих релевантних докумената, Извршиоци израђују нацрт ак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4 - Извршилац за урбанизам и грађевинарство, 5/0/0/5 - Извршилац за урбанизам и грађевинарство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црт акта</w:t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366395</wp:posOffset>
                      </wp:positionV>
                      <wp:extent cx="1151890" cy="585470"/>
                      <wp:effectExtent l="11430" t="6985" r="34290" b="27940"/>
                      <wp:wrapNone/>
                      <wp:docPr id="21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5pt;margin-top:28.8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951230</wp:posOffset>
                      </wp:positionV>
                      <wp:extent cx="1270" cy="926465"/>
                      <wp:effectExtent l="37465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27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74.9pt;width:0.1pt;height:72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Нацрт 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екретар Секретаријата за грађевинарство контролише благовремено поступање имаоца јавних овлашћења и нацрт ак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5/0/0/1 - Секретар Секретаријата за грађевинарство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4 - Извршилац за урбанизам и грађевинарство, 5/0/0/5 - Извршилац за урбанизам и грађевинарство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15925</wp:posOffset>
                      </wp:positionV>
                      <wp:extent cx="1151890" cy="521335"/>
                      <wp:effectExtent l="5080" t="5715" r="27940" b="273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Ак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32.75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Акт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911225</wp:posOffset>
                      </wp:positionV>
                      <wp:extent cx="1270" cy="880745"/>
                      <wp:effectExtent l="3746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81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71.75pt;width:0.1pt;height:69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18"/>
                <w:szCs w:val="18"/>
                <w:lang w:val="sr-RS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 зависности од достављених услова имаоца јавних овлашћења Извршиоци издају негативне или позитивне локацијске услове или Решење о одбацивањ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5/0/0/1 - Секретар Секретаријата за грађевинарство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4 - Извршилац за урбанизам и грађевинарство, 5/0/0/5 - Извршилац за урбанизам и грађевинарство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Локацијски услови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о одбацивању</w:t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26390</wp:posOffset>
                      </wp:positionV>
                      <wp:extent cx="1151890" cy="393065"/>
                      <wp:effectExtent l="5080" t="5715" r="27940" b="273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бавештавање и достављ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5.7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бавештавање и доставља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730885</wp:posOffset>
                      </wp:positionV>
                      <wp:extent cx="1270" cy="583565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83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57.55pt;width:0.1pt;height:45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окацијски усл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звршиоци за урбанизам и грађење обавештавају имаоце јавних овлашћења и подносиоца захтева о издатом решењу и достављају их подносиоцу захтев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4 - Извршилац за урбанизам и грађевинарство, 5/0/0/5 - Извршилац за урбанизам и грађевинарство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104140</wp:posOffset>
                      </wp:positionH>
                      <wp:positionV relativeFrom="paragraph">
                        <wp:posOffset>258445</wp:posOffset>
                      </wp:positionV>
                      <wp:extent cx="1161415" cy="425450"/>
                      <wp:effectExtent l="14605" t="5080" r="36195" b="279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1360" cy="4255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   Жалб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2pt;margin-top:20.35pt;width:91.4pt;height:33.45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   Жалб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678815</wp:posOffset>
                      </wp:positionV>
                      <wp:extent cx="1270" cy="620395"/>
                      <wp:effectExtent l="37465" t="635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20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53.45pt;width:0.1pt;height:48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стављена Решења подносилац захтева има право да изјави жалбу Градском већу. Градско веће доноси Решење на жалбу на које се може покренути Управни спор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дско већ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алб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на жалбу</w:t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65125</wp:posOffset>
                      </wp:positionV>
                      <wp:extent cx="1151890" cy="393065"/>
                      <wp:effectExtent l="5080" t="5715" r="27940" b="273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бјава документа на АПР-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8.7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бјава документа на АПР-у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767080</wp:posOffset>
                      </wp:positionV>
                      <wp:extent cx="1270" cy="401955"/>
                      <wp:effectExtent l="37465" t="635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2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60.4pt;width:0.1pt;height:31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вршиоци за урбанизам и грађење објављују званични документ на АПР-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4 - Извршилац за урбанизам и грађевинарство, 5/0/0/5 - Извршилац за урбанизам и грађевинарство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bCs/>
          <w:kern w:val="2"/>
          <w:sz w:val="18"/>
          <w:szCs w:val="18"/>
          <w:lang w:val="en-US" w:eastAsia="en-US" w:bidi="ar-SA"/>
        </w:rPr>
      </w:pPr>
      <w:r>
        <w:rPr>
          <w:rFonts w:cs="Times New Roman"/>
          <w:bCs/>
          <w:kern w:val="2"/>
          <w:sz w:val="18"/>
          <w:szCs w:val="1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682625</wp:posOffset>
                </wp:positionH>
                <wp:positionV relativeFrom="paragraph">
                  <wp:posOffset>-6689090</wp:posOffset>
                </wp:positionV>
                <wp:extent cx="1270" cy="63881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75pt;margin-top:-289.4pt;width:0.1pt;height:50.2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97" w:top="1138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val="sr-RS" w:bidi="hi-IN"/>
    </w:rPr>
  </w:style>
  <w:style w:type="character" w:styleId="CommentSubjectChar">
    <w:name w:val="Comment Subject Char"/>
    <w:qFormat/>
    <w:rPr>
      <w:rFonts w:eastAsia="SimSun;宋体" w:cs="Mangal"/>
      <w:b/>
      <w:bCs/>
      <w:kern w:val="2"/>
      <w:szCs w:val="18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9:04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4-02-02T10:45:00Z</dcterms:modified>
  <cp:revision>9</cp:revision>
  <dc:subject/>
  <dc:title/>
</cp:coreProperties>
</file>