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грађевинар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ГР4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1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издавања употребне дозвол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иљ процеса је потврда да је објекат изграђен у складу са издатим одобрењем, законском регулативом и правилима струке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Непрецизан, непотпун односно погрешан захтев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cs="Times New Roman"/>
                <w:color w:val="000000"/>
                <w:szCs w:val="22"/>
              </w:rPr>
              <w:t>Пријем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Завођење и распоређивање захтева, Контрола обрађивача, Контрола ЕГР у РГЗ СУ или РГЗ НС, Издавање решења, Правоснажност, Обавештавање надлежних институција, Објава документа, Објава на интернет презентацији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>Упис права својине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Са свим претходним процедурам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ГР4.1 </w:t>
            </w:r>
            <w:r>
              <w:rPr>
                <w:rFonts w:cs="Times New Roman"/>
                <w:color w:val="000000"/>
                <w:szCs w:val="22"/>
              </w:rPr>
              <w:t>Процедура издавања употребне дозволе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издавања употребне дозвол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ГР4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1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издавања употребне дозвол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иљ процеса је потврда да је објекат изграђен у складу са издатим одобрењем, законском регулативом и правилима струк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грађевинарство</w:t>
            </w:r>
            <w:r>
              <w:rPr>
                <w:rFonts w:cs="Times New Roman"/>
                <w:color w:val="000000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црт о употребној дозволи, Решење о употребној дозволи, Решење о кућном број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335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5/0/0/8 - Извршилац за технички преглед објеката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 5/0/0/9 - Извршилац за технички преглед објеката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lang w:eastAsia="zh-CN" w:bidi="ar-SA"/>
              </w:rPr>
              <w:t xml:space="preserve">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по пријему захтева за употребну дозволу проверава комплетност пројектно - техничке и друге документације у односу на Законом предвиђене услове. Контактира са инвеститором или пројектантском кућом, израђује решења о употребној дозволи за објекте. Израђује потврде о усаглашености изграђених темеља и конструкције објекта са главним пројектом. Сарађује са свим актерима везано за издавање употребне дозволе. Прати законске прописе из области грађевинарства, грађевинског земљишта, имовинских односа, просторног планирања и урбанистичког планирања, заштите животне средине и осталих закона и прописа везаних за рад Секретаријат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Реше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>5/0/0/11 - Извршилац за канцеларијске послове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 xml:space="preserve">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>
          <w:trHeight w:val="85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путство о канцеларијском пословању органа државне управе, Уредба о канцеларијском пословању органа државне управе, Закон о општем управном поступку, Закон о планирању и изградњи, Правилник о поступку спровођења обједињене процедуре електронским путем, Правилник о објектима на које се не примењују поједине одредбе Закона о планирању и изградњи, Правилник о садржини и начину вршења техничког прегледа објекта, саставу комисије, садржини прегледа комисије о утврђивању подобности објекта за употребу, осматрању тла и објекта у току грађења и употребе и минималним гарантним роковима за поједине врсте објеката, Правилник о садржини, начину и поступку израде и начину вршења контроле техничке документације према класи и намени објеката, Закон о поступку уписа у катастар непокретности и водова; Правилник о класификацији објеката, Правилник о енергетској ефикасности зграда и др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Обједињена процедура јесте скуп поступака и активности које спроводи надлежни орган у вези са изградњом, доградњом или реконструкцијом објеката, односно извођењем радова, а који укључују издавање употребне дозвол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ЦИС – Централни информациони систем за електронско поступање у оквиру обједињене процедуре у поступцима издавања аката у остваривању права на изградњу и употребу објеката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4213225</wp:posOffset>
                </wp:positionV>
                <wp:extent cx="4432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331.7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346075</wp:posOffset>
                      </wp:positionV>
                      <wp:extent cx="635" cy="35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7pt;margin-top:27.2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8285</wp:posOffset>
                      </wp:positionV>
                      <wp:extent cx="1151890" cy="247015"/>
                      <wp:effectExtent l="5080" t="5715" r="2794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9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05460</wp:posOffset>
                      </wp:positionV>
                      <wp:extent cx="1270" cy="41783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39.8pt;width:0.1pt;height:32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5/0/0/11 - Извршилац за канцеларијске послове  врши пријем захтева за издавање употребне дозв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785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591185</wp:posOffset>
                      </wp:positionV>
                      <wp:extent cx="1270" cy="35750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6.55pt;width:0.05pt;height:2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захтева у Секретаријату се врши евидентирање предмета и додељује се заводни бр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1135</wp:posOffset>
                      </wp:positionV>
                      <wp:extent cx="1151890" cy="393065"/>
                      <wp:effectExtent l="5080" t="5715" r="27940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.0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98170</wp:posOffset>
                      </wp:positionV>
                      <wp:extent cx="1270" cy="55753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7.1pt;width:0.1pt;height:43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7350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30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983615</wp:posOffset>
                      </wp:positionV>
                      <wp:extent cx="151765" cy="914400"/>
                      <wp:effectExtent l="0" t="1905" r="5080" b="5080"/>
                      <wp:wrapNone/>
                      <wp:docPr id="1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920" cy="914400"/>
                                <a:chOff x="0" y="0"/>
                                <a:chExt cx="15192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192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920" y="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914400"/>
                                  <a:ext cx="15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7.8pt;margin-top:77.45pt;width:11.9pt;height:71.95pt" coordorigin="1956,1549" coordsize="238,1439">
                      <v:group id="shape_0" alt="Group 34" style="position:absolute;left:1956;top:1549;width:238;height:1439">
                        <v:line id="shape_0" from="2195,1549" to="2195,2988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6,1554" to="2194,1554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56,2989" to="2194,2989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979805</wp:posOffset>
                      </wp:positionV>
                      <wp:extent cx="128905" cy="1969135"/>
                      <wp:effectExtent l="5080" t="0" r="0" b="5080"/>
                      <wp:wrapNone/>
                      <wp:docPr id="12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880" cy="1969200"/>
                                <a:chOff x="0" y="0"/>
                                <a:chExt cx="128880" cy="196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880" cy="196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6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56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96920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1.25pt;margin-top:77.15pt;width:10.1pt;height:155pt" coordorigin="-25,1543" coordsize="202,3100">
                      <v:group id="shape_0" alt="Group 34" style="position:absolute;left:-25;top:1543;width:202;height:3099">
                        <v:line id="shape_0" from="-25,1543" to="-25,4642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4,1555" to="177,1555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4,4644" to="177,4644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756285</wp:posOffset>
                      </wp:positionV>
                      <wp:extent cx="376555" cy="2628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59.55pt;mso-position-vertical-relative:text;margin-left:8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Извршиоци за технички преглед врше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оверу формалних услова и Елаборат геодетских радова шаље на контролу у РГЗ- Катастар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случају потребе прибавља се коначни обрачун доприноса на грађевинско земљишт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Ист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7190</wp:posOffset>
                      </wp:positionV>
                      <wp:extent cx="1151890" cy="393065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9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кон провере формалних услова уколико нису испуњени формални услови за даље поступање, захтев се одбацује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1780</wp:posOffset>
                      </wp:positionV>
                      <wp:extent cx="1151890" cy="52133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ацрт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21.4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ацрт решењ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765175</wp:posOffset>
                      </wp:positionV>
                      <wp:extent cx="1270" cy="52895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0.25pt;width:0.1pt;height:41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колико је документација потпуна, извршиоци за технички преглед </w:t>
            </w:r>
            <w:r>
              <w:rPr>
                <w:color w:val="000000"/>
                <w:sz w:val="18"/>
                <w:szCs w:val="18"/>
              </w:rPr>
              <w:t>израђују нацрт решења о употребној дозвол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/0/0/8 - Извршилац за технички преглед објеката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рт о употребној дозволи</w:t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60960</wp:posOffset>
                      </wp:positionV>
                      <wp:extent cx="1151890" cy="585470"/>
                      <wp:effectExtent l="11430" t="6985" r="34290" b="27940"/>
                      <wp:wrapNone/>
                      <wp:docPr id="1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000000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5pt;margin-top:4.8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000000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469900</wp:posOffset>
                      </wp:positionV>
                      <wp:extent cx="1270" cy="42481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25.15pt;width:0.05pt;height:33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рт решења о употребној дозв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кон контроле у РГЗ-Катастра и добијања Решења, завршава се Нацрт употребне дозв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8 - Извршилац за технички преглед об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910</wp:posOffset>
                      </wp:positionV>
                      <wp:extent cx="1151890" cy="585470"/>
                      <wp:effectExtent l="11430" t="6985" r="34290" b="27940"/>
                      <wp:wrapNone/>
                      <wp:docPr id="1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3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14300</wp:posOffset>
                      </wp:positionV>
                      <wp:extent cx="1270" cy="15430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8.5pt;width:0.05pt;height:12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рт решења о употребној дозв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екретар Секретаријата за грађевинарство</w:t>
            </w:r>
            <w:r>
              <w:rPr>
                <w:color w:val="000000"/>
                <w:sz w:val="18"/>
                <w:szCs w:val="18"/>
              </w:rPr>
              <w:t xml:space="preserve"> контролише нацрт решења о употребној дозвол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Истог радног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дан/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наредни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радни 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0655</wp:posOffset>
                      </wp:positionV>
                      <wp:extent cx="1151890" cy="52133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2.6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657225</wp:posOffset>
                      </wp:positionV>
                      <wp:extent cx="1905" cy="633730"/>
                      <wp:effectExtent l="36830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1.75pt;width:0.15pt;height:49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колико нема примедби Секретар Секретаријата за грађевинарство потписује решење (електронски потпис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ње о употребној дозволи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8285</wp:posOffset>
                      </wp:positionV>
                      <wp:extent cx="1151890" cy="243840"/>
                      <wp:effectExtent l="5080" t="5080" r="27940" b="279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3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000000"/>
                                      <w:lang w:val="sr-CS" w:bidi="hi-IN"/>
                                    </w:rPr>
                                    <w:t>Правоснажно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55pt;width:90.65pt;height:19.1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000000"/>
                                <w:lang w:val="sr-CS" w:bidi="hi-IN"/>
                              </w:rPr>
                              <w:t>Правоснажност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501650</wp:posOffset>
                      </wp:positionV>
                      <wp:extent cx="1270" cy="94297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29.1pt;width:0.1pt;height:74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val="sr-RS" w:eastAsia="en-US"/>
              </w:rPr>
            </w:pPr>
            <w:r>
              <w:rPr>
                <w:rFonts w:eastAsia="Times New Roman"/>
                <w:color w:val="000000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кон потписивања документ</w:t>
            </w:r>
            <w:r>
              <w:rPr>
                <w:color w:val="000000"/>
                <w:sz w:val="18"/>
                <w:szCs w:val="18"/>
              </w:rPr>
              <w:t xml:space="preserve"> чека у законском року да се изради потврда о правоснаж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5/0/0/8 - Извршилац за технички преглед об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2290</wp:posOffset>
                      </wp:positionV>
                      <wp:extent cx="1151890" cy="425450"/>
                      <wp:effectExtent l="13970" t="5080" r="36830" b="27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5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42.7pt;width:90.65pt;height:33.4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982980</wp:posOffset>
                      </wp:positionV>
                      <wp:extent cx="1270" cy="79692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77.4pt;width:0.1pt;height:62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остављена Решења подносилац захтева има право да изјави жалбу Покрајинском Секретаријату за енергетику, грађевинарство и саобраћај.  Покрајински Секретаријат за енергетику, грађевинарство и саобраћај доноси Решење на жалбу на које се може покренути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ајински Секретаријат за енергетику, грађевинарство и саобраћа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Жалб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на жалб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8770</wp:posOffset>
                      </wp:positionV>
                      <wp:extent cx="1151890" cy="39306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документа на АПР-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документа на АПР-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23265</wp:posOffset>
                      </wp:positionV>
                      <wp:extent cx="1270" cy="91821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6.95pt;width:0.1pt;height:72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val="sr-RS" w:eastAsia="en-US"/>
              </w:rPr>
            </w:pPr>
            <w:r>
              <w:rPr>
                <w:rFonts w:eastAsia="Times New Roman"/>
                <w:color w:val="000000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ршиоци за технички прегле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бјављују званични документ на АПР-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5/0/0/8 - Извршилац за технички преглед об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ње о употребној дозволи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3405</wp:posOffset>
                      </wp:positionV>
                      <wp:extent cx="1151890" cy="247015"/>
                      <wp:effectExtent l="5080" t="5715" r="27940" b="266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пис права својин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5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пис права својин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829945</wp:posOffset>
                      </wp:positionV>
                      <wp:extent cx="1270" cy="60706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65.35pt;width:0.1pt;height:47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правоснажности употребне дозволе орган по службеној дужности покреће поступак уписа права својине тако што надлежном РГЗ-у подноси захтев са потребном документацијом. Након уписа права својине РГЗ доставља решење о упис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5/0/0/8 - Извршилац за технички преглед об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5/0/0/9 - Извршилац за технички преглед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ње о кућном броју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80720</wp:posOffset>
                </wp:positionH>
                <wp:positionV relativeFrom="paragraph">
                  <wp:posOffset>-6219825</wp:posOffset>
                </wp:positionV>
                <wp:extent cx="1270" cy="17145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337.45pt;width:0.05pt;height:13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35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10:46:00Z</dcterms:modified>
  <cp:revision>8</cp:revision>
  <dc:subject/>
  <dc:title/>
</cp:coreProperties>
</file>