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апа пословних процеса</w:t>
      </w:r>
    </w:p>
    <w:p>
      <w:pPr>
        <w:pStyle w:val="Normal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000"/>
        <w:gridCol w:w="1600"/>
        <w:gridCol w:w="1300"/>
      </w:tblGrid>
      <w:tr>
        <w:trPr>
          <w:trHeight w:val="380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МАПА ПОСЛОВНИХ ПРОЦЕСА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за грађевинарств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ГР2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  <w:lang w:val="en-US"/>
              </w:rPr>
              <w:t>I</w:t>
            </w:r>
            <w:r>
              <w:rPr>
                <w:rFonts w:cs="Times New Roman"/>
                <w:bCs/>
                <w:szCs w:val="22"/>
              </w:rPr>
              <w:t>V-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1.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5/0/0/1 - Секретар Секретаријата за грађевинарство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szCs w:val="22"/>
              </w:rPr>
              <w:t>5/0/0/1 - Секретар Секретаријата за грађевинарство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Процес издавања информације о локацији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Циљ процеса је благовремено издати информацију о могућностима и ограничењима градње на катастарској парцели, на основу планског документ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сновни ризици</w:t>
            </w:r>
          </w:p>
        </w:tc>
      </w:tr>
      <w:tr>
        <w:trPr>
          <w:trHeight w:val="256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Непрецизан, непотпун односно погрешан захтев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Кратак опис пословног процеса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Улаз: </w:t>
            </w:r>
            <w:r>
              <w:rPr>
                <w:rFonts w:cs="Times New Roman"/>
                <w:szCs w:val="22"/>
              </w:rPr>
              <w:t>Захтев за издавање информације о локацији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Активности: </w:t>
            </w:r>
            <w:r>
              <w:rPr>
                <w:rFonts w:cs="Times New Roman"/>
                <w:szCs w:val="22"/>
              </w:rPr>
              <w:t>Контрола захтева, Издавање информације о локацији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Резултат: </w:t>
            </w:r>
            <w:r>
              <w:rPr>
                <w:rFonts w:cs="Times New Roman"/>
                <w:szCs w:val="22"/>
              </w:rPr>
              <w:t>Провера специфичности захтев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Везе са другим пословним процесима/процедурам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Ресурси за остваривање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50" w:before="16" w:after="0"/>
              <w:ind w:left="360" w:hanging="0"/>
              <w:jc w:val="both"/>
              <w:rPr>
                <w:rFonts w:eastAsia="Arial Unicode MS" w:cs="Times New Roman"/>
                <w:spacing w:val="-3"/>
                <w:szCs w:val="22"/>
              </w:rPr>
            </w:pPr>
            <w:r>
              <w:rPr>
                <w:rFonts w:eastAsia="Arial Unicode MS"/>
                <w:spacing w:val="-3"/>
                <w:szCs w:val="22"/>
              </w:rPr>
              <w:t>Запослени потребни за спровођење активности процеса, програмска и информатичка подршка, информатичка опрема, радни простор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Шифре и називи процедур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 xml:space="preserve">ГР2.1 </w:t>
            </w:r>
            <w:r>
              <w:rPr>
                <w:rFonts w:cs="Times New Roman"/>
                <w:szCs w:val="22"/>
              </w:rPr>
              <w:t>Процедура издавања информације о локацији</w:t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>Александар Попов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03.10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25.10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iCs/>
          <w:smallCaps/>
          <w:szCs w:val="32"/>
        </w:rPr>
      </w:pPr>
      <w:r>
        <w:rPr>
          <w:rFonts w:cs="Times New Roman"/>
          <w:b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>
          <w:rFonts w:cs="Times New Roman"/>
        </w:rPr>
      </w:pPr>
      <w:r>
        <w:rPr>
          <w:rFonts w:cs="Times New Roman"/>
        </w:rPr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Cs w:val="22"/>
              </w:rPr>
            </w:pPr>
            <w:r>
              <w:rPr>
                <w:rFonts w:cs="Times New Roman"/>
                <w:b/>
                <w:kern w:val="2"/>
                <w:szCs w:val="22"/>
              </w:rPr>
              <w:t>Процедура издавања информације о локацији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за грађевинар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ГР2.1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Cs/>
                <w:szCs w:val="22"/>
                <w:lang w:val="en-US"/>
              </w:rPr>
              <w:t>I</w:t>
            </w:r>
            <w:r>
              <w:rPr>
                <w:rFonts w:cs="Times New Roman"/>
                <w:bCs/>
                <w:szCs w:val="22"/>
              </w:rPr>
              <w:t>V-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1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5/0/0/1 - Секретар Секретаријата за грађевинарство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szCs w:val="22"/>
              </w:rPr>
              <w:t>5/0/0/1 - Секретар Секретаријата за грађевинарство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 xml:space="preserve">Процес </w:t>
            </w:r>
            <w:r>
              <w:rPr>
                <w:rFonts w:cs="Times New Roman"/>
                <w:szCs w:val="22"/>
              </w:rPr>
              <w:t>издавања информације о локацији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Циљ процеса је благовремено издати информацију о могућностима и ограничењима градње на катастарској парцели, на основу планског документ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за грађевинарство</w:t>
            </w:r>
            <w:r>
              <w:rPr>
                <w:rFonts w:cs="Times New Roman"/>
                <w:szCs w:val="22"/>
              </w:rPr>
              <w:t>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Захтев за издавање информације о локацији, Копија плана парцеле, Потврда о уплати накнаде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5/0/0/1 - Секретар Секретаријата за грађевинарство 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>прослеђује предмет Извршиоцима, контролише и потписује Информацију о локацији.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5/0/0/4 - Извршилац за урбанизам и грађевинарство 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>и</w:t>
            </w: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 5/0/0/5 - Извршилац за урбанизам и грађевинарство I 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 xml:space="preserve">у поступку Обједињене процедуре израђују </w:t>
            </w:r>
            <w:bookmarkStart w:id="0" w:name="_Hlk124923932"/>
            <w:r>
              <w:rPr>
                <w:rFonts w:cs="Times New Roman"/>
                <w:kern w:val="2"/>
                <w:szCs w:val="22"/>
                <w:lang w:val="en-US" w:eastAsia="en-US"/>
              </w:rPr>
              <w:t>и издају информацију о локацији према захтевима странака.</w:t>
            </w:r>
            <w:bookmarkEnd w:id="0"/>
          </w:p>
          <w:p>
            <w:pPr>
              <w:pStyle w:val="Normal"/>
              <w:ind w:left="360" w:hanging="0"/>
              <w:jc w:val="both"/>
              <w:rPr>
                <w:rFonts w:cs="Times New Roman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>5/0/0/5 - Извршилац за урбанизам и грађевинарство I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 xml:space="preserve"> врши пријем и евидентирање захтев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Упутство о канцеларијском пословању органа државне управе, Уредба о канцеларијском пословању органа државне управе, Закон о општем управном поступку, Закон о планирању и изградњи, Правилник о садржини, начину и поступку израде докумената просторног и урбанистичког планирања, Правилник о садржини информације о локацији и о садржини локацијске дозволе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/>
                <w:szCs w:val="22"/>
              </w:rPr>
              <w:t>Информација о локацији је документ који је доступан свим заинтересованим лицима, у седишту органа који је надлежан за издавање локацијске дозволе.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  <w:szCs w:val="22"/>
              </w:rPr>
              <w:t>Информација о локацији није управни акт.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>Александар Попов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03.10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25.10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6210</wp:posOffset>
                </wp:positionH>
                <wp:positionV relativeFrom="paragraph">
                  <wp:posOffset>4754880</wp:posOffset>
                </wp:positionV>
                <wp:extent cx="443230" cy="283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r-BA"/>
                              </w:rPr>
                              <w:t>Д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2.35pt;mso-wrap-distance-left:9.05pt;mso-wrap-distance-right:9.05pt;mso-wrap-distance-top:0pt;mso-wrap-distance-bottom:0pt;margin-top:374.4pt;mso-position-vertical-relative:text;margin-left:-1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  <w:lang w:val="sr-BA"/>
                        </w:rPr>
                        <w:t>ДА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478"/>
        <w:gridCol w:w="1080"/>
        <w:gridCol w:w="126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пис активности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/>
                <w:b/>
                <w:smallCaps/>
                <w:sz w:val="18"/>
                <w:szCs w:val="20"/>
              </w:rPr>
              <w:t>Спровођењ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Рок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673735</wp:posOffset>
                      </wp:positionH>
                      <wp:positionV relativeFrom="paragraph">
                        <wp:posOffset>343535</wp:posOffset>
                      </wp:positionV>
                      <wp:extent cx="1270" cy="7518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3.05pt;margin-top:27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1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40080</wp:posOffset>
                      </wp:positionV>
                      <wp:extent cx="1151890" cy="247015"/>
                      <wp:effectExtent l="5080" t="5715" r="27940" b="266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 xml:space="preserve">Пријем захтева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#f2f2f2" stroked="t" o:allowincell="t" style="position:absolute;margin-left:8.65pt;margin-top:50.4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 xml:space="preserve">Пријем захтева 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70560</wp:posOffset>
                      </wp:positionH>
                      <wp:positionV relativeFrom="paragraph">
                        <wp:posOffset>896620</wp:posOffset>
                      </wp:positionV>
                      <wp:extent cx="1270" cy="846455"/>
                      <wp:effectExtent l="37465" t="635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4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8pt;margin-top:70.6pt;width:0.05pt;height:66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ахтев за издавање информације о локацији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пија плана парцеле,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тврда о уплати накна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 w:cs="Times New Roman"/>
                <w:spacing w:val="-2"/>
                <w:sz w:val="18"/>
                <w:szCs w:val="18"/>
              </w:rPr>
            </w:pPr>
            <w:r>
              <w:rPr>
                <w:rFonts w:eastAsia="Arial Unicode MS" w:cs="Times New Roman"/>
                <w:spacing w:val="-2"/>
                <w:sz w:val="18"/>
                <w:szCs w:val="18"/>
              </w:rPr>
              <w:t>Подносилац захтева предаје захтев за издавање информације о локацији.</w:t>
            </w:r>
          </w:p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/>
                <w:spacing w:val="-2"/>
                <w:sz w:val="18"/>
                <w:szCs w:val="18"/>
              </w:rPr>
              <w:t>Подносилац захтева је дужан да плати накнаду за издавање информације о локацији.</w:t>
            </w:r>
            <w:r>
              <w:rPr>
                <w:rFonts w:cs="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Уколико је документација потпуна, странци се даје информација о висини таксе, са упутствима у вези са износом и уплатом</w:t>
            </w:r>
          </w:p>
          <w:p>
            <w:pPr>
              <w:pStyle w:val="Normal"/>
              <w:rPr>
                <w:rFonts w:eastAsia="Arial Unicode MS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наведене такс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5/0/0/5 - Извршилац за урбанизам и грађевинарство I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5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47955</wp:posOffset>
                      </wp:positionV>
                      <wp:extent cx="1151890" cy="393065"/>
                      <wp:effectExtent l="5080" t="5715" r="27940" b="273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Евидентирање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1.6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Евидентирање захте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553720</wp:posOffset>
                      </wp:positionV>
                      <wp:extent cx="1270" cy="294005"/>
                      <wp:effectExtent l="37465" t="635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94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1pt;margin-top:43.6pt;width:0.1pt;height:23.1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Захтев</w:t>
            </w:r>
          </w:p>
          <w:p>
            <w:pPr>
              <w:pStyle w:val="Normal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Након пријема захтева и припадајуће документације у Секретаријату се врши евидентирање предмета и додељује се заводни број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5/0/0/5 - Извршилац за урбанизам и грађевинарство I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70180</wp:posOffset>
                      </wp:positionV>
                      <wp:extent cx="1151890" cy="393065"/>
                      <wp:effectExtent l="5080" t="5715" r="27940" b="273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рослеђивање предмет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3.4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рослеђивање предмет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572135</wp:posOffset>
                      </wp:positionV>
                      <wp:extent cx="1270" cy="347980"/>
                      <wp:effectExtent l="37465" t="635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48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4pt;margin-top:45.05pt;width:0.05pt;height:27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/0/0/1 - Секретар Секретаријата за грађевинарство прослеђује предмет Извршиоцим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/0/0/1 - Секретар Секретаријата за грађевинар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09550</wp:posOffset>
                      </wp:positionV>
                      <wp:extent cx="1151890" cy="585470"/>
                      <wp:effectExtent l="11430" t="6985" r="34290" b="27940"/>
                      <wp:wrapNone/>
                      <wp:docPr id="10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Isosceles Triangle 3" fillcolor="#f7caac" stroked="t" o:allowincell="t" style="position:absolute;margin-left:8.65pt;margin-top:16.5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52220</wp:posOffset>
                      </wp:positionH>
                      <wp:positionV relativeFrom="paragraph">
                        <wp:posOffset>799465</wp:posOffset>
                      </wp:positionV>
                      <wp:extent cx="139065" cy="900430"/>
                      <wp:effectExtent l="0" t="1905" r="5080" b="5080"/>
                      <wp:wrapNone/>
                      <wp:docPr id="11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8960" cy="900360"/>
                                <a:chOff x="0" y="0"/>
                                <a:chExt cx="138960" cy="900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8960" cy="90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8960" y="0"/>
                                    <a:ext cx="0" cy="90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240"/>
                                    <a:ext cx="138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900360"/>
                                  <a:ext cx="138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98.6pt;margin-top:62.95pt;width:10.9pt;height:70.85pt" coordorigin="1972,1259" coordsize="218,1417">
                      <v:group id="shape_0" alt="Group 34" style="position:absolute;left:1972;top:1259;width:218;height:1417">
                        <v:line id="shape_0" from="2191,1259" to="2191,2676" ID="Line 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72,1264" to="2190,1264" ID="Line 36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972,2677" to="2190,2677" ID="Line 3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798195</wp:posOffset>
                      </wp:positionV>
                      <wp:extent cx="123190" cy="2254250"/>
                      <wp:effectExtent l="5080" t="0" r="0" b="5080"/>
                      <wp:wrapNone/>
                      <wp:docPr id="12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3120" cy="2254320"/>
                                <a:chOff x="0" y="0"/>
                                <a:chExt cx="123120" cy="2254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3120" cy="225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25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9000"/>
                                    <a:ext cx="122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20" y="2254320"/>
                                  <a:ext cx="12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" style="position:absolute;margin-left:-1.05pt;margin-top:62.85pt;width:9.65pt;height:177.45pt" coordorigin="-21,1257" coordsize="193,3549">
                      <v:group id="shape_0" alt="Group 34" style="position:absolute;left:-21;top:1257;width:193;height:3547">
                        <v:line id="shape_0" from="-21,1257" to="-21,4804" ID="Line 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20,1271" to="172,1271" ID="Line 3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-20,4807" to="172,4807" ID="Line 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573405</wp:posOffset>
                      </wp:positionV>
                      <wp:extent cx="376555" cy="26289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555" cy="26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Е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5pt;height:20.7pt;mso-wrap-distance-left:9.05pt;mso-wrap-distance-right:9.05pt;mso-wrap-distance-top:0pt;mso-wrap-distance-bottom:0pt;margin-top:45.15pt;mso-position-vertical-relative:text;margin-left:8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ахтев за издавање информације о локацији</w:t>
            </w:r>
            <w:r>
              <w:rPr>
                <w:rFonts w:cs="Times New Roman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Извршиоци за урбанизам и грађевинарство контролишу захтев, копију плана парцеле и потврду о уплати накнаде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/0/0/4 - Извршилац за урбанизам и грађевинарство, 5/0/0/5 - Извршилац за урбанизам и грађевинарство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33070</wp:posOffset>
                      </wp:positionV>
                      <wp:extent cx="1151890" cy="393065"/>
                      <wp:effectExtent l="5080" t="5715" r="27940" b="273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Одбацивање решењем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34.1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Одбацивање решењем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>Уколико се утврди да нису испуњени формални услови за даље поступање, одбацује се захтев решење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/0/1/2 - Извршилац за издавање решења о озакоњењу објеката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5/0/1/3 - Извршилац за издавање решења о озакоњењу објеката I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шење о одбацивању</w:t>
            </w:r>
          </w:p>
        </w:tc>
      </w:tr>
      <w:tr>
        <w:trPr>
          <w:trHeight w:val="7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59105</wp:posOffset>
                      </wp:positionV>
                      <wp:extent cx="1151890" cy="393065"/>
                      <wp:effectExtent l="5080" t="5715" r="27940" b="273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ријем доказа о уплат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36.1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ријем доказа о уплати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posOffset>676910</wp:posOffset>
                      </wp:positionH>
                      <wp:positionV relativeFrom="paragraph">
                        <wp:posOffset>852805</wp:posOffset>
                      </wp:positionV>
                      <wp:extent cx="1270" cy="702945"/>
                      <wp:effectExtent l="37465" t="635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03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3pt;margin-top:67.15pt;width:0.1pt;height:55.3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 странка изврши уплату таксе, оригинале уплатница треба да достави поступајућем орган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/0/1/2 - Извршилац за издавање решења о озакоњењу објеката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5/0/1/3 - Извршилац за издавање решења о озакоњењу објеката I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0330</wp:posOffset>
                      </wp:positionV>
                      <wp:extent cx="1151890" cy="651510"/>
                      <wp:effectExtent l="5080" t="5080" r="27940" b="279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6516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Израда нацрта и издавање информације о локациј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7.9pt;width:90.65pt;height:51.25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Израда нацрта и издавање информације о локацији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posOffset>674370</wp:posOffset>
                      </wp:positionH>
                      <wp:positionV relativeFrom="paragraph">
                        <wp:posOffset>95885</wp:posOffset>
                      </wp:positionV>
                      <wp:extent cx="2540" cy="169545"/>
                      <wp:effectExtent l="37465" t="635" r="3683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880" cy="16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1pt;margin-top:7.55pt;width:0.1pt;height:13.35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олико се утврди да су испуњени сви формални услови приступа се изради нацрта Информације о локациј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ја о локацији садржи, поред података из захтева за издавање информације о локацији (име и презиме, односно назив подносиоца захтева, број катастарске парцеле, место на коме се налази и улица и број), и податке 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ланском документу на основу кога се издаје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целини, односно зони у којој се налаз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намени земљишт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регулационим и грађевинским линијам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правилима грађењ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условима прикључења на инфраструктур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) потреби израде плана детаљне регулације или урбанистичког пројект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) катастарској парцели, односно о томе да ли постојећа катастарска парцела испуњава услове за грађевинску парцелу са  упутством о потребном поступку за формирање грађевинске парцеле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) инжењерско-геолошким условима;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0) посебним условима потребним за издавање локацијске дозволе (попис услова)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/0/0/4 - Извршилац за урбанизам и грађевинарство, 5/0/0/5 - Извршилац за урбанизам и грађевинарство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нформација о локацији</w:t>
            </w:r>
          </w:p>
        </w:tc>
      </w:tr>
      <w:tr>
        <w:trPr>
          <w:trHeight w:val="8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61620</wp:posOffset>
                      </wp:positionV>
                      <wp:extent cx="1161415" cy="585470"/>
                      <wp:effectExtent l="12065" t="6985" r="33655" b="27940"/>
                      <wp:wrapNone/>
                      <wp:docPr id="19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136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25pt;margin-top:20.6pt;width:91.4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margin">
                        <wp:posOffset>681355</wp:posOffset>
                      </wp:positionH>
                      <wp:positionV relativeFrom="paragraph">
                        <wp:posOffset>867410</wp:posOffset>
                      </wp:positionV>
                      <wp:extent cx="1270" cy="347980"/>
                      <wp:effectExtent l="37465" t="635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48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5pt;margin-top:68.3pt;width:0.05pt;height:27.4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формација о локациј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  <w:lang w:val="sr-Latn-RS"/>
              </w:rPr>
            </w:pPr>
            <w:r>
              <w:rPr>
                <w:rFonts w:cs="Times New Roman"/>
                <w:sz w:val="18"/>
                <w:szCs w:val="18"/>
              </w:rPr>
              <w:t xml:space="preserve">Када  је планским документом на основу кога се издаје информација о локацији одређена израда плана детаљне регулације, као и забрана градње и реконструкције постојећих објеката до усвајања план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/0/0/4 - Извршилац за урбанизам и грађевинарство, 5/0/0/5 - Извршилац за урбанизам и грађевинарство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50495</wp:posOffset>
                      </wp:positionV>
                      <wp:extent cx="1151890" cy="247015"/>
                      <wp:effectExtent l="5080" t="5715" r="27940" b="2667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 xml:space="preserve">Потписивање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1.8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 xml:space="preserve">Потписивање 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posOffset>681990</wp:posOffset>
                      </wp:positionH>
                      <wp:positionV relativeFrom="paragraph">
                        <wp:posOffset>403225</wp:posOffset>
                      </wp:positionV>
                      <wp:extent cx="1270" cy="277495"/>
                      <wp:effectExtent l="38100" t="635" r="3746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277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pt;margin-top:31.75pt;width:0.05pt;height:21.85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160"/>
              <w:jc w:val="center"/>
              <w:rPr>
                <w:rFonts w:eastAsia="Times New Roman"/>
                <w:bCs/>
                <w:kern w:val="2"/>
                <w:sz w:val="18"/>
                <w:szCs w:val="18"/>
                <w:lang w:val="sr-RS" w:eastAsia="en-US" w:bidi="ar-SA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val="sr-R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  <w:lang w:val="hu-HU"/>
              </w:rPr>
            </w:pPr>
            <w:r>
              <w:rPr>
                <w:rFonts w:cs="Times New Roman"/>
                <w:sz w:val="18"/>
                <w:szCs w:val="18"/>
              </w:rPr>
              <w:t>Информација о локацији се контролише, потписује и предаје у папирнатој форми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/0/0/1 - Секретар Секретаријата за грађевинар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нформација о локацији</w:t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kern w:val="2"/>
          <w:sz w:val="28"/>
          <w:szCs w:val="28"/>
          <w:lang w:val="en-US" w:eastAsia="en-US" w:bidi="ar-SA"/>
        </w:rPr>
      </w:pPr>
      <w:r>
        <w:rPr>
          <w:rFonts w:cs="Times New Roman"/>
          <w:b/>
          <w:bCs/>
          <w:kern w:val="2"/>
          <w:sz w:val="28"/>
          <w:szCs w:val="2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680720</wp:posOffset>
                </wp:positionH>
                <wp:positionV relativeFrom="paragraph">
                  <wp:posOffset>-6440805</wp:posOffset>
                </wp:positionV>
                <wp:extent cx="1270" cy="4624705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6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pt;margin-top:-93.95pt;width:0.05pt;height:364.1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397" w:top="1138" w:footer="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R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Verdana" w:hAnsi="Verdana" w:cs="Verdana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cs="Tahoma"/>
      <w:lang w:val="ru-RU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oterChar">
    <w:name w:val="Footer Char"/>
    <w:qFormat/>
    <w:rPr>
      <w:rFonts w:eastAsia="SimSun;宋体" w:cs="Mangal"/>
      <w:kern w:val="2"/>
      <w:sz w:val="24"/>
      <w:szCs w:val="21"/>
      <w:lang w:val="sr-RS" w:bidi="hi-I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val="sr-RS" w:bidi="hi-IN"/>
    </w:rPr>
  </w:style>
  <w:style w:type="character" w:styleId="CommentSubjectChar">
    <w:name w:val="Comment Subject Char"/>
    <w:qFormat/>
    <w:rPr>
      <w:rFonts w:eastAsia="SimSun;宋体" w:cs="Mangal"/>
      <w:b/>
      <w:bCs/>
      <w:kern w:val="2"/>
      <w:szCs w:val="18"/>
      <w:lang w:val="sr-R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1CharCharCharChar">
    <w:name w:val="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320" w:leader="none"/>
        <w:tab w:val="right" w:pos="8640" w:leader="none"/>
      </w:tabs>
      <w:suppressAutoHyphens w:val="false"/>
    </w:pPr>
    <w:rPr>
      <w:rFonts w:eastAsia="Times New Roman" w:cs="Times New Roman"/>
      <w:kern w:val="0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>
      <w:szCs w:val="21"/>
    </w:rPr>
  </w:style>
  <w:style w:type="paragraph" w:styleId="NormalWeb">
    <w:name w:val="Normal (Web)"/>
    <w:basedOn w:val="Normal"/>
    <w:qFormat/>
    <w:pPr>
      <w:widowControl/>
      <w:suppressAutoHyphens w:val="false"/>
      <w:spacing w:lineRule="auto" w:line="256" w:before="0" w:after="160"/>
    </w:pPr>
    <w:rPr>
      <w:rFonts w:ascii="Calibri" w:hAnsi="Calibri" w:eastAsia="Calibri" w:cs="Times New Roman"/>
      <w:kern w:val="0"/>
      <w:lang w:val="en-GB" w:bidi="ar-SA"/>
    </w:rPr>
  </w:style>
  <w:style w:type="paragraph" w:styleId="CommentText">
    <w:name w:val="Comment Text"/>
    <w:basedOn w:val="Normal"/>
    <w:qFormat/>
    <w:pPr/>
    <w:rPr>
      <w:sz w:val="20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7:25:00Z</dcterms:created>
  <dc:creator>SEVOI Financial Consulting</dc:creator>
  <dc:description/>
  <cp:keywords/>
  <dc:language>en-US</dc:language>
  <cp:lastModifiedBy>Nemanja Radović</cp:lastModifiedBy>
  <cp:lastPrinted>2024-02-02T11:40:00Z</cp:lastPrinted>
  <dcterms:modified xsi:type="dcterms:W3CDTF">2024-02-02T10:45:00Z</dcterms:modified>
  <cp:revision>11</cp:revision>
  <dc:subject/>
  <dc:title/>
</cp:coreProperties>
</file>