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9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рефундације боловањ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26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Циљ процеса је утврђивање статуса боловања, ажурност сређивања документације и наплата потражива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43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еажурност и непотпуност података; Кашњење у достави података; Пошта није достављен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Улаз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ијем документациј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Активности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Ажурност података, Утврђивање података, Утврђивање статуса боловања, Обрачун и исплата плата, Прикупљање документације, Слање документације за рефундацију, Овера документације, Контрола потпуности документације, Исправке документације, Књижење пријема, Праћење наплат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Резултат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аплата рефунда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обрачуна и исплате зарада и накнада, Процес књигово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нформатичка подршка, људски ресурси, финансијска сре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9.1 Процедура рефундације боловања и накнада за породиљско одсуство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рефундације боловања и накнада за породиљско одсуство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9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рефундације боловањ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Циљ процеса је утврђивање статуса боловања, ажурност сређивања документације и наплата потраживањ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ОЗ – 6 (извештај о привременој спречености за рад – дознака), ОЗ – 7 (потврда о оствареној заради за утврђивање основа за обрачун накнаде зараде), ОЗ – 8 (Потврда о кретању (порасту-смањењу) зарада код послодавца за прво усклађивање основа за накнаду зараде) ОЗ – 9 (Потврда о кретању (порасту-смањењу) зарада код послодавца за наредна усклађивања основа за накнаду зараде) ОЗ – 10 (списак обрачунатих- исплаћених накнада зарада), ОЗ – 4 (упут и оцена лекарске комисије), Образац НЗС Извод ППП – порез и допринос по одбитку Фотокопија посебног текућег рачуна – боловање, Захтев за остварење надокнаде за боловање преко 30 дана, Изјава од стране послодавца да су доприноси за све остале раднике редовно уплаћени НЗ Образац за рефундацију средстава за породиљско одсуство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bCs/>
                <w:kern w:val="0"/>
                <w:lang w:eastAsia="en-US" w:bidi="ar-SA"/>
              </w:rPr>
              <w:t xml:space="preserve">1/2/0/9 </w:t>
            </w: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- Извршилац за обрачун плата директних корисника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рши обрачун и исплату плата и накнада плата (накнаде за боловање, накнаде за породиљско и др.) за све директне кориснике буџета Града. Врши обрачун и исплату других примања физичких лица (превоз запослених, отпремнина, уговори о делу, уговори о привремено повременим пословима, уговори о ауторском хонорару и др.). Врши обрачун и плаћање пореза на сва примања физичких лица и доставља законом прописане обрасце Пореској управи, Фонду за ПИО, Републичком заводу за статистику и др.</w:t>
            </w: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0 - Извршилац за обрачун плата и благајник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рши обрачун и исплату плата и накнада плата (накнаде за боловање, накнаде за породиљско и др.) за све директне кориснике буџета Града. Врши обрачун и плаћање пореза на сва примања физичких лица и доставља законом прописане обрасце Пореској управи, Фонду за ПИО, Републичком заводу за статистику и др.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1 - Шеф службе за рачуноводство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руководи, организује и планира рад Службе, пружа стручна упутства, координира и надзире рад запослених у Служб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здравственој заштити, Закон о здравственом осигурању, Закон о раду, Закона о порезу на доходак грађана, Закон о доприносима за обавезно социјално осигурање, Закон о финансијској подршци породици са децом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РФЗО – Републички фонд за здравствено осигурање Боловање преко 30 дана – накнада зараде иде на терет РФЗО,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акнада за породиљско одсуство и нега детета - накнада зараде иде на терет РФЗО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7005</wp:posOffset>
                </wp:positionH>
                <wp:positionV relativeFrom="paragraph">
                  <wp:posOffset>2377440</wp:posOffset>
                </wp:positionV>
                <wp:extent cx="443230" cy="22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187.2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344805</wp:posOffset>
                      </wp:positionV>
                      <wp:extent cx="635" cy="3270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75pt;margin-top:27.1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472440</wp:posOffset>
                      </wp:positionV>
                      <wp:extent cx="1270" cy="29337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37.2pt;width:0.05pt;height:23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94615</wp:posOffset>
                      </wp:positionH>
                      <wp:positionV relativeFrom="paragraph">
                        <wp:posOffset>219075</wp:posOffset>
                      </wp:positionV>
                      <wp:extent cx="1138555" cy="233680"/>
                      <wp:effectExtent l="0" t="0" r="22225" b="2222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ијем дознак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17.25pt;mso-position-vertical-relative:text;margin-left:7.4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ијем дознак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142" w:hanging="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Запослени доноси дознаку за боловање у своју радну организацију коју предаје у службу за рачуноводств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Запосле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ком год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680085</wp:posOffset>
                      </wp:positionV>
                      <wp:extent cx="128270" cy="320675"/>
                      <wp:effectExtent l="5080" t="381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320760"/>
                                <a:chOff x="0" y="0"/>
                                <a:chExt cx="128160" cy="32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32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2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4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3207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53.55pt;width:10.05pt;height:25.2pt" coordorigin="-24,1071" coordsize="201,504">
                      <v:group id="shape_0" style="position:absolute;left:-24;top:1071;width:201;height:504">
                        <v:line id="shape_0" from="-24,1071" to="-24,15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3,1073" to="177,10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3,1576" to="177,157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680085</wp:posOffset>
                      </wp:positionV>
                      <wp:extent cx="140335" cy="1146810"/>
                      <wp:effectExtent l="0" t="635" r="508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146960"/>
                                <a:chOff x="0" y="0"/>
                                <a:chExt cx="140400" cy="114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114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114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32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14696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pt;margin-top:53.55pt;width:11pt;height:90.25pt" coordorigin="1972,1071" coordsize="220,1805">
                      <v:group id="shape_0" style="position:absolute;left:1972;top:1071;width:220;height:1804">
                        <v:line id="shape_0" from="2193,1071" to="2193,28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2,1078" to="2192,107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2,2877" to="2192,287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99695</wp:posOffset>
                      </wp:positionV>
                      <wp:extent cx="1151890" cy="585470"/>
                      <wp:effectExtent l="11430" t="6985" r="34290" b="27940"/>
                      <wp:wrapNone/>
                      <wp:docPr id="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7.8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65275</wp:posOffset>
                      </wp:positionV>
                      <wp:extent cx="1138555" cy="508000"/>
                      <wp:effectExtent l="0" t="0" r="22225" b="2222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Утврђивање статус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боловања нов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123.2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Утврђивање стату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боловања нов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27650</wp:posOffset>
                      </wp:positionV>
                      <wp:extent cx="1138555" cy="508000"/>
                      <wp:effectExtent l="0" t="0" r="22225" b="22225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икупљањ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документациј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РФЗ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419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икупљањ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документације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РФЗ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62915</wp:posOffset>
                      </wp:positionV>
                      <wp:extent cx="443230" cy="22098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36.45pt;mso-position-vertical-relative:text;margin-left:8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142" w:hanging="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онтрола дознаке (исправан датум, печат, лекарска комисија...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 Службе за рачуновод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ликом доста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99695</wp:posOffset>
                      </wp:positionV>
                      <wp:extent cx="1138555" cy="233680"/>
                      <wp:effectExtent l="0" t="0" r="22225" b="22225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справка дознак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7.85pt;mso-position-vertical-relative:text;margin-left:7.9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справка дознак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142" w:hanging="0"/>
              <w:rPr/>
            </w:pPr>
            <w:r>
              <w:rPr>
                <w:sz w:val="18"/>
                <w:lang w:val="sr-RS"/>
              </w:rPr>
              <w:t>У случају неисправности документација се враћа лекару на исправ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Запослени</w:t>
            </w:r>
            <w:r>
              <w:rPr>
                <w:sz w:val="18"/>
                <w:lang w:val="sr-RS"/>
              </w:rPr>
              <w:t>,</w:t>
            </w:r>
          </w:p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Лек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он контрол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,</w:t>
            </w:r>
            <w:r>
              <w:rPr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84555</wp:posOffset>
                      </wp:positionV>
                      <wp:extent cx="1270" cy="77597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7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9.65pt;width:0.05pt;height:61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142" w:hanging="0"/>
              <w:rPr/>
            </w:pPr>
            <w:r>
              <w:rPr>
                <w:sz w:val="18"/>
                <w:lang w:val="sr-RS"/>
              </w:rPr>
              <w:t>Утврђује се врста боловања, датум почетка боловања на терет РФЗО-а, проценат који РФЗО признаје, основица обрачуна плате, израда Потврде о пла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 Извршилац за обрачун плата директних корисника</w:t>
            </w:r>
            <w:r>
              <w:rPr>
                <w:sz w:val="18"/>
                <w:lang w:val="sr-RS"/>
              </w:rPr>
              <w:t>,</w:t>
            </w:r>
            <w:r>
              <w:rPr>
                <w:sz w:val="18"/>
                <w:lang w:val="sr-RS"/>
              </w:rPr>
              <w:t xml:space="preserve"> 1/2/0/10 - Извршилац за обрачун плата и 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ОЗ –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,</w:t>
            </w:r>
            <w:r>
              <w:rPr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15010</wp:posOffset>
                      </wp:positionV>
                      <wp:extent cx="1270" cy="963295"/>
                      <wp:effectExtent l="38100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96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6.3pt;width:0pt;height:75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95250</wp:posOffset>
                      </wp:positionH>
                      <wp:positionV relativeFrom="paragraph">
                        <wp:posOffset>465455</wp:posOffset>
                      </wp:positionV>
                      <wp:extent cx="1138555" cy="233680"/>
                      <wp:effectExtent l="0" t="0" r="22225" b="22225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брачун плат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6.65pt;mso-position-vertical-relative:text;margin-left:7.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брачун плат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142" w:hanging="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Утврђује се основица за обрачун плате, израђује се потврда о плати, обрачунава се плата за боловање на терет </w:t>
            </w:r>
          </w:p>
          <w:p>
            <w:pPr>
              <w:pStyle w:val="TableParagraph"/>
              <w:ind w:left="61" w:right="142" w:hanging="0"/>
              <w:rPr/>
            </w:pPr>
            <w:r>
              <w:rPr>
                <w:sz w:val="18"/>
                <w:lang w:val="sr-RS"/>
              </w:rPr>
              <w:t>РФЗО-а и провера шифре боловања за образац ОЗ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rFonts w:eastAsia="SimSun;宋体" w:cs="SimSun;宋体"/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чун плата 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  <w:r>
              <w:rPr>
                <w:rFonts w:eastAsia="SimSun;宋体" w:cs="SimSun;宋体"/>
                <w:sz w:val="18"/>
                <w:lang w:val="sr-RS"/>
              </w:rPr>
              <w:t>,</w:t>
            </w:r>
          </w:p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0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рачун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лата 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,</w:t>
            </w:r>
            <w:r>
              <w:rPr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15645</wp:posOffset>
                      </wp:positionV>
                      <wp:extent cx="1270" cy="1020445"/>
                      <wp:effectExtent l="38100" t="635" r="3746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02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6.35pt;width:0pt;height:80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95250</wp:posOffset>
                      </wp:positionH>
                      <wp:positionV relativeFrom="paragraph">
                        <wp:posOffset>464185</wp:posOffset>
                      </wp:positionV>
                      <wp:extent cx="1138555" cy="233680"/>
                      <wp:effectExtent l="0" t="0" r="22225" b="22225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сплата плат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6.55pt;mso-position-vertical-relative:text;margin-left:7.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сплата плат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142" w:hanging="0"/>
              <w:rPr/>
            </w:pPr>
            <w:r>
              <w:rPr>
                <w:sz w:val="18"/>
                <w:lang w:val="sr-RS"/>
              </w:rPr>
              <w:t>Запослени прима плату на бази утврђеног обрачуна плате у статусу болова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чун плата 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  <w:r>
              <w:rPr>
                <w:rFonts w:eastAsia="SimSun;宋体" w:cs="SimSun;宋体"/>
                <w:sz w:val="18"/>
                <w:lang w:val="sr-RS"/>
              </w:rPr>
              <w:t>,</w:t>
            </w:r>
            <w:r>
              <w:rPr>
                <w:rFonts w:eastAsia="SimSun;宋体"/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10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рачун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лата 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064895</wp:posOffset>
                      </wp:positionV>
                      <wp:extent cx="1270" cy="739775"/>
                      <wp:effectExtent l="38100" t="635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4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83.85pt;width:0pt;height:58.2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142" w:hanging="0"/>
              <w:rPr/>
            </w:pPr>
            <w:r>
              <w:rPr>
                <w:sz w:val="18"/>
                <w:lang w:val="sr-RS"/>
              </w:rPr>
              <w:t>Прикупља се документација која се доставља у РФЗО (дознаке, извод, ОЗ образац, НЗ образац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rFonts w:eastAsia="SimSun;宋体" w:cs="SimSun;宋体"/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чун плата 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  <w:r>
              <w:rPr>
                <w:rFonts w:eastAsia="SimSun;宋体" w:cs="SimSun;宋体"/>
                <w:sz w:val="18"/>
                <w:lang w:val="sr-RS"/>
              </w:rPr>
              <w:t>,</w:t>
            </w:r>
          </w:p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0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рачун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лата 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он исплате  пла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ОЗ – 6, </w:t>
            </w:r>
          </w:p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ОЗ – 7, </w:t>
            </w:r>
          </w:p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ОЗ – 10</w:t>
            </w:r>
          </w:p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ОЗ – 4, </w:t>
            </w:r>
          </w:p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Изјава, Извод из ППП, Фотокопија посебног текућег рачуна – боловање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397510</wp:posOffset>
                      </wp:positionV>
                      <wp:extent cx="1270" cy="13081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3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31.3pt;width:0pt;height:10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50495</wp:posOffset>
                      </wp:positionV>
                      <wp:extent cx="1138555" cy="233680"/>
                      <wp:effectExtent l="0" t="0" r="22225" b="22225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рада захте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11.85pt;mso-position-vertical-relative:text;margin-left:7.6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рада захте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97" w:hanging="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рађује се Захтев за оствар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докнаде за боловање преко 30 дан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лаћених радницима за врем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времен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преченост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д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ер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ФЗО-а и захтев за Накнаду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родиљско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дсуство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ега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ет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 Извршилац за обрачун плата директних корисника</w:t>
            </w:r>
            <w:r>
              <w:rPr>
                <w:sz w:val="18"/>
                <w:lang w:val="sr-RS"/>
              </w:rPr>
              <w:t>,</w:t>
            </w:r>
            <w:r>
              <w:rPr>
                <w:sz w:val="18"/>
                <w:lang w:val="sr-RS"/>
              </w:rPr>
              <w:t xml:space="preserve"> 1/2/0/10 - Извршилац за обрачун плата и 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тев за остварењ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докнаде за боловање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ко 30 дана и з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породиљско одсуство и</w:t>
            </w:r>
            <w:r>
              <w:rPr>
                <w:spacing w:val="-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г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ет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90575</wp:posOffset>
                      </wp:positionV>
                      <wp:extent cx="1270" cy="97599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2.25pt;width:0.05pt;height:76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-666750</wp:posOffset>
                      </wp:positionV>
                      <wp:extent cx="1905" cy="1064260"/>
                      <wp:effectExtent l="36830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10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-0.5pt;width:0.15pt;height:83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7190</wp:posOffset>
                      </wp:positionV>
                      <wp:extent cx="1138555" cy="379730"/>
                      <wp:effectExtent l="0" t="0" r="22225" b="22225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лање захт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РФЗО-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9.7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лање захт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РФЗО-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48790</wp:posOffset>
                      </wp:positionV>
                      <wp:extent cx="1138555" cy="492125"/>
                      <wp:effectExtent l="0" t="0" r="22225" b="22225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143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ије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документације и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РФЗО-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0.5pt;mso-wrap-distance-left:9.05pt;mso-wrap-distance-right:9.05pt;mso-wrap-distance-top:0pt;mso-wrap-distance-bottom:0pt;margin-top:137.7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ије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документације 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РФЗО-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25465</wp:posOffset>
                      </wp:positionV>
                      <wp:extent cx="1138555" cy="233680"/>
                      <wp:effectExtent l="0" t="0" r="22225" b="22225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њижење прије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42.9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њижење прије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797165</wp:posOffset>
                      </wp:positionV>
                      <wp:extent cx="1138555" cy="379730"/>
                      <wp:effectExtent l="0" t="0" r="22225" b="22225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Наплата рефундациј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613.9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Наплата рефундациј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bCs/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Захтев за остварење надокнаде за боловање преко 30 дана и за породиљско одсуство и нега де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97" w:hanging="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Захтев за остварење надокнаде за боловање преко 30 дана и за породиљско одсуство и нега детета исплаћених запосленима за време привремене спречености рада на терет РФЗО-а доставља се у РФЗ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 Извршилац за обрачун плата директних корисника</w:t>
            </w:r>
            <w:r>
              <w:rPr>
                <w:sz w:val="18"/>
                <w:lang w:val="sr-RS"/>
              </w:rPr>
              <w:t>,</w:t>
            </w:r>
          </w:p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0 - Извршилац за обрачун плата и 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078230</wp:posOffset>
                      </wp:positionV>
                      <wp:extent cx="1270" cy="89979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0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.1pt;width:0.05pt;height:70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bCs/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Захтев за остварење надокнаде за боловање  преко 30 д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97" w:hanging="0"/>
              <w:rPr/>
            </w:pPr>
            <w:r>
              <w:rPr>
                <w:sz w:val="18"/>
                <w:lang w:val="sr-RS"/>
              </w:rPr>
              <w:t>РФЗО примљени Захтев враћа пошиљаоцу након обраде и овер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 Извршилац за обрачун плата директних корисника</w:t>
            </w:r>
            <w:r>
              <w:rPr>
                <w:sz w:val="18"/>
                <w:lang w:val="sr-RS"/>
              </w:rPr>
              <w:t>,</w:t>
            </w:r>
          </w:p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0 - Извршилац за обрачун плата и благајник</w:t>
            </w:r>
            <w:r>
              <w:rPr>
                <w:sz w:val="18"/>
                <w:lang w:val="sr-RS"/>
              </w:rPr>
              <w:t>,</w:t>
            </w:r>
            <w:r>
              <w:rPr>
                <w:sz w:val="18"/>
                <w:lang w:val="sr-RS"/>
              </w:rPr>
              <w:t xml:space="preserve"> Републички фонд за здравствено осигу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7" w:hanging="0"/>
              <w:jc w:val="center"/>
              <w:rPr/>
            </w:pPr>
            <w:r>
              <w:rPr>
                <w:sz w:val="18"/>
                <w:lang w:val="sr-RS"/>
              </w:rPr>
              <w:t>Након обраде и овер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1270</wp:posOffset>
                      </wp:positionV>
                      <wp:extent cx="1151890" cy="585470"/>
                      <wp:effectExtent l="11430" t="6985" r="34290" b="27940"/>
                      <wp:wrapNone/>
                      <wp:docPr id="2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4pt;margin-top:0.1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48310</wp:posOffset>
                      </wp:positionV>
                      <wp:extent cx="128270" cy="821055"/>
                      <wp:effectExtent l="5080" t="190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821160"/>
                                <a:chOff x="0" y="0"/>
                                <a:chExt cx="128160" cy="82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82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2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8211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pt;margin-top:35.3pt;width:10.05pt;height:64.6pt" coordorigin="-26,706" coordsize="201,1292">
                      <v:group id="shape_0" style="position:absolute;left:-26;top:706;width:201;height:1292">
                        <v:line id="shape_0" from="-26,706" to="-26,19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5,711" to="175,7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5,1999" to="175,19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448310</wp:posOffset>
                      </wp:positionV>
                      <wp:extent cx="140335" cy="2026920"/>
                      <wp:effectExtent l="0" t="0" r="508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2026800"/>
                                <a:chOff x="0" y="0"/>
                                <a:chExt cx="140400" cy="20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202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202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02680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35.3pt;width:11pt;height:159.55pt" coordorigin="1959,706" coordsize="220,3191">
                      <v:group id="shape_0" style="position:absolute;left:1959;top:706;width:220;height:3190">
                        <v:line id="shape_0" from="2180,706" to="2180,38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9,719" to="2179,71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59,3898" to="2179,38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66370</wp:posOffset>
                      </wp:positionH>
                      <wp:positionV relativeFrom="paragraph">
                        <wp:posOffset>227330</wp:posOffset>
                      </wp:positionV>
                      <wp:extent cx="443230" cy="22098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7.9pt;mso-position-vertical-relative:text;margin-left:-1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226695</wp:posOffset>
                      </wp:positionV>
                      <wp:extent cx="443230" cy="22098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7.85pt;mso-position-vertical-relative:text;margin-left:8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97" w:hanging="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Врши се провера исправности и потпуности примљене документације из  РФЗО-а. Уколико документација није потпуна враћа се у РФЗО на исправку или на допу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 Службе за рачуновод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1" w:right="97" w:hanging="0"/>
              <w:jc w:val="center"/>
              <w:rPr/>
            </w:pPr>
            <w:r>
              <w:rPr>
                <w:sz w:val="18"/>
                <w:lang w:val="sr-RS"/>
              </w:rPr>
              <w:t>Одмах по  пријем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8135</wp:posOffset>
                      </wp:positionV>
                      <wp:extent cx="1138555" cy="508000"/>
                      <wp:effectExtent l="0" t="0" r="22225" b="22225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лањ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документације 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РФЗО на исправк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25.0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лањ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документације 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РФЗО на исправк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97" w:hanging="0"/>
              <w:rPr/>
            </w:pPr>
            <w:r>
              <w:rPr>
                <w:sz w:val="18"/>
                <w:lang w:val="sr-RS"/>
              </w:rPr>
              <w:t>Непотпуна документација поново се доставља у РФЗО на исправку и допу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 Извршилац за обрачун плата директних корисника</w:t>
            </w:r>
            <w:r>
              <w:rPr>
                <w:sz w:val="18"/>
                <w:lang w:val="sr-RS"/>
              </w:rPr>
              <w:t>,</w:t>
            </w:r>
            <w:r>
              <w:rPr>
                <w:sz w:val="18"/>
                <w:lang w:val="sr-RS"/>
              </w:rPr>
              <w:t xml:space="preserve"> 1/2/0/10 - Извршилац за обрачун плата и 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Након контрол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35965</wp:posOffset>
                      </wp:positionV>
                      <wp:extent cx="1270" cy="91249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7.95pt;width:0.05pt;height:71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97" w:hanging="0"/>
              <w:rPr/>
            </w:pPr>
            <w:r>
              <w:rPr>
                <w:sz w:val="18"/>
                <w:lang w:val="sr-RS"/>
              </w:rPr>
              <w:t>Оверена документација из РФЗО-а књижи се као приј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чун плата 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  <w:r>
              <w:rPr>
                <w:rFonts w:eastAsia="SimSun;宋体" w:cs="SimSun;宋体"/>
                <w:sz w:val="18"/>
                <w:lang w:val="sr-RS"/>
              </w:rPr>
              <w:t>,</w:t>
            </w:r>
            <w:r>
              <w:rPr>
                <w:rFonts w:eastAsia="SimSun;宋体"/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10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рачун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лата 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03580</wp:posOffset>
                      </wp:positionV>
                      <wp:extent cx="1270" cy="768985"/>
                      <wp:effectExtent l="38100" t="635" r="3746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6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5.4pt;width:0.05pt;height:60.5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454025</wp:posOffset>
                      </wp:positionV>
                      <wp:extent cx="1138555" cy="233680"/>
                      <wp:effectExtent l="0" t="0" r="22225" b="22225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аћење наплат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5.75pt;mso-position-vertical-relative:text;margin-left:7.7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аћење наплат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97" w:hanging="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утем извода прати се наплата рефундације боловања од стране РФЗО- 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rFonts w:eastAsia="SimSun;宋体" w:cs="SimSun;宋体"/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чун плата 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  <w:r>
              <w:rPr>
                <w:rFonts w:eastAsia="SimSun;宋体" w:cs="SimSun;宋体"/>
                <w:sz w:val="18"/>
                <w:lang w:val="sr-RS"/>
              </w:rPr>
              <w:t>,</w:t>
            </w:r>
          </w:p>
          <w:p>
            <w:pPr>
              <w:pStyle w:val="TableParagraph"/>
              <w:spacing w:lineRule="auto" w:line="235" w:before="27" w:after="0"/>
              <w:ind w:left="61" w:right="49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0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рачун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лата 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лагај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од Фотокопија посебног текућег рачуна – боловање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51510</wp:posOffset>
                      </wp:positionV>
                      <wp:extent cx="1270" cy="268605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1.3pt;width:0.1pt;height:21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ind w:left="61" w:right="97" w:hanging="0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У тренутку уплате рефундације од стране РФЗО-а, наплата је изврше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before="140" w:after="0"/>
              <w:ind w:left="152" w:right="140" w:hanging="0"/>
              <w:jc w:val="center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Републичк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онд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w w:val="95"/>
                <w:sz w:val="18"/>
                <w:lang w:val="sr-RS"/>
              </w:rPr>
              <w:t>здравствено</w:t>
            </w:r>
            <w:r>
              <w:rPr>
                <w:spacing w:val="-40"/>
                <w:w w:val="9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сигу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left="61" w:right="97" w:hanging="0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од Фотокопија посебног текућег рачуна – боловање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85165</wp:posOffset>
                </wp:positionH>
                <wp:positionV relativeFrom="paragraph">
                  <wp:posOffset>-473710</wp:posOffset>
                </wp:positionV>
                <wp:extent cx="1270" cy="116205"/>
                <wp:effectExtent l="38100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5pt;margin-top:-37.3pt;width:0.1pt;height:9.1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47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1:03:00Z</dcterms:modified>
  <cp:revision>17</cp:revision>
  <dc:subject/>
  <dc:title/>
</cp:coreProperties>
</file>