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кретаријат за финансиј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6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/0/0/1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Секретар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Секретаријат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/0/0/1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Секретар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Секретаријат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с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евидентирањ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вођењ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расход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буџет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иљ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процес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ј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тачно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ажурно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евидентирањ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расход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јединиц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локалн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самоуправе,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усаглашено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рачуном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извршења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Одлуком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буџету,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ради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одговорног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управљањ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расходима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њиховог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трошењ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кладу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Одлуком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буџет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26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адекватно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евидентирање;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Неажурност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књижењу;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Неусаглашеност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годишњим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планом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Улаз: </w:t>
            </w:r>
            <w:r>
              <w:rPr>
                <w:rFonts w:cs="Times New Roman"/>
              </w:rPr>
              <w:t>Извод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звршења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буџета.</w:t>
            </w:r>
            <w:r>
              <w:rPr>
                <w:rFonts w:eastAsia="Arial Unicode MS" w:cs="Times New Roman"/>
                <w:spacing w:val="-2"/>
                <w:kern w:val="2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Активности: </w:t>
            </w:r>
            <w:r>
              <w:rPr>
                <w:rFonts w:cs="Times New Roman"/>
              </w:rPr>
              <w:t>Књижење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дневних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расхода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издатака,</w:t>
            </w:r>
            <w:r>
              <w:rPr>
                <w:rFonts w:cs="Times New Roman"/>
                <w:spacing w:val="13"/>
              </w:rPr>
              <w:t xml:space="preserve"> И</w:t>
            </w:r>
            <w:r>
              <w:rPr>
                <w:rFonts w:cs="Times New Roman"/>
              </w:rPr>
              <w:t>зрад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налога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исправку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књижења,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Месечно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сравњивање</w:t>
            </w:r>
            <w:r>
              <w:rPr>
                <w:rFonts w:cs="Times New Roman"/>
                <w:spacing w:val="21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21"/>
              </w:rPr>
              <w:t xml:space="preserve"> </w:t>
            </w:r>
            <w:r>
              <w:rPr>
                <w:rFonts w:cs="Times New Roman"/>
              </w:rPr>
              <w:t>провера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тачности</w:t>
            </w:r>
            <w:r>
              <w:rPr>
                <w:rFonts w:cs="Times New Roman"/>
                <w:spacing w:val="21"/>
              </w:rPr>
              <w:t xml:space="preserve"> </w:t>
            </w:r>
            <w:r>
              <w:rPr>
                <w:rFonts w:cs="Times New Roman"/>
              </w:rPr>
              <w:t>података,</w:t>
            </w:r>
            <w:r>
              <w:rPr>
                <w:rFonts w:cs="Times New Roman"/>
                <w:spacing w:val="21"/>
              </w:rPr>
              <w:t xml:space="preserve"> И</w:t>
            </w:r>
            <w:r>
              <w:rPr>
                <w:rFonts w:cs="Times New Roman"/>
              </w:rPr>
              <w:t>зрада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финансијских</w:t>
            </w:r>
            <w:r>
              <w:rPr>
                <w:rFonts w:cs="Times New Roman"/>
                <w:spacing w:val="21"/>
              </w:rPr>
              <w:t xml:space="preserve"> </w:t>
            </w:r>
            <w:r>
              <w:rPr>
                <w:rFonts w:cs="Times New Roman"/>
              </w:rPr>
              <w:t xml:space="preserve">извештаја, 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Праћење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реализације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плана.</w:t>
            </w:r>
            <w:r>
              <w:rPr>
                <w:rFonts w:eastAsia="Arial Unicode MS" w:cs="Times New Roman"/>
                <w:spacing w:val="-2"/>
                <w:kern w:val="2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3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Резултат: </w:t>
            </w:r>
            <w:r>
              <w:rPr>
                <w:rFonts w:cs="Times New Roman"/>
              </w:rPr>
              <w:t>Подизводи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извршењ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буџета,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Налог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исправку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књижења,</w:t>
            </w:r>
            <w:r>
              <w:rPr>
                <w:rFonts w:cs="Times New Roman"/>
                <w:spacing w:val="18"/>
              </w:rPr>
              <w:t xml:space="preserve"> Ф</w:t>
            </w:r>
            <w:r>
              <w:rPr>
                <w:rFonts w:cs="Times New Roman"/>
              </w:rPr>
              <w:t xml:space="preserve">инансијски 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извештаји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с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ј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вези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свим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процесим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унутар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организациј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атичк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подршка,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људск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ресурси,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финансијск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сред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pacing w:val="16"/>
              </w:rPr>
            </w:pPr>
            <w:r>
              <w:rPr>
                <w:rFonts w:cs="Times New Roman"/>
              </w:rPr>
              <w:t>ФИН6.1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Процедур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књижењ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расход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издатака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ИН6.2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Процедур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периодичног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сравњењ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податак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 xml:space="preserve">и 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израд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финансијских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извештаја</w:t>
            </w:r>
          </w:p>
        </w:tc>
      </w:tr>
    </w:tbl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64"/>
        <w:gridCol w:w="155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26" w:after="0"/>
              <w:ind w:left="57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оцедура</w:t>
            </w:r>
            <w:r>
              <w:rPr>
                <w:rFonts w:cs="Times New Roman"/>
                <w:b/>
                <w:spacing w:val="10"/>
              </w:rPr>
              <w:t xml:space="preserve"> </w:t>
            </w:r>
            <w:r>
              <w:rPr>
                <w:rFonts w:cs="Times New Roman"/>
                <w:b/>
              </w:rPr>
              <w:t>књижења</w:t>
            </w:r>
            <w:r>
              <w:rPr>
                <w:rFonts w:cs="Times New Roman"/>
                <w:b/>
                <w:spacing w:val="10"/>
              </w:rPr>
              <w:t xml:space="preserve"> </w:t>
            </w:r>
            <w:r>
              <w:rPr>
                <w:rFonts w:cs="Times New Roman"/>
                <w:b/>
              </w:rPr>
              <w:t>расхода</w:t>
            </w:r>
            <w:r>
              <w:rPr>
                <w:rFonts w:cs="Times New Roman"/>
                <w:b/>
                <w:spacing w:val="10"/>
              </w:rPr>
              <w:t xml:space="preserve"> </w:t>
            </w:r>
            <w:r>
              <w:rPr>
                <w:rFonts w:cs="Times New Roman"/>
                <w:b/>
              </w:rPr>
              <w:t>и</w:t>
            </w:r>
            <w:r>
              <w:rPr>
                <w:rFonts w:cs="Times New Roman"/>
                <w:b/>
                <w:spacing w:val="10"/>
              </w:rPr>
              <w:t xml:space="preserve"> </w:t>
            </w:r>
            <w:r>
              <w:rPr>
                <w:rFonts w:cs="Times New Roman"/>
                <w:b/>
              </w:rPr>
              <w:t>издатак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кретаријат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6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/0/0/1 - Секретар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Секретаријат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/0/0/1 - Секретар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Секретаријат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с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евидентирањ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вођењ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расход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буџе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иљ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процес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ј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тачно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ажурно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евидентирањ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расход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јединиц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локалн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самоуправе,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усаглашено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рачуном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извршења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Одлуком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буџету,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ради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одговорног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управљањ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расходима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њиховог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трошењ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кладу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Одлуком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буџет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екретаријат за финанс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вод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звршењ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буџета,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Главн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књиг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1/2/0/1 - Шеф</w:t>
            </w:r>
            <w:r>
              <w:rPr>
                <w:rFonts w:cs="Times New Roman"/>
                <w:b/>
                <w:spacing w:val="4"/>
              </w:rPr>
              <w:t xml:space="preserve"> </w:t>
            </w:r>
            <w:r>
              <w:rPr>
                <w:rFonts w:cs="Times New Roman"/>
                <w:b/>
              </w:rPr>
              <w:t>службе</w:t>
            </w:r>
            <w:r>
              <w:rPr>
                <w:rFonts w:cs="Times New Roman"/>
                <w:b/>
                <w:spacing w:val="5"/>
              </w:rPr>
              <w:t xml:space="preserve"> </w:t>
            </w:r>
            <w:r>
              <w:rPr>
                <w:rFonts w:cs="Times New Roman"/>
                <w:b/>
              </w:rPr>
              <w:t>за</w:t>
            </w:r>
            <w:r>
              <w:rPr>
                <w:rFonts w:cs="Times New Roman"/>
                <w:b/>
                <w:spacing w:val="5"/>
              </w:rPr>
              <w:t xml:space="preserve"> </w:t>
            </w:r>
            <w:r>
              <w:rPr>
                <w:rFonts w:cs="Times New Roman"/>
                <w:b/>
              </w:rPr>
              <w:t>рачуноводство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руководи,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организује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планира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рад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Службе,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пруж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тручн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упутства,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координир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надзир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рад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запослених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Служби.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Врш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израду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консолидованог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завршног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рачуна,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сравњење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пословних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књига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добављачима,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буџетским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корисницима,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оверава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дневник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главну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књигу.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Сачињав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предлог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нормативних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акат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свој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надлежност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упутств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звршење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послов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задатак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Службе.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Учествује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изради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нацрт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Одлуке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завршном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рачуну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консолидованог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Град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потписуј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Главну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књигу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трезор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главн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књиг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фондов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као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обрасц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завршног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Град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консолидованог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завршног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завршн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рачун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фондова.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Прат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законск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пропис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тручну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литературу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вез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финансијско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материјалног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ословањ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ореских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ропис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вод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примен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истих.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Вод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даје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упутств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усклађивању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главн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књиге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помоћним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књигам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евиденцијам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као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роковим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начину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опис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мовине,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новчаних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средстава,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отраживањ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обавеза. Стара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се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одлагању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целокупне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документације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вези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финансијско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материјалног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пословања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предаји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архивском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одељењу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Градск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управе.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Одговоран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је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чувањ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пословних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књига,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рачуноводствених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исправа</w:t>
            </w:r>
            <w:r>
              <w:rPr>
                <w:rFonts w:cs="Times New Roman"/>
                <w:spacing w:val="-54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финансијских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звештај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присуствуј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уништењу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стих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којим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ј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прошао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прописан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рок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чувањ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он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финансирању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локалн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амоуправе,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Закон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буџетском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истему,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Закон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локалној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амоуправ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18"/>
        <w:gridCol w:w="123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354330</wp:posOffset>
                      </wp:positionV>
                      <wp:extent cx="635" cy="10566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95pt;margin-top:27.9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1357630</wp:posOffset>
                      </wp:positionV>
                      <wp:extent cx="1270" cy="1550670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5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106.9pt;width:0.05pt;height:122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52500</wp:posOffset>
                      </wp:positionV>
                      <wp:extent cx="1138555" cy="379730"/>
                      <wp:effectExtent l="0" t="0" r="22225" b="2222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Евидентирање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</w:rPr>
                                    <w:t>текућих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</w:rPr>
                                    <w:t>расхо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7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Евидентирање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8"/>
                              </w:rPr>
                              <w:t>текућих</w:t>
                            </w:r>
                            <w:r>
                              <w:rPr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8"/>
                              </w:rPr>
                              <w:t>расхо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95600</wp:posOffset>
                      </wp:positionV>
                      <wp:extent cx="1138555" cy="508000"/>
                      <wp:effectExtent l="0" t="0" r="22225" b="22225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Евидентирање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расхода</w:t>
                                  </w:r>
                                  <w:r>
                                    <w:rPr>
                                      <w:spacing w:val="-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за</w:t>
                                  </w:r>
                                  <w:r>
                                    <w:rPr>
                                      <w:spacing w:val="-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запослен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228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Евидентирање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расхода</w:t>
                            </w:r>
                            <w:r>
                              <w:rPr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за</w:t>
                            </w:r>
                            <w:r>
                              <w:rPr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запосле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172325</wp:posOffset>
                      </wp:positionV>
                      <wp:extent cx="1138555" cy="379730"/>
                      <wp:effectExtent l="0" t="0" r="22225" b="22225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Евидентирање</w:t>
                                  </w:r>
                                  <w:r>
                                    <w:rPr>
                                      <w:spacing w:val="-4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</w:rPr>
                                    <w:t>расхода</w:t>
                                  </w:r>
                                  <w:r>
                                    <w:rPr>
                                      <w:spacing w:val="-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</w:rPr>
                                    <w:t>кам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564.7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Евидентирање</w:t>
                            </w:r>
                            <w:r>
                              <w:rPr>
                                <w:spacing w:val="-4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8"/>
                              </w:rPr>
                              <w:t>расхода</w:t>
                            </w:r>
                            <w:r>
                              <w:rPr>
                                <w:spacing w:val="-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8"/>
                              </w:rPr>
                              <w:t>кам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86300</wp:posOffset>
                      </wp:positionV>
                      <wp:extent cx="1138555" cy="508000"/>
                      <wp:effectExtent l="0" t="0" r="22225" b="22225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Евидентирање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</w:rPr>
                                    <w:t>расхода коришћења</w:t>
                                  </w:r>
                                  <w:r>
                                    <w:rPr>
                                      <w:spacing w:val="-4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услуга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роб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369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Евидентирање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8"/>
                              </w:rPr>
                              <w:t>расхода коришћења</w:t>
                            </w:r>
                            <w:r>
                              <w:rPr>
                                <w:spacing w:val="-4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услуга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об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Расходи се евидентирају у моменту кад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је плаћање извршено. Расходи који с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стали,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ису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ћен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евидентирају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е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дужењем обрачунатих неплаће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схода, а одобрењем обавеза односно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асивних</w:t>
            </w:r>
            <w:r>
              <w:rPr>
                <w:spacing w:val="-5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временских</w:t>
            </w:r>
            <w:r>
              <w:rPr>
                <w:spacing w:val="-4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зграничења.</w:t>
            </w:r>
          </w:p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Расходи који су унапред плаћени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ходно готовинској основи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евидентирају се у категорији расход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ма одређеној намени. Негативн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урсне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злик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евидентирају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терет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текућих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сх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lineRule="auto" w:line="235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sr-RS"/>
              </w:rPr>
              <w:t>1/2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илансис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3"/>
                <w:sz w:val="18"/>
                <w:lang w:val="sr-RS"/>
              </w:rPr>
              <w:t xml:space="preserve">главних </w:t>
            </w:r>
            <w:r>
              <w:rPr>
                <w:spacing w:val="-2"/>
                <w:sz w:val="18"/>
                <w:lang w:val="sr-RS"/>
              </w:rPr>
              <w:t>књиг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,</w:t>
            </w:r>
            <w:r>
              <w:rPr>
                <w:rFonts w:eastAsia="SimSun;宋体" w:cs="SimSun;宋体" w:ascii="SimSun;宋体" w:hAnsi="SimSun;宋体"/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/2/0/2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 евидентирање улазних електронских фактура директних корисника и основних средста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pacing w:val="-2"/>
                <w:sz w:val="18"/>
                <w:lang w:val="sr-RS"/>
              </w:rPr>
              <w:t xml:space="preserve">У моменту </w:t>
            </w:r>
            <w:r>
              <w:rPr>
                <w:spacing w:val="-1"/>
                <w:sz w:val="18"/>
                <w:lang w:val="sr-RS"/>
              </w:rPr>
              <w:t>када</w:t>
            </w:r>
            <w:r>
              <w:rPr>
                <w:spacing w:val="-42"/>
                <w:sz w:val="18"/>
                <w:lang w:val="sr-RS"/>
              </w:rPr>
              <w:t xml:space="preserve">       </w:t>
            </w:r>
            <w:r>
              <w:rPr>
                <w:sz w:val="18"/>
                <w:lang w:val="sr-RS"/>
              </w:rPr>
              <w:t>је плаћа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е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1184910</wp:posOffset>
                      </wp:positionV>
                      <wp:extent cx="1270" cy="127762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7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93.3pt;width:0.1pt;height:100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Врши се евидентирање расхода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 xml:space="preserve">запослене који обухватају: </w:t>
            </w:r>
          </w:p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- расход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те, додатке и накнаде запослених;</w:t>
            </w:r>
          </w:p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оцијалне доприносе на терет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 xml:space="preserve">послодавца; </w:t>
            </w:r>
          </w:p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- накнаде у натури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оцијална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давањ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посленима;</w:t>
            </w:r>
          </w:p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-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кнаде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 xml:space="preserve">трошкова за запослене; </w:t>
            </w:r>
          </w:p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- наград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посленим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стали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себн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схо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pacing w:lineRule="auto" w:line="232"/>
              <w:jc w:val="center"/>
              <w:rPr/>
            </w:pPr>
            <w:r>
              <w:rPr>
                <w:sz w:val="18"/>
                <w:lang w:val="sr-RS"/>
              </w:rPr>
              <w:t>1/2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илансис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главних књиг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  <w:r>
              <w:rPr>
                <w:rFonts w:eastAsia="SimSun;宋体" w:cs="SimSun;宋体" w:ascii="SimSun;宋体" w:hAnsi="SimSun;宋体"/>
                <w:sz w:val="18"/>
                <w:lang w:val="sr-RS"/>
              </w:rPr>
              <w:t>,</w:t>
            </w:r>
            <w:r>
              <w:rPr>
                <w:rFonts w:eastAsia="SimSun;宋体" w:cs="SimSun;宋体" w:ascii="SimSun;宋体" w:hAnsi="SimSun;宋体"/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/2/0/10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брачун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зарад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лагајник</w:t>
            </w:r>
            <w:r>
              <w:rPr>
                <w:rFonts w:eastAsia="SimSun;宋体" w:cs="SimSun;宋体" w:ascii="SimSun;宋体" w:hAnsi="SimSun;宋体"/>
                <w:sz w:val="18"/>
                <w:lang w:val="sr-RS"/>
              </w:rPr>
              <w:t>,</w:t>
            </w:r>
            <w:r>
              <w:rPr>
                <w:rFonts w:eastAsia="SimSun;宋体" w:cs="SimSun;宋体" w:ascii="SimSun;宋体" w:hAnsi="SimSun;宋体"/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рачун зарад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1008380</wp:posOffset>
                      </wp:positionV>
                      <wp:extent cx="1270" cy="83883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3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79.4pt;width:0.1pt;height:66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Евидентирањ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коришћењ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слуг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об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ухвата: сталне трошкове, трошков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утовања, услуге по уговору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пецијализоване услуге, текућ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правке и одржавање и трошков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атериј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pacing w:lineRule="auto" w:line="235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2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илансис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 xml:space="preserve">главних </w:t>
            </w:r>
            <w:r>
              <w:rPr>
                <w:sz w:val="18"/>
                <w:lang w:val="sr-RS"/>
              </w:rPr>
              <w:t>књиг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,</w:t>
            </w:r>
            <w:r>
              <w:rPr>
                <w:rFonts w:eastAsia="SimSun;宋体" w:cs="SimSun;宋体" w:ascii="SimSun;宋体" w:hAnsi="SimSun;宋体"/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/2/0/9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обрачун зарад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5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1063625</wp:posOffset>
                      </wp:positionV>
                      <wp:extent cx="1905" cy="461645"/>
                      <wp:effectExtent l="38100" t="635" r="3683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46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83.75pt;width:0.1pt;height:36.3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94615</wp:posOffset>
                      </wp:positionH>
                      <wp:positionV relativeFrom="paragraph">
                        <wp:posOffset>391795</wp:posOffset>
                      </wp:positionV>
                      <wp:extent cx="1138555" cy="654050"/>
                      <wp:effectExtent l="0" t="0" r="22225" b="22225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67627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Евидентирање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 xml:space="preserve">употребе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основних</w:t>
                                  </w:r>
                                  <w:r>
                                    <w:rPr>
                                      <w:spacing w:val="-4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средстава-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амортизациј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53.25pt;mso-wrap-distance-left:9.05pt;mso-wrap-distance-right:9.05pt;mso-wrap-distance-top:0pt;mso-wrap-distance-bottom:0pt;margin-top:30.85pt;mso-position-vertical-relative:text;margin-left:7.4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Евидентирање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употребе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основних</w:t>
                            </w:r>
                            <w:r>
                              <w:rPr>
                                <w:spacing w:val="-4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средстава-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амортизациј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За износ обрачунате амортизације н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терет употребе основних средстав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задужуј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дговарајућ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убаналитички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нто извора нефинансијске имовине 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талним средствима уз одобр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сталих извора новчаних средстава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редстава</w:t>
            </w:r>
            <w:r>
              <w:rPr>
                <w:spacing w:val="-3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д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амортизациј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lineRule="auto" w:line="235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2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 евидентирање улазних електронских фактура директних корисника и основних средста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461645</wp:posOffset>
                      </wp:positionV>
                      <wp:extent cx="1270" cy="9271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9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36.35pt;width:0.05pt;height:7.3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Камате се евидентирају као расход 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оменту плаћања. Обрачунате, 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неплаћен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камат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евидентирају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а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рачунати</w:t>
            </w:r>
            <w:r>
              <w:rPr>
                <w:spacing w:val="-6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еплаћени</w:t>
            </w:r>
            <w:r>
              <w:rPr>
                <w:spacing w:val="-5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схо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илансис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3"/>
                <w:sz w:val="18"/>
                <w:lang w:val="sr-RS"/>
              </w:rPr>
              <w:t xml:space="preserve">главних </w:t>
            </w:r>
            <w:r>
              <w:rPr>
                <w:spacing w:val="-2"/>
                <w:sz w:val="18"/>
                <w:lang w:val="sr-RS"/>
              </w:rPr>
              <w:t>књиг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hanging="73"/>
              <w:jc w:val="center"/>
              <w:rPr>
                <w:sz w:val="18"/>
                <w:lang w:val="sr-RS"/>
              </w:rPr>
            </w:pPr>
            <w:r>
              <w:rPr>
                <w:spacing w:val="-3"/>
                <w:sz w:val="18"/>
                <w:lang w:val="sr-RS"/>
              </w:rPr>
              <w:t>У момент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ћ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7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849120</wp:posOffset>
                      </wp:positionV>
                      <wp:extent cx="1270" cy="137922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7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145.6pt;width:0.1pt;height:108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19450</wp:posOffset>
                      </wp:positionV>
                      <wp:extent cx="1138555" cy="782320"/>
                      <wp:effectExtent l="0" t="0" r="22225" b="22225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80454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Евидентирање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издатака за отплату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главнице и набавку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финансијске</w:t>
                                  </w:r>
                                  <w:r>
                                    <w:rPr>
                                      <w:spacing w:val="-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имовин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63.35pt;mso-wrap-distance-left:9.05pt;mso-wrap-distance-right:9.05pt;mso-wrap-distance-top:0pt;mso-wrap-distance-bottom:0pt;margin-top:253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Евидентирање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издатака за отплату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главнице и набавку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финансијске</w:t>
                            </w:r>
                            <w:r>
                              <w:rPr>
                                <w:spacing w:val="-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имови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71575</wp:posOffset>
                      </wp:positionV>
                      <wp:extent cx="1138555" cy="654050"/>
                      <wp:effectExtent l="0" t="0" r="22225" b="22225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67627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Евидентирање</w:t>
                                  </w:r>
                                  <w:r>
                                    <w:rPr>
                                      <w:spacing w:val="-4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издатака за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нефинансијску</w:t>
                                  </w:r>
                                  <w:r>
                                    <w:rPr>
                                      <w:spacing w:val="-4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имовин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53.25pt;mso-wrap-distance-left:9.05pt;mso-wrap-distance-right:9.05pt;mso-wrap-distance-top:0pt;mso-wrap-distance-bottom:0pt;margin-top:92.2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Евидентирање</w:t>
                            </w:r>
                            <w:r>
                              <w:rPr>
                                <w:spacing w:val="-4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издатака за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нефинансијску</w:t>
                            </w:r>
                            <w:r>
                              <w:rPr>
                                <w:spacing w:val="-4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имовин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353050</wp:posOffset>
                      </wp:positionV>
                      <wp:extent cx="1138555" cy="508000"/>
                      <wp:effectExtent l="0" t="0" r="22225" b="22225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 xml:space="preserve">Израда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финансијских</w:t>
                                  </w:r>
                                  <w:r>
                                    <w:rPr>
                                      <w:spacing w:val="-4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извештај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421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 xml:space="preserve">Израда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финансијских</w:t>
                            </w:r>
                            <w:r>
                              <w:rPr>
                                <w:spacing w:val="-4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извештај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Издаци за нефинансијску имовин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ухватају издатке за основна средств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(зграде и грађевински објекти, машин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 опрема и остала основна средства):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иродна имовина (земљиште). Ов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здаци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редстављају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длив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редстава,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чију вредност се повећава вредност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ефинансијске имовине и извор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апитала. Евидентирање издатака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ефинансијску имовину врши се 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оменту исплате, уз истовремено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дужење извора капитала (из: текућ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ихода, пренетих средстава, средстав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амортизације- остали извори новча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редстава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редит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рачуноводство, </w:t>
            </w:r>
            <w:r>
              <w:rPr>
                <w:sz w:val="18"/>
                <w:lang w:val="sr-RS"/>
              </w:rPr>
              <w:t>1/2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илансис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3"/>
                <w:sz w:val="18"/>
                <w:lang w:val="sr-RS"/>
              </w:rPr>
              <w:t xml:space="preserve">главних </w:t>
            </w:r>
            <w:r>
              <w:rPr>
                <w:spacing w:val="-2"/>
                <w:sz w:val="18"/>
                <w:lang w:val="sr-RS"/>
              </w:rPr>
              <w:t>књиг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hanging="116"/>
              <w:jc w:val="center"/>
              <w:rPr/>
            </w:pPr>
            <w:r>
              <w:rPr>
                <w:spacing w:val="-3"/>
                <w:sz w:val="18"/>
                <w:lang w:val="sr-RS"/>
              </w:rPr>
              <w:t>У момент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спла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5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1125855</wp:posOffset>
                      </wp:positionV>
                      <wp:extent cx="1270" cy="47625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7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88.65pt;width:0.1pt;height:37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Ови издаци обухватају издатк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тплату главнице (домаћим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редиторима) и набавку финансијск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мовин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(домаће).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редстављају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длив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редстава, за чију вредност с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већавају потраживања и смањуј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авезе</w:t>
            </w:r>
            <w:r>
              <w:rPr>
                <w:spacing w:val="-3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овчана</w:t>
            </w:r>
            <w:r>
              <w:rPr>
                <w:spacing w:val="-3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ред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pacing w:lineRule="auto" w:line="235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2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илансис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главних књиг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  <w:r>
              <w:rPr>
                <w:rFonts w:eastAsia="SimSun;宋体" w:cs="SimSun;宋体" w:ascii="SimSun;宋体" w:hAnsi="SimSun;宋体"/>
                <w:sz w:val="18"/>
                <w:lang w:val="sr-RS"/>
              </w:rPr>
              <w:t>,</w:t>
            </w:r>
            <w:r>
              <w:rPr>
                <w:rFonts w:eastAsia="SimSun;宋体" w:cs="SimSun;宋体" w:ascii="SimSun;宋体" w:hAnsi="SimSun;宋体"/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/1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капитални буџет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вестициј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дуживањ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151890" cy="585470"/>
                      <wp:effectExtent l="11430" t="6985" r="34290" b="27940"/>
                      <wp:wrapNone/>
                      <wp:docPr id="1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0.0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340995</wp:posOffset>
                      </wp:positionV>
                      <wp:extent cx="1270" cy="287655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14.1pt;width:0.1pt;height:22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Врши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е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овера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тачности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њижењ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405130</wp:posOffset>
                      </wp:positionV>
                      <wp:extent cx="128270" cy="1105535"/>
                      <wp:effectExtent l="5080" t="3810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1105560"/>
                                <a:chOff x="0" y="0"/>
                                <a:chExt cx="128160" cy="110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28160" cy="1104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10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0052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pt;margin-top:31.9pt;width:10.05pt;height:87pt" coordorigin="-36,638" coordsize="201,1740">
                      <v:group id="shape_0" style="position:absolute;left:-36;top:639;width:201;height:1739">
                        <v:line id="shape_0" from="-36,639" to="-36,237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5,2372" to="165,23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5,638" to="165,63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669925</wp:posOffset>
                      </wp:positionV>
                      <wp:extent cx="1270" cy="26098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52.75pt;width:0.1pt;height:20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42875</wp:posOffset>
                      </wp:positionH>
                      <wp:positionV relativeFrom="paragraph">
                        <wp:posOffset>1275715</wp:posOffset>
                      </wp:positionV>
                      <wp:extent cx="443230" cy="22098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100.45pt;mso-position-vertical-relative:text;margin-left:-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1297305</wp:posOffset>
                      </wp:positionV>
                      <wp:extent cx="443230" cy="22098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102.15pt;mso-position-vertical-relative:text;margin-left:8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snapToGrid w:val="false"/>
              <w:rPr>
                <w:b/>
                <w:b/>
                <w:bCs/>
                <w:sz w:val="20"/>
                <w:szCs w:val="18"/>
                <w:lang w:val="sr-RS"/>
              </w:rPr>
            </w:pPr>
            <w:r>
              <w:rPr>
                <w:b/>
                <w:bCs/>
                <w:sz w:val="20"/>
                <w:szCs w:val="18"/>
                <w:lang w:val="sr-RS"/>
              </w:rPr>
            </w:r>
          </w:p>
          <w:p>
            <w:pPr>
              <w:pStyle w:val="TableParagraph"/>
              <w:rPr>
                <w:b/>
                <w:b/>
                <w:sz w:val="18"/>
                <w:lang w:val="sr-RS"/>
              </w:rPr>
            </w:pPr>
            <w:r>
              <w:rPr>
                <w:b/>
                <w:sz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рши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е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рада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ијских</w:t>
            </w:r>
            <w:r>
              <w:rPr>
                <w:spacing w:val="-42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вештај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1/2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илансис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3"/>
                <w:sz w:val="18"/>
                <w:lang w:val="sr-RS"/>
              </w:rPr>
              <w:t xml:space="preserve">главних </w:t>
            </w:r>
            <w:r>
              <w:rPr>
                <w:spacing w:val="-2"/>
                <w:sz w:val="18"/>
                <w:lang w:val="sr-RS"/>
              </w:rPr>
              <w:t>књиг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Финансијск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ј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6205</wp:posOffset>
                      </wp:positionV>
                      <wp:extent cx="1151890" cy="585470"/>
                      <wp:effectExtent l="11430" t="6985" r="34290" b="27940"/>
                      <wp:wrapNone/>
                      <wp:docPr id="24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9.1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582930</wp:posOffset>
                      </wp:positionV>
                      <wp:extent cx="201295" cy="316230"/>
                      <wp:effectExtent l="0" t="3810" r="508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240" cy="316080"/>
                                <a:chOff x="0" y="0"/>
                                <a:chExt cx="201240" cy="31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124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1240" y="0"/>
                                    <a:ext cx="0" cy="31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20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16080"/>
                                  <a:ext cx="20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pt;margin-top:45.9pt;width:15.8pt;height:24.85pt" coordorigin="1880,918" coordsize="316,497">
                      <v:group id="shape_0" style="position:absolute;left:1880;top:918;width:316;height:497">
                        <v:line id="shape_0" from="2197,918" to="2197,14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0,920" to="2195,92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880,1416" to="2196,141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Врши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е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овер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узданост</w:t>
            </w:r>
            <w:r>
              <w:rPr>
                <w:spacing w:val="-42"/>
                <w:sz w:val="18"/>
                <w:lang w:val="sr-RS"/>
              </w:rPr>
              <w:t xml:space="preserve">                      </w:t>
            </w:r>
            <w:r>
              <w:rPr>
                <w:sz w:val="18"/>
                <w:lang w:val="sr-RS"/>
              </w:rPr>
              <w:t>финансијских</w:t>
            </w:r>
            <w:r>
              <w:rPr>
                <w:spacing w:val="-3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ј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pacing w:val="-2"/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рачуноводство,</w:t>
            </w:r>
          </w:p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0/0/1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екретар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екретаријата 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инансиј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6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4770</wp:posOffset>
                      </wp:positionV>
                      <wp:extent cx="1028700" cy="271145"/>
                      <wp:effectExtent l="5080" t="5715" r="27940" b="273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1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  <w:lang w:val="en-US" w:eastAsia="en-US" w:bidi="ar-SA"/>
        </w:rPr>
      </w:pPr>
      <w:r>
        <w:rPr>
          <w:rFonts w:cs="Times New Roman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680085</wp:posOffset>
                </wp:positionH>
                <wp:positionV relativeFrom="paragraph">
                  <wp:posOffset>-7499350</wp:posOffset>
                </wp:positionV>
                <wp:extent cx="1270" cy="14611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-270.4pt;width:0.1pt;height:115.0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64"/>
        <w:gridCol w:w="155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26" w:after="0"/>
              <w:ind w:left="57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оцедура</w:t>
            </w:r>
            <w:r>
              <w:rPr>
                <w:rFonts w:cs="Times New Roman"/>
                <w:b/>
                <w:spacing w:val="18"/>
              </w:rPr>
              <w:t xml:space="preserve"> </w:t>
            </w:r>
            <w:r>
              <w:rPr>
                <w:rFonts w:cs="Times New Roman"/>
                <w:b/>
              </w:rPr>
              <w:t>периодичног</w:t>
            </w:r>
            <w:r>
              <w:rPr>
                <w:rFonts w:cs="Times New Roman"/>
                <w:b/>
                <w:spacing w:val="19"/>
              </w:rPr>
              <w:t xml:space="preserve"> </w:t>
            </w:r>
            <w:r>
              <w:rPr>
                <w:rFonts w:cs="Times New Roman"/>
                <w:b/>
              </w:rPr>
              <w:t>сравњења</w:t>
            </w:r>
            <w:r>
              <w:rPr>
                <w:rFonts w:cs="Times New Roman"/>
                <w:b/>
                <w:spacing w:val="19"/>
              </w:rPr>
              <w:t xml:space="preserve"> </w:t>
            </w:r>
            <w:r>
              <w:rPr>
                <w:rFonts w:cs="Times New Roman"/>
                <w:b/>
              </w:rPr>
              <w:t>података</w:t>
            </w:r>
            <w:r>
              <w:rPr>
                <w:rFonts w:cs="Times New Roman"/>
                <w:b/>
                <w:spacing w:val="19"/>
              </w:rPr>
              <w:t xml:space="preserve"> </w:t>
            </w:r>
            <w:r>
              <w:rPr>
                <w:rFonts w:cs="Times New Roman"/>
                <w:b/>
              </w:rPr>
              <w:t>и</w:t>
            </w:r>
            <w:r>
              <w:rPr>
                <w:rFonts w:cs="Times New Roman"/>
                <w:b/>
                <w:spacing w:val="19"/>
              </w:rPr>
              <w:t xml:space="preserve"> </w:t>
            </w:r>
            <w:r>
              <w:rPr>
                <w:rFonts w:cs="Times New Roman"/>
                <w:b/>
              </w:rPr>
              <w:t>израда</w:t>
            </w:r>
            <w:r>
              <w:rPr>
                <w:rFonts w:cs="Times New Roman"/>
                <w:b/>
                <w:spacing w:val="18"/>
              </w:rPr>
              <w:t xml:space="preserve"> </w:t>
            </w:r>
            <w:r>
              <w:rPr>
                <w:rFonts w:cs="Times New Roman"/>
                <w:b/>
              </w:rPr>
              <w:t>финансијских</w:t>
            </w:r>
            <w:r>
              <w:rPr>
                <w:rFonts w:cs="Times New Roman"/>
                <w:b/>
                <w:spacing w:val="19"/>
              </w:rPr>
              <w:t xml:space="preserve"> </w:t>
            </w:r>
            <w:r>
              <w:rPr>
                <w:rFonts w:cs="Times New Roman"/>
                <w:b/>
              </w:rPr>
              <w:t>извештај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кретаријат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6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/0/0/1 - Секретар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Секретаријат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/0/0/1 - Секретар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Секретаријат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финанс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с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евидентирањ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вођењ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расход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буџе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иљ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процес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ј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тачно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ажурно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евидентирањ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расход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јединице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локалн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самоуправе,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усаглашено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рачуном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извршења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Одлуком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буџету,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ради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одговорног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управљањ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расходима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њиховог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трошењ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кладу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Одлуком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буџет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екретаријат за финанс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вод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Извршењ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буџета,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Упоредн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контрол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образц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ПР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(приход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примањ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месецима,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расход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здац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месецима)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Управом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трезор,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Главн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књига,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Закључн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листови,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Месечни</w:t>
            </w:r>
            <w:r>
              <w:rPr>
                <w:rFonts w:cs="Times New Roman"/>
                <w:spacing w:val="-54"/>
              </w:rPr>
              <w:t xml:space="preserve"> </w:t>
            </w:r>
            <w:r>
              <w:rPr>
                <w:rFonts w:cs="Times New Roman"/>
              </w:rPr>
              <w:t>извештаји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корисника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локалне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власти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платама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броју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запослених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1/2/0/1 - Шеф</w:t>
            </w:r>
            <w:r>
              <w:rPr>
                <w:rFonts w:cs="Times New Roman"/>
                <w:b/>
                <w:spacing w:val="4"/>
              </w:rPr>
              <w:t xml:space="preserve"> </w:t>
            </w:r>
            <w:r>
              <w:rPr>
                <w:rFonts w:cs="Times New Roman"/>
                <w:b/>
              </w:rPr>
              <w:t>службе</w:t>
            </w:r>
            <w:r>
              <w:rPr>
                <w:rFonts w:cs="Times New Roman"/>
                <w:b/>
                <w:spacing w:val="5"/>
              </w:rPr>
              <w:t xml:space="preserve"> </w:t>
            </w:r>
            <w:r>
              <w:rPr>
                <w:rFonts w:cs="Times New Roman"/>
                <w:b/>
              </w:rPr>
              <w:t>за</w:t>
            </w:r>
            <w:r>
              <w:rPr>
                <w:rFonts w:cs="Times New Roman"/>
                <w:b/>
                <w:spacing w:val="5"/>
              </w:rPr>
              <w:t xml:space="preserve"> </w:t>
            </w:r>
            <w:r>
              <w:rPr>
                <w:rFonts w:cs="Times New Roman"/>
                <w:b/>
              </w:rPr>
              <w:t>рачуноводство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руководи,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организује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планира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рад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Службе,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</w:rPr>
              <w:t>пруж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тручн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упутства,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координир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надзир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рад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запослених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Служби.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Врш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израду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консолидованог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завршног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рачуна,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сравњење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пословних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књига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добављачима,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буџетским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корисницима,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оверава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дневник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главну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књигу.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Сачињав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предлог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нормативних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акат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свој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надлежност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упутств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звршење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послов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задатак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Службе.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Учествује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израд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нацрт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Одлуке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завршном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рачуну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консолидованог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буџет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Град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потписуј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Главну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књигу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трезор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главн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књиг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фондов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као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обрасц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завршног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Град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консолидованог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завршног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завршн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рачун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фондова.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Прат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законск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пропис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тручну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литературу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вез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финансијско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материјалног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ословањ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ореских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ропис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вод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примен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истих.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Води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рачун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даје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упутств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усклађивању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главн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књиге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помоћним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књигам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евиденцијам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као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роковим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начину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опис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мовине,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новчаних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средстава,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отраживањ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обавеза. Стара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се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одлагању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целокупне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документације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вези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финансијско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материјалног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пословања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предаји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архивском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одељењу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Градск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управе.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Одговоран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је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чувањ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пословних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књига,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рачуноводствених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исправа</w:t>
            </w:r>
            <w:r>
              <w:rPr>
                <w:rFonts w:cs="Times New Roman"/>
                <w:spacing w:val="-54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финансијских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звештај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присуствуј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уништењу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стих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којим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ј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прошао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прописани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рок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 xml:space="preserve">чувања. </w:t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1/1/0/1 -</w:t>
            </w:r>
            <w:r>
              <w:rPr>
                <w:rFonts w:cs="Times New Roman"/>
                <w:b/>
                <w:spacing w:val="9"/>
              </w:rPr>
              <w:t xml:space="preserve"> Ш</w:t>
            </w:r>
            <w:r>
              <w:rPr>
                <w:rFonts w:cs="Times New Roman"/>
                <w:b/>
              </w:rPr>
              <w:t>еф</w:t>
            </w:r>
            <w:r>
              <w:rPr>
                <w:rFonts w:cs="Times New Roman"/>
                <w:b/>
                <w:spacing w:val="9"/>
              </w:rPr>
              <w:t xml:space="preserve"> </w:t>
            </w:r>
            <w:r>
              <w:rPr>
                <w:rFonts w:cs="Times New Roman"/>
                <w:b/>
              </w:rPr>
              <w:t>службе</w:t>
            </w:r>
            <w:r>
              <w:rPr>
                <w:rFonts w:cs="Times New Roman"/>
                <w:b/>
                <w:spacing w:val="9"/>
              </w:rPr>
              <w:t xml:space="preserve"> </w:t>
            </w:r>
            <w:r>
              <w:rPr>
                <w:rFonts w:cs="Times New Roman"/>
                <w:b/>
              </w:rPr>
              <w:t>за</w:t>
            </w:r>
            <w:r>
              <w:rPr>
                <w:rFonts w:cs="Times New Roman"/>
                <w:b/>
                <w:spacing w:val="9"/>
              </w:rPr>
              <w:t xml:space="preserve"> </w:t>
            </w:r>
            <w:r>
              <w:rPr>
                <w:rFonts w:cs="Times New Roman"/>
                <w:b/>
              </w:rPr>
              <w:t>трезор,</w:t>
            </w:r>
            <w:r>
              <w:rPr>
                <w:rFonts w:cs="Times New Roman"/>
                <w:b/>
                <w:spacing w:val="9"/>
              </w:rPr>
              <w:t xml:space="preserve"> </w:t>
            </w:r>
            <w:r>
              <w:rPr>
                <w:rFonts w:cs="Times New Roman"/>
                <w:b/>
              </w:rPr>
              <w:t>буџетско</w:t>
            </w:r>
            <w:r>
              <w:rPr>
                <w:rFonts w:cs="Times New Roman"/>
                <w:b/>
                <w:spacing w:val="9"/>
              </w:rPr>
              <w:t xml:space="preserve"> </w:t>
            </w:r>
            <w:r>
              <w:rPr>
                <w:rFonts w:cs="Times New Roman"/>
                <w:b/>
              </w:rPr>
              <w:t>планирање</w:t>
            </w:r>
            <w:r>
              <w:rPr>
                <w:rFonts w:cs="Times New Roman"/>
                <w:b/>
                <w:spacing w:val="9"/>
              </w:rPr>
              <w:t xml:space="preserve"> </w:t>
            </w:r>
            <w:r>
              <w:rPr>
                <w:rFonts w:cs="Times New Roman"/>
                <w:b/>
              </w:rPr>
              <w:t>и</w:t>
            </w:r>
            <w:r>
              <w:rPr>
                <w:rFonts w:cs="Times New Roman"/>
                <w:b/>
                <w:spacing w:val="9"/>
              </w:rPr>
              <w:t xml:space="preserve"> </w:t>
            </w:r>
            <w:r>
              <w:rPr>
                <w:rFonts w:cs="Times New Roman"/>
                <w:b/>
              </w:rPr>
              <w:t>извештавањ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руководи, организуј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ланир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рад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лужбе,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руж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стручн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упутства,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координир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надзире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рад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запослених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лужби.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Прати,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усавршава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спроводи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основне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функције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трезора: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финансијско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планирање,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управљање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готовинским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редствима,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контрол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расхода,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управљањ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дугом,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буџетско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ланирањ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звештавање. Отвар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одрачун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динарских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девизних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корисник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јавних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осебн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наменске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динарск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рачун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корисницим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јавних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осталим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правним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лицим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другим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субјектима.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Прати</w:t>
            </w:r>
            <w:r>
              <w:rPr>
                <w:rFonts w:cs="Times New Roman"/>
                <w:spacing w:val="-54"/>
              </w:rPr>
              <w:t xml:space="preserve"> </w:t>
            </w:r>
            <w:r>
              <w:rPr>
                <w:rFonts w:cs="Times New Roman"/>
              </w:rPr>
              <w:t>законске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прописе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стручну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литературу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области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финансијско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материјалног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пословања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локалних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јавних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прихода.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Присуствује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седницам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Градског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већа,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Савет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буџет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Скупштине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Град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активно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учествује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раду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стих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вез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ослов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задатак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надлежности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Секретаријата.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Припрем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нацрте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предлог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нормативних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акат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вој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надлежност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ачињав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рописан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звештаје,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нформације,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анализ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редлог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аката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отреб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Градоначелника,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Градског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већа,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купштине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Града,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покрајинских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републичких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органа.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Стара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с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одлагању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целокупне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документациј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вез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финансијско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материјалног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пословањ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предаји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архивском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одељењу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Градске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управ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он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финансирању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локалне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амоуправе,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Закон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буџетском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истему,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Закон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локалној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самоуправ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4780</wp:posOffset>
                </wp:positionH>
                <wp:positionV relativeFrom="paragraph">
                  <wp:posOffset>6527165</wp:posOffset>
                </wp:positionV>
                <wp:extent cx="443230" cy="22098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4pt;mso-wrap-distance-left:9.05pt;mso-wrap-distance-right:9.05pt;mso-wrap-distance-top:0pt;mso-wrap-distance-bottom:0pt;margin-top:513.95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18"/>
        <w:gridCol w:w="114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351790</wp:posOffset>
                      </wp:positionV>
                      <wp:extent cx="1270" cy="498475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9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27.7pt;width:0.05pt;height:39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648970</wp:posOffset>
                      </wp:positionV>
                      <wp:extent cx="1270" cy="2009140"/>
                      <wp:effectExtent l="37465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0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1.1pt;width:0.1pt;height:158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400050</wp:posOffset>
                      </wp:positionV>
                      <wp:extent cx="1138555" cy="233680"/>
                      <wp:effectExtent l="0" t="0" r="22225" b="22225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Сравњење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подата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31.5pt;mso-position-vertical-relative:text;margin-left:7.9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Сравњење</w:t>
                            </w:r>
                            <w:r>
                              <w:rPr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одата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Сравњењ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одатак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њихов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тачно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lineRule="auto" w:line="232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трезор, буџетск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ирањ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вање</w:t>
            </w:r>
            <w:r>
              <w:rPr>
                <w:rFonts w:eastAsia="SimSun;宋体" w:cs="SimSun;宋体" w:ascii="SimSun;宋体" w:hAnsi="SimSun;宋体"/>
                <w:sz w:val="18"/>
                <w:lang w:val="sr-RS"/>
              </w:rPr>
              <w:t>,</w:t>
            </w:r>
            <w:r>
              <w:rPr>
                <w:rFonts w:eastAsia="SimSun;宋体" w:cs="SimSun;宋体" w:ascii="SimSun;宋体" w:hAnsi="SimSun;宋体"/>
                <w:spacing w:val="-8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чуново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Месе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881505</wp:posOffset>
                      </wp:positionV>
                      <wp:extent cx="128270" cy="2592705"/>
                      <wp:effectExtent l="5080" t="3810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2592720"/>
                                <a:chOff x="0" y="0"/>
                                <a:chExt cx="128160" cy="259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128160" cy="2591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9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8120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148.15pt;width:10.05pt;height:204.1pt" coordorigin="-39,2963" coordsize="201,4082">
                      <v:group id="shape_0" style="position:absolute;left:-39;top:2965;width:201;height:4080">
                        <v:line id="shape_0" from="-39,2965" to="-39,704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8,7030" to="162,70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8,2963" to="162,29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2120900</wp:posOffset>
                      </wp:positionV>
                      <wp:extent cx="1270" cy="1754505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5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167pt;width:0.05pt;height:138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598930</wp:posOffset>
                      </wp:positionV>
                      <wp:extent cx="1138555" cy="508000"/>
                      <wp:effectExtent l="0" t="0" r="22225" b="22225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 xml:space="preserve">Израда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финансијских</w:t>
                                  </w:r>
                                  <w:r>
                                    <w:rPr>
                                      <w:spacing w:val="-4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извештај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125.9pt;mso-position-vertical-relative:text;margin-left:7.7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 xml:space="preserve">Израда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финансијских</w:t>
                            </w:r>
                            <w:r>
                              <w:rPr>
                                <w:spacing w:val="-4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извештај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зрад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инансијских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ј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pacing w:lineRule="auto" w:line="232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трезор, буџетск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ирањ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вање</w:t>
            </w:r>
            <w:r>
              <w:rPr>
                <w:rFonts w:eastAsia="SimSun;宋体" w:cs="SimSun;宋体" w:ascii="SimSun;宋体" w:hAnsi="SimSun;宋体"/>
                <w:sz w:val="18"/>
                <w:lang w:val="sr-RS"/>
              </w:rPr>
              <w:t>,</w:t>
            </w:r>
            <w:r>
              <w:rPr>
                <w:rFonts w:eastAsia="SimSun;宋体" w:cs="SimSun;宋体" w:ascii="SimSun;宋体" w:hAnsi="SimSun;宋体"/>
                <w:spacing w:val="-8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чуново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звод Извршењ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, Упоредн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нтрола обрасца ПР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(приходи и примањ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 по месецима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сходи и издац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сецима)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правом за трезор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Главна књига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кључни листови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сечни извештај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 буџе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локалне власти о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тама и броју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послених (ПЛ-1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-2)</w:t>
            </w:r>
          </w:p>
        </w:tc>
      </w:tr>
      <w:tr>
        <w:trPr>
          <w:trHeight w:val="1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773430</wp:posOffset>
                      </wp:positionV>
                      <wp:extent cx="140335" cy="716280"/>
                      <wp:effectExtent l="0" t="2540" r="508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716400"/>
                                <a:chOff x="0" y="0"/>
                                <a:chExt cx="140400" cy="71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400" cy="71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0" y="0"/>
                                    <a:ext cx="0" cy="71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71640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05pt;margin-top:60.9pt;width:11pt;height:56.35pt" coordorigin="1961,1218" coordsize="220,1127">
                      <v:group id="shape_0" style="position:absolute;left:1961;top:1218;width:220;height:1127">
                        <v:line id="shape_0" from="2182,1218" to="2182,23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1,1222" to="2181,122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1,2346" to="2181,234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6530</wp:posOffset>
                      </wp:positionV>
                      <wp:extent cx="1151890" cy="585470"/>
                      <wp:effectExtent l="11430" t="6985" r="34290" b="27940"/>
                      <wp:wrapNone/>
                      <wp:docPr id="3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3.9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550545</wp:posOffset>
                      </wp:positionV>
                      <wp:extent cx="443230" cy="22098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43.35pt;mso-position-vertical-relative:text;margin-left:8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Провера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тачности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иналних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датак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 xml:space="preserve">и 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адржаја</w:t>
            </w:r>
            <w:r>
              <w:rPr>
                <w:spacing w:val="-4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инансијских</w:t>
            </w:r>
            <w:r>
              <w:rPr>
                <w:spacing w:val="-3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ј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1/0/0/1 - Секретар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екретаријата 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инансиј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784225</wp:posOffset>
                      </wp:positionV>
                      <wp:extent cx="1270" cy="379730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61.75pt;width:0.1pt;height:29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9095</wp:posOffset>
                      </wp:positionV>
                      <wp:extent cx="1129665" cy="376555"/>
                      <wp:effectExtent l="0" t="0" r="22225" b="22225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9878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 xml:space="preserve">Слање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извештаја</w:t>
                                  </w:r>
                                  <w:r>
                                    <w:rPr>
                                      <w:spacing w:val="-4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управи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за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трезо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0.7pt;height:31.4pt;mso-wrap-distance-left:9.05pt;mso-wrap-distance-right:9.05pt;mso-wrap-distance-top:0pt;mso-wrap-distance-bottom:0pt;margin-top:29.85pt;mso-position-vertical-relative:text;margin-left:8.65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 xml:space="preserve">Слање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извештаја</w:t>
                            </w:r>
                            <w:r>
                              <w:rPr>
                                <w:spacing w:val="-4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управи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за</w:t>
                            </w:r>
                            <w:r>
                              <w:rPr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тре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snapToGrid w:val="false"/>
              <w:rPr>
                <w:bCs/>
                <w:sz w:val="20"/>
                <w:szCs w:val="18"/>
                <w:lang w:val="sr-RS"/>
              </w:rPr>
            </w:pPr>
            <w:r>
              <w:rPr>
                <w:bCs/>
                <w:sz w:val="20"/>
                <w:szCs w:val="18"/>
                <w:lang w:val="sr-RS"/>
              </w:rPr>
            </w:r>
          </w:p>
          <w:p>
            <w:pPr>
              <w:pStyle w:val="TableParagraph"/>
              <w:rPr>
                <w:sz w:val="27"/>
                <w:lang w:val="sr-RS"/>
              </w:rPr>
            </w:pPr>
            <w:r>
              <w:rPr>
                <w:sz w:val="27"/>
                <w:lang w:val="sr-RS"/>
              </w:rPr>
            </w:r>
          </w:p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Благовремено доставља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финансијских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ј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прави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 xml:space="preserve">за 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трез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pacing w:lineRule="auto" w:line="232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трезор, буџетск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ирањ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вање</w:t>
            </w:r>
            <w:r>
              <w:rPr>
                <w:rFonts w:eastAsia="SimSun;宋体" w:cs="SimSun;宋体" w:ascii="SimSun;宋体" w:hAnsi="SimSun;宋体"/>
                <w:sz w:val="18"/>
                <w:lang w:val="sr-RS"/>
              </w:rPr>
              <w:t>,</w:t>
            </w:r>
            <w:r>
              <w:rPr>
                <w:rFonts w:eastAsia="SimSun;宋体" w:cs="SimSun;宋体" w:ascii="SimSun;宋体" w:hAnsi="SimSun;宋体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1/2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чуново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20:18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2T11:02:00Z</dcterms:modified>
  <cp:revision>20</cp:revision>
  <dc:subject/>
  <dc:title/>
</cp:coreProperties>
</file>