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3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lang w:val="hr-HR"/>
              </w:rPr>
              <w:t>I</w:t>
            </w:r>
            <w:r>
              <w:rPr>
                <w:rFonts w:cs="Times New Roman"/>
                <w:szCs w:val="22"/>
              </w:rPr>
              <w:t>V-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0/0/1 - Секретар Секретаријата за финансиј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3 - Извршилац за капитални буџет инвестиције и задуживањ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управљања слободним средствима КРТ-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стваривање прихода Града Суботице од камата на средства буџета ЈЛС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Немогућност враћања средстава од стране банке са којом је склопљен уговор; Каматни ризик због променљиве каматне стопе; Грешка у књижењу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Улаз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лање позивног писма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Активности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ијем понуда, Одлука, Израда Решења о избору пословне банке, Склапање уговора, Пренос средстава, Преконоћно орочавање, Слање захтева, Извештавање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Уговор и Решење Градоначелника о орочавању, Обрачунати и прокњижени годишњи приходи по посебним уговорим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пријема, ликвидације и плаћања рачун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грамска подршка, информатичка опрема, запослени, документациј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ФИН3.1 Процедура орочавања слободних средстава КРТ-а и остваривање прихода од камата</w:t>
            </w:r>
          </w:p>
        </w:tc>
      </w:tr>
    </w:tbl>
    <w:p>
      <w:pPr>
        <w:pStyle w:val="Normal"/>
        <w:rPr>
          <w:rFonts w:cs="Times New Roman"/>
          <w:smallCaps/>
        </w:rPr>
      </w:pPr>
      <w:r>
        <w:rPr>
          <w:rFonts w:cs="Times New Roman"/>
          <w:smallCap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рисник јавних средстава: </w:t>
            </w:r>
            <w:r>
              <w:rPr>
                <w:rFonts w:cs="Times New Roman"/>
                <w:b/>
                <w:szCs w:val="22"/>
              </w:rPr>
              <w:t>Градска управа Града Суботице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Процедура орочавања слободних средстава КРТ-а и остваривање прихода од камат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ИН3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  <w:lang w:val="hr-HR"/>
              </w:rPr>
              <w:t>I</w:t>
            </w:r>
            <w:r>
              <w:rPr>
                <w:rFonts w:cs="Times New Roman"/>
                <w:szCs w:val="22"/>
              </w:rPr>
              <w:t>V-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0/0/1 - Секретар Секретаријата за финансиј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1/1/0/3 - Извршилац за капитални буџет инвестиције и задуживањ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оцес управљања слободним средствима КРТ-а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Остваривање прихода Града Суботице од камата на средства буџета ЈЛС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Секретаријат за финансиј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озивно писмо, Понуде, Решење о избору пословне банке, Уговор, Налог за пренос средстава ИНВ-1, ИНВ-2, Захтев за повлачење орочених средстав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  <w:kern w:val="0"/>
                <w:lang w:eastAsia="en-US" w:bidi="ar-SA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>1/1/0/1 - Шеф службе за трезор, буџетско планирање и извештавање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 xml:space="preserve"> руководи, организује и планира рад Службе, пружа стручна упутства, координира и надзире рад запослених у Служби. Прати, усавршава и спроводи основне функције трезора: финансијско планирање, управљање готовинским средствима, контрола расхода, управљање дугом, буџетско планирање и извештавање. Отвара подрачуне динарских и девизних средстава корисника јавних средстава и посебне наменске динарске рачуне корисницима јавних средстава и осталим правним лицима и другим субјектима. Прати законске прописе и стручну литературу из области финансијско – материјалног пословања и локалних јавних прихода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  <w:b/>
                <w:kern w:val="0"/>
                <w:lang w:eastAsia="en-US" w:bidi="ar-SA"/>
              </w:rPr>
              <w:t xml:space="preserve">1/1/0/3 - Извршилац за капитални буџет инвестиције и задуживања </w:t>
            </w: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прати законске прописе и стручну литературу из области финансијско – материјалног пословања и води рачуна о примени истих. Припрема пројекције буџета за годишње, трогодишње и петогодишње периоде за капиталне инвестиције. Учествује у изради нацрта буџета Града за капиталне инвестиције. Припрема анализе и планове задуживања Града и учествује у надзорним одборима за праћење инвестиције. Води евиденцију јавног дуг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rFonts w:cs="Times New Roman"/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Закон о буџетском систему, Закон о јавном дугу, Правилник о буџетском рачуноводству и рачуноводственим политикама, Упутство о начину коришћења средстава са подрачуна, односно других рачуна Консолидованих рачуна трезора Града Суботице и о начину извештавања о инвестирању средстава корисника буџета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60" w:hanging="0"/>
              <w:jc w:val="both"/>
              <w:rPr>
                <w:sz w:val="23"/>
              </w:rPr>
            </w:pPr>
            <w:r>
              <w:rPr>
                <w:rFonts w:eastAsia="TimesNewRomanPSMT;Times New Roman" w:cs="Times New Roman"/>
                <w:kern w:val="0"/>
                <w:lang w:eastAsia="en-US" w:bidi="ar-SA"/>
              </w:rPr>
              <w:t>КРТ – Консолидовани рачун трезор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убравка Родић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.09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08.11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18"/>
        <w:gridCol w:w="1230"/>
        <w:gridCol w:w="117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53060</wp:posOffset>
                      </wp:positionV>
                      <wp:extent cx="635" cy="318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1pt;margin-top:27.8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18945</wp:posOffset>
                      </wp:positionV>
                      <wp:extent cx="1151890" cy="429895"/>
                      <wp:effectExtent l="13970" t="6350" r="3683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35.35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615950</wp:posOffset>
                      </wp:positionV>
                      <wp:extent cx="1270" cy="44640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8.5pt;width:0.1pt;height:35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19710</wp:posOffset>
                      </wp:positionV>
                      <wp:extent cx="1138555" cy="379730"/>
                      <wp:effectExtent l="0" t="0" r="22225" b="22225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лање позивн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ис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17.3pt;mso-position-vertical-relative:text;margin-left:7.7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лање позивн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ис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058545</wp:posOffset>
                      </wp:positionV>
                      <wp:extent cx="1138555" cy="233680"/>
                      <wp:effectExtent l="0" t="0" r="22225" b="22225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ијем пон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83.35pt;mso-position-vertical-relative:text;margin-left:8.2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ијем пон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33650</wp:posOffset>
                      </wp:positionV>
                      <wp:extent cx="1138555" cy="508000"/>
                      <wp:effectExtent l="0" t="0" r="22225" b="22225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53022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рада Решења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бору послов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банк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41.75pt;mso-wrap-distance-left:9.05pt;mso-wrap-distance-right:9.05pt;mso-wrap-distance-top:0pt;mso-wrap-distance-bottom:0pt;margin-top:199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рада Решења 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бору послов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бан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3541395</wp:posOffset>
                      </wp:positionV>
                      <wp:extent cx="1138555" cy="233680"/>
                      <wp:effectExtent l="0" t="0" r="22225" b="2222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клапање угово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78.85pt;mso-position-vertical-relative:text;margin-left:8.2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клапање угов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0650</wp:posOffset>
                      </wp:positionV>
                      <wp:extent cx="1138555" cy="233680"/>
                      <wp:effectExtent l="0" t="0" r="22225" b="2222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нос средст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409.5pt;mso-position-vertical-relative:text;margin-left:8.3pt;mso-position-horizontal:center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нос средст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Сла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позивног </w:t>
            </w:r>
            <w:r>
              <w:rPr>
                <w:sz w:val="18"/>
                <w:lang w:val="sr-RS"/>
              </w:rPr>
              <w:t>писма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 xml:space="preserve">пословним 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ка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Позивно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исмо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14350</wp:posOffset>
                      </wp:positionV>
                      <wp:extent cx="1270" cy="42862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0.5pt;width:0.1pt;height:33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Пону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Пријем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нуд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их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а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9"/>
                <w:lang w:val="sr-RS"/>
              </w:rPr>
            </w:pPr>
            <w:r>
              <w:rPr>
                <w:b/>
                <w:sz w:val="19"/>
                <w:lang w:val="sr-R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lang w:val="sr-RS"/>
              </w:rPr>
            </w:pPr>
            <w:r>
              <w:rPr>
                <w:b/>
                <w:sz w:val="18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bCs/>
                <w:kern w:val="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600075</wp:posOffset>
                      </wp:positionV>
                      <wp:extent cx="1270" cy="38798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47.25pt;width:0.05pt;height:3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pacing w:val="-2"/>
                <w:sz w:val="18"/>
                <w:lang w:val="sr-RS"/>
              </w:rPr>
              <w:t>Одлука Градоначелник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бору</w:t>
            </w:r>
            <w:r>
              <w:rPr>
                <w:spacing w:val="-42"/>
                <w:sz w:val="18"/>
                <w:lang w:val="sr-RS"/>
              </w:rPr>
              <w:t xml:space="preserve">                           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Градоначел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Одлук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736600</wp:posOffset>
                      </wp:positionV>
                      <wp:extent cx="1270" cy="47180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58pt;width:0.05pt;height:37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>
                <w:spacing w:val="-42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зрад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ешењ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бор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ке</w:t>
            </w:r>
            <w:r>
              <w:rPr>
                <w:spacing w:val="-42"/>
                <w:sz w:val="18"/>
                <w:lang w:val="sr-RS"/>
              </w:rPr>
              <w:t xml:space="preserve">               </w:t>
            </w:r>
            <w:r>
              <w:rPr>
                <w:sz w:val="18"/>
                <w:lang w:val="sr-RS"/>
              </w:rPr>
              <w:t xml:space="preserve"> која је понудила најбоље услов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рочавање. Секретаријат за финансиј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оноси службену белешку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најповољнијој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н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63"/>
              <w:jc w:val="center"/>
              <w:rPr/>
            </w:pPr>
            <w:r>
              <w:rPr>
                <w:spacing w:val="-1"/>
                <w:sz w:val="18"/>
                <w:lang w:val="sr-RS"/>
              </w:rPr>
              <w:t>Реше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бору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е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ке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529590</wp:posOffset>
                      </wp:positionV>
                      <wp:extent cx="1270" cy="43878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41.7pt;width:0.1pt;height:34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>С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абраном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банком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клап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</w:t>
            </w:r>
            <w:r>
              <w:rPr>
                <w:spacing w:val="-42"/>
                <w:sz w:val="18"/>
                <w:lang w:val="sr-RS"/>
              </w:rPr>
              <w:t xml:space="preserve">              </w:t>
            </w:r>
            <w:r>
              <w:rPr>
                <w:sz w:val="18"/>
                <w:lang w:val="sr-RS"/>
              </w:rPr>
              <w:t>на основу Решења Градоначелника 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висини средстава за орочавање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аматној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топ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ериоду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рочава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Градоначел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Уговор</w:t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172085</wp:posOffset>
                      </wp:positionV>
                      <wp:extent cx="1151890" cy="585470"/>
                      <wp:effectExtent l="11430" t="6985" r="34290" b="27940"/>
                      <wp:wrapNone/>
                      <wp:docPr id="14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7pt;margin-top:13.5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57555</wp:posOffset>
                      </wp:positionV>
                      <wp:extent cx="1270" cy="40322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9.65pt;width:0.1pt;height:31.7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У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Контрола</w:t>
            </w:r>
            <w:r>
              <w:rPr>
                <w:spacing w:val="-8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гов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1</w:t>
            </w:r>
            <w:r>
              <w:rPr>
                <w:sz w:val="18"/>
                <w:lang w:val="sr-Latn-RS"/>
              </w:rPr>
              <w:t xml:space="preserve"> </w:t>
            </w:r>
            <w:r>
              <w:rPr>
                <w:sz w:val="18"/>
                <w:lang w:val="sr-RS"/>
              </w:rPr>
              <w:t>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508000</wp:posOffset>
                      </wp:positionV>
                      <wp:extent cx="1270" cy="63246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0pt;width:0.05pt;height:49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Налогом за пренос се преноси износ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редстав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намењен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рочавање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ходно</w:t>
            </w:r>
            <w:r>
              <w:rPr>
                <w:spacing w:val="-42"/>
                <w:sz w:val="18"/>
                <w:lang w:val="sr-RS"/>
              </w:rPr>
              <w:t xml:space="preserve">                    </w:t>
            </w:r>
            <w:r>
              <w:rPr>
                <w:sz w:val="18"/>
                <w:lang w:val="sr-RS"/>
              </w:rPr>
              <w:t>елементима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амог</w:t>
            </w:r>
            <w:r>
              <w:rPr>
                <w:spacing w:val="-3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hanging="63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63"/>
              <w:jc w:val="center"/>
              <w:rPr>
                <w:spacing w:val="-1"/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Налог за пренос средстава</w:t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1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65175</wp:posOffset>
                      </wp:positionV>
                      <wp:extent cx="1270" cy="45847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60.25pt;width:0.05pt;height:36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364490</wp:posOffset>
                      </wp:positionV>
                      <wp:extent cx="1138555" cy="379730"/>
                      <wp:effectExtent l="0" t="0" r="22225" b="22225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0195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Преконоћ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орочав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31.65pt;mso-wrap-distance-left:9.05pt;mso-wrap-distance-right:9.05pt;mso-wrap-distance-top:0pt;mso-wrap-distance-bottom:0pt;margin-top:28.7pt;mso-position-vertical-relative:text;margin-left:7.55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Преконоћ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орочав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pacing w:val="-1"/>
                <w:sz w:val="18"/>
                <w:lang w:val="sr-RS"/>
              </w:rPr>
              <w:t xml:space="preserve">Код преконоћног </w:t>
            </w:r>
            <w:r>
              <w:rPr>
                <w:sz w:val="18"/>
                <w:lang w:val="sr-RS"/>
              </w:rPr>
              <w:t>орочавања сваког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радног дана се Налогом за пренос,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реносе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ободн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</w:t>
            </w:r>
            <w:r>
              <w:rPr>
                <w:spacing w:val="-1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РТ-а,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а банка је у обавези да т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ва врати следећег радног дана</w:t>
            </w:r>
            <w:r>
              <w:rPr>
                <w:spacing w:val="-42"/>
                <w:sz w:val="18"/>
                <w:lang w:val="sr-RS"/>
              </w:rPr>
              <w:t xml:space="preserve">                    </w:t>
            </w:r>
            <w:r>
              <w:rPr>
                <w:sz w:val="18"/>
                <w:lang w:val="sr-RS"/>
              </w:rPr>
              <w:t>према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елементима</w:t>
            </w:r>
            <w:r>
              <w:rPr>
                <w:spacing w:val="-4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Угов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</w:t>
            </w:r>
            <w:r>
              <w:rPr>
                <w:sz w:val="18"/>
                <w:lang w:val="sr-Latn-RS"/>
              </w:rPr>
              <w:t xml:space="preserve"> </w:t>
            </w:r>
            <w:r>
              <w:rPr>
                <w:sz w:val="18"/>
                <w:lang w:val="sr-RS"/>
              </w:rPr>
              <w:t>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605</wp:posOffset>
                      </wp:positionV>
                      <wp:extent cx="1151890" cy="585470"/>
                      <wp:effectExtent l="11430" t="6985" r="34290" b="27940"/>
                      <wp:wrapNone/>
                      <wp:docPr id="1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49250</wp:posOffset>
                      </wp:positionV>
                      <wp:extent cx="1270" cy="19177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6.25pt;width:0.1pt;height:15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Контрола преконоћног орочава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1</w:t>
            </w:r>
            <w:r>
              <w:rPr>
                <w:sz w:val="18"/>
                <w:lang w:val="sr-Latn-RS"/>
              </w:rPr>
              <w:t xml:space="preserve"> </w:t>
            </w:r>
            <w:r>
              <w:rPr>
                <w:sz w:val="18"/>
                <w:lang w:val="sr-RS"/>
              </w:rPr>
              <w:t>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587375</wp:posOffset>
                      </wp:positionV>
                      <wp:extent cx="3175" cy="679450"/>
                      <wp:effectExtent l="38100" t="635" r="3556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00" cy="67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6.25pt;width:0.2pt;height:53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339090</wp:posOffset>
                      </wp:positionV>
                      <wp:extent cx="1138555" cy="233680"/>
                      <wp:effectExtent l="0" t="0" r="22225" b="22225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Слање захте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26.7pt;mso-position-vertical-relative:text;margin-left:7.7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Слање захт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На дан истека рока орочавања из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 xml:space="preserve">Уговора </w:t>
            </w:r>
            <w:r>
              <w:rPr>
                <w:sz w:val="18"/>
                <w:lang w:val="sr-RS"/>
              </w:rPr>
              <w:t>Секретаријат за финансиј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достављ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ословној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банци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хтев</w:t>
            </w:r>
            <w:r>
              <w:rPr>
                <w:spacing w:val="-9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</w:t>
            </w:r>
            <w:r>
              <w:rPr>
                <w:spacing w:val="-42"/>
                <w:sz w:val="18"/>
                <w:lang w:val="sr-RS"/>
              </w:rPr>
              <w:t xml:space="preserve">                    </w:t>
            </w:r>
            <w:r>
              <w:rPr>
                <w:sz w:val="18"/>
                <w:lang w:val="sr-RS"/>
              </w:rPr>
              <w:t>повлачење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рочених</w:t>
            </w:r>
            <w:r>
              <w:rPr>
                <w:spacing w:val="-5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3 -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ршилац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капитални буџет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естициј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задуживањ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23"/>
              <w:jc w:val="center"/>
              <w:rPr>
                <w:sz w:val="18"/>
                <w:lang w:val="sr-RS"/>
              </w:rPr>
            </w:pPr>
            <w:r>
              <w:rPr>
                <w:spacing w:val="-2"/>
                <w:sz w:val="18"/>
                <w:lang w:val="sr-RS"/>
              </w:rPr>
              <w:t>Захтев за повлачење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орочених</w:t>
            </w:r>
            <w:r>
              <w:rPr>
                <w:spacing w:val="-6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редстава</w:t>
            </w:r>
          </w:p>
        </w:tc>
      </w:tr>
      <w:tr>
        <w:trPr>
          <w:trHeight w:val="1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21995</wp:posOffset>
                      </wp:positionV>
                      <wp:extent cx="1270" cy="61214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56.85pt;width:0.1pt;height:4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469900</wp:posOffset>
                      </wp:positionV>
                      <wp:extent cx="1138555" cy="233680"/>
                      <wp:effectExtent l="0" t="0" r="22225" b="22225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2559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 New Roman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Извештавањ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91.4pt;height:20.15pt;mso-wrap-distance-left:9.05pt;mso-wrap-distance-right:9.05pt;mso-wrap-distance-top:0pt;mso-wrap-distance-bottom:0pt;margin-top:37pt;mso-position-vertical-relative:text;margin-left:7.7pt;mso-position-horizontal-relative:margin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NewRomanPSMT;Times New Roman" w:cs="Times New Roman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Извештавањ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18"/>
                <w:lang w:val="sr-RS"/>
              </w:rPr>
              <w:t>Град  Суботица дужан је да месечно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вештав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Управу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за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трезор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код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које</w:t>
            </w:r>
            <w:r>
              <w:rPr>
                <w:spacing w:val="-10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м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отворени подрачун за инвестирање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 о инвестирању слободних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редстава КРТ-а, подношење образац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-1,</w:t>
            </w:r>
            <w:r>
              <w:rPr>
                <w:spacing w:val="-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НВ-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sz w:val="18"/>
                <w:lang w:val="sr-RS"/>
              </w:rPr>
              <w:t>1/1/0/1 - Шеф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службе за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pacing w:val="-2"/>
                <w:sz w:val="18"/>
                <w:lang w:val="sr-RS"/>
              </w:rPr>
              <w:t>трезор, буџетско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планирање и</w:t>
            </w:r>
            <w:r>
              <w:rPr>
                <w:spacing w:val="1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извештавањ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>
                <w:spacing w:val="-6"/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НВ-1,</w:t>
            </w:r>
          </w:p>
          <w:p>
            <w:pPr>
              <w:pStyle w:val="TableParagraph"/>
              <w:jc w:val="center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ИНВ-2</w:t>
            </w:r>
          </w:p>
        </w:tc>
      </w:tr>
      <w:tr>
        <w:trPr>
          <w:trHeight w:val="1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970</wp:posOffset>
                      </wp:positionV>
                      <wp:extent cx="1151890" cy="585470"/>
                      <wp:effectExtent l="11430" t="6985" r="34290" b="27940"/>
                      <wp:wrapNone/>
                      <wp:docPr id="25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-1.1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459105</wp:posOffset>
                      </wp:positionV>
                      <wp:extent cx="1270" cy="25019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26.05pt;width:0.05pt;height:19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TableParagraph"/>
              <w:rPr>
                <w:sz w:val="18"/>
                <w:lang w:val="sr-RS"/>
              </w:rPr>
            </w:pPr>
            <w:r>
              <w:rPr>
                <w:spacing w:val="-1"/>
                <w:sz w:val="18"/>
                <w:lang w:val="sr-RS"/>
              </w:rPr>
              <w:t>Контрола</w:t>
            </w:r>
            <w:r>
              <w:rPr>
                <w:spacing w:val="-7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извештавањ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8"/>
                <w:lang w:val="sr-RS"/>
              </w:rPr>
              <w:t>1/0/0/1 - Секретар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pacing w:val="-1"/>
                <w:sz w:val="18"/>
                <w:lang w:val="sr-RS"/>
              </w:rPr>
              <w:t>Секретаријата за</w:t>
            </w:r>
            <w:r>
              <w:rPr>
                <w:spacing w:val="-42"/>
                <w:sz w:val="18"/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финансиј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  <w:lang w:val="en-US" w:eastAsia="en-US" w:bidi="ar-SA"/>
        </w:rPr>
      </w:pPr>
      <w:r>
        <w:rPr>
          <w:rFonts w:cs="Times New Roman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83260</wp:posOffset>
                </wp:positionH>
                <wp:positionV relativeFrom="paragraph">
                  <wp:posOffset>-3324860</wp:posOffset>
                </wp:positionV>
                <wp:extent cx="1270" cy="34607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-261.8pt;width:0.05pt;height:27.2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06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11:00Z</dcterms:modified>
  <cp:revision>23</cp:revision>
  <dc:subject/>
  <dc:title/>
</cp:coreProperties>
</file>