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13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књиговодственог усклађивања и извештавањ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ериодично обављање усклађивања аналитичке евиденције и главне књиг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Грешке у књижењима узрокују да финансијски извештаји неће дати одраз стварног пословања; Кашњење приликом предаје извештаја; Непотпуни и неверодостојни подаци потребни за утврђивање књиговодствених стања; Неблаговремено усклађивањ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Улаз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ипрема књиговодствених података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Активности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вера података о купцима и добављачима, Провера аналитичке евиденције дуготрајне (нефинансијске) имовине, Провера евиденције благајне, Провера евиденције ситног инвентара, Провера евиденције потраживања и обавеза, Провера стања главне књиге, Усклађивање аналитичке евиденције и главне књиге, Израда извештаја о обављеном усклађивању, Контрола и усклађивање, Утврђивање билансне равнотеже, Утврђивање финансијског резултата, Књижење, Попуњавање образаца, Контрола, Предаја образаца, Закључивање и архивирање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Arial Unicode MS" w:cs="Times New Roman"/>
                <w:spacing w:val="-3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Резултат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Благовремено обављено усклађивање аналитичке евиденције и главне књиге, Исправно и благовремено попуњени и предати финансијски извештаји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с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књиговодст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нформатичка подршка, људски ресурси, финансијска средст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ФИН13.1 Процедура усклађивања аналитичке евиденције и главне књиге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ФИН13.2 Процедура израде финансијских извештаја</w:t>
            </w:r>
          </w:p>
        </w:tc>
      </w:tr>
    </w:tbl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before="26" w:after="0"/>
              <w:ind w:left="57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роцедура</w:t>
            </w:r>
            <w:r>
              <w:rPr>
                <w:b/>
                <w:spacing w:val="17"/>
                <w:sz w:val="23"/>
              </w:rPr>
              <w:t xml:space="preserve"> </w:t>
            </w:r>
            <w:r>
              <w:rPr>
                <w:b/>
                <w:sz w:val="23"/>
              </w:rPr>
              <w:t>усклађивања аналитичке евиденције и главне књиг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13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књиговодственог усклађивања и извештавањ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ериодично обављање усклађивања аналитичке евиденције и главне књиг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Књиговодствене евиденције, Биланс стања, Финансијски резултат, Обрасци извештаја, Пословне књиге и рачуноводствене испра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/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2/0/1 - Шеф Службе за рачуноводство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води рачуна и даје упутства о усклађивању главне књиге са помоћним књигама и евиденцијама као и о роковима и начину пописа имовине, новчаних средстава, потраживања и обавеза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2/0/3 - Извршилац – билансиста главних књига индиректних корисника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обавља послове евидентирања и захтева за плаћање и контролу рачуна и уговора индиректних корисника буџета. Врши рачунску, формалну и суштинску проверу материјално – финансијске документације и рачуноводствених исправа. Врши контирање и контролу пословних промена индиректних корисника на потписаним захтевима. Припрема налоге за пренос средстава на основу планираних апропријација. Врши усаглашавање главне књиге трезора са помоћним књигама директних и индиректних корисника квартално и за завршни рачун. Стара се о одлагању целокупне документације у вези финансијско – материјалног пословања и о предаји архивском одељењу Градске управ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Закон о буџетском систем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0"/>
              <w:ind w:left="57" w:right="153" w:hanging="0"/>
              <w:rPr>
                <w:rFonts w:cs="Times New Roman"/>
                <w:b/>
                <w:b/>
                <w:sz w:val="23"/>
                <w:szCs w:val="22"/>
              </w:rPr>
            </w:pPr>
            <w:r>
              <w:rPr>
                <w:rFonts w:cs="Times New Roman"/>
                <w:b/>
                <w:sz w:val="23"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18"/>
        <w:gridCol w:w="114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354965</wp:posOffset>
                      </wp:positionV>
                      <wp:extent cx="635" cy="210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05pt;margin-top:27.9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915670</wp:posOffset>
                      </wp:positionV>
                      <wp:extent cx="1270" cy="294005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9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72.1pt;width:0.05pt;height:23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2235</wp:posOffset>
                      </wp:positionV>
                      <wp:extent cx="1138555" cy="782320"/>
                      <wp:effectExtent l="0" t="0" r="22225" b="2222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80454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икупљањ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одатака 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ојединим купцима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добављачи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63.35pt;mso-wrap-distance-left:9.05pt;mso-wrap-distance-right:9.05pt;mso-wrap-distance-top:0pt;mso-wrap-distance-bottom:0pt;margin-top:8.0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икупљањ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одатака 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ојединим купцим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добављачи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40710</wp:posOffset>
                      </wp:positionV>
                      <wp:extent cx="1138555" cy="782320"/>
                      <wp:effectExtent l="0" t="0" r="22225" b="22225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80454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еглед аналитичк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евиденциј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дуготрајне</w:t>
                                  </w:r>
                                  <w:r>
                                    <w:rPr>
                                      <w:rFonts w:eastAsia="TimesNewRomanPSMT;Times New Roman" w:cs="TimesNewRomanPSMT;Times New Roman" w:ascii="TimesNewRomanPSMT;Times New Roman" w:hAnsi="TimesNewRomanPSMT;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мовин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63.35pt;mso-wrap-distance-left:9.05pt;mso-wrap-distance-right:9.05pt;mso-wrap-distance-top:0pt;mso-wrap-distance-bottom:0pt;margin-top:247.3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еглед аналитичк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евиденциј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дуготрајне</w:t>
                            </w:r>
                            <w:r>
                              <w:rPr>
                                <w:rFonts w:eastAsia="TimesNewRomanPSMT;Times New Roman" w:cs="TimesNewRomanPSMT;Times New Roman" w:ascii="TimesNewRomanPSMT;Times New Roman" w:hAnsi="TimesNewRomanPSMT;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мови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02760</wp:posOffset>
                      </wp:positionV>
                      <wp:extent cx="1138555" cy="654050"/>
                      <wp:effectExtent l="0" t="0" r="22225" b="2222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67627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еглед аналитич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евиденције благајн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53.25pt;mso-wrap-distance-left:9.05pt;mso-wrap-distance-right:9.05pt;mso-wrap-distance-top:0pt;mso-wrap-distance-bottom:0pt;margin-top:338.8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еглед аналитич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евиденције благај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47640</wp:posOffset>
                      </wp:positionV>
                      <wp:extent cx="1138555" cy="782320"/>
                      <wp:effectExtent l="0" t="0" r="22225" b="22225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80454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еглед аналитичк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евиденциј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отраживања</w:t>
                                  </w:r>
                                  <w:r>
                                    <w:rPr>
                                      <w:rFonts w:eastAsia="TimesNewRomanPSMT;Times New Roman" w:cs="TimesNewRomanPSMT;Times New Roman" w:ascii="TimesNewRomanPSMT;Times New Roman" w:hAnsi="TimesNewRomanPSMT;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обавез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63.35pt;mso-wrap-distance-left:9.05pt;mso-wrap-distance-right:9.05pt;mso-wrap-distance-top:0pt;mso-wrap-distance-bottom:0pt;margin-top:413.2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еглед аналитичк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евиденциј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отраживања</w:t>
                            </w:r>
                            <w:r>
                              <w:rPr>
                                <w:rFonts w:eastAsia="TimesNewRomanPSMT;Times New Roman" w:cs="TimesNewRomanPSMT;Times New Roman" w:ascii="TimesNewRomanPSMT;Times New Roman" w:hAnsi="TimesNewRomanPSMT;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обавез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Проверавају се подаци о појединим купцима и добављачима (приказ отворених ставки, дуговно и потражно стање на рачунима купаца и добављач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 Извршилац – билансиста главних књига индиректних 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</w:rPr>
              <w:t>Најмање једном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годиш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7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992505</wp:posOffset>
                      </wp:positionV>
                      <wp:extent cx="1270" cy="31750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78.15pt;width:0.05pt;height: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192405</wp:posOffset>
                      </wp:positionV>
                      <wp:extent cx="1138555" cy="782320"/>
                      <wp:effectExtent l="0" t="0" r="22225" b="22225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80454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Упоређивањ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одатака о промет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са</w:t>
                                  </w:r>
                                  <w:r>
                                    <w:rPr>
                                      <w:rFonts w:eastAsia="TimesNewRomanPSMT;Times New Roman" w:cs="TimesNewRomanPSMT;Times New Roman" w:ascii="TimesNewRomanPSMT;Times New Roman" w:hAnsi="TimesNewRomanPSMT;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купцем у пери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усклађењ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63.35pt;mso-wrap-distance-left:9.05pt;mso-wrap-distance-right:9.05pt;mso-wrap-distance-top:0pt;mso-wrap-distance-bottom:0pt;margin-top:15.15pt;mso-position-vertical-relative:text;margin-left:8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Упоређивањ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одатака о промет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са</w:t>
                            </w:r>
                            <w:r>
                              <w:rPr>
                                <w:rFonts w:eastAsia="TimesNewRomanPSMT;Times New Roman" w:cs="TimesNewRomanPSMT;Times New Roman" w:ascii="TimesNewRomanPSMT;Times New Roman" w:hAnsi="TimesNewRomanPSMT;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купцем у пери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усклађењ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Проверавају се подаци у периоду усклађења са главном књи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 Извршилац – билансиста главних књига индиректних 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</w:rPr>
              <w:t>Најмање једном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годиш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795</wp:posOffset>
                      </wp:positionV>
                      <wp:extent cx="1151890" cy="585470"/>
                      <wp:effectExtent l="11430" t="6985" r="34290" b="27940"/>
                      <wp:wrapNone/>
                      <wp:docPr id="1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0.8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351155</wp:posOffset>
                      </wp:positionV>
                      <wp:extent cx="1270" cy="25019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15.7pt;width:0.05pt;height:19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Контрола свих подата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</w:rPr>
              <w:t>Најмање једном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годиш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6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934085</wp:posOffset>
                      </wp:positionV>
                      <wp:extent cx="1270" cy="36258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73.55pt;width:0.05pt;height:28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Аналитичке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z w:val="18"/>
              </w:rPr>
              <w:t>евиденциј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Прегледа се аналитичка евиденција дуготрајне (нефинансијске) имов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 Извршилац – билансиста главних књига индиректних 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pacing w:val="-2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Најмање једном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годиш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7"/>
                <w:lang w:val="sr-RS"/>
              </w:rPr>
            </w:pPr>
            <w:r>
              <w:rPr>
                <w:b/>
                <w:sz w:val="27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lang w:val="sr-RS"/>
              </w:rPr>
            </w:pPr>
            <w:r>
              <w:rPr>
                <w:b/>
                <w:sz w:val="18"/>
                <w:lang w:val="sr-RS"/>
              </w:rPr>
            </w:r>
          </w:p>
        </w:tc>
      </w:tr>
      <w:tr>
        <w:trPr>
          <w:trHeight w:val="17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901700</wp:posOffset>
                      </wp:positionV>
                      <wp:extent cx="1270" cy="28575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71pt;width:0.05pt;height:22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Аналитичке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z w:val="18"/>
              </w:rPr>
              <w:t>евиденциј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Прегледа се аналитичка евиденција благај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 Извршилац – билансиста главних књига индиректних 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</w:rPr>
              <w:t>Најмање једном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годиш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7"/>
                <w:lang w:val="sr-RS"/>
              </w:rPr>
            </w:pPr>
            <w:r>
              <w:rPr>
                <w:b/>
                <w:sz w:val="27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lang w:val="sr-RS"/>
              </w:rPr>
            </w:pPr>
            <w:r>
              <w:rPr>
                <w:b/>
                <w:sz w:val="18"/>
                <w:lang w:val="sr-RS"/>
              </w:rPr>
            </w:r>
          </w:p>
        </w:tc>
      </w:tr>
      <w:tr>
        <w:trPr>
          <w:trHeight w:val="1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891540</wp:posOffset>
                      </wp:positionV>
                      <wp:extent cx="1270" cy="23050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70.2pt;width:0.05pt;height:18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Аналитичке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z w:val="18"/>
              </w:rPr>
              <w:t>евиденциј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Прегледа се аналитичка евиденција потраживања и обаве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 Извршилац – билансиста главних књига индиректних 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Једном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месеч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13335</wp:posOffset>
                      </wp:positionV>
                      <wp:extent cx="1151890" cy="585470"/>
                      <wp:effectExtent l="11430" t="6985" r="34290" b="27940"/>
                      <wp:wrapNone/>
                      <wp:docPr id="1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5pt;margin-top:1.0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76910</wp:posOffset>
                      </wp:positionH>
                      <wp:positionV relativeFrom="paragraph">
                        <wp:posOffset>467995</wp:posOffset>
                      </wp:positionV>
                      <wp:extent cx="1270" cy="28003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25.05pt;width:0.1pt;height:22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Контролише се провера аналитичких евиденција према појединим групама рачуна из финансијског плана односно буџ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Једном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месеч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5780</wp:posOffset>
                      </wp:positionV>
                      <wp:extent cx="1270" cy="130810"/>
                      <wp:effectExtent l="38100" t="635" r="3746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41.4pt;width:0.1pt;height:10.25pt;mso-position-horizontal:center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31445</wp:posOffset>
                      </wp:positionV>
                      <wp:extent cx="1138555" cy="379730"/>
                      <wp:effectExtent l="0" t="0" r="22225" b="22225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овера ста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главне књиг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0.35pt;mso-position-vertical-relative:text;margin-left:7.9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овера ста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главне књиг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Проверава се стање у главној књизи на дан усклађењ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 xml:space="preserve">1/2/0/3 - Извршилац – билансиста главних књига индиректних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-3027680</wp:posOffset>
                      </wp:positionH>
                      <wp:positionV relativeFrom="paragraph">
                        <wp:posOffset>-635</wp:posOffset>
                      </wp:positionV>
                      <wp:extent cx="1270" cy="234315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38.4pt;margin-top:-0.05pt;width:0.05pt;height:18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Једном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месеч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pacing w:val="-1"/>
                <w:sz w:val="18"/>
                <w:lang w:val="sr-RS"/>
              </w:rPr>
              <w:t>Главн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њига</w:t>
            </w:r>
          </w:p>
        </w:tc>
      </w:tr>
      <w:tr>
        <w:trPr>
          <w:trHeight w:val="1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887730</wp:posOffset>
                      </wp:positionV>
                      <wp:extent cx="1905" cy="230505"/>
                      <wp:effectExtent l="36830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69.9pt;width:0.1pt;height:18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1998345</wp:posOffset>
                      </wp:positionV>
                      <wp:extent cx="1138555" cy="779780"/>
                      <wp:effectExtent l="0" t="0" r="22225" b="22225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8020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зрада извештаја 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контрол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усклађивањ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аналитич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евиденциј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63.15pt;mso-wrap-distance-left:9.05pt;mso-wrap-distance-right:9.05pt;mso-wrap-distance-top:0pt;mso-wrap-distance-bottom:0pt;margin-top:157.35pt;mso-position-vertical-relative:text;margin-left:8.2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зрада извештаја 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контрол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усклађивањ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аналитич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евиденциј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1280</wp:posOffset>
                      </wp:positionV>
                      <wp:extent cx="1138555" cy="782320"/>
                      <wp:effectExtent l="0" t="0" r="22225" b="22225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80454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Упоређивање стањ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аналитичк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евиденције 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главном књиго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63.35pt;mso-wrap-distance-left:9.05pt;mso-wrap-distance-right:9.05pt;mso-wrap-distance-top:0pt;mso-wrap-distance-bottom:0pt;margin-top:6.4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Упоређивање стањ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аналитичк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евиденције 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главном књиго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Врши се усклађивање стања аналитичке евиденције са главном књигом, упоређењем стањ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 Извршилац – билансиста главних књига индиректних 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Једном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месеч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113665</wp:posOffset>
                      </wp:positionV>
                      <wp:extent cx="1151890" cy="585470"/>
                      <wp:effectExtent l="11430" t="6985" r="34290" b="27940"/>
                      <wp:wrapNone/>
                      <wp:docPr id="2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55pt;margin-top:8.9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306070</wp:posOffset>
                      </wp:positionV>
                      <wp:extent cx="1270" cy="299085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9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7.8pt;width:0.05pt;height:23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Контролише се усклађивањ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Једном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месеч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984250</wp:posOffset>
                      </wp:positionV>
                      <wp:extent cx="1270" cy="299085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77.5pt;width:0.1pt;height:23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Након обављеног усклађивања и контроле, приступа се изради извештаја о контроли усклађивањ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1/2/0/3 - Извршилац – билансиста главних књига индиректних 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а пута</w:t>
            </w:r>
            <w:r>
              <w:rPr>
                <w:spacing w:val="-43"/>
                <w:sz w:val="18"/>
              </w:rPr>
              <w:t xml:space="preserve"> </w:t>
            </w:r>
            <w:r>
              <w:rPr>
                <w:w w:val="95"/>
                <w:sz w:val="18"/>
              </w:rPr>
              <w:t>годиш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Образац</w:t>
            </w:r>
            <w:r>
              <w:rPr>
                <w:spacing w:val="-5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ОС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before="26" w:after="0"/>
              <w:ind w:left="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eastAsia="TimesNewRomanPSMT;Times New Roman" w:cs="Times New Roman"/>
                <w:b/>
                <w:bCs/>
                <w:kern w:val="0"/>
                <w:lang w:eastAsia="en-US" w:bidi="ar-SA"/>
              </w:rPr>
              <w:t>Процедура израде финансијских извештај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13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књиговодственог усклађивања и извештавањ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ериодично обављање усклађивања аналитичке евиденције и главне књиг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Књиговодствене евиденције, Биланс стања, Финансијски резултат, Обрасци извештаја, Пословне књиге и рачуноводствене исправ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2/0/1 - Шеф Службе за рачуноводство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води рачуна и даје упутства о усклађивању главне књиге са помоћним књигама и евиденцијама као и о роковима и начину пописа имовине, новчаних средстава, потраживања и обавеза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 xml:space="preserve">1/2/0/3 - Извршилац – билансиста главних књига индиректних корисника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обавља послове евидентирања и захтева за плаћање и контролу рачуна и уговора индиректних корисника буџета. Врши рачунску, формалну и суштинску проверу материјално – финансијске документације и рачуноводствених исправа. Врши контирање и контролу пословних промена индиректних корисника на потписаним захтевима. Припрема налоге за пренос средстава на основу планираних апропријација. Врши усаглашавање главне књиге трезора са помоћним књигама директних и индиректних корисника квартално и за завршни рачун. Стара се о одлагању целокупне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документације у вези финансијско – материјалног пословања и о предаји архивском одељењу Градске управе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 xml:space="preserve">1/2/0/4 - Извршилац – билансиста главне књиге трезора и помоћних књига и евиденција директних корисника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врши контирање и контролу рачуноводствених докумената директних корисника буџета на потписаним захтевима. Учествује у усклађивању стања имовине, потраживања и обавеза у књиговодственим евиденцијама директних корисника буџета. Учествује у усаглашавању помоћних књига са главном књигом трезора месечно, квартално и годишње. Припрема налоге за пренос средстава на основу планираних апропријација. Стара се о одлагању целокупне документације у вези финансијско – материјалног пословања и о предаји архивском одељењу Градске управе.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Уредба о буџетском рачуноводству, Закон о буџетском систем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0"/>
              <w:ind w:left="57" w:right="153" w:hanging="0"/>
              <w:rPr>
                <w:rFonts w:cs="Times New Roman"/>
                <w:b/>
                <w:b/>
                <w:sz w:val="23"/>
                <w:szCs w:val="22"/>
              </w:rPr>
            </w:pPr>
            <w:r>
              <w:rPr>
                <w:rFonts w:cs="Times New Roman"/>
                <w:b/>
                <w:sz w:val="23"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2"/>
        <w:gridCol w:w="2160"/>
        <w:gridCol w:w="1260"/>
        <w:gridCol w:w="1170"/>
        <w:gridCol w:w="135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351790</wp:posOffset>
                      </wp:positionV>
                      <wp:extent cx="1270" cy="1827530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2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27.7pt;width:0.1pt;height:143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2126615</wp:posOffset>
                      </wp:positionV>
                      <wp:extent cx="1270" cy="1995805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9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167.45pt;width:0.1pt;height:157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729105</wp:posOffset>
                      </wp:positionV>
                      <wp:extent cx="1138555" cy="379730"/>
                      <wp:effectExtent l="0" t="0" r="22225" b="22225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Обавља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ипремних радњ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36.15pt;mso-position-vertical-relative:text;margin-left:8.1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Обављ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ипремних радњ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Обављају се припремне радње за састављање годишњих финансијских извештаја:</w:t>
            </w:r>
          </w:p>
          <w:p>
            <w:pPr>
              <w:pStyle w:val="TableParagraph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 xml:space="preserve">- усаглашавање финансијских  пласмана, потраживања и обавеза, спровођење и евидентирање пописа; </w:t>
            </w:r>
          </w:p>
          <w:p>
            <w:pPr>
              <w:pStyle w:val="TableParagraph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 xml:space="preserve">- усаглашавање главне и помоћне књиге (купаца и добављача, основних средстава, извршених исплата, остварених прилива, пласмана, дуга, примљених донација); </w:t>
            </w:r>
          </w:p>
          <w:p>
            <w:pPr>
              <w:pStyle w:val="TableParagraph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 xml:space="preserve">- усаглашавање пословних књига индиректних са пословних књигама директних буџетских корисника; </w:t>
            </w:r>
          </w:p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- обрачун и књижење амортизације, провера спроведене књиговодствене евиденције, отклањање евентуалних грешака и спровођење књижења на готовинској основи (по потреб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lineRule="auto" w:line="235"/>
              <w:jc w:val="center"/>
              <w:rPr>
                <w:rFonts w:eastAsia="SimSun;宋体" w:cs="SimSun;宋体"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/2/0/3 -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звршилац –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билансист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3"/>
                <w:sz w:val="18"/>
                <w:szCs w:val="18"/>
                <w:lang w:val="sr-RS"/>
              </w:rPr>
              <w:t xml:space="preserve">главних </w:t>
            </w:r>
            <w:r>
              <w:rPr>
                <w:spacing w:val="-2"/>
                <w:sz w:val="18"/>
                <w:szCs w:val="18"/>
                <w:lang w:val="sr-RS"/>
              </w:rPr>
              <w:t>књига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ндиректних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корисника</w:t>
            </w:r>
            <w:r>
              <w:rPr>
                <w:rFonts w:eastAsia="SimSun;宋体" w:cs="SimSun;宋体"/>
                <w:sz w:val="18"/>
                <w:szCs w:val="18"/>
                <w:lang w:val="sr-RS"/>
              </w:rPr>
              <w:t>,</w:t>
            </w:r>
          </w:p>
          <w:p>
            <w:pPr>
              <w:pStyle w:val="TableParagraph"/>
              <w:spacing w:lineRule="auto" w:line="235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/2/0/4 -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Извршилац – билансиста главне књиге трезора и помоћних књига и евиденција директних корис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  <w:lang w:val="sr-RS"/>
              </w:rPr>
            </w:pPr>
            <w:r>
              <w:rPr>
                <w:spacing w:val="-3"/>
                <w:sz w:val="18"/>
                <w:szCs w:val="18"/>
                <w:lang w:val="sr-RS"/>
              </w:rPr>
              <w:t>Током</w:t>
            </w:r>
            <w:r>
              <w:rPr>
                <w:spacing w:val="-9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3"/>
                <w:sz w:val="18"/>
                <w:szCs w:val="18"/>
                <w:lang w:val="sr-RS"/>
              </w:rPr>
              <w:t>год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њиговодствен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виденције</w:t>
            </w:r>
          </w:p>
        </w:tc>
      </w:tr>
      <w:tr>
        <w:trPr>
          <w:trHeight w:val="1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45085</wp:posOffset>
                      </wp:positionV>
                      <wp:extent cx="1151890" cy="585470"/>
                      <wp:effectExtent l="11430" t="6985" r="34290" b="27940"/>
                      <wp:wrapNone/>
                      <wp:docPr id="3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pt;margin-top:3.5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497205</wp:posOffset>
                      </wp:positionV>
                      <wp:extent cx="1270" cy="332105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22.75pt;width:0.05pt;height:26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њиговодствене</w:t>
            </w:r>
            <w:r>
              <w:rPr>
                <w:spacing w:val="-42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евиден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Обавља се контрола припремних радњи и врше се потребна усклађивањ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/2/0/1 - Шеф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лужбе з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2"/>
                <w:sz w:val="18"/>
                <w:szCs w:val="18"/>
                <w:lang w:val="sr-RS"/>
              </w:rPr>
              <w:t>рачуновод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  <w:lang w:val="sr-RS"/>
              </w:rPr>
            </w:pPr>
            <w:r>
              <w:rPr>
                <w:spacing w:val="-3"/>
                <w:sz w:val="18"/>
                <w:szCs w:val="18"/>
                <w:lang w:val="sr-RS"/>
              </w:rPr>
              <w:t>Током</w:t>
            </w:r>
            <w:r>
              <w:rPr>
                <w:spacing w:val="-9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3"/>
                <w:sz w:val="18"/>
                <w:szCs w:val="18"/>
                <w:lang w:val="sr-RS"/>
              </w:rPr>
              <w:t>год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16280</wp:posOffset>
                      </wp:positionV>
                      <wp:extent cx="1270" cy="357505"/>
                      <wp:effectExtent l="37465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56.4pt;width:0.1pt;height:28.15pt;mso-position-horizontal:center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0340</wp:posOffset>
                      </wp:positionV>
                      <wp:extent cx="1138555" cy="508000"/>
                      <wp:effectExtent l="0" t="0" r="22225" b="22225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022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Утврђива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билансне равнотеж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1.75pt;mso-wrap-distance-left:9.05pt;mso-wrap-distance-right:9.05pt;mso-wrap-distance-top:0pt;mso-wrap-distance-bottom:0pt;margin-top:14.2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билансне равнотеж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56640</wp:posOffset>
                      </wp:positionV>
                      <wp:extent cx="1138555" cy="654050"/>
                      <wp:effectExtent l="0" t="0" r="22225" b="22225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67627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Утврђивањ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финансијско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резултата и</w:t>
                                  </w:r>
                                  <w:r>
                                    <w:rPr>
                                      <w:rFonts w:eastAsia="TimesNewRomanPSMT;Times New Roman" w:cs="TimesNewRomanPSMT;Times New Roman" w:ascii="TimesNewRomanPSMT;Times New Roman" w:hAnsi="TimesNewRomanPSMT;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књижењ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53.25pt;mso-wrap-distance-left:9.05pt;mso-wrap-distance-right:9.05pt;mso-wrap-distance-top:0pt;mso-wrap-distance-bottom:0pt;margin-top:83.2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финансијск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резултата и</w:t>
                            </w:r>
                            <w:r>
                              <w:rPr>
                                <w:rFonts w:eastAsia="TimesNewRomanPSMT;Times New Roman" w:cs="TimesNewRomanPSMT;Times New Roman" w:ascii="TimesNewRomanPSMT;Times New Roman" w:hAnsi="TimesNewRomanPSMT;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књиже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61540</wp:posOffset>
                      </wp:positionV>
                      <wp:extent cx="1138555" cy="379730"/>
                      <wp:effectExtent l="0" t="0" r="22225" b="22225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опуњавање обрасц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70.2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опуњавање обрас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Утврђује се билансна равнотежа. Израђује се закључни лист и проверава     се билансна равнотежа шематски, између кла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/2/0/3 -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звршилац –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билансист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3"/>
                <w:sz w:val="18"/>
                <w:szCs w:val="18"/>
                <w:lang w:val="sr-RS"/>
              </w:rPr>
              <w:t xml:space="preserve">главних </w:t>
            </w:r>
            <w:r>
              <w:rPr>
                <w:spacing w:val="-2"/>
                <w:sz w:val="18"/>
                <w:szCs w:val="18"/>
                <w:lang w:val="sr-RS"/>
              </w:rPr>
              <w:t>књига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ндиректних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корис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одиш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Биланс</w:t>
            </w:r>
            <w:r>
              <w:rPr>
                <w:spacing w:val="-5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тања</w:t>
            </w:r>
          </w:p>
        </w:tc>
      </w:tr>
      <w:tr>
        <w:trPr>
          <w:trHeight w:val="1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827405</wp:posOffset>
                      </wp:positionV>
                      <wp:extent cx="1270" cy="440055"/>
                      <wp:effectExtent l="37465" t="635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65.15pt;width:0.1pt;height:34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Утврђује се буџетски суфицит и буџетски дефицит. Обављају се одговарајућа књижења утврђеног финансијског резултата у главној књиз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/2/0/3 -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звршилац –билансист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3"/>
                <w:sz w:val="18"/>
                <w:szCs w:val="18"/>
                <w:lang w:val="sr-RS"/>
              </w:rPr>
              <w:t xml:space="preserve">главних </w:t>
            </w:r>
            <w:r>
              <w:rPr>
                <w:spacing w:val="-2"/>
                <w:sz w:val="18"/>
                <w:szCs w:val="18"/>
                <w:lang w:val="sr-RS"/>
              </w:rPr>
              <w:t>књига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ндиректних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корис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одиш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pacing w:val="-1"/>
                <w:sz w:val="18"/>
                <w:szCs w:val="18"/>
                <w:lang w:val="sr-RS"/>
              </w:rPr>
              <w:t>Финансијски</w:t>
            </w:r>
            <w:r>
              <w:rPr>
                <w:spacing w:val="-10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резултат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691515</wp:posOffset>
                      </wp:positionV>
                      <wp:extent cx="1270" cy="238125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54.45pt;width:0.1pt;height:18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Попуњавају се прописани обрасци финансијског извештај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/2/0/3 -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звршилац –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билансист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3"/>
                <w:sz w:val="18"/>
                <w:szCs w:val="18"/>
                <w:lang w:val="sr-RS"/>
              </w:rPr>
              <w:t xml:space="preserve">главних </w:t>
            </w:r>
            <w:r>
              <w:rPr>
                <w:spacing w:val="-2"/>
                <w:sz w:val="18"/>
                <w:szCs w:val="18"/>
                <w:lang w:val="sr-RS"/>
              </w:rPr>
              <w:t>књига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ндиректних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корис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Пре</w:t>
            </w:r>
            <w:r>
              <w:rPr>
                <w:spacing w:val="-7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преда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Обрасци</w:t>
            </w:r>
            <w:r>
              <w:rPr>
                <w:spacing w:val="-8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звештаја</w:t>
            </w:r>
          </w:p>
        </w:tc>
      </w:tr>
      <w:tr>
        <w:trPr>
          <w:trHeight w:val="1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24130</wp:posOffset>
                      </wp:positionV>
                      <wp:extent cx="1151890" cy="585470"/>
                      <wp:effectExtent l="11430" t="6985" r="34290" b="27940"/>
                      <wp:wrapNone/>
                      <wp:docPr id="3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3pt;margin-top:1.9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480695</wp:posOffset>
                      </wp:positionV>
                      <wp:extent cx="1270" cy="608330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0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-1.7pt;width:0.05pt;height:47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сци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вешт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Обављ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рачунск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логичк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нтрола</w:t>
            </w:r>
            <w:r>
              <w:rPr>
                <w:spacing w:val="-42"/>
                <w:sz w:val="18"/>
                <w:lang w:val="sr-RS"/>
              </w:rPr>
              <w:t xml:space="preserve">                      </w:t>
            </w:r>
            <w:r>
              <w:rPr>
                <w:sz w:val="18"/>
                <w:lang w:val="sr-RS"/>
              </w:rPr>
              <w:t>образац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/2/0/1 - Шеф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лужбе з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2"/>
                <w:sz w:val="18"/>
                <w:szCs w:val="18"/>
                <w:lang w:val="sr-RS"/>
              </w:rPr>
              <w:t>рачуновод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728345</wp:posOffset>
                      </wp:positionV>
                      <wp:extent cx="1905" cy="1128395"/>
                      <wp:effectExtent l="38100" t="635" r="3683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112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57.35pt;width:0.1pt;height:88.8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94615</wp:posOffset>
                      </wp:positionH>
                      <wp:positionV relativeFrom="paragraph">
                        <wp:posOffset>475615</wp:posOffset>
                      </wp:positionV>
                      <wp:extent cx="1138555" cy="233680"/>
                      <wp:effectExtent l="0" t="0" r="22225" b="22225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едаја обрасц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37.45pt;mso-position-vertical-relative:text;margin-left:7.4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едаја обрас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42135</wp:posOffset>
                      </wp:positionV>
                      <wp:extent cx="1138555" cy="379730"/>
                      <wp:effectExtent l="0" t="0" r="22225" b="22225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Закључивање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архивирањ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45.0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Закључивање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архивира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сци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вешт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Предају се попуњени обрасци извештаја надлежном телу. Индиректни буџетски корисници прослеђују обрасце директним корисницима, док директни корисници састављају одлуку о завршном рачу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/2/0/1 - Шеф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лужбе з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2"/>
                <w:sz w:val="18"/>
                <w:szCs w:val="18"/>
                <w:lang w:val="sr-RS"/>
              </w:rPr>
              <w:t>рачуновод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Прем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2"/>
                <w:sz w:val="18"/>
                <w:szCs w:val="18"/>
                <w:lang w:val="sr-RS"/>
              </w:rPr>
              <w:t>законским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роковим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преда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1059815</wp:posOffset>
                      </wp:positionV>
                      <wp:extent cx="1270" cy="772795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7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83.45pt;width:0.1pt;height:60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Пословне </w:t>
            </w:r>
            <w:r>
              <w:rPr>
                <w:sz w:val="18"/>
                <w:szCs w:val="18"/>
              </w:rPr>
              <w:t>књиг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чуноводствен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ра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Закључивање и чување пословних књига и рачуноводствених исправа. Закључивање пословних књига се врши најкасније до рока достављања финансијских извештаја, а чување у складу са Уредбом о буџетском рачуноводству и Уредбом о категоријама регистратурског материјала са роковима чувањ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rFonts w:eastAsia="SimSun;宋体" w:cs="SimSun;宋体"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/2/0/1 - Шеф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лужбе з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2"/>
                <w:sz w:val="18"/>
                <w:szCs w:val="18"/>
                <w:lang w:val="sr-RS"/>
              </w:rPr>
              <w:t>рачуноводство,</w:t>
            </w:r>
          </w:p>
          <w:p>
            <w:pPr>
              <w:pStyle w:val="TableParagraph"/>
              <w:ind w:hanging="1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/2/0/3 -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звршилац –билансист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3"/>
                <w:sz w:val="18"/>
                <w:szCs w:val="18"/>
                <w:lang w:val="sr-RS"/>
              </w:rPr>
              <w:t xml:space="preserve">главних </w:t>
            </w:r>
            <w:r>
              <w:rPr>
                <w:spacing w:val="-2"/>
                <w:sz w:val="18"/>
                <w:szCs w:val="18"/>
                <w:lang w:val="sr-RS"/>
              </w:rPr>
              <w:t>књига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ндиректних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корис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До</w:t>
            </w:r>
            <w:r>
              <w:rPr>
                <w:spacing w:val="-1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рока</w:t>
            </w:r>
            <w:r>
              <w:rPr>
                <w:spacing w:val="-1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оставе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финанси-јских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звешта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680720</wp:posOffset>
                </wp:positionH>
                <wp:positionV relativeFrom="paragraph">
                  <wp:posOffset>-4248785</wp:posOffset>
                </wp:positionV>
                <wp:extent cx="1270" cy="167005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-334.55pt;width:0.05pt;height:13.1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sr-RS" w:bidi="hi-IN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21:40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2T11:04:00Z</dcterms:modified>
  <cp:revision>14</cp:revision>
  <dc:subject/>
  <dc:title/>
</cp:coreProperties>
</file>