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140"/>
        <w:gridCol w:w="146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/>
              <w:t>Служба</w:t>
            </w:r>
            <w:r>
              <w:rPr>
                <w:spacing w:val="8"/>
              </w:rPr>
              <w:t xml:space="preserve"> </w:t>
            </w:r>
            <w:r>
              <w:rPr/>
              <w:t>за</w:t>
            </w:r>
            <w:r>
              <w:rPr>
                <w:spacing w:val="8"/>
              </w:rPr>
              <w:t xml:space="preserve"> </w:t>
            </w:r>
            <w:r>
              <w:rPr/>
              <w:t>трезор,</w:t>
            </w:r>
            <w:r>
              <w:rPr>
                <w:spacing w:val="9"/>
              </w:rPr>
              <w:t xml:space="preserve"> </w:t>
            </w:r>
            <w:r>
              <w:rPr/>
              <w:t>буџетско</w:t>
            </w:r>
            <w:r>
              <w:rPr>
                <w:spacing w:val="-55"/>
              </w:rPr>
              <w:t xml:space="preserve"> </w:t>
            </w:r>
            <w:r>
              <w:rPr/>
              <w:t>планирање</w:t>
            </w:r>
            <w:r>
              <w:rPr>
                <w:spacing w:val="15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/>
              <w:t>извештавањ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5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/>
              <w:t>1/1/0/1 -</w:t>
            </w:r>
            <w:r>
              <w:rPr>
                <w:spacing w:val="13"/>
              </w:rPr>
              <w:t xml:space="preserve"> </w:t>
            </w:r>
            <w:r>
              <w:rPr/>
              <w:t>Шеф</w:t>
            </w:r>
            <w:r>
              <w:rPr>
                <w:spacing w:val="13"/>
              </w:rPr>
              <w:t xml:space="preserve"> </w:t>
            </w:r>
            <w:r>
              <w:rPr/>
              <w:t>службе</w:t>
            </w:r>
            <w:r>
              <w:rPr>
                <w:spacing w:val="14"/>
              </w:rPr>
              <w:t xml:space="preserve"> </w:t>
            </w:r>
            <w:r>
              <w:rPr/>
              <w:t>за</w:t>
            </w:r>
            <w:r>
              <w:rPr>
                <w:spacing w:val="13"/>
              </w:rPr>
              <w:t xml:space="preserve"> </w:t>
            </w:r>
            <w:r>
              <w:rPr/>
              <w:t>трезор,</w:t>
            </w:r>
            <w:r>
              <w:rPr>
                <w:spacing w:val="14"/>
              </w:rPr>
              <w:t xml:space="preserve"> </w:t>
            </w:r>
            <w:r>
              <w:rPr/>
              <w:t>буџетско</w:t>
            </w:r>
            <w:r>
              <w:rPr>
                <w:spacing w:val="13"/>
              </w:rPr>
              <w:t xml:space="preserve"> </w:t>
            </w:r>
            <w:r>
              <w:rPr/>
              <w:t>планирање</w:t>
            </w:r>
            <w:r>
              <w:rPr>
                <w:spacing w:val="14"/>
              </w:rPr>
              <w:t xml:space="preserve"> </w:t>
            </w:r>
            <w:r>
              <w:rPr/>
              <w:t>и</w:t>
            </w:r>
            <w:r>
              <w:rPr>
                <w:spacing w:val="-55"/>
              </w:rPr>
              <w:t xml:space="preserve"> </w:t>
            </w:r>
            <w:r>
              <w:rPr/>
              <w:t>извештавањ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/1/0/1 -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Шеф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службе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трезор,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буџетско</w:t>
            </w:r>
            <w:r>
              <w:rPr>
                <w:rFonts w:cs="Times New Roman"/>
                <w:spacing w:val="13"/>
              </w:rPr>
              <w:t xml:space="preserve"> </w:t>
            </w:r>
            <w:r>
              <w:rPr>
                <w:rFonts w:cs="Times New Roman"/>
              </w:rPr>
              <w:t>планирање</w:t>
            </w:r>
            <w:r>
              <w:rPr>
                <w:rFonts w:cs="Times New Roman"/>
                <w:spacing w:val="14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извештавањ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с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евидентирањ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вођењ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јавних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приход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Циљ процеса је тачно и ажурно евидентирање јавних прихода и примања ради одговорног управљања јавним средствима и њиховог трошења у складу са расположивошћ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4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Неадекватно евидентирање; Неажурност у књижењ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Улаз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звод Извршења буџета, Изводи уплатних рачуна јавних прихода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Активности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Књижење дневних прихода и примања, Адекватно раскњижавање повраћаја средстава, Месечно сравњивање и провера тачности података, Израда финансијских извештаја, Праћење реализације плана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3"/>
                <w:lang w:val="en-US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Резултат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Тачни и поуздани подаци у виду готових картица, финансијских извештаја</w:t>
            </w:r>
            <w:r>
              <w:rPr>
                <w:rFonts w:eastAsia="TimesNewRomanPSMT;Times New Roman" w:cs="Times New Roman"/>
                <w:kern w:val="0"/>
                <w:lang w:val="en-US" w:eastAsia="en-US" w:bidi="ar-SA"/>
              </w:rPr>
              <w:t>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је у вези са свим процесима унутар организациј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нформатичка подршка, људски ресурси, финансијска сред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ФИН5.1 Процедура књижења јавних прихода и примања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ФИН5.2 Процедура месечног сравњивања података и израда финансијских извештаја</w:t>
            </w:r>
          </w:p>
        </w:tc>
      </w:tr>
    </w:tbl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64"/>
        <w:gridCol w:w="155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kern w:val="2"/>
              </w:rPr>
              <w:t xml:space="preserve">      </w:t>
            </w: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Процедура књижења јавних прихода и примањ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трезор, буџетск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ланирање и извештавањ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5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1/0/1 - Шеф службе за трезор, буџетско планирање 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звештавањ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1/0/1 - Шеф службе за трезор, буџетско планирање 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звештавањ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с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евидентирањ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вођењ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јавних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приход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b/>
                <w:b/>
                <w:kern w:val="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Циљ процеса је тачно и ажурно књижење јавних прихода и примањ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екретаријат за финанс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звод Извршења буџета, Изводи уплатних рачуна јавних прихода, Главна књига, Финансијски извешта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 xml:space="preserve">1/1/0/1 - Шеф службе за трезор, буџетско планирање и извештавање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руководи, организује и планира рад Службе, пружа стручна упутства, координира и надзире рад запослених у Служби. Прати, усавршава и спроводи основне функције трезора: финансијско планирање, управљање готовинским средствима, контрола расхода, управљање дугом, буџетско планирање и извештавање. Отвара подрачуне динарских и девизних средстава корисника јавних средстава и посебне наменске динарске рачуне корисницима јавних средстава и осталим правним лицима и другим субјектима. Прати законске прописе и стручну литературу из области финансијско – материјалног пословања и локалних јавних прихода. Присуствује седницама Градског већа, Савета за буџет и Скупштине Града и активно учествује у раду истих у вези послова и задатака из надлежности Секретаријата. Припрема нацрте и предлоге нормативних аката из своје надлежности и сачињава прописане извештаје, информације, анализе и предлоге аката за потребе Градоначелника, Градског већа, Скупштине Града, покрајинских и републичких органа. Стара се о одлагању целокупне документације у вези финансијско – материјалног пословања и о предаји архивском одељењу Градске управе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1/0/6 - Извршилац за извршење буџета индиректних корисника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обавља послове уноса буџета (одобрених апропријација) и промена апропријација у рачуноводствени програм. Обавља послове евидентирање прихода, примања и извршених појединачних расхода и издатака, промена на изворима финансирања, евидентирања одобрених измена и преусмеравања апропријација. Прати и контролише извршење финансијских планова индиректних корисника буџета у области друштвених делатности. Прати и контролише тачност поднетих захтева за потребе преноса средстава за индиректне кориснике буџета у области друштвених делатности. Контролише и усаглашава месечне и кварталне извештаје о извршењу буџета индиректних корисника буџета у области друштвених делатности. Припрема налоге за плаћања и доставља их Управи за трезор и/или врши електронска плаћања. Стара се о одлагању целокупне документације у вези финансијско – материјалног пословања из своје надлежности и предаје архивском одељењу Градске управе. Обавља и остале послове по налогу Шефа службе, Секретара Секретаријата и Начелника. Одговара Шефу службе, Секретару Секретаријата и Начелнику за благовремено и квалитетно обављање свих послова и задатака из делокруга свог рад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Закон о буџетском систему, Закон о финансирању локалне самоуправ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0</wp:posOffset>
                </wp:positionH>
                <wp:positionV relativeFrom="paragraph">
                  <wp:posOffset>2796540</wp:posOffset>
                </wp:positionV>
                <wp:extent cx="443230" cy="220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4pt;mso-wrap-distance-left:9.05pt;mso-wrap-distance-right:9.05pt;mso-wrap-distance-top:0pt;mso-wrap-distance-bottom:0pt;margin-top:220.2pt;mso-position-vertical-relative:text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9700</wp:posOffset>
                </wp:positionH>
                <wp:positionV relativeFrom="paragraph">
                  <wp:posOffset>6194425</wp:posOffset>
                </wp:positionV>
                <wp:extent cx="443230" cy="220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4pt;mso-wrap-distance-left:9.05pt;mso-wrap-distance-right:9.05pt;mso-wrap-distance-top:0pt;mso-wrap-distance-bottom:0pt;margin-top:487.75pt;mso-position-vertical-relative:text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298"/>
        <w:gridCol w:w="126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347980</wp:posOffset>
                      </wp:positionV>
                      <wp:extent cx="635" cy="418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55pt;margin-top:27.4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508000</wp:posOffset>
                      </wp:positionV>
                      <wp:extent cx="128270" cy="1275715"/>
                      <wp:effectExtent l="5080" t="3810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1275840"/>
                                <a:chOff x="0" y="0"/>
                                <a:chExt cx="128160" cy="12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28160" cy="1275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7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27008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40pt;width:10.05pt;height:100.4pt" coordorigin="-33,800" coordsize="201,2008">
                      <v:group id="shape_0" style="position:absolute;left:-33;top:801;width:201;height:2007">
                        <v:line id="shape_0" from="-33,801" to="-33,280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2,2801" to="168,28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2,800" to="168,80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713740</wp:posOffset>
                      </wp:positionV>
                      <wp:extent cx="1270" cy="48958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56.2pt;width:0.1pt;height:38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71800</wp:posOffset>
                      </wp:positionV>
                      <wp:extent cx="1138555" cy="379730"/>
                      <wp:effectExtent l="0" t="0" r="22225" b="22225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 xml:space="preserve">Давање обавештењ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234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 xml:space="preserve">Давање обавештењ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315595</wp:posOffset>
                      </wp:positionV>
                      <wp:extent cx="1138555" cy="379730"/>
                      <wp:effectExtent l="0" t="0" r="22225" b="22225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Књижење јавних прихода и примањ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24.85pt;mso-position-vertical-relative:text;margin-left:8.1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Књижење јавних прихода и примањ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3125</wp:posOffset>
                      </wp:positionV>
                      <wp:extent cx="1138555" cy="379730"/>
                      <wp:effectExtent l="0" t="0" r="22225" b="22225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Вођење аналитике уплатио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68.7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Вођење аналитике уплатио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3325</wp:posOffset>
                      </wp:positionV>
                      <wp:extent cx="1138555" cy="508000"/>
                      <wp:effectExtent l="0" t="0" r="22225" b="22225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Израда финансијских извештај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294.7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Израда финансијских извештај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звршилац је одговоран за тачно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ажурно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(свакодневно)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књижењ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јавних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ихода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имањ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6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Свакоднев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Извод Извршењ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, Извод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уплатних </w:t>
            </w:r>
            <w:r>
              <w:rPr>
                <w:spacing w:val="-1"/>
                <w:sz w:val="18"/>
                <w:lang w:val="sr-RS"/>
              </w:rPr>
              <w:t>рачуна јавних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рихода,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Главн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њига</w:t>
            </w:r>
          </w:p>
        </w:tc>
      </w:tr>
      <w:tr>
        <w:trPr>
          <w:trHeight w:val="1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721360</wp:posOffset>
                      </wp:positionV>
                      <wp:extent cx="140335" cy="572770"/>
                      <wp:effectExtent l="0" t="3175" r="508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572760"/>
                                <a:chOff x="0" y="0"/>
                                <a:chExt cx="140400" cy="57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400" cy="57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0" y="0"/>
                                    <a:ext cx="0" cy="572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7276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pt;margin-top:56.8pt;width:11pt;height:45.05pt" coordorigin="1960,1136" coordsize="220,901">
                      <v:group id="shape_0" style="position:absolute;left:1960;top:1136;width:220;height:901">
                        <v:line id="shape_0" from="2181,1136" to="2181,20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0,1139" to="2180,113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0,2038" to="2180,203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6365</wp:posOffset>
                      </wp:positionV>
                      <wp:extent cx="1151890" cy="585470"/>
                      <wp:effectExtent l="11430" t="6985" r="34290" b="27940"/>
                      <wp:wrapNone/>
                      <wp:docPr id="12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9.9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14090</wp:posOffset>
                      </wp:positionV>
                      <wp:extent cx="1151890" cy="585470"/>
                      <wp:effectExtent l="11430" t="6985" r="34290" b="27940"/>
                      <wp:wrapNone/>
                      <wp:docPr id="1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76.7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2285</wp:posOffset>
                      </wp:positionV>
                      <wp:extent cx="443230" cy="22098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39.55pt;mso-position-vertical-relative:text;margin-left:8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Врши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е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овера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тачности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њижењ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трезор, буџетск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ирањ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pacing w:val="-1"/>
                <w:sz w:val="18"/>
                <w:lang w:val="sr-RS"/>
              </w:rPr>
              <w:t>Након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њиже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651510</wp:posOffset>
                      </wp:positionV>
                      <wp:extent cx="1270" cy="443230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1.3pt;width:0.05pt;height:34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Вођење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аналитике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уплатиоца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 xml:space="preserve">за 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једине</w:t>
            </w:r>
            <w:r>
              <w:rPr>
                <w:spacing w:val="-4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платне</w:t>
            </w:r>
            <w:r>
              <w:rPr>
                <w:spacing w:val="-4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чун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6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9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590550</wp:posOffset>
                      </wp:positionV>
                      <wp:extent cx="1270" cy="37528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46.5pt;width:0.1pt;height:29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Давањ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бавештењ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ојединачним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платам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6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3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24815</wp:posOffset>
                      </wp:positionV>
                      <wp:extent cx="138430" cy="1164590"/>
                      <wp:effectExtent l="5080" t="3810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00" cy="1164600"/>
                                <a:chOff x="0" y="0"/>
                                <a:chExt cx="138600" cy="116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38600" cy="1163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16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5956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3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pt;margin-top:33.45pt;width:10.85pt;height:91.65pt" coordorigin="-26,669" coordsize="217,1833">
                      <v:group id="shape_0" style="position:absolute;left:-26;top:670;width:217;height:1832">
                        <v:line id="shape_0" from="-26,670" to="-26,250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5,2496" to="191,24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5,669" to="191,66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694690</wp:posOffset>
                      </wp:positionV>
                      <wp:extent cx="1270" cy="32131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54.7pt;width:0.1pt;height:25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Извршилац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врш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зраду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инансијских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ј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6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е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директ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ри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pacing w:val="-1"/>
                <w:sz w:val="18"/>
                <w:lang w:val="sr-RS"/>
              </w:rPr>
              <w:t>До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15.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сецу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тходн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месе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Финансијск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ј</w:t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741045</wp:posOffset>
                      </wp:positionV>
                      <wp:extent cx="201930" cy="365760"/>
                      <wp:effectExtent l="635" t="3810" r="508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60" cy="365760"/>
                                <a:chOff x="0" y="0"/>
                                <a:chExt cx="201960" cy="36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196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1960" y="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201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5760"/>
                                  <a:ext cx="20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5pt;margin-top:58.35pt;width:15.85pt;height:28.75pt" coordorigin="1885,1167" coordsize="317,575">
                      <v:group id="shape_0" style="position:absolute;left:1885;top:1167;width:317;height:575">
                        <v:line id="shape_0" from="2203,1167" to="2203,17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5,1169" to="2201,116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885,1743" to="2202,174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523875</wp:posOffset>
                      </wp:positionV>
                      <wp:extent cx="443230" cy="22098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41.25pt;mso-position-vertical-relative:text;margin-left:8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Врши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е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овер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узданост</w:t>
            </w:r>
            <w:r>
              <w:rPr>
                <w:spacing w:val="-42"/>
                <w:sz w:val="18"/>
                <w:lang w:val="sr-RS"/>
              </w:rPr>
              <w:t xml:space="preserve">                       </w:t>
            </w:r>
            <w:r>
              <w:rPr>
                <w:sz w:val="18"/>
                <w:lang w:val="sr-RS"/>
              </w:rPr>
              <w:t>финансијских</w:t>
            </w:r>
            <w:r>
              <w:rPr>
                <w:spacing w:val="-3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ј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1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трезор, буџетск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ирањ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eastAsia="Times New Roman" w:cs="Times New Roman"/>
                <w:b/>
                <w:kern w:val="2"/>
                <w:szCs w:val="22"/>
              </w:rPr>
              <w:t xml:space="preserve">      </w:t>
            </w: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Процедура месечног сравњивања података и израда финансијских извештај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трезор, буџетско</w:t>
            </w:r>
          </w:p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ланирање и извештавањ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5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1/0/1 - Шеф службе за трезор, буџетско планирање и</w:t>
            </w:r>
          </w:p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звештавањ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1/0/1 - Шеф службе за трезор, буџетско планирање и</w:t>
            </w:r>
          </w:p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звештавањ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Процес</w:t>
            </w:r>
            <w:r>
              <w:rPr>
                <w:spacing w:val="15"/>
              </w:rPr>
              <w:t xml:space="preserve"> </w:t>
            </w:r>
            <w:r>
              <w:rPr/>
              <w:t>евидентирања</w:t>
            </w:r>
            <w:r>
              <w:rPr>
                <w:spacing w:val="16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вођења</w:t>
            </w:r>
            <w:r>
              <w:rPr>
                <w:spacing w:val="16"/>
              </w:rPr>
              <w:t xml:space="preserve"> </w:t>
            </w:r>
            <w:r>
              <w:rPr/>
              <w:t>јавних</w:t>
            </w:r>
            <w:r>
              <w:rPr>
                <w:spacing w:val="16"/>
              </w:rPr>
              <w:t xml:space="preserve"> </w:t>
            </w:r>
            <w:r>
              <w:rPr/>
              <w:t>приход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b/>
                <w:b/>
                <w:kern w:val="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Циљ процеса је тачно и ажурно књижење јавних прихода и примањ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екретаријат за финанс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Извод Извршења буџета, Изводи уплатних рачуна јавних прихода, Главна књиг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/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1/0/1 - Шеф службе за трезор, буџетско планирање и извештавање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руководи, организује и планира рад Службе, пружа стручна упутства, координира и надзире рад запослених у Служби. Прати, усавршава и спроводи основне функције трезора: финансијско планирање, управљање готовинским средствима, контрола расхода, управљање дугом, буџетско планирање и извештавање. Отвара подрачуне динарских и девизних средстава корисника јавних средстава и посебне наменске динарске рачуне корисницима јавних средстава и осталим правним лицима и другим субјектима. Прати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законске прописе и стручну литературу из области финансијско – материјалног пословања и локалних јавних прихода. Присуствује седницама Градског већа, Савета за буџет и Скупштине Града и активно учествује у раду истих у вези послова и задатака из надлежности Секретаријата. Припрема нацрте и предлоге нормативних аката из своје надлежности и сачињава прописане извештаје, информације, анализе и предлоге аката за потребе Градоначелника, Градског већа, Скупштине Града, покрајинских и републичких органа. Стара се о одлагању целокупне документације у вези финансијско – материјалног пословања и о предаји архивском одељењу Градске управе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1/0/2 - Извршилац за процедуре припреме планирања и извештавања буџета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припрема пројекције буџета за годишње, трогодишње и петогодишње периоде и прати извршење буџета месечно, периодично и годишње. Израђује извештаје о извршењу буџета месечно, периодично и годишње и спроводи интерне контролне поступке и процедуре. Активно учествује у изради консолидованог завршног рачуна, врши усаглашавање евиденција са буџетским корисницима путем ИОС-а. Врши пријем и контролу попуњених захтева за пренос средстава буџетским корисницима и контролише исправност и рачунску тачност истих, припрема документацију за књижење и контирање налога и даје их на исплату, комплетне и потписане од стране одговорних и овлашћених лица. Води помоћне књиге обавеза према буџетским корисницима, усаглашава стање обавеза према индиректним корисницима буџета и врши сравњење са главном књигом. Стара се о одлагању целокупне документације у вези финансијско – материјалног пословања и о предаји архивском одељењу Градске управе. Обавља и остале послове по налогу Шефа службе, Секретара Секретаријата и Начелника. Одговара Шефу службе, Секретару Секретаријата и Начелнику за благовремено и квалитетно обављање свих послова и задатака из делокруга свог рад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3"/>
              </w:rPr>
            </w:pPr>
            <w:r>
              <w:rPr>
                <w:sz w:val="23"/>
              </w:rPr>
              <w:t>Закон</w:t>
            </w:r>
            <w:r>
              <w:rPr>
                <w:spacing w:val="8"/>
                <w:sz w:val="23"/>
              </w:rPr>
              <w:t xml:space="preserve"> </w:t>
            </w:r>
            <w:r>
              <w:rPr>
                <w:sz w:val="23"/>
              </w:rPr>
              <w:t>о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буџетском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систем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 w:bidi="ar-SA"/>
        </w:rPr>
      </w:pPr>
      <w:r>
        <w:rPr>
          <w:rFonts w:cs="Times New Roman"/>
          <w:b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8430</wp:posOffset>
                </wp:positionH>
                <wp:positionV relativeFrom="paragraph">
                  <wp:posOffset>4079240</wp:posOffset>
                </wp:positionV>
                <wp:extent cx="443230" cy="2209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7.4pt;mso-wrap-distance-left:9.05pt;mso-wrap-distance-right:9.05pt;mso-wrap-distance-top:0pt;mso-wrap-distance-bottom:0pt;margin-top:321.2pt;mso-position-vertical-relative:text;margin-left:-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298"/>
        <w:gridCol w:w="135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353695</wp:posOffset>
                      </wp:positionV>
                      <wp:extent cx="1270" cy="39560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27.85pt;width:0.05pt;height:31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685165</wp:posOffset>
                      </wp:positionV>
                      <wp:extent cx="1270" cy="682625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53.95pt;width:0.05pt;height:53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5750</wp:posOffset>
                      </wp:positionV>
                      <wp:extent cx="1138555" cy="379730"/>
                      <wp:effectExtent l="0" t="0" r="22225" b="22225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Сравњење подата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22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Сравњење подата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52550</wp:posOffset>
                      </wp:positionV>
                      <wp:extent cx="1138555" cy="508000"/>
                      <wp:effectExtent l="0" t="0" r="22225" b="22225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Израда финансијских извештај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106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Израда финансијских извештај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Извршилац је одговоран за сравњење података и њихову тачност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2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оцедур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ипрем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ирања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вањ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Месе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9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610235</wp:posOffset>
                      </wp:positionV>
                      <wp:extent cx="132080" cy="1449705"/>
                      <wp:effectExtent l="5080" t="3810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120" cy="1449720"/>
                                <a:chOff x="0" y="0"/>
                                <a:chExt cx="132120" cy="144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32120" cy="1449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44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4324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48.05pt;width:10.35pt;height:114.1pt" coordorigin="-33,961" coordsize="207,2282">
                      <v:group id="shape_0" style="position:absolute;left:-33;top:962;width:207;height:2281">
                        <v:line id="shape_0" from="-33,962" to="-33,324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2,3235" to="174,32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2,961" to="174,96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878205</wp:posOffset>
                      </wp:positionV>
                      <wp:extent cx="1270" cy="598805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9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69.15pt;width:0.05pt;height:47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Извршилац врши израду финансијских извештај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2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оцедур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ипрем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ирања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вањ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Извод Извршењ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, Извод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уплатних </w:t>
            </w:r>
            <w:r>
              <w:rPr>
                <w:spacing w:val="-1"/>
                <w:sz w:val="18"/>
                <w:lang w:val="sr-RS"/>
              </w:rPr>
              <w:t>рачуна јавних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прихода, Главна књига,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Т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бразац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860425</wp:posOffset>
                      </wp:positionV>
                      <wp:extent cx="137795" cy="817245"/>
                      <wp:effectExtent l="0" t="1905" r="508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80" cy="817200"/>
                                <a:chOff x="0" y="0"/>
                                <a:chExt cx="137880" cy="81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880" cy="81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880" y="0"/>
                                    <a:ext cx="0" cy="81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817200"/>
                                  <a:ext cx="13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45pt;margin-top:67.75pt;width:10.8pt;height:64.3pt" coordorigin="1969,1355" coordsize="216,1286">
                      <v:group id="shape_0" style="position:absolute;left:1969;top:1355;width:216;height:1286">
                        <v:line id="shape_0" from="2186,1355" to="2186,26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9,1360" to="2185,136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9,2642" to="2185,264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284480</wp:posOffset>
                      </wp:positionV>
                      <wp:extent cx="1151890" cy="585470"/>
                      <wp:effectExtent l="11430" t="6985" r="34290" b="27940"/>
                      <wp:wrapNone/>
                      <wp:docPr id="3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15pt;margin-top:22.4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7459345</wp:posOffset>
                      </wp:positionV>
                      <wp:extent cx="443230" cy="22098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587.35pt;mso-position-vertical-relative:text;margin-left:9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638810</wp:posOffset>
                      </wp:positionV>
                      <wp:extent cx="443230" cy="22098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BA"/>
                                    </w:rPr>
                                    <w:t>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17.4pt;mso-wrap-distance-left:9.05pt;mso-wrap-distance-right:9.05pt;mso-wrap-distance-top:0pt;mso-wrap-distance-bottom:0pt;margin-top:50.3pt;mso-position-vertical-relative:text;margin-left:8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вод Извршења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 xml:space="preserve">буџета, </w:t>
            </w:r>
          </w:p>
          <w:p>
            <w:pPr>
              <w:pStyle w:val="Normal"/>
              <w:jc w:val="center"/>
              <w:rPr>
                <w:spacing w:val="-1"/>
                <w:sz w:val="18"/>
              </w:rPr>
            </w:pPr>
            <w:r>
              <w:rPr>
                <w:sz w:val="18"/>
              </w:rPr>
              <w:t>Изводи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уплатних </w:t>
            </w:r>
            <w:r>
              <w:rPr>
                <w:spacing w:val="-1"/>
                <w:sz w:val="18"/>
              </w:rPr>
              <w:t>рачуна јавних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прихода, </w:t>
            </w:r>
          </w:p>
          <w:p>
            <w:pPr>
              <w:pStyle w:val="Normal"/>
              <w:jc w:val="center"/>
              <w:rPr>
                <w:spacing w:val="-42"/>
                <w:sz w:val="18"/>
              </w:rPr>
            </w:pPr>
            <w:r>
              <w:rPr>
                <w:spacing w:val="-1"/>
                <w:sz w:val="18"/>
              </w:rPr>
              <w:t>Главна књига,</w:t>
            </w:r>
            <w:r>
              <w:rPr>
                <w:spacing w:val="-42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Т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Образа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Провера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тачности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иналних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датак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 xml:space="preserve">и 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адржаја</w:t>
            </w:r>
            <w:r>
              <w:rPr>
                <w:spacing w:val="-4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инансијских</w:t>
            </w:r>
            <w:r>
              <w:rPr>
                <w:spacing w:val="-3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ј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трезор, буџетск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ирањ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86435</wp:posOffset>
                      </wp:positionV>
                      <wp:extent cx="1270" cy="354330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54.05pt;width:0.1pt;height:27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7495</wp:posOffset>
                      </wp:positionV>
                      <wp:extent cx="1138555" cy="379730"/>
                      <wp:effectExtent l="0" t="0" r="22225" b="22225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val="sr-BA" w:eastAsia="en-US" w:bidi="ar-SA"/>
                                    </w:rPr>
                                    <w:t>Слање извештаја управи за трезо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21.8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val="sr-BA" w:eastAsia="en-US" w:bidi="ar-SA"/>
                              </w:rPr>
                              <w:t>Слање извештаја управи за тре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Благовремено достављање финансијских извештаја управи за трезо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/1/0/2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 xml:space="preserve">Извршилац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оцедур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ипрем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ирања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вањ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Благовреме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20:00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3-12-27T12:54:00Z</dcterms:modified>
  <cp:revision>20</cp:revision>
  <dc:subject/>
  <dc:title/>
</cp:coreProperties>
</file>