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0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0 - Извршилац за обрачун плата и благајник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благајничког пословањ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Омогућавање набављања ставки мање материјалне вредности које су хитн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астанак мањка; Крађа/пљачка у току преноса новца из Управе за трезор у благајну; Неадекватни услови исплате готовин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алог за исплату готовин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Достава налога за Управи за трезор, Пребројавање и исплата новца у Управи за трезор, Пренос новца у благајне градске управе, Исплата новца на основу налога за исплату дневнице, Извештаја са службеног пута, Готовинских рачуна, Бележење промена у благајничком дневнику, Салдирање на извештаја на крају радног дана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Евиденција у благајничком извештај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је повезан са свим процесима унутар Града Суботиц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стор за рад, програмска/информатичка подршка, информатичка опрем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10.1 Процедура благајничког пословањ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cs="Times New Roman"/>
                <w:b/>
                <w:b/>
                <w:bCs/>
                <w:sz w:val="23"/>
              </w:rPr>
            </w:pPr>
            <w:r>
              <w:rPr>
                <w:rFonts w:eastAsia="TimesNewRomanPSMT;Times New Roman" w:cs="Times New Roman"/>
                <w:b/>
                <w:bCs/>
                <w:kern w:val="0"/>
                <w:lang w:eastAsia="en-US" w:bidi="ar-SA"/>
              </w:rPr>
              <w:t>Процедура благајничког пословањ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10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lang w:eastAsia="en-US" w:bidi="ar-SA"/>
              </w:rPr>
              <w:t>I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2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lang w:eastAsia="en-US" w:bidi="ar-SA"/>
              </w:rPr>
              <w:t>1/2/0/10 - Извршилац за обрачун плата и благајник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благајничког пословањ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Омогућавање набављања ставки мање материјалне вредности које су хитн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алога за исплату готовине, спецификација, Налог за исплату дневнице, извештај са службеног пута, Готовински рачуни, Благајнички извештај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10 - Извршилац за обрачун плата и благајник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рши обрачун за све готовинске и безготовинске уплате и исплате физичким лицима (домаће и иностране дневнице, стипендије, накнаде за превоз запослених (месечне карте), отпремнине, јубиларне награде, исплате накнада комисијама и одборницима,  готовинске исплате за мање материјалне трошкове и др.). Врши обрачун путних налога и води динарску и девизну благајну, дневник и аналитику благајне и саставља благајничке извештаје, врши девизна плаћања, припрема документацију за подизање и уплату готовог новца у благајну и врши електронска плаћања. Врши обрачун и плаћање пореза и припадајућих доприноса  на сва примања физичких лица и доставља законом прописане обрасце Пореској управи, Фонду за ПИО, Републичком заводу за статистику и др. Обезбеђује потврде о пореским ослобођењима за потребе међународних пројеката у одсуству шефа Службе. Стара се о функционисању рачуноводственог софтвера из свог делокруга рада. Врши месечни унос финансијских показатеља за све директне кориснике буџета Града у апликацију Регистра запослених у складу са законским одредбама. Замењује извршиоца за обрачун плата директних корисника  у време његове одсутности. Стара се о одлагању целокупне документације у одштампаном облику у вези помоћних књига и евиденција  из своје надлежности и о предаји архивском одељењу Градске управе. Одговоран је за чување обрачуна плата и других обрачуна личних примања који су у одштампаном облику до предаје архивском одељењу Градске управе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1 - Шеф службе за рачуноводство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руководи, организује и планира рад Службе, пружа стручна упутства, координира и надзире рад запослених у Служб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авилник о благајничком пословању Града Суботице, Закон о платном промету, Правилник о буџетском рачуноводств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ind w:left="57" w:right="153" w:hanging="0"/>
              <w:rPr>
                <w:rFonts w:cs="Times New Roman"/>
                <w:b/>
                <w:b/>
                <w:sz w:val="23"/>
                <w:szCs w:val="22"/>
              </w:rPr>
            </w:pPr>
            <w:r>
              <w:rPr>
                <w:rFonts w:cs="Times New Roman"/>
                <w:b/>
                <w:sz w:val="23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294"/>
        <w:gridCol w:w="2268"/>
        <w:gridCol w:w="1418"/>
        <w:gridCol w:w="1140"/>
        <w:gridCol w:w="1260"/>
      </w:tblGrid>
      <w:tr>
        <w:trPr>
          <w:trHeight w:val="45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јаграм ток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 w:cs="Times New Roman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0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71830</wp:posOffset>
                      </wp:positionH>
                      <wp:positionV relativeFrom="paragraph">
                        <wp:posOffset>344805</wp:posOffset>
                      </wp:positionV>
                      <wp:extent cx="635" cy="267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9pt;margin-top:27.1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 w:cs="Times New Roman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556260</wp:posOffset>
                      </wp:positionV>
                      <wp:extent cx="1270" cy="327660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05pt;margin-top:43.8pt;width:0.1pt;height:25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2400</wp:posOffset>
                      </wp:positionV>
                      <wp:extent cx="1138555" cy="379730"/>
                      <wp:effectExtent l="0" t="0" r="22225" b="222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рада Налога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сплату</w:t>
                                  </w:r>
                                  <w:r>
                                    <w:rPr>
                                      <w:rFonts w:eastAsia="TimesNewRomanPSMT;Times New Roman" w:cs="TimesNewRomanPSMT;Times New Roman" w:ascii="TimesNewRomanPSMT;Times New Roman" w:hAnsi="TimesNewRomanPSMT;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готовин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2pt;mso-position-vertical-relative:text;margin-left:7.85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рада Налога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сплату</w:t>
                            </w:r>
                            <w:r>
                              <w:rPr>
                                <w:rFonts w:eastAsia="TimesNewRomanPSMT;Times New Roman" w:cs="TimesNewRomanPSMT;Times New Roman" w:ascii="TimesNewRomanPSMT;Times New Roman" w:hAnsi="TimesNewRomanPSMT;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готови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90700</wp:posOffset>
                      </wp:positionV>
                      <wp:extent cx="1138555" cy="379730"/>
                      <wp:effectExtent l="0" t="0" r="22225" b="2222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Достава Налога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сплату готовин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41pt;mso-position-vertical-relative:text;margin-left:7.85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Достава Налога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сплату готови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71975</wp:posOffset>
                      </wp:positionV>
                      <wp:extent cx="1138555" cy="233680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енос нов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44.25pt;mso-position-vertical-relative:text;margin-left:7.85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енос нов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153150</wp:posOffset>
                      </wp:positionV>
                      <wp:extent cx="1138555" cy="233680"/>
                      <wp:effectExtent l="0" t="0" r="22225" b="22225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спл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84.5pt;mso-position-vertical-relative:text;margin-left:7.85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спл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Израда Налога за исплату готовине и потписивањ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0 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ршилац з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рачун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та и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ај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На дневном</w:t>
            </w:r>
            <w:r>
              <w:rPr>
                <w:spacing w:val="-42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нив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Налог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лату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товине</w:t>
            </w:r>
          </w:p>
        </w:tc>
      </w:tr>
      <w:tr>
        <w:trPr>
          <w:trHeight w:val="1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25400</wp:posOffset>
                      </wp:positionV>
                      <wp:extent cx="1151890" cy="585470"/>
                      <wp:effectExtent l="11430" t="6985" r="34290" b="27940"/>
                      <wp:wrapNone/>
                      <wp:docPr id="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7.65pt;margin-top:2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NewRomanPSMT;Times New Roman" w:cs="Times New Roman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346710</wp:posOffset>
                      </wp:positionV>
                      <wp:extent cx="1270" cy="33464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9.05pt;width:0.05pt;height:26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Контрола израђеног Налога за исплату готов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 - Шеф Службе за 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На дневном</w:t>
            </w:r>
            <w:r>
              <w:rPr>
                <w:spacing w:val="-42"/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нив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610235</wp:posOffset>
                      </wp:positionV>
                      <wp:extent cx="1270" cy="50990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48.05pt;width:0.05pt;height:40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ог се доставља Управи за трезор локалне власти уз спецификацију новчаница у којима се захтева испл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0 - Извршилац за обрачун плата и благај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На дневном      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Налог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лату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товине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фикација</w:t>
            </w:r>
          </w:p>
        </w:tc>
      </w:tr>
      <w:tr>
        <w:trPr>
          <w:trHeight w:val="139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75005</wp:posOffset>
                      </wp:positionH>
                      <wp:positionV relativeFrom="paragraph">
                        <wp:posOffset>593725</wp:posOffset>
                      </wp:positionV>
                      <wp:extent cx="1905" cy="450850"/>
                      <wp:effectExtent l="38100" t="635" r="3683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45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46.75pt;width:0.05pt;height:35.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93980</wp:posOffset>
                      </wp:positionH>
                      <wp:positionV relativeFrom="paragraph">
                        <wp:posOffset>343535</wp:posOffset>
                      </wp:positionV>
                      <wp:extent cx="1138555" cy="233680"/>
                      <wp:effectExtent l="0" t="0" r="22225" b="22225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сплата нов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7.05pt;mso-position-vertical-relative:text;margin-left:7.4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сплата нов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Управа за трезор исплаћује новац из Налога уз претходно пребројавање истог на лицу места уз присуство благај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0 - Извршилац за обрачун плата и благајник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а за трезо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На дневном</w:t>
            </w:r>
            <w:r>
              <w:rPr>
                <w:spacing w:val="-42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нив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2860</wp:posOffset>
                      </wp:positionV>
                      <wp:extent cx="1151890" cy="585470"/>
                      <wp:effectExtent l="11430" t="6985" r="34290" b="27940"/>
                      <wp:wrapNone/>
                      <wp:docPr id="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7.75pt;margin-top:1.8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346075</wp:posOffset>
                      </wp:positionV>
                      <wp:extent cx="1270" cy="401955"/>
                      <wp:effectExtent l="38100" t="635" r="374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0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3.75pt;width:0.05pt;height:31.6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Контрола приликом пребројавања  нов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0 - Извршилац за обрачун плата и благај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На дневном</w:t>
            </w:r>
            <w:r>
              <w:rPr>
                <w:spacing w:val="-42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нив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530860</wp:posOffset>
                      </wp:positionV>
                      <wp:extent cx="1270" cy="36258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41.8pt;width:0.05pt;height:28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Пренос новца из Управе за трезор у благајну Градске упра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0 - Извршилац за обрачун плата и благај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На дневном           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6680</wp:posOffset>
                      </wp:positionV>
                      <wp:extent cx="1151890" cy="585470"/>
                      <wp:effectExtent l="11430" t="6985" r="34290" b="27940"/>
                      <wp:wrapNone/>
                      <wp:docPr id="1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pt;margin-top:8.4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313055</wp:posOffset>
                      </wp:positionV>
                      <wp:extent cx="1270" cy="588645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8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-12.75pt;width:0.05pt;height:46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Пребројавање новца уз помоћ бројача нов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0 - Извршилац за обрачун плата и благај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вно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оу</w:t>
            </w:r>
          </w:p>
        </w:tc>
      </w:tr>
      <w:tr>
        <w:trPr>
          <w:trHeight w:val="186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708660</wp:posOffset>
                      </wp:positionV>
                      <wp:extent cx="1270" cy="592455"/>
                      <wp:effectExtent l="38100" t="635" r="374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9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5.8pt;width:0.05pt;height:46.6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 основу Налога за исплату дневница и извештаја са службеног пута, готовинских рачуна или друге документације која правда исплату средстава из благајне, врши се сама испл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2/0/10 - Извршилац за обрачун плата и благај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На дневном        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за исплату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невнице,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ештај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беног пута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товинск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чуни</w:t>
            </w:r>
          </w:p>
        </w:tc>
      </w:tr>
      <w:tr>
        <w:trPr>
          <w:trHeight w:val="12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7630</wp:posOffset>
                      </wp:positionV>
                      <wp:extent cx="1151890" cy="585470"/>
                      <wp:effectExtent l="11430" t="6985" r="34290" b="27940"/>
                      <wp:wrapNone/>
                      <wp:docPr id="1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pt;margin-top:6.9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73100</wp:posOffset>
                      </wp:positionH>
                      <wp:positionV relativeFrom="paragraph">
                        <wp:posOffset>297180</wp:posOffset>
                      </wp:positionV>
                      <wp:extent cx="1270" cy="109220"/>
                      <wp:effectExtent l="38100" t="635" r="3746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pt;margin-top:22.4pt;width:0.05pt;height: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Контрол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ршених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л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 - Шеф Службе за 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вно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оу</w:t>
            </w:r>
          </w:p>
        </w:tc>
      </w:tr>
      <w:tr>
        <w:trPr>
          <w:trHeight w:val="12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737235</wp:posOffset>
                      </wp:positionV>
                      <wp:extent cx="1270" cy="33337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58.05pt;width:0.05pt;height:26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3040</wp:posOffset>
                      </wp:positionV>
                      <wp:extent cx="1138555" cy="511175"/>
                      <wp:effectExtent l="0" t="0" r="22225" b="22225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340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Бележење промена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алдир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2pt;mso-wrap-distance-left:9.05pt;mso-wrap-distance-right:9.05pt;mso-wrap-distance-top:0pt;mso-wrap-distance-bottom:0pt;margin-top:15.2pt;mso-position-vertical-relative:text;margin-left:7.85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Бележење промен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алдир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благајничком извештају бележе с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мене,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ршав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лдирањ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ју радног дана. Стање у благајн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ор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дговарати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алду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благајничком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ештај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0 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ршилац з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рачун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та и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ај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На дневном    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лагајнички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ештај</w:t>
            </w:r>
          </w:p>
        </w:tc>
      </w:tr>
      <w:tr>
        <w:trPr>
          <w:trHeight w:val="132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175</wp:posOffset>
                      </wp:positionV>
                      <wp:extent cx="1151890" cy="585470"/>
                      <wp:effectExtent l="11430" t="6985" r="34290" b="27940"/>
                      <wp:wrapNone/>
                      <wp:docPr id="2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pt;margin-top:-0.2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337820</wp:posOffset>
                      </wp:positionV>
                      <wp:extent cx="1270" cy="22923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16.45pt;width:0.05pt;height:18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нтрол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благајничког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штај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и 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њ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ај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0/1 - Шеф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бе з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вно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оу</w:t>
            </w:r>
          </w:p>
        </w:tc>
      </w:tr>
      <w:tr>
        <w:trPr>
          <w:trHeight w:val="73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0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 w:bidi="ar-SA"/>
        </w:rPr>
      </w:pPr>
      <w:r>
        <w:rPr>
          <w:rFonts w:cs="Times New Roman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78815</wp:posOffset>
                </wp:positionH>
                <wp:positionV relativeFrom="paragraph">
                  <wp:posOffset>-2247265</wp:posOffset>
                </wp:positionV>
                <wp:extent cx="1270" cy="21907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5pt;margin-top:-93.75pt;width:0.05pt;height:17.2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36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2T11:03:00Z</dcterms:modified>
  <cp:revision>17</cp:revision>
  <dc:subject/>
  <dc:title/>
</cp:coreProperties>
</file>