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kern w:val="2"/>
              </w:rPr>
              <w:t xml:space="preserve">Циљ пословног процеса је </w:t>
            </w:r>
            <w:r>
              <w:rPr/>
              <w:t>благовремено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/>
              <w:t>тачно</w:t>
            </w:r>
            <w:r>
              <w:rPr>
                <w:spacing w:val="19"/>
              </w:rPr>
              <w:t xml:space="preserve"> </w:t>
            </w:r>
            <w:r>
              <w:rPr/>
              <w:t>евидентирање</w:t>
            </w:r>
            <w:r>
              <w:rPr>
                <w:spacing w:val="20"/>
              </w:rPr>
              <w:t xml:space="preserve"> </w:t>
            </w:r>
            <w:r>
              <w:rPr/>
              <w:t>пословних</w:t>
            </w:r>
            <w:r>
              <w:rPr>
                <w:spacing w:val="19"/>
              </w:rPr>
              <w:t xml:space="preserve"> </w:t>
            </w:r>
            <w:r>
              <w:rPr/>
              <w:t>догађај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решке</w:t>
            </w:r>
            <w:r>
              <w:rPr>
                <w:spacing w:val="13"/>
              </w:rPr>
              <w:t xml:space="preserve"> </w:t>
            </w:r>
            <w:r>
              <w:rPr/>
              <w:t>у</w:t>
            </w:r>
            <w:r>
              <w:rPr>
                <w:spacing w:val="13"/>
              </w:rPr>
              <w:t xml:space="preserve"> </w:t>
            </w:r>
            <w:r>
              <w:rPr/>
              <w:t>књижењу</w:t>
            </w:r>
            <w:r>
              <w:rPr>
                <w:spacing w:val="13"/>
              </w:rPr>
              <w:t xml:space="preserve"> </w:t>
            </w:r>
            <w:r>
              <w:rPr/>
              <w:t>на</w:t>
            </w:r>
            <w:r>
              <w:rPr>
                <w:spacing w:val="13"/>
              </w:rPr>
              <w:t xml:space="preserve"> </w:t>
            </w:r>
            <w:r>
              <w:rPr/>
              <w:t>погрешан</w:t>
            </w:r>
            <w:r>
              <w:rPr>
                <w:spacing w:val="13"/>
              </w:rPr>
              <w:t xml:space="preserve"> </w:t>
            </w:r>
            <w:r>
              <w:rPr/>
              <w:t>конто;</w:t>
            </w:r>
            <w:r>
              <w:rPr>
                <w:spacing w:val="13"/>
              </w:rPr>
              <w:t xml:space="preserve"> </w:t>
            </w:r>
            <w:r>
              <w:rPr/>
              <w:t>Књижење</w:t>
            </w:r>
            <w:r>
              <w:rPr>
                <w:spacing w:val="13"/>
              </w:rPr>
              <w:t xml:space="preserve"> </w:t>
            </w:r>
            <w:r>
              <w:rPr/>
              <w:t>погрешног</w:t>
            </w:r>
            <w:r>
              <w:rPr>
                <w:spacing w:val="13"/>
              </w:rPr>
              <w:t xml:space="preserve"> </w:t>
            </w:r>
            <w:r>
              <w:rPr/>
              <w:t>износа;</w:t>
            </w:r>
            <w:r>
              <w:rPr>
                <w:spacing w:val="13"/>
              </w:rPr>
              <w:t xml:space="preserve"> </w:t>
            </w:r>
            <w:r>
              <w:rPr/>
              <w:t>Неажурност</w:t>
            </w:r>
            <w:r>
              <w:rPr>
                <w:spacing w:val="13"/>
              </w:rPr>
              <w:t xml:space="preserve"> </w:t>
            </w:r>
            <w:r>
              <w:rPr/>
              <w:t>у</w:t>
            </w:r>
            <w:r>
              <w:rPr>
                <w:spacing w:val="13"/>
              </w:rPr>
              <w:t xml:space="preserve"> </w:t>
            </w:r>
            <w:r>
              <w:rPr/>
              <w:t>књижењ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/>
              <w:t>Валидна</w:t>
            </w:r>
            <w:r>
              <w:rPr>
                <w:spacing w:val="22"/>
              </w:rPr>
              <w:t xml:space="preserve"> </w:t>
            </w:r>
            <w:r>
              <w:rPr/>
              <w:t>рачуноводствена</w:t>
            </w:r>
            <w:r>
              <w:rPr>
                <w:spacing w:val="22"/>
              </w:rPr>
              <w:t xml:space="preserve"> </w:t>
            </w:r>
            <w:r>
              <w:rPr/>
              <w:t>документациј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/>
              <w:t>Пријем</w:t>
            </w:r>
            <w:r>
              <w:rPr>
                <w:spacing w:val="8"/>
              </w:rPr>
              <w:t xml:space="preserve"> </w:t>
            </w:r>
            <w:r>
              <w:rPr/>
              <w:t>документације,</w:t>
            </w:r>
            <w:r>
              <w:rPr>
                <w:spacing w:val="8"/>
              </w:rPr>
              <w:t xml:space="preserve"> </w:t>
            </w:r>
            <w:r>
              <w:rPr/>
              <w:t>Контрола,</w:t>
            </w:r>
            <w:r>
              <w:rPr>
                <w:spacing w:val="8"/>
              </w:rPr>
              <w:t xml:space="preserve"> </w:t>
            </w:r>
            <w:r>
              <w:rPr/>
              <w:t>контирање</w:t>
            </w:r>
            <w:r>
              <w:rPr>
                <w:spacing w:val="8"/>
              </w:rPr>
              <w:t xml:space="preserve"> </w:t>
            </w:r>
            <w:r>
              <w:rPr/>
              <w:t>пословних</w:t>
            </w:r>
            <w:r>
              <w:rPr>
                <w:spacing w:val="9"/>
              </w:rPr>
              <w:t xml:space="preserve"> </w:t>
            </w:r>
            <w:r>
              <w:rPr/>
              <w:t>догађаја,</w:t>
            </w:r>
            <w:r>
              <w:rPr>
                <w:spacing w:val="8"/>
              </w:rPr>
              <w:t xml:space="preserve"> </w:t>
            </w:r>
            <w:r>
              <w:rPr/>
              <w:t>Књижење</w:t>
            </w:r>
            <w:r>
              <w:rPr>
                <w:spacing w:val="8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пословним</w:t>
            </w:r>
            <w:r>
              <w:rPr>
                <w:spacing w:val="27"/>
              </w:rPr>
              <w:t xml:space="preserve"> </w:t>
            </w:r>
            <w:r>
              <w:rPr/>
              <w:t>књигама,</w:t>
            </w:r>
            <w:r>
              <w:rPr>
                <w:spacing w:val="27"/>
              </w:rPr>
              <w:t xml:space="preserve"> </w:t>
            </w:r>
            <w:r>
              <w:rPr/>
              <w:t>Усклађивање</w:t>
            </w:r>
            <w:r>
              <w:rPr>
                <w:spacing w:val="27"/>
              </w:rPr>
              <w:t xml:space="preserve"> </w:t>
            </w:r>
            <w:r>
              <w:rPr/>
              <w:t>књиговодствених</w:t>
            </w:r>
            <w:r>
              <w:rPr>
                <w:spacing w:val="27"/>
              </w:rPr>
              <w:t xml:space="preserve"> </w:t>
            </w:r>
            <w:r>
              <w:rPr/>
              <w:t>стања,</w:t>
            </w:r>
            <w:r>
              <w:rPr>
                <w:spacing w:val="27"/>
              </w:rPr>
              <w:t xml:space="preserve"> </w:t>
            </w:r>
            <w:r>
              <w:rPr/>
              <w:t>Одлагање</w:t>
            </w:r>
            <w:r>
              <w:rPr>
                <w:spacing w:val="27"/>
              </w:rPr>
              <w:t xml:space="preserve"> </w:t>
            </w:r>
            <w:r>
              <w:rPr/>
              <w:t>документације.</w:t>
            </w:r>
            <w:r>
              <w:rPr>
                <w:rFonts w:eastAsia="Arial Unicode MS" w:cs="Times New Roman"/>
                <w:spacing w:val="-2"/>
                <w:kern w:val="2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/>
              <w:t>Књиговодствене</w:t>
            </w:r>
            <w:r>
              <w:rPr>
                <w:spacing w:val="19"/>
              </w:rPr>
              <w:t xml:space="preserve"> </w:t>
            </w:r>
            <w:r>
              <w:rPr/>
              <w:t>евиденције</w:t>
            </w:r>
            <w:r>
              <w:rPr>
                <w:spacing w:val="19"/>
              </w:rPr>
              <w:t xml:space="preserve"> </w:t>
            </w:r>
            <w:r>
              <w:rPr/>
              <w:t>са</w:t>
            </w:r>
            <w:r>
              <w:rPr>
                <w:spacing w:val="19"/>
              </w:rPr>
              <w:t xml:space="preserve"> </w:t>
            </w:r>
            <w:r>
              <w:rPr/>
              <w:t>финансијским</w:t>
            </w:r>
            <w:r>
              <w:rPr>
                <w:spacing w:val="19"/>
              </w:rPr>
              <w:t xml:space="preserve"> </w:t>
            </w:r>
            <w:r>
              <w:rPr/>
              <w:t>подацима</w:t>
            </w:r>
            <w:r>
              <w:rPr>
                <w:spacing w:val="19"/>
              </w:rPr>
              <w:t xml:space="preserve"> </w:t>
            </w:r>
            <w:r>
              <w:rPr/>
              <w:t>о</w:t>
            </w:r>
            <w:r>
              <w:rPr>
                <w:spacing w:val="19"/>
              </w:rPr>
              <w:t xml:space="preserve"> </w:t>
            </w:r>
            <w:r>
              <w:rPr/>
              <w:t>пословању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цес</w:t>
            </w:r>
            <w:r>
              <w:rPr>
                <w:spacing w:val="17"/>
              </w:rPr>
              <w:t xml:space="preserve"> </w:t>
            </w:r>
            <w:r>
              <w:rPr/>
              <w:t>благајничког</w:t>
            </w:r>
            <w:r>
              <w:rPr>
                <w:spacing w:val="17"/>
              </w:rPr>
              <w:t xml:space="preserve"> </w:t>
            </w:r>
            <w:r>
              <w:rPr/>
              <w:t>пословања,</w:t>
            </w:r>
            <w:r>
              <w:rPr>
                <w:spacing w:val="18"/>
              </w:rPr>
              <w:t xml:space="preserve"> </w:t>
            </w:r>
            <w:r>
              <w:rPr/>
              <w:t>Процес</w:t>
            </w:r>
            <w:r>
              <w:rPr>
                <w:spacing w:val="17"/>
              </w:rPr>
              <w:t xml:space="preserve"> </w:t>
            </w:r>
            <w:r>
              <w:rPr/>
              <w:t>исплате</w:t>
            </w:r>
            <w:r>
              <w:rPr>
                <w:spacing w:val="17"/>
              </w:rPr>
              <w:t xml:space="preserve"> </w:t>
            </w:r>
            <w:r>
              <w:rPr/>
              <w:t>средстава,</w:t>
            </w:r>
            <w:r>
              <w:rPr>
                <w:spacing w:val="18"/>
              </w:rPr>
              <w:t xml:space="preserve"> </w:t>
            </w:r>
            <w:r>
              <w:rPr/>
              <w:t>Процес</w:t>
            </w:r>
            <w:r>
              <w:rPr>
                <w:spacing w:val="17"/>
              </w:rPr>
              <w:t xml:space="preserve"> </w:t>
            </w:r>
            <w:r>
              <w:rPr/>
              <w:t>обрачуна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/>
              <w:t>исплате</w:t>
            </w:r>
            <w:r>
              <w:rPr>
                <w:spacing w:val="17"/>
              </w:rPr>
              <w:t xml:space="preserve"> </w:t>
            </w:r>
            <w:r>
              <w:rPr/>
              <w:t>зарада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/>
              <w:t>накнада, Процес</w:t>
            </w:r>
            <w:r>
              <w:rPr>
                <w:spacing w:val="1"/>
              </w:rPr>
              <w:t xml:space="preserve"> </w:t>
            </w:r>
            <w:r>
              <w:rPr/>
              <w:t>набавк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послени</w:t>
            </w:r>
            <w:r>
              <w:rPr>
                <w:spacing w:val="20"/>
              </w:rPr>
              <w:t xml:space="preserve"> </w:t>
            </w:r>
            <w:r>
              <w:rPr/>
              <w:t>потребни</w:t>
            </w:r>
            <w:r>
              <w:rPr>
                <w:spacing w:val="21"/>
              </w:rPr>
              <w:t xml:space="preserve"> </w:t>
            </w:r>
            <w:r>
              <w:rPr/>
              <w:t>за</w:t>
            </w:r>
            <w:r>
              <w:rPr>
                <w:spacing w:val="21"/>
              </w:rPr>
              <w:t xml:space="preserve"> </w:t>
            </w:r>
            <w:r>
              <w:rPr/>
              <w:t>спровођење</w:t>
            </w:r>
            <w:r>
              <w:rPr>
                <w:spacing w:val="20"/>
              </w:rPr>
              <w:t xml:space="preserve"> </w:t>
            </w:r>
            <w:r>
              <w:rPr/>
              <w:t>активности</w:t>
            </w:r>
            <w:r>
              <w:rPr>
                <w:spacing w:val="21"/>
              </w:rPr>
              <w:t xml:space="preserve"> </w:t>
            </w:r>
            <w:r>
              <w:rPr/>
              <w:t>процеса,</w:t>
            </w:r>
            <w:r>
              <w:rPr>
                <w:spacing w:val="21"/>
              </w:rPr>
              <w:t xml:space="preserve"> </w:t>
            </w:r>
            <w:r>
              <w:rPr/>
              <w:t>програмска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информатичка</w:t>
            </w:r>
            <w:r>
              <w:rPr>
                <w:spacing w:val="21"/>
              </w:rPr>
              <w:t xml:space="preserve"> </w:t>
            </w:r>
            <w:r>
              <w:rPr/>
              <w:t>подршка</w:t>
            </w:r>
            <w:r>
              <w:rPr>
                <w:spacing w:val="21"/>
              </w:rPr>
              <w:t xml:space="preserve"> </w:t>
            </w:r>
            <w:r>
              <w:rPr/>
              <w:t>потребна</w:t>
            </w:r>
            <w:r>
              <w:rPr>
                <w:spacing w:val="-55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/>
              <w:t>обрачун,</w:t>
            </w:r>
            <w:r>
              <w:rPr>
                <w:spacing w:val="2"/>
              </w:rPr>
              <w:t xml:space="preserve"> </w:t>
            </w:r>
            <w:r>
              <w:rPr/>
              <w:t>информатичка</w:t>
            </w:r>
            <w:r>
              <w:rPr>
                <w:spacing w:val="2"/>
              </w:rPr>
              <w:t xml:space="preserve"> </w:t>
            </w:r>
            <w:r>
              <w:rPr/>
              <w:t>опрема,</w:t>
            </w:r>
            <w:r>
              <w:rPr>
                <w:spacing w:val="2"/>
              </w:rPr>
              <w:t xml:space="preserve"> </w:t>
            </w:r>
            <w:r>
              <w:rPr/>
              <w:t>радни</w:t>
            </w:r>
            <w:r>
              <w:rPr>
                <w:spacing w:val="2"/>
              </w:rPr>
              <w:t xml:space="preserve"> </w:t>
            </w:r>
            <w:r>
              <w:rPr/>
              <w:t>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pacing w:val="19"/>
              </w:rPr>
            </w:pPr>
            <w:r>
              <w:rPr/>
              <w:t>ФИН12.1</w:t>
            </w:r>
            <w:r>
              <w:rPr>
                <w:spacing w:val="19"/>
              </w:rPr>
              <w:t xml:space="preserve"> </w:t>
            </w:r>
            <w:r>
              <w:rPr/>
              <w:t>Процедура</w:t>
            </w:r>
            <w:r>
              <w:rPr>
                <w:spacing w:val="19"/>
              </w:rPr>
              <w:t xml:space="preserve"> </w:t>
            </w:r>
            <w:r>
              <w:rPr/>
              <w:t>књижења</w:t>
            </w:r>
            <w:r>
              <w:rPr>
                <w:spacing w:val="20"/>
              </w:rPr>
              <w:t xml:space="preserve"> </w:t>
            </w:r>
            <w:r>
              <w:rPr/>
              <w:t>излазних</w:t>
            </w:r>
            <w:r>
              <w:rPr>
                <w:spacing w:val="19"/>
              </w:rPr>
              <w:t xml:space="preserve"> </w:t>
            </w:r>
            <w:r>
              <w:rPr/>
              <w:t>рачун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ФИН12.2</w:t>
            </w:r>
            <w:r>
              <w:rPr>
                <w:spacing w:val="20"/>
              </w:rPr>
              <w:t xml:space="preserve"> </w:t>
            </w:r>
            <w:r>
              <w:rPr/>
              <w:t>Процедура</w:t>
            </w:r>
            <w:r>
              <w:rPr>
                <w:spacing w:val="19"/>
              </w:rPr>
              <w:t xml:space="preserve"> </w:t>
            </w:r>
            <w:r>
              <w:rPr/>
              <w:t>књижења</w:t>
            </w:r>
            <w:r>
              <w:rPr>
                <w:spacing w:val="19"/>
              </w:rPr>
              <w:t xml:space="preserve"> </w:t>
            </w:r>
            <w:r>
              <w:rPr/>
              <w:t>улазних</w:t>
            </w:r>
            <w:r>
              <w:rPr>
                <w:spacing w:val="20"/>
              </w:rPr>
              <w:t xml:space="preserve"> </w:t>
            </w:r>
            <w:r>
              <w:rPr/>
              <w:t>рачун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/>
                <w:spacing w:val="-55"/>
              </w:rPr>
              <w:t xml:space="preserve"> </w:t>
            </w:r>
            <w:r>
              <w:rPr/>
              <w:t>ФИН12.3</w:t>
            </w:r>
            <w:r>
              <w:rPr>
                <w:spacing w:val="2"/>
              </w:rPr>
              <w:t xml:space="preserve"> </w:t>
            </w:r>
            <w:r>
              <w:rPr/>
              <w:t>Процедура</w:t>
            </w:r>
            <w:r>
              <w:rPr>
                <w:spacing w:val="3"/>
              </w:rPr>
              <w:t xml:space="preserve"> </w:t>
            </w:r>
            <w:r>
              <w:rPr/>
              <w:t>књижења</w:t>
            </w:r>
            <w:r>
              <w:rPr>
                <w:spacing w:val="2"/>
              </w:rPr>
              <w:t xml:space="preserve"> </w:t>
            </w:r>
            <w:r>
              <w:rPr/>
              <w:t>нефинансијске</w:t>
            </w:r>
            <w:r>
              <w:rPr>
                <w:spacing w:val="3"/>
              </w:rPr>
              <w:t xml:space="preserve"> </w:t>
            </w:r>
            <w:r>
              <w:rPr/>
              <w:t>имовине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  <w:b/>
                <w:kern w:val="2"/>
                <w:szCs w:val="22"/>
              </w:rPr>
              <w:t xml:space="preserve">      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књижења излазних рачун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kern w:val="2"/>
              </w:rPr>
              <w:t xml:space="preserve">Циљ пословног процеса ј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о и тачно евидентирање пословних догађа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 и Секретаријат за имовинско-правне посло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говори, Решења, Налог за књижење излазних рачуна, Извод текућег рачуна, Налог за књижење промета благајне, Извод отворених ставки, Опомена за неплаћене рачуне купц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6/2/0/2 - Извршилац за пословне просторе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ршење стручних послова везаних за рад Комисије за пословни простор. Израда предлога буџета и ребаланса буџета за потребе секретаријата. Израда финансијских планова секретаријата. Израда захтева за плаћање по документу. Задужење и наплата режијских трошкова везаних за закуп и коришћење пословних простора. Припрема документације за наплату потраживања и достава исте Градском правобранилаштву. Примопредаја пословних простора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 - Шеф службе за рачуноводство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оди рачуна и даје упутства о усклађивању главне књиге са помоћним књигама и евиденцијама као и о роковима и начину пописа имовине, новчаних средстава, потраживања и обавеза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4 -</w:t>
            </w:r>
            <w:r>
              <w:rPr/>
              <w:t xml:space="preserve"> 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 xml:space="preserve">Извршилац – билансиста главне књиге трезора и помоћних књига и евиденција директних корисника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врши контирање и контролу рачуноводствених докумената директних корисника буџета на потписаним захтевима. Учествује у усклађивању стања имовине, потраживања и обавеза у књиговодственим евиденцијама директних корисника буџета. Учествује у усаглашавању помоћних књига са главном књигом трезора месечно, квартално и годишње. Припрема налоге за пренос средстава на основу планираних апропријација. Стара се о одлагању целокупне документације у вези финансијско – материјалног пословања и о предаји архивском одељењу Градске у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буџетском систему, Уредба о буџетском рачуноводству, Правилник о номенклатури, Правилник о контном оквир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4620</wp:posOffset>
                </wp:positionH>
                <wp:positionV relativeFrom="paragraph">
                  <wp:posOffset>7687945</wp:posOffset>
                </wp:positionV>
                <wp:extent cx="443230" cy="22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605.35pt;mso-position-vertical-relative:text;margin-left:-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9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350520</wp:posOffset>
                      </wp:positionV>
                      <wp:extent cx="635" cy="2971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5pt;margin-top:27.6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865505</wp:posOffset>
                      </wp:positionV>
                      <wp:extent cx="1270" cy="33655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68.15pt;width:0.05pt;height:26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62375</wp:posOffset>
                      </wp:positionV>
                      <wp:extent cx="1138555" cy="233680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 xml:space="preserve">Књижењ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96.2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 xml:space="preserve">Књижењ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0500</wp:posOffset>
                      </wp:positionV>
                      <wp:extent cx="1138555" cy="654050"/>
                      <wp:effectExtent l="0" t="0" r="22225" b="22225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6762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Пријем документације за израду излазних рачу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53.25pt;mso-wrap-distance-left:9.05pt;mso-wrap-distance-right:9.05pt;mso-wrap-distance-top:0pt;mso-wrap-distance-bottom:0pt;margin-top:1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Пријем документације за израду излазних рачу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19350</wp:posOffset>
                      </wp:positionV>
                      <wp:extent cx="1138555" cy="379730"/>
                      <wp:effectExtent l="0" t="0" r="22225" b="22225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Контирање излазних факту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90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Контирање излазних факту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6350</wp:posOffset>
                      </wp:positionV>
                      <wp:extent cx="1138555" cy="233680"/>
                      <wp:effectExtent l="0" t="0" r="22225" b="22225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Књижење упл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00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Књижење упл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903085</wp:posOffset>
                      </wp:positionV>
                      <wp:extent cx="1138555" cy="654050"/>
                      <wp:effectExtent l="0" t="0" r="22225" b="22225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6762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Усклађивање стања потраживања са купци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53.25pt;mso-wrap-distance-left:9.05pt;mso-wrap-distance-right:9.05pt;mso-wrap-distance-top:0pt;mso-wrap-distance-bottom:0pt;margin-top:543.5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Усклађивање стања потраживања са купци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ријем документације за израд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лазних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чун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–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лазних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чуна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апирном облику или програмск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нос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грама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актурисањ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6/2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ст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Након слања 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Уговори,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Решења</w:t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5842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55pt;margin-top:4.6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377190</wp:posOffset>
                      </wp:positionV>
                      <wp:extent cx="1270" cy="64897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-9.75pt;width:0.05pt;height:51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Контрола потпуности података. Све рачуноводствене евиденције омогућавају праћење коришћења средстава према изворима финансирања и програмим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-Шеф Службе за рачун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6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885825</wp:posOffset>
                      </wp:positionV>
                      <wp:extent cx="1270" cy="95250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69.75pt;width:0.05pt;height:74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нтирање излазних рачуна на конта потраживања и обрачунатих приход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4 - 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63905</wp:posOffset>
                      </wp:positionV>
                      <wp:extent cx="1270" cy="107823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7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0.15pt;width:0.05pt;height:84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Формирање налога за књижење из излазних рачуна преузетих из програма за фактурисањ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4 - 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Налог за књижење излазних рачуна</w:t>
            </w:r>
          </w:p>
        </w:tc>
      </w:tr>
      <w:tr>
        <w:trPr>
          <w:trHeight w:val="12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54685</wp:posOffset>
                      </wp:positionV>
                      <wp:extent cx="128270" cy="1447165"/>
                      <wp:effectExtent l="5080" t="3810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447200"/>
                                <a:chOff x="0" y="0"/>
                                <a:chExt cx="128160" cy="144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28160" cy="1446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44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407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pt;margin-top:51.55pt;width:10.05pt;height:113.95pt" coordorigin="-26,1031" coordsize="201,2279">
                      <v:group id="shape_0" style="position:absolute;left:-26;top:1032;width:201;height:2277">
                        <v:line id="shape_0" from="-26,1032" to="-26,33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5,3301" to="175,33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5,1031" to="175,103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2095500</wp:posOffset>
                      </wp:positionV>
                      <wp:extent cx="140335" cy="572770"/>
                      <wp:effectExtent l="0" t="3175" r="508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572760"/>
                                <a:chOff x="0" y="0"/>
                                <a:chExt cx="140400" cy="57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57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57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7276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5pt;margin-top:165pt;width:11pt;height:45.05pt" coordorigin="1970,3300" coordsize="220,901">
                      <v:group id="shape_0" style="position:absolute;left:1970;top:3300;width:220;height:901">
                        <v:line id="shape_0" from="2191,3300" to="2191,42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0,3303" to="2190,330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0,4202" to="2190,420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69620</wp:posOffset>
                      </wp:positionV>
                      <wp:extent cx="1270" cy="75628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0.6pt;width:0.1pt;height:59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њижење уплата примљених на текући рачун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4 - Извршилац – билансиста главне књиге трезора и помоћних књига и евиденција 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Свакоднев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Извод текућег рачуна</w:t>
            </w:r>
          </w:p>
        </w:tc>
      </w:tr>
      <w:tr>
        <w:trPr>
          <w:trHeight w:val="1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192405</wp:posOffset>
                      </wp:positionV>
                      <wp:extent cx="1151890" cy="585470"/>
                      <wp:effectExtent l="11430" t="6985" r="34290" b="27940"/>
                      <wp:wrapNone/>
                      <wp:docPr id="1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85pt;margin-top:15.1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549910</wp:posOffset>
                      </wp:positionV>
                      <wp:extent cx="443230" cy="2209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43.3pt;mso-position-vertical-relative:text;margin-left:8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Контрол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жењ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ла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1"/>
                <w:lang w:val="sr-RS"/>
              </w:rPr>
            </w:pPr>
            <w:r>
              <w:rPr>
                <w:b/>
                <w:sz w:val="21"/>
                <w:lang w:val="sr-RS"/>
              </w:rPr>
            </w:r>
          </w:p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82955</wp:posOffset>
                      </wp:positionV>
                      <wp:extent cx="1270" cy="136525"/>
                      <wp:effectExtent l="38100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1.65pt;width:0.1pt;height:10.7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>Усклађивањ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тања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отраживањ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упцим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6/2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ст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2"/>
                <w:sz w:val="18"/>
                <w:lang w:val="sr-RS"/>
              </w:rPr>
              <w:t>Месечно или квартал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pacing w:val="-2"/>
                <w:kern w:val="0"/>
                <w:sz w:val="18"/>
                <w:szCs w:val="22"/>
                <w:lang w:eastAsia="en-US" w:bidi="ar-SA"/>
              </w:rPr>
              <w:t>Извод отворених ставки</w:t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2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565150</wp:posOffset>
                      </wp:positionV>
                      <wp:extent cx="1270" cy="42862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4.5pt;width:0.1pt;height:3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-1905</wp:posOffset>
                      </wp:positionV>
                      <wp:extent cx="1270" cy="32448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-0.15pt;width:0.1pt;height:25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316230</wp:posOffset>
                      </wp:positionV>
                      <wp:extent cx="1138555" cy="233680"/>
                      <wp:effectExtent l="0" t="0" r="22225" b="22225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Слање опоме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4.9pt;mso-position-vertical-relative:text;margin-left:8.1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Слање опоме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Слањ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помен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еплаћен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траживањ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6/2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ст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pacing w:val="-2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Квартал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pacing w:val="-2"/>
                <w:kern w:val="0"/>
                <w:sz w:val="18"/>
                <w:szCs w:val="22"/>
                <w:lang w:eastAsia="en-US" w:bidi="ar-SA"/>
              </w:rPr>
              <w:t>Опомена за неплаћене рачуне купца</w:t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2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66040</wp:posOffset>
                      </wp:positionV>
                      <wp:extent cx="1151890" cy="585470"/>
                      <wp:effectExtent l="11430" t="6985" r="34290" b="27940"/>
                      <wp:wrapNone/>
                      <wp:docPr id="2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5pt;margin-top:5.2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17525</wp:posOffset>
                      </wp:positionV>
                      <wp:extent cx="1270" cy="25781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30.85pt;width:0.1pt;height:20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 xml:space="preserve">Контрола књиговодствене </w:t>
            </w:r>
            <w:r>
              <w:rPr>
                <w:spacing w:val="-1"/>
                <w:sz w:val="18"/>
                <w:lang w:val="sr-RS"/>
              </w:rPr>
              <w:t xml:space="preserve">евиденције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траживања од купаца и дава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утстава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требне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равк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pacing w:val="-2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pacing w:val="-2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pacing w:val="-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  <w:b/>
                <w:kern w:val="2"/>
                <w:szCs w:val="22"/>
              </w:rPr>
              <w:t xml:space="preserve">      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књижења улазних рачун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2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kern w:val="2"/>
              </w:rPr>
              <w:t xml:space="preserve">Циљ пословног процеса ј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о и тачно евидентирање пословних догађа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вод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творених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ставки,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Налог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књижењ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улазних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чуна,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Извод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текућег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чуна,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Налог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 xml:space="preserve">књижење 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промет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благајне,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Рачун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добављача,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Обавештење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књижењу,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Обрачун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кама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3 - Извршилац – билансиста главних књига индиректних корисника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обавља послове евидентирања и захтева за плаћање и контролу рачуна и уговора индиректних корисника буџета. Врши рачунску, формалну и суштинску проверу материјално – финансијске документације и рачуноводствених исправа. Врши контирање и контролу пословних промена индиректних корисника на потписаним захтевима. Припрема налоге за пренос средстава на основу планираних апропријација. Врши усаглашавање главне књиге трезора са помоћним књигама директних и индиректних корисника квартално и за завршни рачун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 - Шеф службе за рачуноводство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оди рачуна и даје упутства о усклађивању главне књиге са помоћним књигама и евиденцијама као и о роковима и начину пописа имовине, новчаних средстава, потраживања и обавез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>
          <w:trHeight w:val="35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буџетском систему, Уредба о буџетском рачуноводству, Правилник о контном оквир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4145</wp:posOffset>
                </wp:positionH>
                <wp:positionV relativeFrom="paragraph">
                  <wp:posOffset>6435725</wp:posOffset>
                </wp:positionV>
                <wp:extent cx="443230" cy="2209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506.75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98"/>
        <w:gridCol w:w="126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354330</wp:posOffset>
                      </wp:positionV>
                      <wp:extent cx="1270" cy="47053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27.9pt;width:0.05pt;height:37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623570</wp:posOffset>
                      </wp:positionV>
                      <wp:extent cx="1270" cy="57594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9.1pt;width:0.05pt;height:45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374650</wp:posOffset>
                      </wp:positionV>
                      <wp:extent cx="1138555" cy="233680"/>
                      <wp:effectExtent l="0" t="0" r="22225" b="22225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Пријем подата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9.5pt;mso-position-vertical-relative:text;margin-left:7.9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Пријем подата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33850</wp:posOffset>
                      </wp:positionV>
                      <wp:extent cx="1138555" cy="233680"/>
                      <wp:effectExtent l="0" t="0" r="22225" b="22225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Књижење плаћа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25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Књижење плаћа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23255</wp:posOffset>
                      </wp:positionV>
                      <wp:extent cx="1138555" cy="379730"/>
                      <wp:effectExtent l="0" t="0" r="22225" b="22225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Усклађивање стања дугова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450.6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Усклађивање стања дугова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>Пријем података – улазних рачуна, обавештење о књижењу, обрачун кама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Днев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чун добављач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авештење 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књижењу </w:t>
            </w:r>
            <w:r>
              <w:rPr>
                <w:spacing w:val="-2"/>
                <w:sz w:val="18"/>
                <w:szCs w:val="18"/>
              </w:rPr>
              <w:t>Обрачун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мата</w:t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56515</wp:posOffset>
                      </wp:positionV>
                      <wp:extent cx="1151890" cy="585470"/>
                      <wp:effectExtent l="11430" t="6985" r="34290" b="27940"/>
                      <wp:wrapNone/>
                      <wp:docPr id="3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pt;margin-top:4.4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08000</wp:posOffset>
                      </wp:positionV>
                      <wp:extent cx="1270" cy="56451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7.25pt;width:0.1pt;height:44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2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Контрола потпуности података. Све рачуноводствене евиденције омогућавају праћење коришћења средстава према изворима финансирања и програмим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7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02005</wp:posOffset>
                      </wp:positionV>
                      <wp:extent cx="1270" cy="56578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3.15pt;width:0.1pt;height:44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07035</wp:posOffset>
                      </wp:positionV>
                      <wp:extent cx="1138555" cy="379730"/>
                      <wp:effectExtent l="0" t="0" r="22225" b="22225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Контирање улазних рачу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2.05pt;mso-position-vertical-relative:text;margin-left:7.8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Контирање улазних рачу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>Контирање улазних рачуна на конта обавеза и трошков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17170</wp:posOffset>
                      </wp:positionV>
                      <wp:extent cx="1151890" cy="393065"/>
                      <wp:effectExtent l="8890" t="5715" r="3175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5e0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њижењ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#c5e0b3" stroked="t" o:allowincell="t" style="position:absolute;margin-left:8.3pt;margin-top:17.1pt;width:90.65pt;height:30.9pt;mso-wrap-style:square;v-text-anchor:top;mso-position-horizontal-relative:margin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њижењ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3a1f4c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07060</wp:posOffset>
                      </wp:positionV>
                      <wp:extent cx="1270" cy="45720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7.8pt;width:0.05pt;height:3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>Ручно књижење рачун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Свакоднев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Налог за књижење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азних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чуна</w:t>
            </w:r>
          </w:p>
        </w:tc>
      </w:tr>
      <w:tr>
        <w:trPr>
          <w:trHeight w:val="12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78460</wp:posOffset>
                      </wp:positionV>
                      <wp:extent cx="128270" cy="1161415"/>
                      <wp:effectExtent l="5080" t="38100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161360"/>
                                <a:chOff x="0" y="0"/>
                                <a:chExt cx="128160" cy="116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28160" cy="1160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6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563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29.8pt;width:10.05pt;height:91.4pt" coordorigin="-32,596" coordsize="201,1828">
                      <v:group id="shape_0" style="position:absolute;left:-32;top:597;width:201;height:1827">
                        <v:line id="shape_0" from="-32,597" to="-32,242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1,2418" to="169,24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1,596" to="169,5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16255</wp:posOffset>
                      </wp:positionV>
                      <wp:extent cx="1270" cy="43370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0.65pt;width:0.05pt;height:34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318260</wp:posOffset>
                      </wp:positionV>
                      <wp:extent cx="443230" cy="22098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03.8pt;mso-position-vertical-relative:text;margin-left:8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2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Књижење плаћања према добављачима  преко текућег рачуна или кроз благајну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Извод текућег </w:t>
            </w:r>
            <w:r>
              <w:rPr>
                <w:spacing w:val="-1"/>
                <w:sz w:val="18"/>
                <w:szCs w:val="18"/>
              </w:rPr>
              <w:t>рачуна,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 за књижењ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мет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ајне</w:t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742315</wp:posOffset>
                      </wp:positionV>
                      <wp:extent cx="140335" cy="504825"/>
                      <wp:effectExtent l="0" t="3175" r="508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504720"/>
                                <a:chOff x="0" y="0"/>
                                <a:chExt cx="140400" cy="5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50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0472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25pt;margin-top:58.45pt;width:11pt;height:39.7pt" coordorigin="1965,1169" coordsize="220,794">
                      <v:group id="shape_0" style="position:absolute;left:1965;top:1169;width:220;height:794">
                        <v:line id="shape_0" from="2186,1169" to="2186,19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5,1172" to="2185,117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5,1964" to="2185,196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795</wp:posOffset>
                      </wp:positionV>
                      <wp:extent cx="1151890" cy="585470"/>
                      <wp:effectExtent l="11430" t="6985" r="34290" b="27940"/>
                      <wp:wrapNone/>
                      <wp:docPr id="4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0.8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>Контрола књижењ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599440</wp:posOffset>
                      </wp:positionV>
                      <wp:extent cx="1270" cy="31496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47.2pt;width:0.1pt;height:24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2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Усклађивање стања дуговања са добављачим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Извод отворених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вки</w:t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16840</wp:posOffset>
                      </wp:positionV>
                      <wp:extent cx="1151890" cy="585470"/>
                      <wp:effectExtent l="11430" t="6985" r="34290" b="27940"/>
                      <wp:wrapNone/>
                      <wp:docPr id="4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7.9pt;margin-top:9.2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306070</wp:posOffset>
                      </wp:positionV>
                      <wp:extent cx="1270" cy="204470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14.35pt;width:0.05pt;height:16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>Контрола књиговодствене евиденције дуговања према добављачима и давање упутстава за потребне исправк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b/>
                <w:b/>
                <w:sz w:val="23"/>
              </w:rPr>
            </w:pPr>
            <w:r>
              <w:rPr>
                <w:b/>
              </w:rPr>
              <w:t>Процедура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</w:rPr>
              <w:t>књижења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</w:rPr>
              <w:t>нефинансијске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</w:rPr>
              <w:t>имовин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2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kern w:val="2"/>
              </w:rPr>
              <w:t xml:space="preserve">Циљ пословног процеса ј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о и тачно евидентирање пословних догађа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Налог за књижење, Рачун добављача са отпремницом, Одлуке о расходу, Уговор о преносу дуготрајне имовин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/>
              <w:ind w:left="360" w:hanging="0"/>
              <w:jc w:val="both"/>
              <w:rPr>
                <w:rFonts w:cs="Times New Roman"/>
                <w:spacing w:val="14"/>
              </w:rPr>
            </w:pPr>
            <w:r>
              <w:rPr>
                <w:rFonts w:cs="Times New Roman"/>
                <w:b/>
              </w:rPr>
              <w:t xml:space="preserve">1/2/0/3 - Извршилац – билансиста главних књига индиректних корисника </w:t>
            </w:r>
            <w:r>
              <w:rPr>
                <w:rFonts w:cs="Times New Roman"/>
              </w:rPr>
              <w:t>обавља послове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евидентирањ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лаћање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контролу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уговор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ндиректних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буџета.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ачунску,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формалну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суштинску проверу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материјално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финансијске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документације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ачуноводствених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справа.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контирањ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контролу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ословних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ромен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ндиректних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отписаним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захтевима.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Припрем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налоге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пренос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основу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планираних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апропријација.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усаглашавањ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главн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књиг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трезор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омоћним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књигама</w:t>
            </w:r>
            <w:r>
              <w:rPr>
                <w:rFonts w:cs="Times New Roman"/>
                <w:spacing w:val="57"/>
              </w:rPr>
              <w:t xml:space="preserve"> </w:t>
            </w:r>
            <w:r>
              <w:rPr>
                <w:rFonts w:cs="Times New Roman"/>
              </w:rPr>
              <w:t>директних</w:t>
            </w:r>
            <w:r>
              <w:rPr>
                <w:rFonts w:cs="Times New Roman"/>
                <w:spacing w:val="58"/>
              </w:rPr>
              <w:t xml:space="preserve"> </w:t>
            </w:r>
            <w:r>
              <w:rPr>
                <w:rFonts w:cs="Times New Roman"/>
              </w:rPr>
              <w:t>и индиректних</w:t>
            </w:r>
            <w:r>
              <w:rPr>
                <w:rFonts w:cs="Times New Roman"/>
                <w:spacing w:val="58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квартално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вршн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чун.</w:t>
            </w:r>
            <w:r>
              <w:rPr>
                <w:rFonts w:cs="Times New Roman"/>
                <w:spacing w:val="14"/>
              </w:rPr>
              <w:t xml:space="preserve"> </w:t>
            </w:r>
          </w:p>
          <w:p>
            <w:pPr>
              <w:pStyle w:val="Normal"/>
              <w:spacing w:lineRule="exact" w:line="264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1/2/0/1 - Шеф</w:t>
            </w:r>
            <w:r>
              <w:rPr>
                <w:rFonts w:cs="Times New Roman"/>
                <w:b/>
                <w:spacing w:val="15"/>
              </w:rPr>
              <w:t xml:space="preserve"> </w:t>
            </w:r>
            <w:r>
              <w:rPr>
                <w:rFonts w:cs="Times New Roman"/>
                <w:b/>
              </w:rPr>
              <w:t>службе</w:t>
            </w:r>
            <w:r>
              <w:rPr>
                <w:rFonts w:cs="Times New Roman"/>
                <w:b/>
                <w:spacing w:val="15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14"/>
              </w:rPr>
              <w:t xml:space="preserve"> </w:t>
            </w:r>
            <w:r>
              <w:rPr>
                <w:rFonts w:cs="Times New Roman"/>
                <w:b/>
              </w:rPr>
              <w:t>рачуноводство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вод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дај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упутств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усклађивању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глав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њиг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моћним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њигам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евиденцијам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ао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роковим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начин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опис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имовине,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новчаних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потраживања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обавез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буџетск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систему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Уредб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буџетск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чуноводству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равилник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номенклатури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равилник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контном оквир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14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354330</wp:posOffset>
                      </wp:positionV>
                      <wp:extent cx="1270" cy="57213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27.9pt;width:0.05pt;height:45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727710</wp:posOffset>
                      </wp:positionV>
                      <wp:extent cx="1270" cy="640715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57.3pt;width:0.1pt;height:50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473710</wp:posOffset>
                      </wp:positionV>
                      <wp:extent cx="1138555" cy="233680"/>
                      <wp:effectExtent l="0" t="0" r="22225" b="22225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Пријем подата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7.3pt;mso-position-vertical-relative:text;margin-left:8.0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Пријем подата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Пријем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дата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уготрајној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мови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Днев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Рачун добављача с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тпремницом, </w:t>
            </w:r>
            <w:r>
              <w:rPr>
                <w:spacing w:val="-1"/>
                <w:sz w:val="18"/>
                <w:lang w:val="sr-RS"/>
              </w:rPr>
              <w:t>Одлуке 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сходу, Уговор 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носу дуготрај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мовине</w:t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480</wp:posOffset>
                      </wp:positionV>
                      <wp:extent cx="1151890" cy="585470"/>
                      <wp:effectExtent l="11430" t="6985" r="34290" b="27940"/>
                      <wp:wrapNone/>
                      <wp:docPr id="5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.4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369570</wp:posOffset>
                      </wp:positionV>
                      <wp:extent cx="1270" cy="52387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0.1pt;width:0.1pt;height:41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а потпуности података. Св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чуноводствене евиденциј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могућавају праћење коришћењ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редстав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м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орим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ирања</w:t>
            </w:r>
            <w:r>
              <w:rPr>
                <w:spacing w:val="-42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грам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04520</wp:posOffset>
                      </wp:positionV>
                      <wp:extent cx="1270" cy="501015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7.6pt;width:0.1pt;height:39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356235</wp:posOffset>
                      </wp:positionV>
                      <wp:extent cx="1138555" cy="233680"/>
                      <wp:effectExtent l="0" t="0" r="22225" b="22225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Контир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8.05pt;mso-position-vertical-relative:text;margin-left:8.0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Контир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Контирање докумената на кон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дуготрајн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мовин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итног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нтара</w:t>
            </w:r>
            <w:r>
              <w:rPr>
                <w:spacing w:val="-42"/>
                <w:sz w:val="18"/>
                <w:lang w:val="sr-RS"/>
              </w:rPr>
              <w:t xml:space="preserve">      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отре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08915</wp:posOffset>
                      </wp:positionV>
                      <wp:extent cx="1151890" cy="393065"/>
                      <wp:effectExtent l="8890" t="5715" r="31750" b="273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5e0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њижењ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t" o:allowincell="t" style="position:absolute;margin-left:8.15pt;margin-top:16.45pt;width:90.65pt;height:30.9pt;mso-wrap-style:square;v-text-anchor:top;mso-position-horizontal-relative:margin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њижењ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3a1f4c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602615</wp:posOffset>
                      </wp:positionV>
                      <wp:extent cx="1270" cy="356235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47.45pt;width:0.05pt;height:2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Ручно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жењ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 Извршилац – билансиста главних књига индиректних 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Налог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жење</w:t>
            </w:r>
          </w:p>
        </w:tc>
      </w:tr>
      <w:tr>
        <w:trPr>
          <w:trHeight w:val="1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32385</wp:posOffset>
                      </wp:positionV>
                      <wp:extent cx="1151890" cy="585470"/>
                      <wp:effectExtent l="11430" t="6985" r="34290" b="27940"/>
                      <wp:wrapNone/>
                      <wp:docPr id="5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15pt;margin-top:2.5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358775</wp:posOffset>
                      </wp:positionV>
                      <wp:extent cx="1270" cy="229235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18.25pt;width:0.05pt;height:18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 xml:space="preserve">Контрола књиговодствене </w:t>
            </w:r>
            <w:r>
              <w:rPr>
                <w:sz w:val="18"/>
                <w:lang w:val="sr-RS"/>
              </w:rPr>
              <w:t>евиденциј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дуготрајн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мовин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авањ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утства</w:t>
            </w:r>
            <w:r>
              <w:rPr>
                <w:spacing w:val="-42"/>
                <w:sz w:val="18"/>
                <w:lang w:val="sr-RS"/>
              </w:rPr>
              <w:t xml:space="preserve">    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требне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рав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Мес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9:29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1:28:00Z</dcterms:modified>
  <cp:revision>25</cp:revision>
  <dc:subject/>
  <dc:title/>
</cp:coreProperties>
</file>