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кретаријат за финанс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7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сплат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љ процеса је успешна исплата буџетских средстава према конкурсима као и плаћање преузетих обавез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грешн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рад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д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стра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ндиректног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орисника; Погрешн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рад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надлеж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екретаријата; Погрешн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зраде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Налог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од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стране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рачуноводств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Секретаријату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финансије; Грешка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приликом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пренос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редстава; Немогућност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л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кашњењ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пренос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бог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недостатк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стих; Погрешно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књижење; Извештаји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нису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предати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време; Непотпуни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извештај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cs="Times New Roman"/>
              </w:rPr>
              <w:t>Пријем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лаћањ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cs="Times New Roman"/>
              </w:rPr>
              <w:t>Израд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налог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плаћање,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ла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налог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потпис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cs="Times New Roman"/>
              </w:rPr>
              <w:t>Исплат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Вође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контрол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наменског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коришћењ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евиден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књигово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послени потребни за спровођење процеса, информатичка опрема, програмска подршка, осигурана средства у буџету потребна за спровођење проце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ИН7.1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Процедур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сплате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ндиректним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осталим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корисницим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ФИН7.2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 xml:space="preserve">Процедура 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плаћањ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реузетих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бавез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цедур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исплате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средстав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индиректним</w:t>
            </w:r>
            <w:r>
              <w:rPr>
                <w:rFonts w:cs="Times New Roman"/>
                <w:b/>
                <w:spacing w:val="18"/>
              </w:rPr>
              <w:t xml:space="preserve"> </w:t>
            </w:r>
            <w:r>
              <w:rPr>
                <w:rFonts w:cs="Times New Roman"/>
                <w:b/>
              </w:rPr>
              <w:t>и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осталим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корисницим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буџе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кретаријат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7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сплат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љ процеса је успешна исплата буџетских средстава према конкурсима као и плаћање преузетих обавез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тев за плаћање, Одлука о буџету, рачуни, уговори, ситуације, налог за пренос, Захтев за пренос средстава, Извештај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pacing w:val="7"/>
              </w:rPr>
            </w:pPr>
            <w:r>
              <w:rPr>
                <w:rFonts w:cs="Times New Roman"/>
                <w:b/>
              </w:rPr>
              <w:t>1/1/0/7 - Извршилац</w:t>
            </w:r>
            <w:r>
              <w:rPr>
                <w:rFonts w:cs="Times New Roman"/>
                <w:b/>
                <w:spacing w:val="16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16"/>
              </w:rPr>
              <w:t xml:space="preserve"> </w:t>
            </w:r>
            <w:r>
              <w:rPr>
                <w:rFonts w:cs="Times New Roman"/>
                <w:b/>
              </w:rPr>
              <w:t>извршење</w:t>
            </w:r>
            <w:r>
              <w:rPr>
                <w:rFonts w:cs="Times New Roman"/>
                <w:b/>
                <w:spacing w:val="16"/>
              </w:rPr>
              <w:t xml:space="preserve"> </w:t>
            </w:r>
            <w:r>
              <w:rPr>
                <w:rFonts w:cs="Times New Roman"/>
                <w:b/>
              </w:rPr>
              <w:t>буџет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директних</w:t>
            </w:r>
            <w:r>
              <w:rPr>
                <w:rFonts w:cs="Times New Roman"/>
                <w:b/>
                <w:spacing w:val="16"/>
              </w:rPr>
              <w:t xml:space="preserve"> </w:t>
            </w:r>
            <w:r>
              <w:rPr>
                <w:rFonts w:cs="Times New Roman"/>
                <w:b/>
              </w:rPr>
              <w:t>корисника</w:t>
            </w:r>
            <w:r>
              <w:rPr>
                <w:rFonts w:cs="Times New Roman"/>
                <w:b/>
                <w:spacing w:val="16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нтерну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контрол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лаћањ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бавез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директ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ренос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новча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ндиректним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корисницим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њихову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тачност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веру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д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тране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дговор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лица.</w:t>
            </w:r>
            <w:r>
              <w:rPr>
                <w:rFonts w:cs="Times New Roman"/>
                <w:spacing w:val="7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pacing w:val="7"/>
              </w:rPr>
            </w:pPr>
            <w:r>
              <w:rPr>
                <w:rFonts w:cs="Times New Roman"/>
                <w:b/>
              </w:rPr>
              <w:t>1/1/0/6 - Извршилац</w:t>
            </w:r>
            <w:r>
              <w:rPr>
                <w:rFonts w:cs="Times New Roman"/>
                <w:b/>
                <w:spacing w:val="7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1"/>
              </w:rPr>
              <w:t xml:space="preserve"> </w:t>
            </w:r>
            <w:r>
              <w:rPr>
                <w:rFonts w:cs="Times New Roman"/>
                <w:b/>
              </w:rPr>
              <w:t>извршење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буџет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индиректних</w:t>
            </w:r>
            <w:r>
              <w:rPr>
                <w:rFonts w:cs="Times New Roman"/>
                <w:b/>
                <w:spacing w:val="18"/>
              </w:rPr>
              <w:t xml:space="preserve"> </w:t>
            </w:r>
            <w:r>
              <w:rPr>
                <w:rFonts w:cs="Times New Roman"/>
                <w:b/>
              </w:rPr>
              <w:t>корисник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</w:rPr>
              <w:t>прат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контролише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тачност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однетих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потребе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ренос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ндиректн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орисник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бласт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друштве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делатности. Контролиш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усаглашав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месечн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вартал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звештај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звршењ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ндиректних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област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друштвен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делатности.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Припрем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налог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лаћањ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достављ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Управ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трезор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и/ил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електронск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лаћања.</w:t>
            </w:r>
            <w:r>
              <w:rPr>
                <w:rFonts w:cs="Times New Roman"/>
                <w:spacing w:val="7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spacing w:val="7"/>
              </w:rPr>
            </w:pPr>
            <w:r>
              <w:rPr>
                <w:rFonts w:cs="Times New Roman"/>
                <w:b/>
              </w:rPr>
              <w:t>1/2/0/3 - Извршилац – билансиста</w:t>
            </w:r>
            <w:r>
              <w:rPr>
                <w:rFonts w:cs="Times New Roman"/>
                <w:b/>
                <w:spacing w:val="6"/>
              </w:rPr>
              <w:t xml:space="preserve"> </w:t>
            </w:r>
            <w:r>
              <w:rPr>
                <w:rFonts w:cs="Times New Roman"/>
                <w:b/>
              </w:rPr>
              <w:t>главних</w:t>
            </w:r>
            <w:r>
              <w:rPr>
                <w:rFonts w:cs="Times New Roman"/>
                <w:b/>
                <w:spacing w:val="7"/>
              </w:rPr>
              <w:t xml:space="preserve"> </w:t>
            </w:r>
            <w:r>
              <w:rPr>
                <w:rFonts w:cs="Times New Roman"/>
                <w:b/>
              </w:rPr>
              <w:t>књига</w:t>
            </w:r>
            <w:r>
              <w:rPr>
                <w:rFonts w:cs="Times New Roman"/>
                <w:b/>
                <w:spacing w:val="1"/>
              </w:rPr>
              <w:t xml:space="preserve"> </w:t>
            </w:r>
            <w:r>
              <w:rPr>
                <w:rFonts w:cs="Times New Roman"/>
                <w:b/>
              </w:rPr>
              <w:t>индиректних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корисник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</w:rPr>
              <w:t>обављ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ослове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лаћање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контролу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уговор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ндирект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буџета.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рачунску,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ормалн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уштинск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овер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материјалн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финансијск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документациј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рачуноводствених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справа.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контирањ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контролу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пословних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ромен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ндирект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тписаним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хтевима.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ипрем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лог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енос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снов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ланира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апропријација.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саглашавањ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трезор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моћним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њигам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директних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ндиректних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вартално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завршн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рачун.</w:t>
            </w:r>
            <w:r>
              <w:rPr>
                <w:rFonts w:cs="Times New Roman"/>
                <w:spacing w:val="7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1/2/0/1 - Шеф</w:t>
            </w:r>
            <w:r>
              <w:rPr>
                <w:rFonts w:cs="Times New Roman"/>
                <w:b/>
                <w:spacing w:val="6"/>
              </w:rPr>
              <w:t xml:space="preserve"> </w:t>
            </w:r>
            <w:r>
              <w:rPr>
                <w:rFonts w:cs="Times New Roman"/>
                <w:b/>
              </w:rPr>
              <w:t>службе</w:t>
            </w:r>
            <w:r>
              <w:rPr>
                <w:rFonts w:cs="Times New Roman"/>
                <w:b/>
                <w:spacing w:val="7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1"/>
              </w:rPr>
              <w:t xml:space="preserve"> </w:t>
            </w:r>
            <w:r>
              <w:rPr>
                <w:rFonts w:cs="Times New Roman"/>
                <w:b/>
              </w:rPr>
              <w:t>рачуноводство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руководи,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рганизуј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ланир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лужбе,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уж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тручн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путства,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оординир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надзир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запослених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Служб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локалној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амоуправи,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Одлук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буџету,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говор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(конкурси),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длук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оснивању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орисни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директн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корисниц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буџетск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јесу: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правосудн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органи,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буџетск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фондови;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месн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заједнице;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јавн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предузећа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фондов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дирекциј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основан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од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стран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власт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кој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с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финансирају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јав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иход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чиј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мен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тврђен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себним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законом;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станов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снова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д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стра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Републик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рбије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односн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власти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ад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ојим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оснивач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рек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директн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буџетских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законом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утврђен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права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погледу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управљања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финансирањ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14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347980</wp:posOffset>
                      </wp:positionV>
                      <wp:extent cx="635" cy="63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2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782320</wp:posOffset>
                      </wp:positionV>
                      <wp:extent cx="1905" cy="751840"/>
                      <wp:effectExtent l="38100" t="635" r="368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75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61.6pt;width:0.1pt;height:59.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4350</wp:posOffset>
                      </wp:positionV>
                      <wp:extent cx="1138555" cy="23368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BA"/>
                                    </w:rPr>
                                    <w:t>Достава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0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lang w:val="sr-BA"/>
                              </w:rPr>
                              <w:t>Достава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24000</wp:posOffset>
                      </wp:positionV>
                      <wp:extent cx="1138555" cy="23368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sr-BA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120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sr-BA"/>
                              </w:rPr>
                              <w:t>Пријем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48050</wp:posOffset>
                      </wp:positionV>
                      <wp:extent cx="1138555" cy="379730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Израда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захтева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пренос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средст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71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Израда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захтева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пренос</w:t>
                            </w:r>
                            <w:r>
                              <w:rPr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редст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52900</wp:posOffset>
                      </wp:positionV>
                      <wp:extent cx="1138555" cy="233680"/>
                      <wp:effectExtent l="0" t="0" r="22225" b="22225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BA"/>
                                    </w:rPr>
                                    <w:t>Достава 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27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lang w:val="sr-BA"/>
                              </w:rPr>
                              <w:t>Достава 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10225</wp:posOffset>
                      </wp:positionV>
                      <wp:extent cx="1138555" cy="233680"/>
                      <wp:effectExtent l="0" t="0" r="22225" b="22225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BA"/>
                                    </w:rPr>
                                    <w:t>Оверавање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41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lang w:val="sr-BA"/>
                              </w:rPr>
                              <w:t>Оверавање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76975</wp:posOffset>
                      </wp:positionV>
                      <wp:extent cx="1138555" cy="233680"/>
                      <wp:effectExtent l="0" t="0" r="22225" b="22225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BA"/>
                                    </w:rPr>
                                    <w:t>Достава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94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BA"/>
                              </w:rPr>
                            </w:pPr>
                            <w:r>
                              <w:rPr>
                                <w:sz w:val="18"/>
                                <w:lang w:val="sr-BA"/>
                              </w:rPr>
                              <w:t>Достава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Индиректн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корисник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днос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ту средстава који мора бити 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кладу са апропријацијом у Одлуци 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у и у складу са финансијским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ом или опредељена по расписаном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нкурсу, у складу са Уговором 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снивањ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Индирект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ц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буџета локалн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в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Захтев за исплат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редстава,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длу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у, рачуни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говори, ситуације,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лог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нос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460375</wp:posOffset>
                      </wp:positionV>
                      <wp:extent cx="1270" cy="57467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6.25pt;width:0.05pt;height:45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ријем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ту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хтев за исплату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средстав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3345</wp:posOffset>
                      </wp:positionV>
                      <wp:extent cx="1151890" cy="585470"/>
                      <wp:effectExtent l="11430" t="6985" r="34290" b="27940"/>
                      <wp:wrapNone/>
                      <wp:docPr id="1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7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557530</wp:posOffset>
                      </wp:positionV>
                      <wp:extent cx="1270" cy="52070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31.4pt;width:0.05pt;height:40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онтрола примљене документације, као и законског осн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I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61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По пријем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Захтев за исплат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редстава,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длу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у, рачуни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говори, ситуације,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лог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нос</w:t>
            </w:r>
          </w:p>
        </w:tc>
      </w:tr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539115</wp:posOffset>
                      </wp:positionV>
                      <wp:extent cx="1270" cy="32258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42.45pt;width:0.1pt;height:25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По извршеној контроли примље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документациј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рађуј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нос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61"/>
              <w:jc w:val="center"/>
              <w:rPr>
                <w:spacing w:val="-2"/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Након извршене контро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pacing w:val="-2"/>
                <w:sz w:val="16"/>
                <w:lang w:val="sr-RS"/>
              </w:rPr>
            </w:pPr>
            <w:r>
              <w:rPr>
                <w:spacing w:val="-2"/>
                <w:sz w:val="16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443865</wp:posOffset>
                      </wp:positionV>
                      <wp:extent cx="1270" cy="35623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4.95pt;width:0.1pt;height:28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Достав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челниц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Захте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ћање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ава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32715</wp:posOffset>
                      </wp:positionV>
                      <wp:extent cx="1151890" cy="585470"/>
                      <wp:effectExtent l="11430" t="6985" r="34290" b="27940"/>
                      <wp:wrapNone/>
                      <wp:docPr id="1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pt;margin-top:10.4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21310</wp:posOffset>
                      </wp:positionV>
                      <wp:extent cx="1270" cy="27940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1.15pt;width:0.05pt;height:2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 xml:space="preserve">Начелница контролише </w:t>
            </w:r>
            <w:r>
              <w:rPr>
                <w:spacing w:val="-1"/>
                <w:sz w:val="18"/>
                <w:lang w:val="sr-RS"/>
              </w:rPr>
              <w:t>законитост</w:t>
            </w:r>
            <w:r>
              <w:rPr>
                <w:spacing w:val="-43"/>
                <w:sz w:val="18"/>
                <w:lang w:val="sr-RS"/>
              </w:rPr>
              <w:t xml:space="preserve">                             </w:t>
            </w:r>
            <w:r>
              <w:rPr>
                <w:sz w:val="18"/>
                <w:lang w:val="sr-RS"/>
              </w:rPr>
              <w:t>примљеног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0/0/0/1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челник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>Градске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>упра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По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јему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а</w:t>
            </w:r>
          </w:p>
        </w:tc>
      </w:tr>
      <w:tr>
        <w:trPr>
          <w:trHeight w:val="9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412750</wp:posOffset>
                      </wp:positionV>
                      <wp:extent cx="1270" cy="41148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32.5pt;width:0.05pt;height:32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Оверавање захтева налогодавца, односно Градоначел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Градоначел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</w:rPr>
              <w:t>Након</w:t>
            </w:r>
            <w:r>
              <w:rPr>
                <w:spacing w:val="16"/>
                <w:w w:val="95"/>
                <w:sz w:val="18"/>
              </w:rPr>
              <w:t xml:space="preserve"> </w:t>
            </w:r>
            <w:r>
              <w:rPr>
                <w:w w:val="95"/>
                <w:sz w:val="18"/>
              </w:rPr>
              <w:t>извршене</w:t>
            </w:r>
            <w:r>
              <w:rPr>
                <w:spacing w:val="-40"/>
                <w:w w:val="95"/>
                <w:sz w:val="18"/>
              </w:rPr>
              <w:t xml:space="preserve"> </w:t>
            </w:r>
            <w:r>
              <w:rPr>
                <w:sz w:val="18"/>
              </w:rPr>
              <w:t>контро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481965</wp:posOffset>
                      </wp:positionV>
                      <wp:extent cx="1270" cy="46164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37.95pt;width:0.05pt;height:36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Након овере захтева од стра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Градоначелника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захтев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достављ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кретаријату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firstLine="184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w w:val="95"/>
                <w:sz w:val="18"/>
                <w:lang w:val="sr-RS"/>
              </w:rPr>
              <w:t>Дактилогра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0160</wp:posOffset>
                      </wp:positionV>
                      <wp:extent cx="1151890" cy="585470"/>
                      <wp:effectExtent l="11430" t="6985" r="34290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pt;margin-top:0.8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31470</wp:posOffset>
                      </wp:positionV>
                      <wp:extent cx="1270" cy="133350"/>
                      <wp:effectExtent l="38100" t="635" r="374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24.9pt;width:0.05pt;height:10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кретаријат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врши</w:t>
            </w:r>
            <w:r>
              <w:rPr>
                <w:spacing w:val="-42"/>
                <w:sz w:val="18"/>
                <w:lang w:val="sr-RS"/>
              </w:rPr>
              <w:t xml:space="preserve">                  </w:t>
            </w:r>
            <w:r>
              <w:rPr>
                <w:sz w:val="18"/>
                <w:lang w:val="sr-RS"/>
              </w:rPr>
              <w:t>интерна контрола односно провера д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ли на позицијама има довољн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97510</wp:posOffset>
                      </wp:positionV>
                      <wp:extent cx="128270" cy="1081405"/>
                      <wp:effectExtent l="5080" t="38100" r="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081440"/>
                                <a:chOff x="0" y="0"/>
                                <a:chExt cx="128160" cy="10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108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7748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31.3pt;width:10.05pt;height:85.1pt" coordorigin="-32,626" coordsize="201,1702">
                      <v:group id="shape_0" style="position:absolute;left:-32;top:626;width:201;height:1702">
                        <v:line id="shape_0" from="-32,626" to="-32,23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1,2323" to="169,23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1,626" to="169,62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07060</wp:posOffset>
                      </wp:positionV>
                      <wp:extent cx="1270" cy="28384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7.8pt;width:0.05pt;height:22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270</wp:posOffset>
                      </wp:positionV>
                      <wp:extent cx="1270" cy="21463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0.1pt;width:0.1pt;height:16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2565</wp:posOffset>
                      </wp:positionV>
                      <wp:extent cx="1138555" cy="379730"/>
                      <wp:effectExtent l="0" t="0" r="22225" b="22225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Израда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lang w:val="sr-BA"/>
                                    </w:rPr>
                                    <w:t xml:space="preserve"> Налога за плаћ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5.9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Израда</w:t>
                            </w:r>
                            <w:r>
                              <w:rPr>
                                <w:spacing w:val="-1"/>
                                <w:sz w:val="18"/>
                                <w:lang w:val="sr-BA"/>
                              </w:rPr>
                              <w:t xml:space="preserve"> Налога за плаћ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93240</wp:posOffset>
                      </wp:positionV>
                      <wp:extent cx="1138555" cy="379730"/>
                      <wp:effectExtent l="0" t="0" r="22225" b="22225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Извршавање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лаћа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41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вршавање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лаћа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84015</wp:posOffset>
                      </wp:positionV>
                      <wp:extent cx="1138555" cy="379730"/>
                      <wp:effectExtent l="0" t="0" r="22225" b="22225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18"/>
                                    </w:rPr>
                                    <w:t>Обавештавање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секретариј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29.4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5"/>
                                <w:sz w:val="18"/>
                              </w:rPr>
                              <w:t>Обавештавање</w:t>
                            </w:r>
                            <w:r>
                              <w:rPr>
                                <w:spacing w:val="1"/>
                                <w:w w:val="9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екретариј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95240</wp:posOffset>
                      </wp:positionV>
                      <wp:extent cx="1138555" cy="233680"/>
                      <wp:effectExtent l="0" t="0" r="22225" b="22225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вештав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01.2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вештав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22315</wp:posOffset>
                      </wp:positionV>
                      <wp:extent cx="1138555" cy="508000"/>
                      <wp:effectExtent l="0" t="0" r="22225" b="22225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Извештавање</w:t>
                                  </w:r>
                                  <w:r>
                                    <w:rPr>
                                      <w:w w:val="9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директним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корисници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458.4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Извештавање</w:t>
                            </w:r>
                            <w:r>
                              <w:rPr>
                                <w:w w:val="9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иректним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корисници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259205</wp:posOffset>
                      </wp:positionV>
                      <wp:extent cx="443230" cy="22098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99.15pt;mso-position-vertical-relative:text;margin-left: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рада Налога за плаћањ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Извршилац </w:t>
            </w:r>
            <w:r>
              <w:rPr>
                <w:spacing w:val="1"/>
                <w:sz w:val="18"/>
                <w:lang w:val="sr-RS"/>
              </w:rPr>
              <w:t xml:space="preserve"> –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Налог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ћање</w:t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98090</wp:posOffset>
                      </wp:positionV>
                      <wp:extent cx="1151890" cy="585470"/>
                      <wp:effectExtent l="11430" t="6985" r="34290" b="27940"/>
                      <wp:wrapNone/>
                      <wp:docPr id="3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96.7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680085</wp:posOffset>
                      </wp:positionV>
                      <wp:extent cx="140335" cy="518160"/>
                      <wp:effectExtent l="0" t="3175" r="508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518040"/>
                                <a:chOff x="0" y="0"/>
                                <a:chExt cx="14040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51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1804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pt;margin-top:53.55pt;width:11pt;height:40.75pt" coordorigin="1958,1071" coordsize="220,815">
                      <v:group id="shape_0" style="position:absolute;left:1958;top:1071;width:220;height:815">
                        <v:line id="shape_0" from="2179,1071" to="2179,18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8,1074" to="2178,107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58,1887" to="2178,188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1151890" cy="585470"/>
                      <wp:effectExtent l="11430" t="6985" r="34290" b="27940"/>
                      <wp:wrapNone/>
                      <wp:docPr id="3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6.2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онтрола израђеног Налога за плаћањ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03250</wp:posOffset>
                      </wp:positionV>
                      <wp:extent cx="1270" cy="422275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7.5pt;width:0.05pt;height:33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Служба за трезор, буџетско пословање и извештавање врши плаћање електронским путем или вирмански преко Управе за трез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83540</wp:posOffset>
                      </wp:positionV>
                      <wp:extent cx="128270" cy="1144905"/>
                      <wp:effectExtent l="5080" t="38100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144800"/>
                                <a:chOff x="0" y="0"/>
                                <a:chExt cx="12816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144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3976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30.2pt;width:10.05pt;height:90.1pt" coordorigin="-27,604" coordsize="201,1802">
                      <v:group id="shape_0" style="position:absolute;left:-27;top:605;width:201;height:1801">
                        <v:line id="shape_0" from="-27,605" to="-27,240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,2400" to="174,2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6,604" to="174,6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01650</wp:posOffset>
                      </wp:positionV>
                      <wp:extent cx="1270" cy="44132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9.5pt;width:0.1pt;height:34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48920</wp:posOffset>
                      </wp:positionV>
                      <wp:extent cx="1138555" cy="233680"/>
                      <wp:effectExtent l="0" t="0" r="22225" b="22225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sr-BA"/>
                                    </w:rPr>
                                    <w:t>Књиже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19.6pt;mso-position-vertical-relative:text;margin-left:8.1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sr-BA"/>
                              </w:rPr>
                              <w:t>Књиже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303020</wp:posOffset>
                      </wp:positionV>
                      <wp:extent cx="443230" cy="22098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02.6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По извршеном плаћању Налог се књижи у рачуновод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–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731520</wp:posOffset>
                      </wp:positionV>
                      <wp:extent cx="140335" cy="493395"/>
                      <wp:effectExtent l="0" t="3175" r="508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493560"/>
                                <a:chOff x="0" y="0"/>
                                <a:chExt cx="140400" cy="49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49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49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49356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pt;margin-top:57.6pt;width:11pt;height:38.8pt" coordorigin="1972,1152" coordsize="220,776">
                      <v:group id="shape_0" style="position:absolute;left:1972;top:1152;width:220;height:776">
                        <v:line id="shape_0" from="2193,1152" to="2193,1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2,1155" to="2192,115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2,1929" to="2192,192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онтрола књиже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дмах након извршеног књиж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581660</wp:posOffset>
                      </wp:positionV>
                      <wp:extent cx="1270" cy="51117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45.8pt;width:0.05pt;height:4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Обавештење ресорног Секретаријата да је плаћање изврше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рганизатор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пштих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w w:val="95"/>
                <w:sz w:val="18"/>
                <w:lang w:val="sr-RS"/>
              </w:rPr>
              <w:t>финансијских</w:t>
            </w:r>
            <w:r>
              <w:rPr>
                <w:spacing w:val="1"/>
                <w:w w:val="9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бавештење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570230</wp:posOffset>
                      </wp:positionV>
                      <wp:extent cx="1270" cy="49022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44.9pt;width:0.05pt;height:3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Месечни извештај о реализацији расхода и издатака доставља се Градоначелнику, а скупштини шестомесечни, деветомесечни и завршни извештај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1/0/0/1 - Секретар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кретаријата 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ештај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54685</wp:posOffset>
                      </wp:positionV>
                      <wp:extent cx="1270" cy="222250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1.55pt;width:0.1pt;height:17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Директним корисницима Секретаријат за финансије доставља извештаје по потре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sz w:val="18"/>
                <w:szCs w:val="18"/>
                <w:lang w:eastAsia="en-US" w:bidi="ar-SA"/>
              </w:rPr>
              <w:t>Књига улазних рачуна,</w:t>
            </w:r>
          </w:p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rFonts w:eastAsia="TimesNewRomanPSMT;Times New Roman"/>
                <w:sz w:val="18"/>
                <w:szCs w:val="18"/>
                <w:lang w:val="sr-RS"/>
              </w:rPr>
              <w:t>Извод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4pt;margin-top:8.25pt;width:80.95pt;height:2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1605</wp:posOffset>
                </wp:positionH>
                <wp:positionV relativeFrom="paragraph">
                  <wp:posOffset>-3281045</wp:posOffset>
                </wp:positionV>
                <wp:extent cx="443230" cy="2209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-258.3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-5695315</wp:posOffset>
                </wp:positionV>
                <wp:extent cx="443230" cy="2209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-448.45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64"/>
        <w:gridCol w:w="155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/>
            </w:pPr>
            <w:r>
              <w:rPr>
                <w:rFonts w:cs="Times New Roman"/>
                <w:b/>
              </w:rPr>
              <w:t>Процедура</w:t>
            </w:r>
            <w:r>
              <w:rPr>
                <w:rFonts w:cs="Times New Roman"/>
                <w:b/>
                <w:spacing w:val="17"/>
              </w:rPr>
              <w:t xml:space="preserve"> </w:t>
            </w:r>
            <w:r>
              <w:rPr>
                <w:rFonts w:cs="Times New Roman"/>
                <w:b/>
              </w:rPr>
              <w:t>плаћања преузетих обавез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Секретаријат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7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сплат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љ процеса је успешна исплата буџетских средстава према конкурсима као и плаћање преузетих обавез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чуноводствен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документација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Захтев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лаћање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захтев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трансфер,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Налог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плаћање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Главн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књига</w:t>
            </w:r>
            <w:r>
              <w:rPr>
                <w:rFonts w:cs="Times New Roman"/>
                <w:spacing w:val="-54"/>
              </w:rPr>
              <w:t xml:space="preserve">       </w:t>
            </w:r>
            <w:r>
              <w:rPr>
                <w:rFonts w:cs="Times New Roman"/>
              </w:rPr>
              <w:t>трезор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pacing w:val="8"/>
              </w:rPr>
            </w:pPr>
            <w:r>
              <w:rPr>
                <w:rFonts w:cs="Times New Roman"/>
                <w:b/>
              </w:rPr>
              <w:t>1/1/0/7 - Извршилац</w:t>
            </w:r>
            <w:r>
              <w:rPr>
                <w:rFonts w:cs="Times New Roman"/>
                <w:b/>
                <w:spacing w:val="21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22"/>
              </w:rPr>
              <w:t xml:space="preserve"> </w:t>
            </w:r>
            <w:r>
              <w:rPr>
                <w:rFonts w:cs="Times New Roman"/>
                <w:b/>
              </w:rPr>
              <w:t>извршење</w:t>
            </w:r>
            <w:r>
              <w:rPr>
                <w:rFonts w:cs="Times New Roman"/>
                <w:b/>
                <w:spacing w:val="22"/>
              </w:rPr>
              <w:t xml:space="preserve"> </w:t>
            </w:r>
            <w:r>
              <w:rPr>
                <w:rFonts w:cs="Times New Roman"/>
                <w:b/>
              </w:rPr>
              <w:t>буџета</w:t>
            </w:r>
            <w:r>
              <w:rPr>
                <w:rFonts w:cs="Times New Roman"/>
                <w:b/>
                <w:spacing w:val="22"/>
              </w:rPr>
              <w:t xml:space="preserve"> </w:t>
            </w:r>
            <w:r>
              <w:rPr>
                <w:rFonts w:cs="Times New Roman"/>
                <w:b/>
              </w:rPr>
              <w:t>директних</w:t>
            </w:r>
            <w:r>
              <w:rPr>
                <w:rFonts w:cs="Times New Roman"/>
                <w:b/>
                <w:spacing w:val="22"/>
              </w:rPr>
              <w:t xml:space="preserve"> </w:t>
            </w:r>
            <w:r>
              <w:rPr>
                <w:rFonts w:cs="Times New Roman"/>
                <w:b/>
              </w:rPr>
              <w:t>корисника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22"/>
              </w:rPr>
              <w:t xml:space="preserve"> </w:t>
            </w:r>
            <w:r>
              <w:rPr>
                <w:rFonts w:cs="Times New Roman"/>
              </w:rPr>
              <w:t>интерну</w:t>
            </w:r>
            <w:r>
              <w:rPr>
                <w:rFonts w:cs="Times New Roman"/>
                <w:spacing w:val="22"/>
              </w:rPr>
              <w:t xml:space="preserve"> </w:t>
            </w:r>
            <w:r>
              <w:rPr>
                <w:rFonts w:cs="Times New Roman"/>
              </w:rPr>
              <w:t>контрол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захтев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лаћањ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бавез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директ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ренос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овча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ндиректним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корисницим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њихов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тачност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овер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од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тран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одговор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лица.</w:t>
            </w:r>
            <w:r>
              <w:rPr>
                <w:rFonts w:cs="Times New Roman"/>
                <w:spacing w:val="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1/2/0/1 -</w:t>
            </w:r>
            <w:r>
              <w:rPr>
                <w:rFonts w:cs="Times New Roman"/>
                <w:b/>
                <w:spacing w:val="-54"/>
              </w:rPr>
              <w:t xml:space="preserve"> </w:t>
            </w:r>
            <w:r>
              <w:rPr>
                <w:rFonts w:cs="Times New Roman"/>
                <w:b/>
              </w:rPr>
              <w:t>Шеф службе</w:t>
            </w:r>
            <w:r>
              <w:rPr>
                <w:rFonts w:cs="Times New Roman"/>
                <w:b/>
                <w:spacing w:val="6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6"/>
              </w:rPr>
              <w:t xml:space="preserve"> </w:t>
            </w:r>
            <w:r>
              <w:rPr>
                <w:rFonts w:cs="Times New Roman"/>
                <w:b/>
              </w:rPr>
              <w:t>рачуноводство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уководи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рганизује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ланир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лужбе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руж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тручн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путства,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координир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надзире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запослених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Служб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 xml:space="preserve"> </w:t>
            </w:r>
            <w:r>
              <w:rPr>
                <w:rFonts w:cs="Times New Roman"/>
              </w:rPr>
              <w:t>платном</w:t>
            </w: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rFonts w:cs="Times New Roman"/>
              </w:rPr>
              <w:t>промету,</w:t>
            </w:r>
            <w:r>
              <w:rPr>
                <w:rFonts w:cs="Times New Roman"/>
                <w:spacing w:val="-1"/>
              </w:rPr>
              <w:t xml:space="preserve"> </w:t>
            </w:r>
            <w:r>
              <w:rPr>
                <w:rFonts w:cs="Times New Roman"/>
              </w:rPr>
              <w:t>Уредба</w:t>
            </w:r>
            <w:r>
              <w:rPr>
                <w:rFonts w:cs="Times New Roman"/>
                <w:spacing w:val="-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rFonts w:cs="Times New Roman"/>
              </w:rPr>
              <w:t>буџетском</w:t>
            </w:r>
            <w:r>
              <w:rPr>
                <w:rFonts w:cs="Times New Roman"/>
                <w:spacing w:val="-1"/>
              </w:rPr>
              <w:t xml:space="preserve"> </w:t>
            </w:r>
            <w:r>
              <w:rPr>
                <w:rFonts w:cs="Times New Roman"/>
              </w:rPr>
              <w:t>рачуноводств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ЗТ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хтев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трансфер,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П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хтев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лаћањ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05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354330</wp:posOffset>
                      </wp:positionV>
                      <wp:extent cx="1905" cy="498475"/>
                      <wp:effectExtent l="36830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49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27.9pt;width:0.15pt;height:39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795020</wp:posOffset>
                      </wp:positionV>
                      <wp:extent cx="1270" cy="542290"/>
                      <wp:effectExtent l="37465" t="635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2.6pt;width:0.05pt;height:4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0525</wp:posOffset>
                      </wp:positionV>
                      <wp:extent cx="1138555" cy="379730"/>
                      <wp:effectExtent l="0" t="0" r="22225" b="22225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 xml:space="preserve">Потпис налога </w:t>
                                  </w:r>
                                  <w:r>
                                    <w:rPr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лаћ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0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 xml:space="preserve">Потпис налога </w:t>
                            </w:r>
                            <w:r>
                              <w:rPr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лаћ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29050</wp:posOffset>
                      </wp:positionV>
                      <wp:extent cx="1138555" cy="379730"/>
                      <wp:effectExtent l="0" t="0" r="22225" b="22225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ција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лаћа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01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ција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лаћа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19625</wp:posOffset>
                      </wp:positionV>
                      <wp:extent cx="1138555" cy="379730"/>
                      <wp:effectExtent l="0" t="0" r="22225" b="22225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Књижење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плаћених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рачу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363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 xml:space="preserve">Књижење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плаћених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рачу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Налози за плаћање достављају се овлашћеним потписницима на потпи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bCs/>
                <w:sz w:val="18"/>
                <w:lang w:val="sr-RS"/>
              </w:rPr>
            </w:pPr>
            <w:r>
              <w:rPr>
                <w:bCs/>
                <w:sz w:val="18"/>
                <w:lang w:val="sr-RS"/>
              </w:rPr>
              <w:t>1/2/0/1 - Шеф службе за рачуновод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невно према дану плаћ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чуноводствена документациј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15010</wp:posOffset>
                      </wp:positionV>
                      <wp:extent cx="1270" cy="384175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6.3pt;width:0.05pt;height:3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318135</wp:posOffset>
                      </wp:positionV>
                      <wp:extent cx="1138555" cy="379730"/>
                      <wp:effectExtent l="0" t="0" r="22225" b="22225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Предлагање рачуна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лаћ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5.05pt;mso-position-vertical-relative:text;margin-left:7.8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Предлагање рачуна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лаћ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Према року доспећа за плаћање и према расположивим финансијским средствима бирају се рачуни и остали захтеви за плаћање и трансфе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 Извршилац за извршење буџета директних корис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Днев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хте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ћање и трансфер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-1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86995</wp:posOffset>
                      </wp:positionV>
                      <wp:extent cx="1151890" cy="585470"/>
                      <wp:effectExtent l="11430" t="6985" r="34290" b="27940"/>
                      <wp:wrapNone/>
                      <wp:docPr id="5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pt;margin-top:6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278130</wp:posOffset>
                      </wp:positionV>
                      <wp:extent cx="1270" cy="263525"/>
                      <wp:effectExtent l="38100" t="635" r="3746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.9pt;width:0.05pt;height:20.7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чу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Контрола одабраних рачуна да нису већ раније плаћени и да ли је исправан текући рачун за плаћањ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 службе за рачуновод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невно према дану плаћ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685165</wp:posOffset>
                      </wp:positionV>
                      <wp:extent cx="1270" cy="36449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53.95pt;width:0.1pt;height:2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159385</wp:posOffset>
                      </wp:positionV>
                      <wp:extent cx="1138555" cy="508000"/>
                      <wp:effectExtent l="0" t="0" r="22225" b="22225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лање налога за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 xml:space="preserve">плаћање управи </w:t>
                                  </w:r>
                                  <w:r>
                                    <w:rPr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4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трез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12.55pt;mso-position-vertical-relative:text;margin-left:7.8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лање налога за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плаћање управи </w:t>
                            </w:r>
                            <w:r>
                              <w:rPr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spacing w:val="-4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ре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Слање електронског налога за плаћање управи за трезо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 Извршилац за извршење буџета директних корис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невно према дану плаћ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591820</wp:posOffset>
                      </wp:positionV>
                      <wp:extent cx="1270" cy="39751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46.6pt;width:0.05pt;height:31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Евидентирање плаћених рачуна у књизи улазних рачуна ради могућности каснијих контро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 Извршилац за извршење буџета директних корис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ма дану плаћ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Захте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ћање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ав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608330</wp:posOffset>
                      </wp:positionV>
                      <wp:extent cx="2540" cy="276225"/>
                      <wp:effectExtent l="36830" t="635" r="3746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47.9pt;width:0.2pt;height:21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а књига тре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Обављање књижења и евидентирања плаћених рачуна у главну књиг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7 - Извршилац за извршење буџета директних корис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ан од плаћ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2:45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02:00Z</dcterms:modified>
  <cp:revision>11</cp:revision>
  <dc:subject/>
  <dc:title/>
</cp:coreProperties>
</file>