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Служба</w:t>
            </w:r>
            <w:r>
              <w:rPr>
                <w:spacing w:val="9"/>
              </w:rPr>
              <w:t xml:space="preserve"> </w:t>
            </w:r>
            <w:r>
              <w:rPr/>
              <w:t>за</w:t>
            </w:r>
            <w:r>
              <w:rPr>
                <w:spacing w:val="10"/>
              </w:rPr>
              <w:t xml:space="preserve"> </w:t>
            </w:r>
            <w:r>
              <w:rPr/>
              <w:t>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састављања годишњег обрачун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спешно урађен годишњи обрачун како би се утврдило пословање током године, рационално трошење буџетских средста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еисправни подаци у финансијским извештајима који се консолидују; Кашњење у усвајању Одлуке о Завршном рачуну; Непостојање одговарајућих документација; Пропусти у обради документације; Кашњење са извештавањем; Непотпуни годишњи попис; Кашњење са обављањем годишњег попи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икупљање документације потребне за израду обрачуна на крају годин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њижење пословних промена, Контрола, Усаглашавање отворених ставки, Годишњи попис (инвентар), Обрада пописних листа, Елаборат о извршеном попису, Књижење, Израда образаца финансијских извештаја, Издавање налог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рада закључног књиж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нформатичка подршка, људски ресурси, финансијск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4.1 Процедура састављања годишњег обрачун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4.2 Процедура годишњег пописа имовине и обавез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cs="Times New Roman"/>
                <w:b/>
                <w:b/>
                <w:sz w:val="23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састављања годишњег обрачун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састављања годишњег обрачун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спешно урађен годишњи обрачун како би се утврдило пословање током године, рационално трошење буџетских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Главна књига, Дневник, Помоћне књиге, Извод отворених ставки, Записник о усклађености, Образац за попис основних средстава, ситног инвентара, Пописна листа, Записник о вишку, Записник о мањку, Елаборат о извршеном попису, Одлука о књижењу вишка, Одлука о књижењу мањка, Биланс стања, Биланс прихода и расхода, Извештај о новчаном току, извештај о капиталним издацима и финансирању, Белешке уз финансијске извештаје, Извештај о извршењу буџета, Бруто биланс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оди рачуна и даје упутства о усклађивању главне књиге са помоћним књигама и евиденцијама као и о роковима и начину пописа имовине, новчаних средстава, потраживања и обавез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1/2/0/4 - Извршилац – билансиста главне књиге трезора и помоћних књига и евиденција директних корисника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врши контирање и контролу рачуноводствених докумената директних корисника буџета на потписаним захтевима. Учествује у усклађивању стања имовине, потраживања и обавеза у књиговодственим евиденцијама директних корисника буџета. Учествује у усаглашавању помоћних књига са главном књигом трезора месечно, квартално и годишње. Припрема налоге за пренос средстава на основу планираних апропријација. Стара се о одлагању целокупне документације у вези финансијско – материјалног пословања и о предаји архивском одељењу Градске 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редба о буџетском рачуноводству, Закон о буџетском систему, Правилник о номенклатури, Правилник о стандардном класификационом оквиру и контном плану за буџетски систем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23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45440</wp:posOffset>
                      </wp:positionV>
                      <wp:extent cx="635" cy="4838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pt;margin-top:27.2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74065</wp:posOffset>
                      </wp:positionV>
                      <wp:extent cx="2540" cy="821055"/>
                      <wp:effectExtent l="3619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82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0.95pt;width:0.2pt;height:6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379095</wp:posOffset>
                      </wp:positionV>
                      <wp:extent cx="1138555" cy="37973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е пословних проме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9.85pt;mso-position-vertical-relative:text;margin-left:7.7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е пословних проме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19425</wp:posOffset>
                      </wp:positionV>
                      <wp:extent cx="1138555" cy="37973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саглашав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творених став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37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саглашав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творених став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19550</wp:posOffset>
                      </wp:positionV>
                      <wp:extent cx="1138555" cy="379730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Годишњи попис (инвентар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16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Годишњи попис (инвентар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48375</wp:posOffset>
                      </wp:positionV>
                      <wp:extent cx="1138555" cy="379730"/>
                      <wp:effectExtent l="0" t="0" r="22225" b="22225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лаборат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вршеном попис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476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лаборат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вршеном попи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086600</wp:posOffset>
                      </wp:positionV>
                      <wp:extent cx="1138555" cy="233680"/>
                      <wp:effectExtent l="0" t="0" r="22225" b="22225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558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19675</wp:posOffset>
                      </wp:positionV>
                      <wp:extent cx="1138555" cy="379730"/>
                      <wp:effectExtent l="0" t="0" r="22225" b="2222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Обрада пописних ли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95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Обрада пописних ли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њижење пословних промена текуће г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ind w:hanging="1"/>
              <w:jc w:val="center"/>
              <w:rPr>
                <w:bCs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нев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Главна књига, Дневник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моћне књиге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206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35pt;margin-top:0.9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98170</wp:posOffset>
                      </wp:positionV>
                      <wp:extent cx="1270" cy="85661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7.1pt;width:0.1pt;height:67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поређивање стања рачуна главне књиге са аналитичким евиденцијама, задњим изводом жиро рачуна у текућој години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справности књижења у складу са Уредбом о буџетском рачуноводству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важећим прописима 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рачуноводственим стандард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1 - Шеф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лужбе з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рачуновод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рајем месе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90575</wp:posOffset>
                      </wp:positionV>
                      <wp:extent cx="1270" cy="59880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2.25pt;width:0.05pt;height:47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саглашавање отворених ставки са купцима и добављач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вод отворених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тавки, Записник о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усклађености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91185</wp:posOffset>
                      </wp:positionV>
                      <wp:extent cx="1270" cy="61595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6.55pt;width:0.1pt;height:4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На основу одлуке Градоначелника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централне комисије и комисија за попис</w:t>
            </w:r>
          </w:p>
          <w:p>
            <w:pPr>
              <w:pStyle w:val="TableParagraph"/>
              <w:rPr>
                <w:rFonts w:eastAsia="TimesNewRomanPSMT;Times New Roman"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обавља попис имовине и обаве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омисија з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пис</w:t>
            </w:r>
            <w:r>
              <w:rPr>
                <w:rFonts w:cs="Times New Roman"/>
                <w:kern w:val="0"/>
                <w:sz w:val="18"/>
                <w:szCs w:val="18"/>
                <w:lang w:eastAsia="en-US" w:bidi="ar-SA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Централна</w:t>
            </w:r>
          </w:p>
          <w:p>
            <w:pPr>
              <w:pStyle w:val="TableParagraph"/>
              <w:spacing w:lineRule="auto" w:line="228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комисиј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Образац за попис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основних сред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ог инвентар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02640</wp:posOffset>
                      </wp:positionV>
                      <wp:extent cx="1270" cy="62547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3.2pt;width:0.05pt;height:49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нос података из пописних листа у рачунар, књижење пописа, обрачун вишкова и мањк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Пописна лист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Записник о вишку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ник о мањку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29920</wp:posOffset>
                      </wp:positionV>
                      <wp:extent cx="1270" cy="65341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9.6pt;width:0.05pt;height:51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астављање Елабората о извршеном попису имовине и обавеза, са предлого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за расходовање неупотребљиве имовине, закључком о утврђеним вишковима и мањков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Централна</w:t>
            </w:r>
          </w:p>
          <w:p>
            <w:pPr>
              <w:pStyle w:val="TableParagraph"/>
              <w:ind w:hanging="7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комисиј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Елаборат о изврше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су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04520</wp:posOffset>
                      </wp:positionV>
                      <wp:extent cx="1270" cy="315595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7.6pt;width:0.05pt;height:24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њижење вишкова и мањкова на основу</w:t>
            </w:r>
          </w:p>
          <w:p>
            <w:pPr>
              <w:pStyle w:val="TableParagraph"/>
              <w:rPr>
                <w:rFonts w:eastAsia="TimesNewRomanPSMT;Times New Roman"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одлуке Градоначел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Одлука о књижењу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виш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 w:bidi="ar-SA"/>
              </w:rPr>
            </w:pPr>
            <w:r>
              <w:rPr>
                <w:sz w:val="18"/>
                <w:szCs w:val="18"/>
                <w:lang w:eastAsia="en-US" w:bidi="ar-SA"/>
              </w:rPr>
              <w:t>Одлука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жењу мањк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440180</wp:posOffset>
                      </wp:positionV>
                      <wp:extent cx="1270" cy="1216025"/>
                      <wp:effectExtent l="38100" t="635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21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113.4pt;width:0pt;height:95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4875</wp:posOffset>
                      </wp:positionV>
                      <wp:extent cx="1138555" cy="508000"/>
                      <wp:effectExtent l="0" t="0" r="22225" b="22225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образа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финансијск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71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образац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финансиј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650490</wp:posOffset>
                      </wp:positionV>
                      <wp:extent cx="1138555" cy="233680"/>
                      <wp:effectExtent l="0" t="0" r="22225" b="22225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давање нало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08.7pt;mso-position-vertical-relative:text;margin-left:7.8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давање нало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62350</wp:posOffset>
                      </wp:positionV>
                      <wp:extent cx="1138555" cy="379730"/>
                      <wp:effectExtent l="0" t="0" r="22225" b="22225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закључн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80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закључн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рада образаца финансијских извештаја и писање образложе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1 - Шеф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лужбе з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рачуноводство</w:t>
            </w:r>
            <w:r>
              <w:rPr>
                <w:rFonts w:cs="Times New Roman"/>
                <w:kern w:val="0"/>
                <w:sz w:val="18"/>
                <w:szCs w:val="18"/>
                <w:lang w:eastAsia="en-US" w:bidi="ar-SA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spacing w:lineRule="auto" w:line="235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Биланс стања, биланс прихода и расхода, Извештај о новчан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току, извештај 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апиталним издацима 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финансирању, Белешк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з финансијск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вештаје, Извештај о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извршењу буџет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27050</wp:posOffset>
                      </wp:positionV>
                      <wp:extent cx="1270" cy="678180"/>
                      <wp:effectExtent l="3810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7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1.5pt;width:0pt;height:53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Даје се налог за израду закључног књиже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1 - Шеф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лужбе за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рачуновод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Бруто биланс након</w:t>
            </w:r>
          </w:p>
          <w:p>
            <w:pPr>
              <w:pStyle w:val="TableParagraph"/>
              <w:ind w:firstLine="34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закључног књижењ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27405</wp:posOffset>
                      </wp:positionV>
                      <wp:extent cx="1270" cy="478155"/>
                      <wp:effectExtent l="38100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7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5.15pt;width:0.05pt;height:37.6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рада закључног листа (књига – документ за уписивање пословних</w:t>
            </w:r>
          </w:p>
          <w:p>
            <w:pPr>
              <w:pStyle w:val="TableParagraph"/>
              <w:rPr>
                <w:rFonts w:eastAsia="TimesNewRomanPSMT;Times New Roman"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промена последњи налог у годин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4 -</w:t>
            </w:r>
          </w:p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sz w:val="18"/>
                <w:szCs w:val="18"/>
                <w:lang w:val="sr-RS"/>
              </w:rPr>
              <w:t>Извршилац –билансиста главне књиге трезора и помоћних књига и евиденција директних 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Бруто биланс након</w:t>
            </w:r>
          </w:p>
          <w:p>
            <w:pPr>
              <w:pStyle w:val="TableParagraph"/>
              <w:ind w:firstLine="34"/>
              <w:jc w:val="center"/>
              <w:rPr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закључног књижењ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 w:bidi="ar-SA"/>
        </w:rPr>
      </w:pPr>
      <w:r>
        <w:rPr>
          <w:rFonts w:cs="Times New Roman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81990</wp:posOffset>
                </wp:positionH>
                <wp:positionV relativeFrom="paragraph">
                  <wp:posOffset>-5076825</wp:posOffset>
                </wp:positionV>
                <wp:extent cx="1270" cy="119316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-399.75pt;width:0.05pt;height:93.9pt;flip:x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годишњег пописа имовине и обавез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4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састављања годишњег обрачун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спешно урађен годишњи обрачун како би се утврдило пословање током године, рационално трошење буџетских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омоћне књиге, Главна књига, Главна књига Трезора, Помоћне евиденције главне књиге трезора, Решења о попису и образовању комисија за попис, Упутство за рад Комисија за попис, План рада, Извештај о извршеном попису имовине и обавеза, Решење о усвајању Извештаја о попису имовине и обавеза, Пописне лис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едседник, заменик председника и чланови пописне комисије и њихови заменици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дговорни су за тачност утврђеног стања по попису, за уредно састављање пописних листа и исказивање у натуралном и вредносном облику, као и за благовремено вршење попис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авилник о начину и роковима вршења пописа имовине и обавеза и усклађивања књиговодственог стања са стварним стањем, Уредба о буџетском рачуноводству, Закон о буџетском систему, Правилник о номенклатури, Правилник о контном окви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306"/>
        <w:gridCol w:w="1530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346710</wp:posOffset>
                      </wp:positionV>
                      <wp:extent cx="1270" cy="15754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27.3pt;width:0.1pt;height:12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138680</wp:posOffset>
                      </wp:positionV>
                      <wp:extent cx="1270" cy="296989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7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68.4pt;width:0.1pt;height:233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5102860</wp:posOffset>
                      </wp:positionV>
                      <wp:extent cx="1138555" cy="782320"/>
                      <wp:effectExtent l="0" t="0" r="22225" b="22225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Доношењ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ешења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пису и образовањ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комисије за попис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401.8pt;mso-position-vertical-relative:text;margin-left:7.9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Доношењ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ешења 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пису и образовањ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комисије за попи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56690</wp:posOffset>
                      </wp:positionV>
                      <wp:extent cx="1138555" cy="654050"/>
                      <wp:effectExtent l="0" t="0" r="22225" b="22225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val="sr-BA"/>
                                    </w:rPr>
                                    <w:t>Усклађивање помоћних књига и евиденције са главном књиг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val="sr-B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114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sr-BA"/>
                              </w:rPr>
                              <w:t>Усклађивање помоћних књига и евиденције са главном књиг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sr-B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Пре започињања пописа врши се усклађивање евиденције и стања главне књиге са дневником и помоћних књига са главном књигом. Вршиоци пописа дужни су да попис и усклађивање стања нефинансијске имовине врше са стањем на дан 31. децембар године за коју се врши попис. Вршиоци пописа дужни су да попис и усклађивање стања финансијске имовине врше са стањем на дан 31. децембар године за коју се врши попис. Имовина других правних субјеката који се у тренутку пописа а у складу са валидном документацијом, налази се на коришћењу код вршиоца пописа евидентира се на посебним пописним листама, које се достављају </w:t>
            </w:r>
            <w:r>
              <w:rPr>
                <w:rFonts w:eastAsia="TimesNewRomanPSMT;Times New Roman"/>
                <w:sz w:val="18"/>
                <w:szCs w:val="18"/>
              </w:rPr>
              <w:t xml:space="preserve">правним субјектим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1/2/0/1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-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Шеф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Службе за</w:t>
            </w:r>
          </w:p>
          <w:p>
            <w:pPr>
              <w:pStyle w:val="TableParagraph"/>
              <w:ind w:left="149" w:right="137" w:hanging="1"/>
              <w:jc w:val="center"/>
              <w:rPr>
                <w:sz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рачу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right="53" w:hanging="1"/>
              <w:jc w:val="center"/>
              <w:rPr/>
            </w:pPr>
            <w:r>
              <w:rPr>
                <w:sz w:val="18"/>
                <w:lang w:val="sr-RS"/>
              </w:rPr>
              <w:t>На дан 31.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децембра </w:t>
            </w:r>
            <w:r>
              <w:rPr>
                <w:spacing w:val="-1"/>
                <w:sz w:val="18"/>
                <w:lang w:val="sr-RS"/>
              </w:rPr>
              <w:t>текућ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о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/>
            </w:pPr>
            <w:r>
              <w:rPr>
                <w:sz w:val="18"/>
                <w:lang w:val="sr-RS"/>
              </w:rPr>
              <w:t>Помоћне књиге, Главна књига, Главна књига Трезора, Помоћне евиденције главне књиге трезора</w:t>
            </w:r>
          </w:p>
        </w:tc>
      </w:tr>
      <w:tr>
        <w:trPr>
          <w:trHeight w:val="14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2351405</wp:posOffset>
                      </wp:positionV>
                      <wp:extent cx="1270" cy="180975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85.15pt;width:0.1pt;height:142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Градоначелник Града Суботице посебним решењем образује потребан број комисија за редован годишњи попис, именује председника, заменика председника, чланове и заменике чланова комисије, утврђује се предмет пописа и рок за достављање извештаја о извршеном попису од стране сваке комисије појединачно. За ванредан попис, овлашћено лице вршиоца пописа посебним актом образује пописну комисију. За редован годишњи попис имовине и обавеза, акт о образовању пописне комисије доноси најкасније до 1.децембра текуће године. Акт о образовању пописне комисије доставља се председнику, заменику председника и свим члановима и заменицима чланова пописне комисије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 случају образовања више пописних комисија, рад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координације рада свих комисија може се образовати Централна пописна комисија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 пописну комисију на могу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бити именована лица која рукују имовином, односно која су задужена за имовину која је предмет пописа, ни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руководиоци тих лица, као ни лица која воде аналитичку евиденцију те имовин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133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7"/>
                <w:lang w:val="sr-RS"/>
              </w:rPr>
            </w:pPr>
            <w:r>
              <w:rPr>
                <w:b/>
                <w:sz w:val="27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/>
            </w:pPr>
            <w:r>
              <w:rPr>
                <w:sz w:val="18"/>
                <w:lang w:val="sr-RS"/>
              </w:rPr>
              <w:t>Најкасније до 1.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децембра </w:t>
            </w:r>
            <w:r>
              <w:rPr>
                <w:spacing w:val="-1"/>
                <w:sz w:val="18"/>
                <w:lang w:val="sr-RS"/>
              </w:rPr>
              <w:t>текућ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одине</w:t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  <w:p>
            <w:pPr>
              <w:pStyle w:val="TableParagraph"/>
              <w:ind w:left="63" w:right="53"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Решења о попису и</w:t>
            </w:r>
          </w:p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бразовању комисија за</w:t>
            </w:r>
          </w:p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опис, Упутство за рад</w:t>
            </w:r>
          </w:p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мисија за попис</w:t>
            </w:r>
          </w:p>
        </w:tc>
      </w:tr>
      <w:tr>
        <w:trPr>
          <w:trHeight w:val="27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135380</wp:posOffset>
                      </wp:positionV>
                      <wp:extent cx="1270" cy="184340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89.4pt;width:0.05pt;height:14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-1460500</wp:posOffset>
                      </wp:positionV>
                      <wp:extent cx="1270" cy="219837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-0.5pt;width:0.05pt;height:173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1995</wp:posOffset>
                      </wp:positionV>
                      <wp:extent cx="1138555" cy="379730"/>
                      <wp:effectExtent l="0" t="0" r="22225" b="22225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ачињавање пл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а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56.8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ачињавање пла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а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3920</wp:posOffset>
                      </wp:positionV>
                      <wp:extent cx="1138555" cy="233680"/>
                      <wp:effectExtent l="0" t="0" r="22225" b="22225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ављање попи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69.6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ављање попи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98795</wp:posOffset>
                      </wp:positionV>
                      <wp:extent cx="1138555" cy="379730"/>
                      <wp:effectExtent l="0" t="0" r="22225" b="22225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тписив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писних ли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440.8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тписив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писних ли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60370</wp:posOffset>
                      </wp:positionV>
                      <wp:extent cx="1138555" cy="233680"/>
                      <wp:effectExtent l="0" t="0" r="22225" b="22225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премне рад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33.1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премне рад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56095</wp:posOffset>
                      </wp:positionV>
                      <wp:extent cx="1138555" cy="379730"/>
                      <wp:effectExtent l="0" t="0" r="22225" b="22225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извештаја 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вршеном попис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539.8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извештаја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вршеном попи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писна комисија је дужна да састави план рада по којим ће се вршити попис, који обавезно садржи све радње које ће се вршити пре и после пописа. Израђује се план пописа, припрема пописних листа и листића одговарајућих садржаја за поједине врсте имовине, припрема имовине за попис, издавање упутстава о  спровођењу попис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</w:rPr>
              <w:t xml:space="preserve">Комисија </w:t>
            </w:r>
            <w:r>
              <w:rPr>
                <w:spacing w:val="-2"/>
                <w:sz w:val="18"/>
              </w:rPr>
              <w:t xml:space="preserve">за 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п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 почетка попи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</w:rPr>
            </w:pPr>
            <w:r>
              <w:rPr>
                <w:sz w:val="18"/>
                <w:lang w:val="sr-RS"/>
              </w:rPr>
              <w:t>План рада</w:t>
            </w:r>
          </w:p>
        </w:tc>
      </w:tr>
      <w:tr>
        <w:trPr>
          <w:trHeight w:val="4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1480820</wp:posOffset>
                      </wp:positionV>
                      <wp:extent cx="1270" cy="148336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116.6pt;width:0.05pt;height:116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Запослена лица, код којих се врши попис дужна су да до почетка пописа обаве следеће припремне радње за попис: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- Сложе, сортирају и на други начин среде материјалне вредности којима рукују како би биле приступачне и прегледне за пописивање,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- Одвоје основна средства која су изван употребе и намењена за расходовање како би се могла посебно пописати,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- Ангажују потребне раднике за обављање већих физичких послова везаних за вршењ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писа (по потреби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с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542290</wp:posOffset>
                      </wp:positionV>
                      <wp:extent cx="1270" cy="66357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42.7pt;width:0.1pt;height:52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писом се утврђује стањ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нефинансијске имовине, финансијске имовине, обавеза и капитала буџета Гра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</w:rPr>
              <w:t xml:space="preserve">Комисија </w:t>
            </w:r>
            <w:r>
              <w:rPr>
                <w:spacing w:val="-2"/>
                <w:sz w:val="18"/>
              </w:rPr>
              <w:t xml:space="preserve">за 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п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9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69925</wp:posOffset>
                      </wp:positionH>
                      <wp:positionV relativeFrom="paragraph">
                        <wp:posOffset>825500</wp:posOffset>
                      </wp:positionV>
                      <wp:extent cx="1270" cy="85725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5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5pt;margin-top:65pt;width:0.05pt;height:67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Пописн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лис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омисија за попис потписује пописне листе које су сачињене у два примерка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писну листу у свакој канцеларији, где је вршен попис потписује и запослен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лице у тој канцеларији коме се уручује други примерак пописне лист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Запослени</w:t>
            </w:r>
            <w:r>
              <w:rPr>
                <w:rFonts w:cs="Times New Roman"/>
                <w:kern w:val="0"/>
                <w:sz w:val="18"/>
                <w:szCs w:val="18"/>
                <w:lang w:eastAsia="en-US" w:bidi="ar-SA"/>
              </w:rPr>
              <w:t xml:space="preserve">, 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омисија з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п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ind w:left="62" w:right="56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</w:tr>
      <w:tr>
        <w:trPr>
          <w:trHeight w:val="1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41350</wp:posOffset>
                      </wp:positionV>
                      <wp:extent cx="137795" cy="544830"/>
                      <wp:effectExtent l="2540" t="3492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544680"/>
                                <a:chOff x="0" y="0"/>
                                <a:chExt cx="137880" cy="544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880"/>
                                  <a:ext cx="138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20" y="0"/>
                                  <a:ext cx="1440" cy="54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50.5pt;width:10.85pt;height:42.9pt" coordorigin="-50,1010" coordsize="217,858">
                      <v:shape id="shape_0" stroked="t" o:allowincell="t" style="position:absolute;left:-50;top:1015;width:217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1010;width:1;height:85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66115</wp:posOffset>
                      </wp:positionH>
                      <wp:positionV relativeFrom="paragraph">
                        <wp:posOffset>825500</wp:posOffset>
                      </wp:positionV>
                      <wp:extent cx="1270" cy="36004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65pt;width:0.1pt;height:28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По завршеном попису пописна комисија је дужна да састави Извештај о извршеном попису, коме се прилажу пописне листе са изворним материјалом који је служио за састављање попис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</w:rPr>
              <w:t xml:space="preserve">Комисија </w:t>
            </w:r>
            <w:r>
              <w:rPr>
                <w:spacing w:val="-2"/>
                <w:sz w:val="18"/>
              </w:rPr>
              <w:t xml:space="preserve">за 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п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ештај о извршеном попису, пописне листе</w:t>
            </w:r>
          </w:p>
        </w:tc>
      </w:tr>
      <w:tr>
        <w:trPr>
          <w:trHeight w:val="57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1430</wp:posOffset>
                      </wp:positionV>
                      <wp:extent cx="127000" cy="7896860"/>
                      <wp:effectExtent l="34290" t="0" r="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7896960"/>
                                <a:chOff x="0" y="0"/>
                                <a:chExt cx="127080" cy="78969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2880" y="5040"/>
                                  <a:ext cx="1800" cy="7897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55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-0.9pt;width:9.95pt;height:621.8pt" coordorigin="-32,-18" coordsize="199,12436">
                      <v:shape id="shape_0" stroked="t" o:allowincell="t" style="position:absolute;left:-27;top:-10;width:2;height:1243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-32,12416" to="167,12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955165</wp:posOffset>
                      </wp:positionV>
                      <wp:extent cx="1270" cy="244411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153.95pt;width:0.05pt;height:192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1270" cy="1565910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6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0.05pt;width:0.1pt;height:12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1562735</wp:posOffset>
                      </wp:positionV>
                      <wp:extent cx="1138555" cy="379730"/>
                      <wp:effectExtent l="0" t="0" r="22225" b="22225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Достављање извештај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23.05pt;mso-position-vertical-relative:text;margin-left:8.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Достављање извештај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140" w:right="73" w:hanging="41"/>
              <w:jc w:val="center"/>
              <w:rPr/>
            </w:pPr>
            <w:r>
              <w:rPr>
                <w:spacing w:val="-1"/>
                <w:sz w:val="18"/>
                <w:lang w:val="sr-RS"/>
              </w:rPr>
              <w:t>Извештај о извршеном</w:t>
            </w:r>
            <w:r>
              <w:rPr>
                <w:spacing w:val="-43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пису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редлог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Извештај о извршеном попису нефинансијске имовине за претходну годину, пописна комисија доставља Централној пописној комисији најкасније до 25. јануара наредне године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вештај о извршеном попису финансијске имовине и обавеза за претходну годину, пописна комисија доставља Централној пописној комисији најкасније до 15. фебруара наредне године. Централна пописна комисија сачињава коначан Извештај о извршеном попису са предлогом решења и доставља најкасније до 25. фебруара наредне године Градоначелнику Града Суботице, ради усвајања и одлучивања по утврђеним</w:t>
            </w:r>
          </w:p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одступањима, као и интерној ревизиј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3"/>
                <w:sz w:val="18"/>
              </w:rPr>
              <w:t xml:space="preserve">Комисија </w:t>
            </w:r>
            <w:r>
              <w:rPr>
                <w:spacing w:val="-2"/>
                <w:sz w:val="18"/>
              </w:rPr>
              <w:t>за</w:t>
            </w:r>
            <w:r>
              <w:rPr>
                <w:spacing w:val="-42"/>
                <w:sz w:val="18"/>
              </w:rPr>
              <w:t xml:space="preserve">                     </w:t>
            </w:r>
            <w:r>
              <w:rPr>
                <w:sz w:val="18"/>
              </w:rPr>
              <w:t>п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До 25.0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  <w:p>
            <w:pPr>
              <w:pStyle w:val="TableParagraph"/>
              <w:ind w:left="140" w:right="73" w:hanging="41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</w:tc>
      </w:tr>
      <w:tr>
        <w:trPr>
          <w:trHeight w:val="37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346075</wp:posOffset>
                      </wp:positionV>
                      <wp:extent cx="1151890" cy="585470"/>
                      <wp:effectExtent l="11430" t="6985" r="34290" b="27940"/>
                      <wp:wrapNone/>
                      <wp:docPr id="4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5pt;margin-top:27.2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30275</wp:posOffset>
                      </wp:positionV>
                      <wp:extent cx="1905" cy="2315845"/>
                      <wp:effectExtent l="38100" t="635" r="3683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231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-25.25pt;width:0.1pt;height:182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Начелник Градске управе у присуству председника комисије за попис разматр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Извештај о извршеном попису имовине и обавеза и доноси Предлог решења о резултатима пописа и: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- поступку са утврђеним мањком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 xml:space="preserve">- поступку са утврђеним вишком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- расходовању имовине која је дотрајала или више ниј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употребљива. Предлог решења о резултатима пописа даје се на усвајање Градском већ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/0/0/1 - Начелник Градске у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едлог</w:t>
            </w:r>
          </w:p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решења o резултатима пописа</w:t>
            </w:r>
          </w:p>
        </w:tc>
      </w:tr>
      <w:tr>
        <w:trPr>
          <w:trHeight w:val="4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1236345</wp:posOffset>
                      </wp:positionV>
                      <wp:extent cx="1151890" cy="585470"/>
                      <wp:effectExtent l="11430" t="6985" r="34290" b="27940"/>
                      <wp:wrapNone/>
                      <wp:docPr id="4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7.3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821180</wp:posOffset>
                      </wp:positionV>
                      <wp:extent cx="139700" cy="1196975"/>
                      <wp:effectExtent l="0" t="381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197000"/>
                                <a:chOff x="0" y="0"/>
                                <a:chExt cx="139680" cy="1197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4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240" y="0"/>
                                  <a:ext cx="1800" cy="119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75pt;margin-top:143.4pt;width:11.05pt;height:94.25pt" coordorigin="1975,2868" coordsize="221,1885">
                      <v:line id="shape_0" from="1975,2870" to="2193,28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93;top:2868;width:2;height:188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1570355</wp:posOffset>
                      </wp:positionV>
                      <wp:extent cx="443230" cy="220980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23.65pt;mso-position-vertical-relative:text;margin-left:-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597025</wp:posOffset>
                      </wp:positionV>
                      <wp:extent cx="443230" cy="220980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25.75pt;mso-position-vertical-relative:text;margin-left:8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Градоначелник Града Суботице разматра извештај о извршеном попису и доноси акт-решење о усвајању пописа. Уколико извештај о извршеном попису садржи неправилности, исти се враћа Централној комисији, односно пописној комисији на дораду и одређује привремени рок за достављање нов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вештај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139" w:after="0"/>
              <w:ind w:left="133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25" w:after="0"/>
              <w:ind w:left="60" w:right="52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ештај о извршеном попису, Решење о резултатима пописа, Закључак о поступку са утврђеним мањком, Закључак о поступку са утврђеним вишком, Закључак о расходу имовине која је дотрајала или више није у употреби</w:t>
            </w:r>
          </w:p>
        </w:tc>
      </w:tr>
      <w:tr>
        <w:trPr>
          <w:trHeight w:val="3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945515</wp:posOffset>
                      </wp:positionV>
                      <wp:extent cx="1270" cy="617220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74.45pt;width:0.1pt;height:4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548640</wp:posOffset>
                      </wp:positionV>
                      <wp:extent cx="1138555" cy="379730"/>
                      <wp:effectExtent l="0" t="0" r="22225" b="22225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стављање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43.2pt;mso-position-vertical-relative:text;margin-left:8.0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стављање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Извештај о извршеном попису и акт о усвајању извештаја доставља се н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њижење, ради усаглашавања књиговодственог стања са стварним стањем. По усвајању извештаја врши се књижење у пословним књигама са даном 31. децемб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rFonts w:ascii="SimSun;宋体" w:hAnsi="SimSun;宋体" w:eastAsia="SimSun;宋体" w:cs="SimSun;宋体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–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Извештај о извршеном попису, Пописне листе, Решење о усвајању попис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1585</wp:posOffset>
                </wp:positionH>
                <wp:positionV relativeFrom="paragraph">
                  <wp:posOffset>3810</wp:posOffset>
                </wp:positionV>
                <wp:extent cx="127635" cy="756920"/>
                <wp:effectExtent l="0" t="0" r="3810" b="298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757080"/>
                          <a:chOff x="0" y="0"/>
                          <a:chExt cx="127800" cy="757080"/>
                        </a:xfrm>
                      </wpg:grpSpPr>
                      <wps:wsp>
                        <wps:cNvSpPr/>
                        <wps:spPr>
                          <a:xfrm flipH="1">
                            <a:off x="0" y="7488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0.3pt;width:10pt;height:59.55pt" coordorigin="1971,6" coordsize="200,1191">
                <v:line id="shape_0" from="1971,1185" to="2171,1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0,6" to="2170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1:55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15:00Z</dcterms:modified>
  <cp:revision>31</cp:revision>
  <dc:subject/>
  <dc:title/>
</cp:coreProperties>
</file>