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140"/>
        <w:gridCol w:w="146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NewRomanPSMT;Times New Roman" w:cs="Times New Roman"/>
                <w:kern w:val="0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Служба за трезор, буџетско планирање и извештавањ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ФИН15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lang w:val="hr-HR"/>
              </w:rPr>
              <w:t>I</w:t>
            </w:r>
            <w:r>
              <w:rPr>
                <w:rFonts w:cs="Times New Roman"/>
              </w:rPr>
              <w:t>V-01/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1/1/0/1 - Шеф службе за трезор, буџетско планирање и</w:t>
            </w:r>
          </w:p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извештавањ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1/1/0/4 - Извршилац за евидентирање и праћење реализације уговора, јавних набавки и преузетих обавеза по уговору директних корисника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роцес реализације средстава финансијског обезбеђења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Циљ процеса је стварање уговорних обавеза према плану набавке и пројекција на благовремен, законит и сврсисходан начин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53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 w:val="23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Немогућност наплате уговорених средстава финансијског обезбеђења; Блокада рачуна добављач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hanging="0"/>
              <w:jc w:val="both"/>
              <w:rPr>
                <w:rFonts w:eastAsia="TimesNewRomanPSMT;Times New Roman" w:cs="Times New Roman"/>
                <w:kern w:val="0"/>
                <w:lang w:eastAsia="en-US" w:bidi="ar-SA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Улаз: 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Стварање уговорне обавезе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  <w:lang w:eastAsia="en-US" w:bidi="ar-SA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  <w:lang w:eastAsia="en-US" w:bidi="ar-SA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eastAsia="TimesNewRomanPSMT;Times New Roman" w:cs="Times New Roman"/>
                <w:kern w:val="0"/>
                <w:lang w:eastAsia="en-US" w:bidi="ar-SA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Активности: 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раћење реализације, Контрола, Реализација средстава обезбеђења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  <w:lang w:eastAsia="en-US" w:bidi="ar-SA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Израда годишњег извештај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 w:val="23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роцеси јавних набавки, Процес доношења буџет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cs="Times New Roman"/>
                <w:sz w:val="23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Запослени, информатичка опрема, програмска подршка, финансијска средства осигурана за спровођење процес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 w:val="23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ФИН15.1 Процедура реализације средстава финансијског обезбеђења</w:t>
            </w:r>
          </w:p>
        </w:tc>
      </w:tr>
    </w:tbl>
    <w:p>
      <w:pPr>
        <w:pStyle w:val="Normal"/>
        <w:rPr>
          <w:rFonts w:cs="Times New Roman"/>
          <w:smallCaps/>
        </w:rPr>
      </w:pPr>
      <w:r>
        <w:rPr>
          <w:rFonts w:cs="Times New Roman"/>
          <w:smallCaps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убравка Род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8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64"/>
        <w:gridCol w:w="155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Корисник јавних средстава: </w:t>
            </w:r>
            <w:r>
              <w:rPr>
                <w:rFonts w:cs="Times New Roman"/>
                <w:b/>
                <w:szCs w:val="22"/>
              </w:rPr>
              <w:t>Градска управа Града Суботице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ind w:left="57" w:hanging="0"/>
              <w:jc w:val="center"/>
              <w:rPr>
                <w:rFonts w:cs="Times New Roman"/>
                <w:b/>
                <w:b/>
                <w:sz w:val="23"/>
              </w:rPr>
            </w:pPr>
            <w:r>
              <w:rPr>
                <w:rFonts w:eastAsia="TimesNewRomanPSMT;Times New Roman" w:cs="Times New Roman"/>
                <w:b/>
                <w:kern w:val="0"/>
                <w:lang w:eastAsia="en-US" w:bidi="ar-SA"/>
              </w:rPr>
              <w:t>Процедура реализације средстава финансијског обезбеђењ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Служба за трезор, буџетско планирање и извештавањ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ФИН15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lang w:val="hr-HR"/>
              </w:rPr>
              <w:t>I</w:t>
            </w:r>
            <w:r>
              <w:rPr>
                <w:rFonts w:cs="Times New Roman"/>
              </w:rPr>
              <w:t>V-01/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1/1/0/1- Шеф службе за трезор, буџетско планирање и</w:t>
            </w:r>
          </w:p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извештавањ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1/1/0/4- Извршилац за евидентирање и праћење реализације уговора, јавних набавки и преузетих обавеза по уговору директних корисник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роцес реализације средстава финансијског обезбеђењ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Циљ процеса је стварање уговорних обавеза према плану набавке и пројекција на благовремен, законит и сврсисходан начин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Секретаријат за финансиј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TimesNewRomanPSMT;Times New Roman"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Уговори, средства финансијског обезбеђења, привремене и коначне ситуациј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NewRomanPSMT;Times New Roman" w:cs="Times New Roman"/>
                <w:b/>
                <w:kern w:val="0"/>
                <w:lang w:eastAsia="en-US" w:bidi="ar-SA"/>
              </w:rPr>
              <w:t>1/1/0/4 - Извршилац за евидентирање и праћење реализације уговора, јавних набавки и преузетих обавеза по уговору директних корисника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 xml:space="preserve"> организује и координира рад директних корисника буџета у делу преузимања обавеза по уговорима и води евиденцију уговора. Врши интерну контролу финансијских елемената из уговора и сарађује са лицима задуженим за реализацију уговора у циљу отклањања неправилности. Евидентира финансијска средства обезбеђења уговора и води бригу о реализацији истих. Води евиденцију судских спорова у сарадњи са Градским правобранилаштвом. Стара се о одлагању целокупне документације у вези финансијско – материјалног пословања из своје надлежности и предаје архивском одељењу Градске управ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 w:val="23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Закон о буџетском систему, Закон о јавним набавкама, Закон о облигационим односим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0"/>
              <w:ind w:left="57" w:right="153" w:hanging="0"/>
              <w:rPr>
                <w:rFonts w:cs="Times New Roman"/>
                <w:b/>
                <w:b/>
                <w:sz w:val="23"/>
                <w:szCs w:val="22"/>
              </w:rPr>
            </w:pPr>
            <w:r>
              <w:rPr>
                <w:rFonts w:cs="Times New Roman"/>
                <w:b/>
                <w:sz w:val="23"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убравка Род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8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298"/>
        <w:gridCol w:w="1350"/>
        <w:gridCol w:w="117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11">
                      <wp:simplePos x="0" y="0"/>
                      <wp:positionH relativeFrom="margin">
                        <wp:posOffset>678815</wp:posOffset>
                      </wp:positionH>
                      <wp:positionV relativeFrom="paragraph">
                        <wp:posOffset>353060</wp:posOffset>
                      </wp:positionV>
                      <wp:extent cx="2540" cy="2749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3.45pt;margin-top:27.8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14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571500</wp:posOffset>
                      </wp:positionV>
                      <wp:extent cx="1270" cy="793750"/>
                      <wp:effectExtent l="38100" t="635" r="3746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79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45pt;width:0.05pt;height:62.4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92710</wp:posOffset>
                      </wp:positionH>
                      <wp:positionV relativeFrom="paragraph">
                        <wp:posOffset>175260</wp:posOffset>
                      </wp:positionV>
                      <wp:extent cx="1138555" cy="379730"/>
                      <wp:effectExtent l="0" t="0" r="22225" b="22225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Стварање уговор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обавез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13.8pt;mso-position-vertical-relative:text;margin-left:7.3pt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Стварање уговор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обавез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pacing w:val="-1"/>
                <w:sz w:val="18"/>
                <w:lang w:val="sr-RS"/>
              </w:rPr>
              <w:t>Стварање уговорних обавеза на основу спроведених набавки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pacing w:lineRule="auto" w:line="230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0/0/0/1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Начелник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Градск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управе</w:t>
            </w:r>
            <w:r>
              <w:rPr>
                <w:rFonts w:eastAsia="SimSun;宋体" w:cs="SimSun;宋体" w:ascii="SimSun;宋体" w:hAnsi="SimSun;宋体"/>
                <w:sz w:val="18"/>
                <w:lang w:val="sr-RS"/>
              </w:rPr>
              <w:t>,</w:t>
            </w:r>
            <w:r>
              <w:rPr>
                <w:rFonts w:eastAsia="SimSun;宋体" w:cs="SimSun;宋体" w:ascii="SimSun;宋体" w:hAnsi="SimSun;宋体"/>
                <w:spacing w:val="1"/>
                <w:sz w:val="18"/>
                <w:lang w:val="sr-RS"/>
              </w:rPr>
              <w:t xml:space="preserve"> </w:t>
            </w:r>
            <w:r>
              <w:rPr>
                <w:w w:val="95"/>
                <w:sz w:val="18"/>
                <w:lang w:val="sr-RS"/>
              </w:rPr>
              <w:t>Градоначел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pacing w:val="-3"/>
                <w:sz w:val="18"/>
                <w:lang w:val="sr-RS"/>
              </w:rPr>
              <w:t xml:space="preserve">Према </w:t>
            </w:r>
            <w:r>
              <w:rPr>
                <w:spacing w:val="-2"/>
                <w:sz w:val="18"/>
                <w:lang w:val="sr-RS"/>
              </w:rPr>
              <w:t>роковима</w:t>
            </w:r>
            <w:r>
              <w:rPr>
                <w:spacing w:val="-42"/>
                <w:sz w:val="18"/>
                <w:lang w:val="sr-RS"/>
              </w:rPr>
              <w:t xml:space="preserve">            </w:t>
            </w:r>
            <w:r>
              <w:rPr>
                <w:sz w:val="18"/>
                <w:lang w:val="sr-RS"/>
              </w:rPr>
              <w:t>из план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набавк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Уговори</w:t>
            </w:r>
          </w:p>
        </w:tc>
      </w:tr>
      <w:tr>
        <w:trPr>
          <w:trHeight w:val="15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1028700</wp:posOffset>
                      </wp:positionV>
                      <wp:extent cx="1270" cy="1642745"/>
                      <wp:effectExtent l="37465" t="635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4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81pt;width:0.05pt;height:129.3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18490</wp:posOffset>
                      </wp:positionV>
                      <wp:extent cx="1138555" cy="379730"/>
                      <wp:effectExtent l="0" t="0" r="22225" b="22225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Праћење реализациј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48.7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Праћење реализациј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pacing w:val="-1"/>
                <w:sz w:val="18"/>
                <w:lang w:val="sr-RS"/>
              </w:rPr>
              <w:t>У случају када утврди разлоге за реализацију уговорених средстава финансијског обезбеђења, одељење у чијем је делокругу праћење извршења уговора о јавној набавци, о томе без одлагања обавештава лицa запосленa на пословима јавних набавки, уз достављање потребних образложења и доказ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8"/>
                <w:lang w:val="sr-RS"/>
              </w:rPr>
              <w:t>Овлашћено</w:t>
            </w:r>
            <w:r>
              <w:rPr>
                <w:spacing w:val="-8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лиц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sr-RS"/>
              </w:rPr>
            </w:pPr>
            <w:r>
              <w:rPr>
                <w:rFonts w:cs="Times New Roman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03505</wp:posOffset>
                      </wp:positionH>
                      <wp:positionV relativeFrom="paragraph">
                        <wp:posOffset>562610</wp:posOffset>
                      </wp:positionV>
                      <wp:extent cx="1151890" cy="585470"/>
                      <wp:effectExtent l="11430" t="6985" r="34290" b="27940"/>
                      <wp:wrapNone/>
                      <wp:docPr id="7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15pt;margin-top:44.3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676910</wp:posOffset>
                      </wp:positionH>
                      <wp:positionV relativeFrom="paragraph">
                        <wp:posOffset>1149350</wp:posOffset>
                      </wp:positionV>
                      <wp:extent cx="3175" cy="1484630"/>
                      <wp:effectExtent l="35560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0" cy="148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pt;margin-top:48.65pt;width:0.25pt;height:116.9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z w:val="18"/>
                <w:lang w:val="sr-RS"/>
              </w:rPr>
              <w:t>Лице запослено на пословима јав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набавки у сарадњи са правником,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распоређеним на пословима јав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набавки,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роверава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спуњеност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услова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а реализацију уговорених средстав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финансијског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обезбеђења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и,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уколико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 xml:space="preserve">су 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а то испуњени услови, обавештав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организациону јединицу у чијем су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делокругу послови рачуноводства 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финансија, која врши реализацију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уговорених средстава финансијског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обезбеђења у складу са важећим прописим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8"/>
                <w:lang w:val="sr-RS"/>
              </w:rPr>
              <w:t>3/3/2/1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Руководилац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одсека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за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јавне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набавк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679450</wp:posOffset>
                      </wp:positionH>
                      <wp:positionV relativeFrom="paragraph">
                        <wp:posOffset>1048385</wp:posOffset>
                      </wp:positionV>
                      <wp:extent cx="3175" cy="979805"/>
                      <wp:effectExtent l="35560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0" cy="980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82.55pt;width:0.25pt;height:77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92710</wp:posOffset>
                      </wp:positionH>
                      <wp:positionV relativeFrom="paragraph">
                        <wp:posOffset>521335</wp:posOffset>
                      </wp:positionV>
                      <wp:extent cx="1138555" cy="508000"/>
                      <wp:effectExtent l="0" t="0" r="22225" b="22225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53022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Реализациј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средста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обезбеђењ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41.75pt;mso-wrap-distance-left:9.05pt;mso-wrap-distance-right:9.05pt;mso-wrap-distance-top:0pt;mso-wrap-distance-bottom:0pt;margin-top:41.05pt;mso-position-vertical-relative:text;margin-left:7.3pt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Реализациј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средста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обезбеђењ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z w:val="18"/>
                <w:lang w:val="sr-RS"/>
              </w:rPr>
              <w:t>Секретаријат за финансије у чијем су делокругу послови рачуноводства и финансија одмах након реализације уговорених средстава финансијског обезбеђења о томе обавештава лице запослено на пословима јавних набавки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/>
            </w:pPr>
            <w:r>
              <w:rPr>
                <w:sz w:val="18"/>
                <w:lang w:val="sr-RS"/>
              </w:rPr>
              <w:t>1/1/0/4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 xml:space="preserve">евидентирање </w:t>
            </w:r>
            <w:r>
              <w:rPr>
                <w:spacing w:val="-1"/>
                <w:sz w:val="18"/>
                <w:lang w:val="sr-RS"/>
              </w:rPr>
              <w:t>и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раћењ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реализациј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уговора, јавних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набавки 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реузет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обавеза по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уговору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Континуира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6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29945</wp:posOffset>
                      </wp:positionV>
                      <wp:extent cx="1270" cy="352425"/>
                      <wp:effectExtent l="37465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52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65.35pt;width:0.1pt;height:27.75pt;mso-position-horizontal:center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26720</wp:posOffset>
                      </wp:positionV>
                      <wp:extent cx="1138555" cy="382270"/>
                      <wp:effectExtent l="0" t="0" r="22225" b="22225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449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Израда годишњег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извештај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85pt;mso-wrap-distance-left:9.05pt;mso-wrap-distance-right:9.05pt;mso-wrap-distance-top:0pt;mso-wrap-distance-bottom:0pt;margin-top:33.6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Израда годишњег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извештај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z w:val="18"/>
                <w:lang w:val="sr-RS"/>
              </w:rPr>
              <w:t>Секретаријат за финансије у чијем су  делокругу послови рачуноводства и финансија води евиденцију реализованих уговорених средстава финансијског обезбеђења, о чему сачињава годишњи извештај који доставља руководиоцу наручиоц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/>
            </w:pPr>
            <w:r>
              <w:rPr>
                <w:sz w:val="18"/>
                <w:lang w:val="sr-RS"/>
              </w:rPr>
              <w:t>1/1/0/4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 xml:space="preserve">евидентирање </w:t>
            </w:r>
            <w:r>
              <w:rPr>
                <w:spacing w:val="-1"/>
                <w:sz w:val="18"/>
                <w:lang w:val="sr-RS"/>
              </w:rPr>
              <w:t>и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раћењ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реализациј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уговора, јавних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набавки 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реузет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обавеза по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уговору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pacing w:val="-2"/>
                <w:sz w:val="18"/>
                <w:lang w:val="sr-RS"/>
              </w:rPr>
              <w:t>Годишњи</w:t>
            </w:r>
            <w:r>
              <w:rPr>
                <w:spacing w:val="-8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извештај</w:t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680720</wp:posOffset>
                </wp:positionH>
                <wp:positionV relativeFrom="paragraph">
                  <wp:posOffset>-877570</wp:posOffset>
                </wp:positionV>
                <wp:extent cx="1270" cy="52514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2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pt;margin-top:-69.1pt;width:0.05pt;height:41.3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397" w:top="1138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val="en-US"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5:20:00Z</dcterms:created>
  <dc:creator>SEVOI Financial Consulting</dc:creator>
  <dc:description/>
  <cp:keywords/>
  <dc:language>en-US</dc:language>
  <cp:lastModifiedBy>Nemanja Radović</cp:lastModifiedBy>
  <cp:lastPrinted>2020-05-18T09:35:00Z</cp:lastPrinted>
  <dcterms:modified xsi:type="dcterms:W3CDTF">2024-03-01T13:26:00Z</dcterms:modified>
  <cp:revision>14</cp:revision>
  <dc:subject/>
  <dc:title/>
</cp:coreProperties>
</file>