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Мапа пословних процес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3000"/>
        <w:gridCol w:w="1600"/>
        <w:gridCol w:w="1300"/>
      </w:tblGrid>
      <w:tr>
        <w:trPr>
          <w:trHeight w:val="380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МАПА ПОСЛОВНИХ ПРОЦЕСА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szCs w:val="22"/>
              </w:rPr>
              <w:t xml:space="preserve">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Служба за борачко</w:t>
            </w:r>
            <w:r>
              <w:rPr>
                <w:rFonts w:cs="Times New Roman"/>
                <w:bCs/>
                <w:szCs w:val="22"/>
                <w:lang w:val="sr-BA"/>
              </w:rPr>
              <w:t>-</w:t>
            </w:r>
            <w:r>
              <w:rPr>
                <w:rFonts w:cs="Times New Roman"/>
                <w:bCs/>
                <w:szCs w:val="22"/>
              </w:rPr>
              <w:t>инвалидску заштиту, друштвену бригу о дец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ДД2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Шифра организационе јединице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  <w:lang w:val="hr-HR"/>
              </w:rPr>
              <w:t>I</w:t>
            </w:r>
            <w:r>
              <w:rPr>
                <w:rFonts w:cs="Times New Roman"/>
                <w:bCs/>
                <w:szCs w:val="22"/>
              </w:rPr>
              <w:t>V-04/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szCs w:val="22"/>
              </w:rPr>
              <w:t>3.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Руководилац организационе јединице:</w:t>
            </w:r>
          </w:p>
        </w:tc>
        <w:tc>
          <w:tcPr>
            <w:tcW w:w="5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4/3/0/1 - Шеф службе за борачко-инвалидску заштиту и друштвену бригу о деци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kern w:val="2"/>
                <w:szCs w:val="22"/>
                <w:lang w:val="en-US" w:eastAsia="en-US"/>
              </w:rPr>
              <w:t>4/3/0/5 - Извршилац за признавање права мајке по рођењу детета и ликвидатор исплата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Назив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>Процес накнаде трошкова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Циљ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eastAsia="Times New Roman" w:cs="Times New Roman"/>
                <w:kern w:val="0"/>
                <w:lang w:eastAsia="sr-Latn-RS" w:bidi="ar-SA"/>
              </w:rPr>
            </w:pPr>
            <w:r>
              <w:rPr>
                <w:rFonts w:eastAsia="Times New Roman" w:cs="Times New Roman"/>
                <w:kern w:val="0"/>
                <w:lang w:eastAsia="sr-Latn-RS" w:bidi="ar-SA"/>
              </w:rPr>
              <w:t xml:space="preserve">Благовремено и прецизно издавање Решења о признавању права на накнаду трошкова боравка у предшколској установи деце без родитељског старања, и деце са сметњама у развоју и деце предшколског узраста корисника новчане социјалне помоћи. 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Основни ризици</w:t>
            </w:r>
          </w:p>
        </w:tc>
      </w:tr>
      <w:tr>
        <w:trPr>
          <w:trHeight w:val="152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0"/>
              <w:jc w:val="both"/>
              <w:rPr>
                <w:rFonts w:eastAsia="Times New Roman" w:cs="Times New Roman"/>
                <w:kern w:val="0"/>
                <w:lang w:eastAsia="sr-Latn-RS" w:bidi="ar-SA"/>
              </w:rPr>
            </w:pPr>
            <w:r>
              <w:rPr>
                <w:rFonts w:eastAsia="Times New Roman" w:cs="Times New Roman"/>
                <w:kern w:val="0"/>
                <w:lang w:eastAsia="sr-Latn-RS" w:bidi="ar-SA"/>
              </w:rPr>
              <w:t>Пад компјутерског система</w:t>
            </w:r>
            <w:r>
              <w:rPr>
                <w:rFonts w:eastAsia="Times New Roman" w:cs="Times New Roman"/>
                <w:kern w:val="0"/>
                <w:lang w:val="sr-BA" w:eastAsia="sr-Latn-RS" w:bidi="ar-SA"/>
              </w:rPr>
              <w:t>;</w:t>
            </w:r>
            <w:r>
              <w:rPr>
                <w:rFonts w:eastAsia="Times New Roman" w:cs="Times New Roman"/>
                <w:kern w:val="0"/>
                <w:lang w:eastAsia="sr-Latn-RS" w:bidi="ar-SA"/>
              </w:rPr>
              <w:t xml:space="preserve"> Грешке при обради предмета. 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Кратак опис пословног процеса</w:t>
            </w:r>
          </w:p>
        </w:tc>
      </w:tr>
      <w:tr>
        <w:trPr>
          <w:trHeight w:val="599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57" w:hanging="0"/>
              <w:jc w:val="both"/>
              <w:rPr>
                <w:rFonts w:eastAsia="Times New Roman"/>
                <w:lang w:eastAsia="sr-Latn-RS" w:bidi="ar-SA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  <w:t xml:space="preserve">Улаз: </w:t>
            </w:r>
            <w:r>
              <w:rPr>
                <w:rFonts w:eastAsia="Times New Roman"/>
                <w:lang w:eastAsia="sr-Latn-RS" w:bidi="ar-SA"/>
              </w:rPr>
              <w:t xml:space="preserve">Подношење захтева. 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spacing w:val="-2"/>
                <w:kern w:val="2"/>
                <w:szCs w:val="22"/>
                <w:lang w:eastAsia="sr-Latn-RS" w:bidi="ar-SA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  <w:lang w:eastAsia="sr-Latn-RS" w:bidi="ar-SA"/>
              </w:rPr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/>
                <w:spacing w:val="-3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  <w:t xml:space="preserve">Активности: </w:t>
            </w:r>
            <w:r>
              <w:rPr>
                <w:rFonts w:eastAsia="Arial Unicode MS"/>
                <w:spacing w:val="-3"/>
                <w:szCs w:val="22"/>
              </w:rPr>
              <w:t xml:space="preserve">Пријем захтева, </w:t>
            </w:r>
            <w:r>
              <w:rPr>
                <w:rFonts w:eastAsia="Arial Unicode MS"/>
                <w:spacing w:val="-3"/>
                <w:szCs w:val="22"/>
                <w:lang w:val="sr-BA"/>
              </w:rPr>
              <w:t>О</w:t>
            </w:r>
            <w:r>
              <w:rPr>
                <w:rFonts w:eastAsia="Arial Unicode MS"/>
                <w:spacing w:val="-3"/>
                <w:szCs w:val="22"/>
              </w:rPr>
              <w:t xml:space="preserve">брада захтева, </w:t>
            </w:r>
            <w:r>
              <w:rPr>
                <w:rFonts w:eastAsia="Arial Unicode MS"/>
                <w:spacing w:val="-3"/>
                <w:szCs w:val="22"/>
                <w:lang w:val="sr-BA"/>
              </w:rPr>
              <w:t>Д</w:t>
            </w:r>
            <w:r>
              <w:rPr>
                <w:rFonts w:eastAsia="Arial Unicode MS"/>
                <w:spacing w:val="-3"/>
                <w:szCs w:val="22"/>
              </w:rPr>
              <w:t xml:space="preserve">опуна захтева, </w:t>
            </w:r>
            <w:r>
              <w:rPr>
                <w:rFonts w:eastAsia="Arial Unicode MS"/>
                <w:spacing w:val="-3"/>
                <w:szCs w:val="22"/>
                <w:lang w:val="sr-BA"/>
              </w:rPr>
              <w:t>И</w:t>
            </w:r>
            <w:r>
              <w:rPr>
                <w:rFonts w:eastAsia="Arial Unicode MS"/>
                <w:spacing w:val="-3"/>
                <w:szCs w:val="22"/>
              </w:rPr>
              <w:t xml:space="preserve">зрада решења, </w:t>
            </w:r>
            <w:r>
              <w:rPr>
                <w:rFonts w:eastAsia="Arial Unicode MS"/>
                <w:spacing w:val="-3"/>
                <w:szCs w:val="22"/>
                <w:lang w:val="sr-BA"/>
              </w:rPr>
              <w:t>П</w:t>
            </w:r>
            <w:r>
              <w:rPr>
                <w:rFonts w:eastAsia="Arial Unicode MS"/>
                <w:spacing w:val="-3"/>
                <w:szCs w:val="22"/>
              </w:rPr>
              <w:t xml:space="preserve">отписивање и достава решења. 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spacing w:val="-2"/>
                <w:kern w:val="2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/>
                <w:spacing w:val="-3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  <w:t xml:space="preserve">Резултат: </w:t>
            </w:r>
            <w:r>
              <w:rPr>
                <w:rFonts w:eastAsia="Arial Unicode MS"/>
                <w:spacing w:val="-3"/>
                <w:szCs w:val="22"/>
              </w:rPr>
              <w:t xml:space="preserve">Жалба. 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Везе са другим пословним процесима/процедурам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Ресурси за остваривање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50" w:before="16" w:after="0"/>
              <w:ind w:left="360" w:hanging="0"/>
              <w:jc w:val="both"/>
              <w:rPr>
                <w:rFonts w:eastAsia="Arial Unicode MS" w:cs="Times New Roman"/>
                <w:spacing w:val="-3"/>
                <w:szCs w:val="22"/>
              </w:rPr>
            </w:pPr>
            <w:r>
              <w:rPr>
                <w:rFonts w:eastAsia="Arial Unicode MS"/>
                <w:spacing w:val="-3"/>
                <w:szCs w:val="22"/>
              </w:rPr>
              <w:t>Запослени потребни за спровођење активности процеса, програмска и информатичка подршка, информатичка опрема, радни простор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Шифре и називи процедур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 xml:space="preserve">ДД2.1 </w:t>
            </w:r>
            <w:r>
              <w:rPr>
                <w:rFonts w:cs="Times New Roman"/>
                <w:szCs w:val="22"/>
              </w:rPr>
              <w:t xml:space="preserve">Процедура </w:t>
            </w:r>
            <w:r>
              <w:rPr>
                <w:szCs w:val="22"/>
              </w:rPr>
              <w:t>накнаде трошкова боравка у предшколској установи деце без родитељског старања, и деце са сметњама у развоју и деце предшколског узраста корисника новчане социјалне помоћи.</w:t>
            </w:r>
          </w:p>
        </w:tc>
      </w:tr>
    </w:tbl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Милутин Блажић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29.06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30.10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iCs/>
          <w:smallCaps/>
          <w:szCs w:val="32"/>
        </w:rPr>
      </w:pPr>
      <w:r>
        <w:rPr>
          <w:rFonts w:cs="Times New Roman"/>
          <w:b/>
          <w:sz w:val="28"/>
          <w:szCs w:val="28"/>
        </w:rPr>
        <w:t>Документација о систему - Процедуре</w:t>
      </w:r>
    </w:p>
    <w:p>
      <w:pPr>
        <w:pStyle w:val="Normal"/>
        <w:tabs>
          <w:tab w:val="clear" w:pos="709"/>
          <w:tab w:val="left" w:pos="2760" w:leader="none"/>
        </w:tabs>
        <w:rPr>
          <w:rFonts w:cs="Times New Roman"/>
        </w:rPr>
      </w:pPr>
      <w:r>
        <w:rPr>
          <w:rFonts w:cs="Times New Roman"/>
        </w:rPr>
        <w:tab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14"/>
        <w:gridCol w:w="1700"/>
        <w:gridCol w:w="1300"/>
      </w:tblGrid>
      <w:tr>
        <w:trPr>
          <w:trHeight w:val="111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Cs w:val="22"/>
              </w:rPr>
            </w:pPr>
            <w:r>
              <w:rPr>
                <w:rFonts w:cs="Times New Roman"/>
                <w:b/>
                <w:kern w:val="2"/>
                <w:szCs w:val="22"/>
              </w:rPr>
              <w:t xml:space="preserve">Процедура </w:t>
            </w:r>
            <w:r>
              <w:rPr>
                <w:b/>
                <w:kern w:val="2"/>
                <w:szCs w:val="22"/>
              </w:rPr>
              <w:t xml:space="preserve">накнаде трошкова боравка у предшколској установи деце без родитељског старања, и деце са сметњама у развоју и деце предшколског узраста корисника новчане социјалне помоћи 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szCs w:val="22"/>
              </w:rPr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bCs/>
                <w:szCs w:val="22"/>
              </w:rPr>
              <w:t>Служба за борачко</w:t>
            </w:r>
            <w:r>
              <w:rPr>
                <w:rFonts w:cs="Times New Roman"/>
                <w:bCs/>
                <w:szCs w:val="22"/>
                <w:lang w:val="sr-BA"/>
              </w:rPr>
              <w:t>-</w:t>
            </w:r>
            <w:r>
              <w:rPr>
                <w:rFonts w:cs="Times New Roman"/>
                <w:bCs/>
                <w:szCs w:val="22"/>
              </w:rPr>
              <w:t>инвалидску заштиту, друштвену бригу о дец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ДД2.1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Шифра организационе јединице: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Cs/>
                <w:szCs w:val="22"/>
                <w:lang w:val="hr-HR"/>
              </w:rPr>
              <w:t>I</w:t>
            </w:r>
            <w:r>
              <w:rPr>
                <w:rFonts w:cs="Times New Roman"/>
                <w:bCs/>
                <w:szCs w:val="22"/>
              </w:rPr>
              <w:t>V-04/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szCs w:val="22"/>
              </w:rPr>
              <w:t>3.</w:t>
            </w:r>
          </w:p>
        </w:tc>
      </w:tr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Руководилац организационе јединице:</w:t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4/3/0/1 - Шеф службе за борачко-инвалидску заштиту и друштвену бригу о деци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szCs w:val="22"/>
              </w:rPr>
              <w:t>4/3/0/5 - Извршилац за признавање права мајке по рођењу детета и ликвидатор исплата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Назив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 xml:space="preserve">Процес </w:t>
            </w:r>
            <w:r>
              <w:rPr>
                <w:rFonts w:cs="Times New Roman"/>
                <w:szCs w:val="22"/>
              </w:rPr>
              <w:t>накнаде трошкова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Циљ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Благовремено и прецизно издавање Решења о признавању права на накнаду трошкова боравка у предшколској установи деце без родитељског старања, и деце са сметњама у развоју и деце предшколског узраста корисника новчане социјалне помоћи. 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Подручје примен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bCs/>
                <w:szCs w:val="22"/>
              </w:rPr>
              <w:t>Секретаријат за друштвене делатности, Служба за борачко</w:t>
            </w:r>
            <w:r>
              <w:rPr>
                <w:rFonts w:cs="Times New Roman"/>
                <w:bCs/>
                <w:szCs w:val="22"/>
                <w:lang w:val="sr-BA"/>
              </w:rPr>
              <w:t>-</w:t>
            </w:r>
            <w:r>
              <w:rPr>
                <w:rFonts w:cs="Times New Roman"/>
                <w:bCs/>
                <w:szCs w:val="22"/>
              </w:rPr>
              <w:t>инвалидску заштиту, друштвену бригу о деци</w:t>
            </w:r>
            <w:r>
              <w:rPr>
                <w:rFonts w:cs="Times New Roman"/>
                <w:szCs w:val="22"/>
              </w:rPr>
              <w:t>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Остала документациј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20" w:leader="none"/>
              </w:tabs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 xml:space="preserve">Захтев за признавање права на накнаду трошкова боравка у предшколској установи, акт установе социјалне заштите о смештају у установу, односно решење надлежног органа старатељства о смештају у хранитељску, односно старатељску породицу; решење о оствареном праву на дечији додатак - за дете смештено у хранитељску, односно старатељску породицу; потврда предшколске установе о упису детета; мишљење интерресорне комисије; решење о оствареном праву на дечији додатак - за дете које борави у редовној васпитној групи; потврда предшколске установе о упису детета у посебну, односно редовну васпитну групу, са подацима у погледу дужине дневног боравка детета, решење, Решење о признавању права на новчану социјалну помоћ. 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Одговорност и овлашћењ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b/>
                <w:b/>
                <w:bCs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 xml:space="preserve">Странка 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>је одговорна за подношење захтева, изјаву жалбе.</w:t>
            </w: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ind w:left="360" w:hanging="0"/>
              <w:jc w:val="both"/>
              <w:rPr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 xml:space="preserve">4/3/0/5 - Извршилац за признавање права мајке по рођењу детета и ликвидатор исплата </w:t>
            </w:r>
            <w:r>
              <w:rPr>
                <w:kern w:val="2"/>
                <w:szCs w:val="22"/>
                <w:lang w:val="en-US" w:eastAsia="en-US"/>
              </w:rPr>
              <w:t>прати законске прописе из области борачко – инвалидске заштите, друштвене бриге о деци, стара се о благовременом, тачном и законитом спровођењу истих.</w:t>
            </w:r>
            <w:r>
              <w:rPr>
                <w:kern w:val="2"/>
                <w:szCs w:val="22"/>
                <w:lang w:val="sr-BA" w:eastAsia="en-US"/>
              </w:rPr>
              <w:t xml:space="preserve"> </w:t>
            </w:r>
            <w:r>
              <w:rPr>
                <w:kern w:val="2"/>
                <w:szCs w:val="22"/>
                <w:lang w:val="en-US" w:eastAsia="en-US"/>
              </w:rPr>
              <w:t xml:space="preserve">Пружа административну помоћ странкама и информише о правима заинтересованим лицима, органима и организацијама. Припрема и доставља податке за потребе надлежних републичких и покрајинских органа. Организује и координира рад Службе. Сарађује и усаглашава рад са корисницима. Обавља послове надзора над извршавањем прописа и других општих аката Скупштине града из делокруга рада Службе. Сачињава анализе, извештаје, решења, закључке, и информације и другу потребну документацију из надлежности Службе за потребе начелника Градске управе и Градског већа и учествује у планирању и прати реализацију финансијских планова и израђује извештаје. 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 xml:space="preserve">Закони и прописи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Закон о финансијској подршци породици са децом, Закон о општем управном поступку</w:t>
            </w:r>
            <w:r>
              <w:rPr>
                <w:rFonts w:cs="Times New Roman"/>
                <w:szCs w:val="22"/>
                <w:lang w:val="sr-BA"/>
              </w:rPr>
              <w:t>.</w:t>
            </w:r>
            <w:r>
              <w:rPr>
                <w:rFonts w:cs="Times New Roman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 xml:space="preserve">Термини и скраћенице коришћени у дијаграмима тока </w:t>
            </w:r>
          </w:p>
        </w:tc>
      </w:tr>
      <w:tr>
        <w:trPr>
          <w:trHeight w:val="323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Милутин Блажић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29.06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30.10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окументација о систему (вертикални преглед) – Процедуре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2268"/>
        <w:gridCol w:w="1478"/>
        <w:gridCol w:w="1080"/>
        <w:gridCol w:w="1260"/>
      </w:tblGrid>
      <w:tr>
        <w:trPr>
          <w:trHeight w:val="45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Дијаграм т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Улазни докумен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>Опис активности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/>
                <w:b/>
                <w:smallCaps/>
                <w:sz w:val="18"/>
                <w:szCs w:val="20"/>
              </w:rPr>
              <w:t>Спровођењ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Излазни документи</w:t>
            </w:r>
          </w:p>
        </w:tc>
      </w:tr>
      <w:tr>
        <w:trPr>
          <w:trHeight w:val="45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Одговорност за активно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Рок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2390</wp:posOffset>
                      </wp:positionV>
                      <wp:extent cx="1028700" cy="271145"/>
                      <wp:effectExtent l="5080" t="5715" r="27940" b="273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ПОЧЕТА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5.7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ПОЧЕТАК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margin">
                        <wp:posOffset>687705</wp:posOffset>
                      </wp:positionH>
                      <wp:positionV relativeFrom="paragraph">
                        <wp:posOffset>347980</wp:posOffset>
                      </wp:positionV>
                      <wp:extent cx="635" cy="37661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4.15pt;margin-top:27.4pt;width:0pt;height:0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>
          <w:trHeight w:val="5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652520</wp:posOffset>
                      </wp:positionV>
                      <wp:extent cx="1151890" cy="393065"/>
                      <wp:effectExtent l="5080" t="5715" r="27940" b="273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Подношење захтев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#f2f2f2" stroked="t" o:allowincell="t" style="position:absolute;margin-left:8.65pt;margin-top:287.6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Подношење захтев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margin">
                        <wp:posOffset>685800</wp:posOffset>
                      </wp:positionH>
                      <wp:positionV relativeFrom="paragraph">
                        <wp:posOffset>4055745</wp:posOffset>
                      </wp:positionV>
                      <wp:extent cx="1270" cy="3589655"/>
                      <wp:effectExtent l="37465" t="635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589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pt;margin-top:319.35pt;width:0.1pt;height:282.6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Захтев за признавање права на накнаду трошкова боравка у предшколској установи за децу из породица корисника новчане социјалне помоћи подноси: </w:t>
            </w:r>
          </w:p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- установа социјалне заштите, </w:t>
            </w:r>
          </w:p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- хранитељ, односно старатељ. </w:t>
            </w:r>
          </w:p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Захтев за признавање права на накнаду трошкова боравка у предшколској установи за децу без родитељског старања подноси: </w:t>
            </w:r>
          </w:p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- установа социјалне заштите, </w:t>
            </w:r>
          </w:p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- хранитељ, односно старатељ, градској управи. Захтев за признавање права на накнаду трошкова боравка у предшколској установи за децу са сметњама у развоју подноси: </w:t>
            </w:r>
          </w:p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- родитељ, </w:t>
            </w:r>
          </w:p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- установа социјалне заштите, </w:t>
            </w:r>
          </w:p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- хранитељ, односно старатељ градској управи. Право се остварује на основу поднетог захтева за признавање права на накнаду трошкова боравка у предшколској установи за децу без родитељског старања, а документацију/ податке о којима се води службена евиденција прибавља/врши увид надлежни орган и то: </w:t>
            </w:r>
          </w:p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1) акт установе социјалне заштите о смештају у установу, односно решење надлежног органа старатељства о смештају у хранитељску, односно старатељску породицу; </w:t>
            </w:r>
          </w:p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2) решење о оствареном праву на дечији додатак - за дете смештено у хранитељску, односно старатељску породицу; </w:t>
            </w:r>
          </w:p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3) потврду предшколске установе о упису детета. </w:t>
            </w:r>
          </w:p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Уз захтев за признавање права на накнаду трошкова боравка у предшколској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margin">
                        <wp:posOffset>-1577340</wp:posOffset>
                      </wp:positionH>
                      <wp:positionV relativeFrom="paragraph">
                        <wp:posOffset>-13335</wp:posOffset>
                      </wp:positionV>
                      <wp:extent cx="1270" cy="3124835"/>
                      <wp:effectExtent l="37465" t="635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125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24.2pt;margin-top:174.4pt;width:0.1pt;height:246.0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установи за децу са сметњама у развоју, документацију/ податке о којима се води службена евиденција прибавља/врши увид надлежни орган и то: </w:t>
            </w:r>
          </w:p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1) мишљење интерресорне комисије; </w:t>
            </w:r>
          </w:p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2) решење о оствареном праву на дечији додатак - за дете које борави у редовној васпитној групи; </w:t>
            </w:r>
          </w:p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3) потврду предшколске установе о упису детета у посебну, односно редовну васпитну групу, са подацима у погледу дужине дневног боравка детета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дносилац захте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хтев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кт установе социјалне заштите о смештају у установу, односно решење надлежног органа старатељства о смештају у хранитељску, односно старатељску породицу, Решење о оствареном праву на дечији додатак - за дете смештено у хранитељску, односно старатељску породицу, Потврда предшколске установе о упису детета, Мишљење интерресорне комисије, Решење о оствареном праву на дечији додатак - за дете које борави у редовној васпитној групи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тврда предшколске установе о упису детета у посебну, односно редовну васпитну групу, са подацима у погледу дужине дневног боравка детета, Решење о признавању права на новчану социјалну помоћ </w:t>
            </w:r>
          </w:p>
        </w:tc>
      </w:tr>
      <w:tr>
        <w:trPr>
          <w:trHeight w:val="139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749675</wp:posOffset>
                      </wp:positionV>
                      <wp:extent cx="1151890" cy="247015"/>
                      <wp:effectExtent l="5080" t="5715" r="27940" b="2667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Допуна захтев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295.25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Допуна захтев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816600</wp:posOffset>
                      </wp:positionV>
                      <wp:extent cx="1151890" cy="247015"/>
                      <wp:effectExtent l="5080" t="5715" r="27940" b="2667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Израда решењ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458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Израда решењ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30250</wp:posOffset>
                      </wp:positionV>
                      <wp:extent cx="1151890" cy="247015"/>
                      <wp:effectExtent l="5080" t="5715" r="27940" b="2667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Пријем захтев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57.5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Пријем захтев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margin">
                        <wp:posOffset>690245</wp:posOffset>
                      </wp:positionH>
                      <wp:positionV relativeFrom="paragraph">
                        <wp:posOffset>990600</wp:posOffset>
                      </wp:positionV>
                      <wp:extent cx="1270" cy="901065"/>
                      <wp:effectExtent l="37465" t="635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90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35pt;margin-top:78pt;width:0.1pt;height:70.9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Захт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Врши се пријем Захтева за признавање права на накнаду трошкова боравка у предшколској установи и прослеђује на обраду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3/5/1/9 - Извршилац за административне послове из области борачко-инвалидске заштите, друштвене бриге о деци и избеглих и расељених лица у градском услужном центр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8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118110</wp:posOffset>
                      </wp:positionH>
                      <wp:positionV relativeFrom="paragraph">
                        <wp:posOffset>308610</wp:posOffset>
                      </wp:positionV>
                      <wp:extent cx="1151890" cy="585470"/>
                      <wp:effectExtent l="11430" t="6985" r="34290" b="27940"/>
                      <wp:wrapNone/>
                      <wp:docPr id="10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Isosceles Triangle 3" fillcolor="#f7caac" stroked="t" o:allowincell="t" style="position:absolute;margin-left:9.3pt;margin-top:24.3pt;width:90.65pt;height:46.05pt;mso-wrap-style:square;v-text-anchor:top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margin">
                        <wp:posOffset>688975</wp:posOffset>
                      </wp:positionH>
                      <wp:positionV relativeFrom="paragraph">
                        <wp:posOffset>897890</wp:posOffset>
                      </wp:positionV>
                      <wp:extent cx="1270" cy="1282700"/>
                      <wp:effectExtent l="37465" t="635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283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25pt;margin-top:70.7pt;width:0.05pt;height:101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22225</wp:posOffset>
                      </wp:positionH>
                      <wp:positionV relativeFrom="paragraph">
                        <wp:posOffset>890270</wp:posOffset>
                      </wp:positionV>
                      <wp:extent cx="153035" cy="3498215"/>
                      <wp:effectExtent l="1905" t="4445" r="0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3000" cy="3498120"/>
                                <a:chOff x="0" y="0"/>
                                <a:chExt cx="153000" cy="349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20" y="3493800"/>
                                  <a:ext cx="122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0"/>
                                  <a:ext cx="0" cy="3498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0"/>
                                  <a:ext cx="153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75pt;margin-top:70.1pt;width:12pt;height:275.4pt" coordorigin="-35,1402" coordsize="240,5508">
                      <v:line id="shape_0" from="-31,6904" to="160,6904" ID="Line 4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402" to="-30,6910" ID="Line 4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5,1403" to="205,1403" ID="Line 4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89610</wp:posOffset>
                      </wp:positionH>
                      <wp:positionV relativeFrom="paragraph">
                        <wp:posOffset>916940</wp:posOffset>
                      </wp:positionV>
                      <wp:extent cx="592455" cy="262890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2455" cy="262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Допуна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65pt;height:20.7pt;mso-wrap-distance-left:9.05pt;mso-wrap-distance-right:9.05pt;mso-wrap-distance-top:0pt;mso-wrap-distance-bottom:0pt;margin-top:72.2pt;mso-position-vertical-relative:text;margin-left:5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Допун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47320</wp:posOffset>
                      </wp:positionH>
                      <wp:positionV relativeFrom="paragraph">
                        <wp:posOffset>651510</wp:posOffset>
                      </wp:positionV>
                      <wp:extent cx="443230" cy="266065"/>
                      <wp:effectExtent l="0" t="0" r="0" b="0"/>
                      <wp:wrapNone/>
                      <wp:docPr id="1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230" cy="266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BA"/>
                                    </w:rPr>
                                    <w:t>Д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9pt;height:20.95pt;mso-wrap-distance-left:9.05pt;mso-wrap-distance-right:9.05pt;mso-wrap-distance-top:0pt;mso-wrap-distance-bottom:0pt;margin-top:51.3pt;mso-position-vertical-relative:text;margin-left:-1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sr-BA"/>
                              </w:rPr>
                              <w:t>Д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18"/>
                <w:szCs w:val="18"/>
                <w:lang w:eastAsia="sr-Latn-RS" w:bidi="ar-SA"/>
              </w:rPr>
              <w:t xml:space="preserve">Утврђивање чињеница и околности од стране надлежног органа укључујући и прибављање података/чињеница и докумената неопходних за одлучивање из службене евиденције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/3/0/5 - Извршилац за признавање права мајке по рођењу детета и ликвидатор испл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У року од 1 дана од дана пријема захтева након уви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  <w:p>
            <w:pPr>
              <w:pStyle w:val="Normal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  <w:p>
            <w:pPr>
              <w:pStyle w:val="Normal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  <w:p>
            <w:pPr>
              <w:pStyle w:val="Normal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margin">
                        <wp:posOffset>687705</wp:posOffset>
                      </wp:positionH>
                      <wp:positionV relativeFrom="paragraph">
                        <wp:posOffset>845820</wp:posOffset>
                      </wp:positionV>
                      <wp:extent cx="1270" cy="1818005"/>
                      <wp:effectExtent l="37465" t="635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18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15pt;margin-top:13.95pt;width:0.1pt;height:143.1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  <w:lang w:eastAsia="en-US" w:bidi="ar-SA"/>
              </w:rPr>
            </w:pPr>
            <w:r>
              <w:rPr>
                <w:rFonts w:cs="Times New Roman"/>
                <w:bCs/>
                <w:sz w:val="18"/>
                <w:szCs w:val="18"/>
                <w:lang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Ако поднесак садржи неки формални недостатак који спречава поступање по поднеску или ако је неразумљив или непотпун, те орган обавештава подносиоца захтева на који начин да уреди поднесак и одређује подносиоцу рок у ком је дужан да недостатке отклони (рок који не може бити краћи од 8 дана), уз упозорење на правне последице ако не уреди поднесак у року, у ком случају ће се захтев сматрати неуредним и као такав одбацити.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/3/0/7 - Извршилац за административне послове и опера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У року од 8 дана (од дана пријема захтева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margin">
                        <wp:posOffset>691515</wp:posOffset>
                      </wp:positionH>
                      <wp:positionV relativeFrom="paragraph">
                        <wp:posOffset>927735</wp:posOffset>
                      </wp:positionV>
                      <wp:extent cx="1270" cy="645795"/>
                      <wp:effectExtent l="37465" t="635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46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45pt;margin-top:73.05pt;width:0.05pt;height:50.8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NewRomanPSMT;Times New Roman" w:hAnsi="TimesNewRomanPSMT;Times New Roman" w:eastAsia="Times New Roman" w:cs="TimesNewRomanPSMT;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18"/>
                <w:szCs w:val="18"/>
                <w:lang w:eastAsia="sr-Latn-RS" w:bidi="ar-SA"/>
              </w:rPr>
              <w:t xml:space="preserve">Решење доноси надлежни орган јединице локалне самоуправе, којим усваја, одбацује или одбија поднети захтев. Решењем се одлучује о праву, обавези или правном интересу странке. Кад је поступак покренут по захтеву странке или по службеној дужности, а у интересу странке, и када се о управној ствари одлучује у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margin">
                        <wp:posOffset>-1583055</wp:posOffset>
                      </wp:positionH>
                      <wp:positionV relativeFrom="paragraph">
                        <wp:posOffset>1270</wp:posOffset>
                      </wp:positionV>
                      <wp:extent cx="1270" cy="886460"/>
                      <wp:effectExtent l="37465" t="635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887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24.65pt;margin-top:321.4pt;width:0.05pt;height:69.8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18"/>
                <w:szCs w:val="18"/>
                <w:lang w:eastAsia="sr-Latn-RS" w:bidi="ar-SA"/>
              </w:rPr>
              <w:t xml:space="preserve">поступку непосредног одлучивања, орган је дужан да изда решење најкасније у року од 30 дана од покретања поступка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/3/0/5 - Извршилац за признавање права мајке по рођењу детета и ликвидатор испл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 року од 1 дана или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јкасније у року од 30 дана од покретања поступ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ешење</w:t>
            </w:r>
          </w:p>
        </w:tc>
      </w:tr>
      <w:tr>
        <w:trPr>
          <w:trHeight w:val="10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10185</wp:posOffset>
                      </wp:positionV>
                      <wp:extent cx="1151890" cy="521335"/>
                      <wp:effectExtent l="5080" t="5715" r="27940" b="2730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21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e5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Решењ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#ffe599" stroked="t" o:allowincell="t" style="position:absolute;margin-left:8.65pt;margin-top:16.55pt;width:90.65pt;height:41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Решење</w:t>
                            </w:r>
                          </w:p>
                        </w:txbxContent>
                      </v:textbox>
                      <v:fill o:detectmouseclick="t" type="solid" color2="#001a66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margin">
                        <wp:posOffset>686435</wp:posOffset>
                      </wp:positionH>
                      <wp:positionV relativeFrom="paragraph">
                        <wp:posOffset>706120</wp:posOffset>
                      </wp:positionV>
                      <wp:extent cx="1270" cy="768350"/>
                      <wp:effectExtent l="37465" t="635" r="381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68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05pt;margin-top:55.6pt;width:0.05pt;height:60.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Решењ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cs="Times New Roman"/>
                <w:sz w:val="18"/>
                <w:szCs w:val="18"/>
              </w:rPr>
              <w:t>4/3/0/1 - Шеф службе за борачко-инвалидску заштиту и друштвену бригу о деци потписује решење које се доставља подносиоцу захтев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/3/0/5 - Извршилац за признавање права мајке по рођењу детета и ликвидатор испл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У року од 1 дан (од дана израде решења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107315</wp:posOffset>
                      </wp:positionH>
                      <wp:positionV relativeFrom="paragraph">
                        <wp:posOffset>547370</wp:posOffset>
                      </wp:positionV>
                      <wp:extent cx="1151890" cy="429895"/>
                      <wp:effectExtent l="13970" t="6350" r="36830" b="2794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4298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b4c6e7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en-US" w:bidi="hi-I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bidi="hi-IN" w:val="sr-RS"/>
                                    </w:rPr>
                                    <w:t>Жалб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#b4c6e7" stroked="t" o:allowincell="t" style="position:absolute;margin-left:8.45pt;margin-top:43.1pt;width:90.65pt;height:33.8pt;mso-wrap-style:square;v-text-anchor:top;mso-position-horizontal-relative:margin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en-US" w:bidi="hi-IN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bidi="hi-IN" w:val="sr-RS"/>
                              </w:rPr>
                              <w:t>Жалба</w:t>
                            </w:r>
                          </w:p>
                        </w:txbxContent>
                      </v:textbox>
                      <v:fill o:detectmouseclick="t" type="solid" color2="#4b3918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margin">
                        <wp:posOffset>687705</wp:posOffset>
                      </wp:positionH>
                      <wp:positionV relativeFrom="paragraph">
                        <wp:posOffset>977900</wp:posOffset>
                      </wp:positionV>
                      <wp:extent cx="1270" cy="586740"/>
                      <wp:effectExtent l="37465" t="635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87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15pt;margin-top:77pt;width:0.1pt;height:46.2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 xml:space="preserve">Против решења којим је захтев странке одбијен, странка има право жалбе министарству надлежном за социјална питања у року од 15 дана од дана обавештавања странке о решењу. Жалба се предаје органу Градске управе који је донео решење о одбијању захтева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дносилац захтева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/3/0/1 - Шеф службе за борачко-инвалидску заштиту и друштвену бригу о дец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У року од 15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дана од дана обавештавања странке о решењ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4775</wp:posOffset>
                      </wp:positionV>
                      <wp:extent cx="1028700" cy="271145"/>
                      <wp:effectExtent l="5080" t="5715" r="27940" b="2730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КРАЈ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8.25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КРАЈ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rPr>
          <w:rFonts w:cs="Times New Roman"/>
          <w:bCs/>
        </w:rPr>
      </w:pPr>
      <w:r>
        <w:rPr>
          <w:rFonts w:cs="Times New Roman"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397" w:top="1138" w:footer="0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sr-R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" w:hAnsi="Times" w:cs="Time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Verdana" w:hAnsi="Verdana" w:cs="Verdana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cs="Tahoma"/>
      <w:lang w:val="ru-RU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oterChar">
    <w:name w:val="Footer Char"/>
    <w:qFormat/>
    <w:rPr>
      <w:rFonts w:eastAsia="SimSun;宋体" w:cs="Mangal"/>
      <w:kern w:val="2"/>
      <w:sz w:val="24"/>
      <w:szCs w:val="21"/>
      <w:lang w:val="sr-RS" w:bidi="hi-IN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val="sr-R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CharChar1CharCharCharChar">
    <w:name w:val="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320" w:leader="none"/>
        <w:tab w:val="right" w:pos="8640" w:leader="none"/>
      </w:tabs>
      <w:suppressAutoHyphens w:val="false"/>
    </w:pPr>
    <w:rPr>
      <w:rFonts w:eastAsia="Times New Roman" w:cs="Times New Roman"/>
      <w:kern w:val="0"/>
      <w:lang w:val="en-US" w:bidi="ar-SA"/>
    </w:rPr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>
      <w:szCs w:val="21"/>
    </w:rPr>
  </w:style>
  <w:style w:type="paragraph" w:styleId="NormalWeb">
    <w:name w:val="Normal (Web)"/>
    <w:basedOn w:val="Normal"/>
    <w:qFormat/>
    <w:pPr>
      <w:widowControl/>
      <w:suppressAutoHyphens w:val="false"/>
      <w:spacing w:lineRule="auto" w:line="256" w:before="0" w:after="160"/>
    </w:pPr>
    <w:rPr>
      <w:rFonts w:ascii="Calibri" w:hAnsi="Calibri" w:eastAsia="Calibri" w:cs="Times New Roman"/>
      <w:kern w:val="0"/>
      <w:lang w:val="en-GB" w:bidi="ar-SA"/>
    </w:rPr>
  </w:style>
  <w:style w:type="paragraph" w:styleId="CommentText">
    <w:name w:val="Comment Text"/>
    <w:basedOn w:val="Normal"/>
    <w:qFormat/>
    <w:pPr/>
    <w:rPr>
      <w:sz w:val="20"/>
      <w:szCs w:val="18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1:32:00Z</dcterms:created>
  <dc:creator>SEVOI Financial Consulting</dc:creator>
  <dc:description/>
  <cp:keywords/>
  <dc:language>en-US</dc:language>
  <cp:lastModifiedBy>Nemanja Radović</cp:lastModifiedBy>
  <cp:lastPrinted>2020-05-18T09:35:00Z</cp:lastPrinted>
  <dcterms:modified xsi:type="dcterms:W3CDTF">2023-12-22T14:26:00Z</dcterms:modified>
  <cp:revision>17</cp:revision>
  <dc:subject/>
  <dc:title/>
</cp:coreProperties>
</file>