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друштвене дела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ДД3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4/0/0/1 - Секретар Секретаријата за друштвене делатности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szCs w:val="22"/>
              </w:rPr>
              <w:t>4/0/0/1 - Секретар Секретаријата за друштвене делатности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рада комисије и саветника за заштиту прав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Циљ процеса је заштита законом утврђена права пацијената приликом коришћења здравствене заштите и обезбеђивање остваривања и заштите тих права, признавање и остваривање по Закону и у оквиру подзаконских аката свих права и осталих повластиц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Пад компјутерског система; Грешке при обради предмета; Неверодостојни подаци о кориснику прав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Times New Roman"/>
                <w:lang w:eastAsia="sr-Latn-R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 New Roman"/>
                <w:lang w:eastAsia="sr-Latn-RS" w:bidi="ar-SA"/>
              </w:rPr>
              <w:t xml:space="preserve">Пријем захтева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sr-Latn-R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sr-Latn-RS" w:bidi="ar-SA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3"/>
                <w:szCs w:val="22"/>
              </w:rPr>
              <w:t>Преглед документације, Допуна документације, Процена услова, Израда Решења о остваривању пра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 xml:space="preserve">Издавање Решења за остваривање прав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ДД3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szCs w:val="22"/>
              </w:rPr>
              <w:t xml:space="preserve">за поступање саветника за заштиту права пацијента 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ДД3.2 Процедура рада Комисије за вештачење здравственог стања детета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ДД3.3 Процедура рада Интерресорне комисије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en-US"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en-US"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за поступање саветника за заштиту права пацијен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друштвене дела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ДД3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4/0/0/1 - Секретар Секретаријата за друштвене делатности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4/0/0/1 - Секретар Секретаријата за друштвене делатности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рада комисије и саветника за заштиту пра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Циљ процедуре је заштита законом утврђена права пацијената приликом коришћења здравствене заштите и обезбеђивање остваривања и заштите тих прав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друштвене делатност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рописи о здравственој заштити, прописи о здравственом осигурању, Правилник, Приговор, Захтев за доставу документације, Записник, Извештај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4/0/0/1 - Секретар Секретаријата за друштвене делатности </w:t>
            </w:r>
            <w:r>
              <w:rPr>
                <w:kern w:val="2"/>
                <w:szCs w:val="22"/>
                <w:lang w:val="en-US" w:eastAsia="en-US"/>
              </w:rPr>
              <w:t>је одговоран за стручност и ажурност рада секретаријата.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>4/2/0/5 -</w:t>
            </w:r>
            <w:r>
              <w:rPr>
                <w:rFonts w:eastAsia="Times New Roman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Извршилац за правне послове – заштитник права пацијената </w:t>
            </w:r>
            <w:r>
              <w:rPr>
                <w:kern w:val="2"/>
                <w:szCs w:val="22"/>
                <w:lang w:val="en-US" w:eastAsia="en-US"/>
              </w:rPr>
              <w:t>је одговоран за уредан пријем докумената и правилно вођење поступак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Закон о правима пацијената, Правилник о начину поступања по приговору, обрасцу и садржају записника и извештаја саветника за заштиту права пацијенат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26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en-US"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en-US"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350520</wp:posOffset>
                      </wp:positionV>
                      <wp:extent cx="635" cy="239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05pt;margin-top:27.6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81220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Захтев за доставу докум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368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Захтев за доставу докум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8270</wp:posOffset>
                      </wp:positionV>
                      <wp:extent cx="1151890" cy="393065"/>
                      <wp:effectExtent l="5080" t="5715" r="2794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дношење при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0.1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дношење при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533400</wp:posOffset>
                      </wp:positionV>
                      <wp:extent cx="1270" cy="73279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3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42pt;width:0.1pt;height:57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иго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шење приговора у писменом или усменом облику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при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588645</wp:posOffset>
                      </wp:positionV>
                      <wp:extent cx="1151890" cy="39306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докум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05pt;margin-top:46.3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докум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988060</wp:posOffset>
                      </wp:positionV>
                      <wp:extent cx="1270" cy="95948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77.8pt;width:0.05pt;height:75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ијем целокупне документације од стране подносиоца приговор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9 - Извршилац за административне послове из области борачко-инвалидске заштите, друштвене бриге о деци и избеглих и расељених лица у градском услужном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365760</wp:posOffset>
                      </wp:positionV>
                      <wp:extent cx="1151890" cy="585470"/>
                      <wp:effectExtent l="11430" t="6985" r="34290" b="27940"/>
                      <wp:wrapNone/>
                      <wp:docPr id="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5pt;margin-top:28.8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951230</wp:posOffset>
                      </wp:positionV>
                      <wp:extent cx="2540" cy="1485265"/>
                      <wp:effectExtent l="3619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148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74.9pt;width:0.2pt;height:116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Приликом утврђивања чињеничног стања, Извршилац за заштиту права пацијената врши увид у медицинску документацију пацијента која је у вези са наводима из приговора, у присуству здравственог радника, у складу са законом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2/0/5 - Извршилац за правне послове – заштитник права пације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1507490</wp:posOffset>
                      </wp:positionV>
                      <wp:extent cx="2540" cy="1144270"/>
                      <wp:effectExtent l="3619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114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118.7pt;width:0.2pt;height:90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Извршилац тражи писмене информације, податке и мишљења од руководиоца организационе јединице, здравственог радника, односно здравственог сарадника на чије поступање се приговор односи, као и од директора здравствене установе, односно оснивача приватне праксе, односно одговорног лица у високошколској установи здравствене струке која обавља здравствену делатност, односно другог правног лица које обавља одређене послове здравствене делатнос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2/0/5 - Извршилац за правне послове – заштитник права пације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47955</wp:posOffset>
                      </wp:positionV>
                      <wp:extent cx="1151890" cy="393065"/>
                      <wp:effectExtent l="5080" t="5715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докум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7pt;margin-top:11.6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докум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536575</wp:posOffset>
                      </wp:positionV>
                      <wp:extent cx="1270" cy="30543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42.25pt;width:0.1pt;height:24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Достава документације по захтеву Извршиоца </w:t>
            </w:r>
            <w:r>
              <w:rPr>
                <w:rFonts w:cs="Times New Roman"/>
                <w:sz w:val="18"/>
                <w:szCs w:val="18"/>
              </w:rPr>
              <w:t>за правне послове – заштитник права пацијена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2/0/5 - Извршилац за правне послове – заштитник права пације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020</wp:posOffset>
                      </wp:positionV>
                      <wp:extent cx="1151890" cy="585470"/>
                      <wp:effectExtent l="11430" t="6985" r="34290" b="27940"/>
                      <wp:wrapNone/>
                      <wp:docPr id="1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.6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236855</wp:posOffset>
                      </wp:positionV>
                      <wp:extent cx="1270" cy="15748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18.65pt;width:0.05pt;height:12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Контрола примљене документације. </w:t>
            </w:r>
          </w:p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Утврђивање чињеничног стања о утврђеним битним околностима и чињеницама у вези са наводима изнетим у приговор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2/0/5 - Извршилац за правне послове – заштитник права пације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9385</wp:posOffset>
                      </wp:positionV>
                      <wp:extent cx="1151890" cy="52133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Записни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12.5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Записник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35835</wp:posOffset>
                      </wp:positionV>
                      <wp:extent cx="1151890" cy="247015"/>
                      <wp:effectExtent l="5080" t="5715" r="27940" b="266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нос примедб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6.0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нос примедб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59735</wp:posOffset>
                      </wp:positionV>
                      <wp:extent cx="1151890" cy="521335"/>
                      <wp:effectExtent l="5080" t="5715" r="27940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Записни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33.0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Записник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41160</wp:posOffset>
                      </wp:positionV>
                      <wp:extent cx="1151890" cy="247015"/>
                      <wp:effectExtent l="5080" t="5715" r="27940" b="266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извешта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30.8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извештај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657225</wp:posOffset>
                      </wp:positionV>
                      <wp:extent cx="1270" cy="42481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1.75pt;width:0.1pt;height:33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-635</wp:posOffset>
                      </wp:positionV>
                      <wp:extent cx="1270" cy="16954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-0.05pt;width:0.1pt;height:13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 утврђеним битним околностима и чињеницама у вези са наводима изнетим у приговору, сачињава се записни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2/0/5 - Извршилац за правне послове – заштитник права пације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281305</wp:posOffset>
                      </wp:positionV>
                      <wp:extent cx="1151890" cy="585470"/>
                      <wp:effectExtent l="11430" t="6985" r="34290" b="27940"/>
                      <wp:wrapNone/>
                      <wp:docPr id="2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4pt;margin-top:22.1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867410</wp:posOffset>
                      </wp:positionV>
                      <wp:extent cx="1270" cy="57658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68.3pt;width:0.1pt;height:45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Контрола записника пре закључења записника, Извршилац за правне послове – заштитник права пацијената записник чита лицима која су присуствовала сачињавању записник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2/0/5 - Извршилац за правне послове – заштитник права пацијената, 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500380</wp:posOffset>
                      </wp:positionV>
                      <wp:extent cx="1270" cy="47498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39.4pt;width:0.1pt;height:37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Уколико се током читања записника утврде примедбе од стране здравственог радника, примедбе односно њихов садржај се уписује и записник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2/0/5 - Извршилац за правне послове – заштитник права пације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671195</wp:posOffset>
                      </wp:positionV>
                      <wp:extent cx="1270" cy="87185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7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52.85pt;width:0.05pt;height:68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Записник потписује лице које је присуствовало сачињавању записника и Извршилац за правне послове – заштитник права пацијена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2/0/5 - Извршилац за правне послове – заштитник права пације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667385</wp:posOffset>
                      </wp:positionV>
                      <wp:extent cx="1151890" cy="585470"/>
                      <wp:effectExtent l="11430" t="6985" r="34290" b="27940"/>
                      <wp:wrapNone/>
                      <wp:docPr id="2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3pt;margin-top:52.5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1251585</wp:posOffset>
                      </wp:positionV>
                      <wp:extent cx="1270" cy="184150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4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98.55pt;width:0.1pt;height:144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Контрола израђеног извешта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/2/0/1 - Шеф службе за физичку културу, спорт, омладину, предшколско образовање, здравствену заштиту на примарном нивоу, социјалну заштиту, хуманитарне организације и социјалне пројект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75005</wp:posOffset>
                      </wp:positionH>
                      <wp:positionV relativeFrom="paragraph">
                        <wp:posOffset>1362710</wp:posOffset>
                      </wp:positionV>
                      <wp:extent cx="1270" cy="1124585"/>
                      <wp:effectExtent l="38100" t="635" r="3746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12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107.3pt;width:0.05pt;height:88.5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Извршилац за правне послове – заштитник права пацијената у року од три радна дана, доставља извештај подносиоцу приговора, руководиоцу организационе јединице и директору здравствене установе, односно оснивачу приватне праксе, односно одговорном лицу у високошколској установи здравствене струке која обавља здравствену делатност, односно другом правном лицу које обавља одређене послове здравствене делат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2/0/5 - Извршилац за правне послове – заштитник права пације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 xml:space="preserve">рада Комисије за вештачење здравственог стања детета 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друштвене дела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ДД3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4/0/0/1 - Секретар Секретаријата за друштвене делатности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4/0/0/1 - Секретар Секретаријата за друштвене делатности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рада комисије и саветника за заштиту пра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</w:rPr>
              <w:t>Циљ процедуре је тачна и прецизна процена медицинске документације и доношење Мишљења Комисије за вештачење здравственог стања детета у поступку остваривања права на одсуство са рада или рада са половином пуног радног времена, ради посебне неге дете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друштвене делатности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хтев странке за вештачење здравственог стања детета ради остваривања права на одсуство са рада или рада са половином пуног радног времена по основу посебне неге детета, Мишљење Комис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4/3/0/5 - Извршилац за признавање права мајке по рођењу детета и ликвидатор исплат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4/3/0/1 - Шеф службе за борачко-инвалидску заштиту и друштвену бригу о деци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су одговорни за пријем захтева и допуну захтева, за израду мишљења, за контролу, потписивање и доставу мишљења.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Комисија </w:t>
            </w:r>
            <w:r>
              <w:rPr>
                <w:kern w:val="2"/>
                <w:szCs w:val="22"/>
                <w:lang w:val="en-US" w:eastAsia="en-US"/>
              </w:rPr>
              <w:t xml:space="preserve">прегледа медицинску документацију, врши процену података на основу исте и на основу личног контакта са подносиоцем захтева, доноси Мишљењ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Чл. 96 и 187 став 2. Закона о раду Чл. 10 до 13 Закона о финансијској подршци породици са децом Решење о именовању Комисије за вештачење здравственог стања дете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en-US"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en-US"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0</wp:posOffset>
                </wp:positionH>
                <wp:positionV relativeFrom="paragraph">
                  <wp:posOffset>3219450</wp:posOffset>
                </wp:positionV>
                <wp:extent cx="443230" cy="24447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9.25pt;mso-wrap-distance-left:9.05pt;mso-wrap-distance-right:9.05pt;mso-wrap-distance-top:0pt;mso-wrap-distance-bottom:0pt;margin-top:253.5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9385</wp:posOffset>
                </wp:positionH>
                <wp:positionV relativeFrom="paragraph">
                  <wp:posOffset>7738110</wp:posOffset>
                </wp:positionV>
                <wp:extent cx="443230" cy="24447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9.25pt;mso-wrap-distance-left:9.05pt;mso-wrap-distance-right:9.05pt;mso-wrap-distance-top:0pt;mso-wrap-distance-bottom:0pt;margin-top:609.3pt;mso-position-vertical-relative:text;margin-left:-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349250</wp:posOffset>
                      </wp:positionV>
                      <wp:extent cx="1270" cy="503555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27.5pt;width:0.05pt;height:39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403860</wp:posOffset>
                      </wp:positionV>
                      <wp:extent cx="1151890" cy="247015"/>
                      <wp:effectExtent l="5080" t="5715" r="27940" b="266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pt;margin-top:31.8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648970</wp:posOffset>
                      </wp:positionV>
                      <wp:extent cx="1270" cy="98044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8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51.1pt;width:0.05pt;height:77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Захте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јем Захтева за вештачење здравственог стања детета у поступку остваривања права на одсуство са рада или рада са половином пуног радног времена, ради посебне неге детет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569595</wp:posOffset>
                      </wp:positionV>
                      <wp:extent cx="1151890" cy="585470"/>
                      <wp:effectExtent l="11430" t="6985" r="34290" b="27940"/>
                      <wp:wrapNone/>
                      <wp:docPr id="3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5pt;margin-top:44.8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0635</wp:posOffset>
                      </wp:positionV>
                      <wp:extent cx="1151890" cy="585470"/>
                      <wp:effectExtent l="11430" t="6985" r="34290" b="27940"/>
                      <wp:wrapNone/>
                      <wp:docPr id="3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400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140460</wp:posOffset>
                      </wp:positionV>
                      <wp:extent cx="113030" cy="2790825"/>
                      <wp:effectExtent l="5080" t="0" r="0" b="5080"/>
                      <wp:wrapNone/>
                      <wp:docPr id="37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" cy="2790720"/>
                                <a:chOff x="0" y="0"/>
                                <a:chExt cx="113040" cy="27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3040" cy="278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800"/>
                                    <a:ext cx="112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79072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-0.6pt;margin-top:89.8pt;width:8.85pt;height:219.7pt" coordorigin="-12,1796" coordsize="177,4394">
                      <v:group id="shape_0" alt="Group 43" style="position:absolute;left:-12;top:1796;width:177;height:4392">
                        <v:line id="shape_0" from="-12,1796" to="-12,6188" ID="Line 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1,1813" to="165,1813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11,6191" to="165,6191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1151255</wp:posOffset>
                      </wp:positionV>
                      <wp:extent cx="1905" cy="1117600"/>
                      <wp:effectExtent l="36830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111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90.65pt;width:0.1pt;height:87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1163320</wp:posOffset>
                      </wp:positionV>
                      <wp:extent cx="592455" cy="22098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45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пун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65pt;height:17.4pt;mso-wrap-distance-left:9.05pt;mso-wrap-distance-right:9.05pt;mso-wrap-distance-top:0pt;mso-wrap-distance-bottom:0pt;margin-top:91.6pt;mso-position-vertical-relative:text;margin-left:5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пун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онтролише се захтев и приложена документациј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/3/0/1 - Шеф службе за борачко-инвалидску заштиту и друштвену бригу о деци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5 -Извршилац за признавање права мајке по рођењу детета и ликвидатор ис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415925</wp:posOffset>
                      </wp:positionV>
                      <wp:extent cx="1151890" cy="393065"/>
                      <wp:effectExtent l="5080" t="5715" r="27940" b="273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докум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32.7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докум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811530</wp:posOffset>
                      </wp:positionV>
                      <wp:extent cx="1905" cy="1141730"/>
                      <wp:effectExtent l="38100" t="635" r="3683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114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63.9pt;width:0.1pt;height:89.9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 случају да недостаје одређена документација или постоје нејасноће у истој, извршилац о томе обавештава подносиоца захтева писменим или усменим путем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w:t>Подносилац захтев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5 -Извршилац за признавање права мајке по рођењу детета и ликвидатор ис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окументи по налогу</w:t>
            </w:r>
          </w:p>
        </w:tc>
      </w:tr>
      <w:tr>
        <w:trPr>
          <w:trHeight w:val="13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9460</wp:posOffset>
                      </wp:positionV>
                      <wp:extent cx="1151890" cy="247015"/>
                      <wp:effectExtent l="5080" t="5715" r="27940" b="266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зивање Комис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9.8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зивање Комис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1010920</wp:posOffset>
                      </wp:positionV>
                      <wp:extent cx="1270" cy="1047750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4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79.6pt;width:0.05pt;height:82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лац за признавање права мајке по рођењу детета и ликвидатор исплата сазива Комисију за вештач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/3/0/1 - Шеф службе за борачко-инвалидску заштиту и друштвену бригу о деци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5 -Извршилац за признавање права мајке по рођењу детета и ликвидатор ис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91210</wp:posOffset>
                      </wp:positionV>
                      <wp:extent cx="128905" cy="882015"/>
                      <wp:effectExtent l="3810" t="4445" r="635" b="635"/>
                      <wp:wrapNone/>
                      <wp:docPr id="44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880" cy="882000"/>
                                <a:chOff x="0" y="0"/>
                                <a:chExt cx="128880" cy="8820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720"/>
                                  <a:ext cx="129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0" y="0"/>
                                  <a:ext cx="1800" cy="882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-1.6pt;margin-top:62.3pt;width:10.15pt;height:69.45pt" coordorigin="-32,1246" coordsize="203,1389">
                      <v:shape id="shape_0" ID="AutoShape 8" stroked="t" o:allowincell="t" style="position:absolute;left:-32;top:1247;width:201;height:0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-30;top:1246;width:2;height:1389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796290</wp:posOffset>
                      </wp:positionV>
                      <wp:extent cx="142875" cy="555625"/>
                      <wp:effectExtent l="0" t="3175" r="5080" b="5080"/>
                      <wp:wrapNone/>
                      <wp:docPr id="45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555480"/>
                                <a:chOff x="0" y="0"/>
                                <a:chExt cx="142920" cy="55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2920" cy="55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0" cy="55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5548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98pt;margin-top:62.7pt;width:11.2pt;height:43.7pt" coordorigin="1960,1254" coordsize="224,874">
                      <v:group id="shape_0" alt="Group 43" style="position:absolute;left:1960;top:1254;width:224;height:874">
                        <v:line id="shape_0" from="2185,1254" to="2185,2128" ID="Line 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0,1257" to="2184,1257" ID="Line 4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0,2129" to="2184,2129" ID="Line 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561340</wp:posOffset>
                      </wp:positionV>
                      <wp:extent cx="443230" cy="24447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9.25pt;mso-wrap-distance-left:9.05pt;mso-wrap-distance-right:9.05pt;mso-wrap-distance-top:0pt;mso-wrap-distance-bottom:0pt;margin-top:44.2pt;mso-position-vertical-relative:text;margin-left: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B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омисија врши увид у медицинску документацију и лично присуство детет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140970</wp:posOffset>
                      </wp:positionV>
                      <wp:extent cx="1151890" cy="393065"/>
                      <wp:effectExtent l="5080" t="5715" r="27940" b="273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негативног мишљ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05pt;margin-top:11.1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негативног мишљ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 случају да подносилац захтева не испуњава услове или не достави неопходну документацију у одређеном року, доноси се негативно мишљењ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гативно мишљење</w:t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93090</wp:posOffset>
                      </wp:positionV>
                      <wp:extent cx="1151890" cy="247015"/>
                      <wp:effectExtent l="5080" t="5715" r="27940" b="2667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мишљ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6.7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мишљ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849630</wp:posOffset>
                      </wp:positionV>
                      <wp:extent cx="1270" cy="1167130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66.9pt;width:0.05pt;height:91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омисија по извршеном прегледу документације и личног контакта са подносиоцем захтева доноси Мишљење за оцену степена психофизичке ометености детета до навршених пет година живот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шљење</w:t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81990</wp:posOffset>
                      </wp:positionV>
                      <wp:extent cx="1151890" cy="521335"/>
                      <wp:effectExtent l="5080" t="5715" r="27940" b="273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53.7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1178560</wp:posOffset>
                      </wp:positionV>
                      <wp:extent cx="1270" cy="784860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92.8pt;width:0.05pt;height:61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звршилац на основу Мишљења доноси Решење о признавању права на одсуство са рада ради посебне неге детет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1 - Шеф службе за борачко-инвалидску заштиту и друштвену бригу о деци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/3/0/5 -Извршилац за признавање права мајке по рођењу детета и ликвидатор испл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Решење о признавању права на одсуство са рада ради посебне неге детет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795</wp:posOffset>
                </wp:positionH>
                <wp:positionV relativeFrom="paragraph">
                  <wp:posOffset>-3782060</wp:posOffset>
                </wp:positionV>
                <wp:extent cx="117475" cy="873760"/>
                <wp:effectExtent l="5080" t="0" r="635" b="1905"/>
                <wp:wrapNone/>
                <wp:docPr id="53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873720"/>
                          <a:chOff x="0" y="0"/>
                          <a:chExt cx="117360" cy="87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3933360"/>
                            <a:ext cx="117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0.85pt;margin-top:-297.8pt;width:9.25pt;height:68.75pt" coordorigin="-17,-5956" coordsize="185,1375">
                <v:line id="shape_0" from="-17,-5956" to="-17,-4581" ID="Straight Connector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Straight Arrow Connector 16" stroked="t" o:allowincell="f" style="position:absolute;left:-17;top:238;width:184;height:1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>рада Интерресорне комисиј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друштвене дела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ДД3.3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4/0/0/1 - Секретар Секретаријата за друштвене делатности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4/0/0/1 - Секретар Секретаријата за друштвене делатности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рада комисије и саветника за заштиту пра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</w:rPr>
              <w:t>Циљ процедуре је уређење ближих услова за процену потреба за пружањем додатне образовне, здравствене и социјалне подршке детету, ученику и одраслом као и састав и начин рада интерресорне комис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друштвене делатности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хтев / Иницијатива, Образац 1, Образац 2, Образац 3, Образац 4, Приговор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4/3/0/1 - Шеф службе за борачко-инвалидску заштиту и друштвену бригу о деци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рати прописе из области друштвене бриге о деци. Израђује првостепена решења о праву на дечији додатак. Спроводи поступак по жалбама и тужбама по основу другостепеног решења. Доноси мишљење интерресорне комисије - комисије за процену пружања додатне образовне, здравствене и социјалне подршке детету и ученику. Обавља послове координатора интерресорне комисије - комисије за процену пружања додатне образовне, здравствене и социјалне подршке детету и ученику.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Интерресорна Комисија </w:t>
            </w:r>
            <w:r>
              <w:rPr>
                <w:kern w:val="2"/>
                <w:szCs w:val="22"/>
                <w:lang w:val="en-US" w:eastAsia="en-US"/>
              </w:rPr>
              <w:t xml:space="preserve">процењује потребе за додатном подршком деце, ученика и одраслог у складу са законским и подзаконским актима. 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>4/0/0/1 - Секретар Секретаријата за друштвене делатности</w:t>
            </w:r>
            <w:r>
              <w:rPr>
                <w:kern w:val="2"/>
                <w:szCs w:val="22"/>
                <w:lang w:val="en-US" w:eastAsia="en-US"/>
              </w:rPr>
              <w:t xml:space="preserve"> образује Интерресорну Комисиј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авилник о додатној образовној, здравственој и социјалној подршци детету, ученику и одраслом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Додатна подршка обухвата права, услуге и ресурсе који детету, ученику и одраслом обезбеђују превазилажење физичких, комуникацијских и социјалних препрека унутар образовних установа и заједниц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Додатна подршка обезбеђује се, без дискриминације по било ком основу, сваком детету, ученику и одраслом у циљу укључивања, учешћа и напредовања по правилу у несегрегисаном образовном окружењу до завршетка средњег образовања, као и несметаног обављања свакодневних животних активности и квалитетног живота у заједници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на подршка се обезбеђује у оквиру система образовања и васпитања, здравствене и социјалне заштит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Комисија</w:t>
            </w:r>
            <w:r>
              <w:rPr>
                <w:rFonts w:cs="Times New Roman"/>
                <w:b/>
                <w:bCs/>
              </w:rPr>
              <w:t xml:space="preserve"> - </w:t>
            </w:r>
            <w:r>
              <w:rPr>
                <w:rFonts w:cs="Times New Roman"/>
              </w:rPr>
              <w:t>Интерресорна комисиј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en-US"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en-US"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346710</wp:posOffset>
                      </wp:positionV>
                      <wp:extent cx="1270" cy="2335530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3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27.3pt;width:0.1pt;height:183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118110</wp:posOffset>
                      </wp:positionH>
                      <wp:positionV relativeFrom="paragraph">
                        <wp:posOffset>2228215</wp:posOffset>
                      </wp:positionV>
                      <wp:extent cx="1151890" cy="393065"/>
                      <wp:effectExtent l="5080" t="5715" r="27940" b="273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разовање Комис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9.3pt;margin-top:175.4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разовање Комис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2625090</wp:posOffset>
                      </wp:positionV>
                      <wp:extent cx="1270" cy="3190240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9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206.7pt;width:0.1pt;height:251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Комисију као радно тело образује орган јединице локалне самоуправе надлежан за послове друштвених делатности у складу са законом којим се уређују основе система образовања и васпитања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Комисија има пет чланова, и то четири стална и једног повременог члан. Сталне чланове Комисије и њихове заменике именује надлежни орган јединице локалне самоуправе, општине, града, односно градске општине на период од четири године. Председника Комисије, из својих редова, бирају стални чланови Комисије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ални чланови Комисије су: представник система здравствене заштите (педијатар, односно специјалиста опште медицине за одраслог); представник образовно-васпитног система (стручни сарадник психолог у предшколској установи, основној или средњој школи); представник система социјалне заштите (стручни радник на пословима социјалне заштите) и дефектолог одговарајућег профил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945515</wp:posOffset>
                      </wp:positionV>
                      <wp:extent cx="1151890" cy="914400"/>
                      <wp:effectExtent l="5080" t="5080" r="27940" b="279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кретање поступка процене потреба за додатном подршко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(1. део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74.45pt;width:90.65pt;height:71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кретање поступка процене потреба за додатном подрш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(1. део)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671830</wp:posOffset>
                      </wp:positionH>
                      <wp:positionV relativeFrom="paragraph">
                        <wp:posOffset>1858645</wp:posOffset>
                      </wp:positionV>
                      <wp:extent cx="1270" cy="908685"/>
                      <wp:effectExtent l="37465" t="635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0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pt;margin-top:146.35pt;width:0.1pt;height:71.5pt;mso-position-horizontal-relative:margin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Захтев / Иницијатив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val="en-US"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sr-Latn-R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margin">
                        <wp:posOffset>-768985</wp:posOffset>
                      </wp:positionH>
                      <wp:positionV relativeFrom="paragraph">
                        <wp:posOffset>-3175</wp:posOffset>
                      </wp:positionV>
                      <wp:extent cx="1270" cy="2270125"/>
                      <wp:effectExtent l="37465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7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0.55pt;margin-top:-132.5pt;width:0.05pt;height:178.75pt;mso-position-horizontal-relative:margin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-767080</wp:posOffset>
                      </wp:positionH>
                      <wp:positionV relativeFrom="paragraph">
                        <wp:posOffset>551815</wp:posOffset>
                      </wp:positionV>
                      <wp:extent cx="1270" cy="3927475"/>
                      <wp:effectExtent l="37465" t="635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2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0.4pt;margin-top:-81.6pt;width:0.1pt;height:309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Захтев / Иницијат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Процена потреба детета, ученика и одраслог за додатном подршком (у даљем тексту: поступак процене) врши се: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1) по захтеву родитеља, односно другог законског заступника и одраслог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2) на иницијативу образовне, здравствене или установе социјалне заштите уз сагласност родитеља, односно другог законског заступника и одраслог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3) по службеној дужности - када родитељ, односно други законски заступник и одрасли не дају сагласност на иницијативу образовне или здравствене установе или пружаоца услуга социјалне заштите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-2173605</wp:posOffset>
                      </wp:positionH>
                      <wp:positionV relativeFrom="paragraph">
                        <wp:posOffset>2134870</wp:posOffset>
                      </wp:positionV>
                      <wp:extent cx="1151890" cy="914400"/>
                      <wp:effectExtent l="5080" t="5080" r="27940" b="2794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кретање поступка процене потреба за додатном подршко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(2. део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-171.15pt;margin-top:168.1pt;width:90.65pt;height:71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кретање поступка процене потреба за додатном подрш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(2. део)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>Захтев, односно иницијатива за покретање поступка процене (у даљем тексту: захтев) садржи: име, презиме и јединствени матични број и пол детета, ученика и одраслог, датум, место и општину рођења; пребивалиште детета, ученика и одраслог, а ако је дете или ученик смештен у хранитељској породици или установи социјалне заштите и податке о хранитељу, односно установи; име и презиме родитеља, односно другог законског заступника, одраслог и контакт податке подносиоца захтева; контакт податке изабраног лекара, разлоге и образложење за покретање поступка процене; изјаву да је потписник упознат са условима под којима се дају подаци о личности детета, ученика и одраслог, да податке даје добровољно и да је упознат да су неки од података о детету, ученику и одраслом нарочито осетљиви подаци; потпис лица које предлаже покретање поступка процене; потпис, односно сагласност родитеља, односно другог законског заступника детета и ученика и сагласност одраслог, датум и место подношења предлога за проце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1 - Шеф службе за борачко-инвалидску заштиту и друштвену бригу о деци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1 - Шеф службе за борачко-инвалидску заштиту и друштвену бригу о деци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70355</wp:posOffset>
                      </wp:positionV>
                      <wp:extent cx="1151890" cy="521335"/>
                      <wp:effectExtent l="5080" t="5715" r="27940" b="273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зе по покретању поступ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3.6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зе по покретању поступ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posOffset>692785</wp:posOffset>
                      </wp:positionH>
                      <wp:positionV relativeFrom="paragraph">
                        <wp:posOffset>2104390</wp:posOffset>
                      </wp:positionV>
                      <wp:extent cx="1270" cy="1451610"/>
                      <wp:effectExtent l="37465" t="635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5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5pt;margin-top:165.7pt;width:0.1pt;height:114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Уколико родитељ, односно други законски заступник и одрасли није сагласан са покретањем поступка процене, а подносилац иницијативе је проценио да такво поступање није у циљу заштите најбољег интереса детета, ученика и одраслог, подносилац иницијативе је дужан да о томе обавести надлежни орган старатељства, ради предузимања мера из његове надлежности и покретања поступка процене по службеној дужности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станова која покреће поступак по службеној дужности у обавези је да реализује саветодавни рад са редитељем, односно другим законским заступником и одраслим ради информисања о улози и саставу Комисије, поступку процене, могућности присуства родитеља током поступка процене и облицима додатне подршк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4/3/0/1 - Шеф службе за борачко-инвалидску заштиту и друштвену бригу о деци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иницијати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3949700</wp:posOffset>
                      </wp:positionV>
                      <wp:extent cx="1151890" cy="585470"/>
                      <wp:effectExtent l="11430" t="6985" r="34290" b="27940"/>
                      <wp:wrapNone/>
                      <wp:docPr id="6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це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9.75pt;margin-top:311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цен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margin">
                        <wp:posOffset>697865</wp:posOffset>
                      </wp:positionH>
                      <wp:positionV relativeFrom="paragraph">
                        <wp:posOffset>-413385</wp:posOffset>
                      </wp:positionV>
                      <wp:extent cx="1270" cy="4370705"/>
                      <wp:effectExtent l="37465" t="635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7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5pt;margin-top:-0.5pt;width:0.05pt;height:344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margin">
                        <wp:posOffset>693420</wp:posOffset>
                      </wp:positionH>
                      <wp:positionV relativeFrom="paragraph">
                        <wp:posOffset>4540250</wp:posOffset>
                      </wp:positionV>
                      <wp:extent cx="1270" cy="413766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3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pt;margin-top:357.5pt;width:0.1pt;height:325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,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бразац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Комисија се састаје у седишту које одређује надлежни орган  града. Комисија се састаје по потреби, у складу са пристиглим захтевима, односно праћењем остваривања предложених мера подршк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Комисија упознаје родитеља, односно другог законског заступника и одраслог са начином рада Комисије у поступку процен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Родитељ, односно други законски заступник детета и ученика и одрасли има право да присуствује раду Комисије и дужан је да пружи информације о детету, ученику и одраслом од значаја за рад Комисиј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Координатор Комисије је дужан да обавештава родитеља, односно другог законског заступника и одраслог о састанцима Комисије као и планираном времену и месту вршења опсервације детета, ученика и одраслог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Сваки члан Комисије врши опсервацију непосредно, у природном животном окружењу (породици, предшколској установи или школи) и утврђује потребе детета, ученика и одраслог за додатном подршком у оквиру свог домена рада.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Процена потреба за додатном подршком, односно доношење мишљења Комисије, не одлаже укључивање и/или похађање образовне установе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ваки члан Комисије у току поступка процене користи податке добијене: од родитеља и других лица која познају дете, ученика и одраслог; из разговора са дететом, учеником или одраслим; увидом у податке о школским постигнућима; на основу примене инструмената за процену из домена његове стручности; налаза и извештаја релевантних стручњака приложених, односно добијених уз захтев уз Образац 1, односно налаза и извештаја које Комисија потражује од надлежних устано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23690</wp:posOffset>
                      </wp:positionV>
                      <wp:extent cx="1151890" cy="612775"/>
                      <wp:effectExtent l="5080" t="5715" r="27940" b="2667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Мишљење Комис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324.7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Мишљење Комисиј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-236855</wp:posOffset>
                      </wp:positionV>
                      <wp:extent cx="1270" cy="4370705"/>
                      <wp:effectExtent l="37465" t="635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7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-0.5pt;width:0.05pt;height:344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4704715</wp:posOffset>
                      </wp:positionV>
                      <wp:extent cx="1270" cy="4231640"/>
                      <wp:effectExtent l="37465" t="635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3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370.45pt;width:0.05pt;height:333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Сваки члан Комисије своје мишљење доставља Координатору Комисије на Обрасцу 2, у року од 15 дана од дана покретања поступка процен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Сваки члан Комисије дужан је да родитељу, односно другом законском заступнику и одраслом, на разумљив и јасан начин, образложи своје мишљење, а председник Комисије да образложи заједничко мишљење Комисиј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Комисија је дужна да, у року до 40 дана од дана подношења захтева за покретање поступка процене, на Обрасцу 3, сачини заједничко, образложено мишљење, на основу појединачне процене сваког члана Комисије и усаглашених ставова сталних и повременог чланова. Заједничко мишљење Комисије садржи индивидуални план подршке детету, ученику, односно одраслом и рок за извештавање о реализацији предложених мера подршке од стране надлежних установа и служби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шљење Комисије садржи: личне податке о детету, ученику, одраслом; податке о члановима Комисије; место обављања процене; методологију процене - коришћене инструменте и технике у поступку процене; опис функционалног статуса детета, ученика и одраслог и околности у којима живи дете, ученик, одрасли и породица; идентификоване препреке са којима се дете, ученик и одрасли суочава (физичке, комуникацијске и социјалне препрека); процену потреба за додатном подршком детету, ученику, одраслом и врсти потребне додатне подршке; индивидуални план подршке детету, ученику и одраслом заснован на правима и услугама у оквиру система здравствене, социјалне заштите и образовања које већ користи или има право да користи, надлежни орган или службу за обезбеђивање додатне подршке; временски рок за реализацију мера додатне подршк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w:t>Комисиј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1 - Шеф службе за борачко-инвалидску заштиту и друштвену бригу о де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 дана од дана покретања поступка процен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до 40 дана од дана подношења захтева за покретање поступка проце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Мишљење Комисиј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(Образац 3)</w:t>
            </w:r>
          </w:p>
        </w:tc>
      </w:tr>
      <w:tr>
        <w:trPr>
          <w:trHeight w:val="13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6385</wp:posOffset>
                      </wp:positionV>
                      <wp:extent cx="1151890" cy="429895"/>
                      <wp:effectExtent l="13970" t="6350" r="36830" b="279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гов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22.5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говор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725805</wp:posOffset>
                      </wp:positionV>
                      <wp:extent cx="1270" cy="542290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57.15pt;width:0.05pt;height:42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-1905</wp:posOffset>
                      </wp:positionV>
                      <wp:extent cx="1905" cy="300355"/>
                      <wp:effectExtent l="36830" t="635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30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-0.15pt;width:0.15pt;height:23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тив мишљења Комисије родитељ, односно други законски заступник и одрасли може изјавити приговор Комисији, у року од 15 дана од дана достављања мишљ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дитељ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1 - Шеф службе за борачко-инвалидску заштиту и друштвену бригу о де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 дана од дана достављања мишљ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говор</w:t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215</wp:posOffset>
                      </wp:positionV>
                      <wp:extent cx="1151890" cy="585470"/>
                      <wp:effectExtent l="11430" t="6985" r="34290" b="27940"/>
                      <wp:wrapNone/>
                      <wp:docPr id="74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5.4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800735</wp:posOffset>
                      </wp:positionV>
                      <wp:extent cx="1270" cy="644525"/>
                      <wp:effectExtent l="37465" t="635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63.05pt;width:0.05pt;height:50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го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 преиспитује своје мишљење по приговору и доноси коначно мишљење, у року од 30 дана од дана пријема пригов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 дана од дана пријема пригов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8625</wp:posOffset>
                      </wp:positionV>
                      <wp:extent cx="1151890" cy="247015"/>
                      <wp:effectExtent l="5080" t="5715" r="27940" b="2667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мишљ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3.7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мишљ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686435</wp:posOffset>
                      </wp:positionV>
                      <wp:extent cx="1270" cy="2250440"/>
                      <wp:effectExtent l="37465" t="635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5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54.05pt;width:0.1pt;height:177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шљење Комисије доставља се родитељу, односно другом законском заступнику, одраслом и надлежном органу, односно служби која треба да обезбеди додатну подршку, у складу са законо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1 - Шеф службе за борачко-инвалидску заштиту и друштвену бригу о де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66900</wp:posOffset>
                      </wp:positionV>
                      <wp:extent cx="1151890" cy="393065"/>
                      <wp:effectExtent l="5080" t="5715" r="27940" b="273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аћење и из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7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аћење и из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2268855</wp:posOffset>
                      </wp:positionV>
                      <wp:extent cx="1270" cy="1921510"/>
                      <wp:effectExtent l="37465" t="635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178.65pt;width:0.05pt;height:151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Сваки члан Комисије прати да ли је предложена додатна подршка из система чији је представник остварена. Надлежни орган или служба наведена у индивидуалном плану подршке као реализатор додатне подршке у обавези је да у року од шест месеци писаним путем извести Комисију о реализацији предложене подршке, као и да извести Комисију о престанку подршке или престанку потребе за подршком уз образложење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 је обавезна да доставља редовне извештаје о свом раду и о предложеној и оствареној подршци градској управи два пута годишње: за прву половину године до 1. августа и Збирни извештај за календарску годину, до 1. марта наредне године на Обрасцу 4. Збирни извештај, након што га усвоји градско веће, Комисија доставља ресорним министарств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омис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1. августа за календарску годин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1. марта наредне го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разац 4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58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2T14:26:00Z</dcterms:modified>
  <cp:revision>22</cp:revision>
  <dc:subject/>
  <dc:title/>
</cp:coreProperties>
</file>