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ДД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4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остваривања права у области култур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Циљ процеса је примена Закона о култури којим се утврђује општи интерес у култури, начин остваривања општег интереса у култури и обављање културних делатности, права, обавезе и одговорности Републике Србије, аутономних покрајина, општина и градова у култури, као и услови за деловање свих субјеката у култури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Пад компјутерског система; Грешке при обради предмета; Непотпуна достављена документациј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 xml:space="preserve"> Израда Одлуке о буџету Града Суботиц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 xml:space="preserve"> Пријем захтева, Контрола захтева, Доношење одлуке, Припрема уговора, Обрада захтева, Прослеђивање захтева Начелнику на потписивање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color w:val="000000"/>
                <w:spacing w:val="-3"/>
                <w:szCs w:val="22"/>
              </w:rPr>
              <w:t>Исплата средстава културним установам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ДД5.1 </w:t>
            </w:r>
            <w:r>
              <w:rPr>
                <w:rFonts w:cs="Times New Roman"/>
                <w:color w:val="000000"/>
                <w:szCs w:val="22"/>
              </w:rPr>
              <w:t xml:space="preserve">Процедура </w:t>
            </w:r>
            <w:r>
              <w:rPr>
                <w:color w:val="000000"/>
                <w:szCs w:val="22"/>
              </w:rPr>
              <w:t xml:space="preserve">финансирања или суфинансирања програма установа културе чији је оснивач Град Суботица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Д5.2 Процедура јавног конкурса за финансирање или суфинансирање програма и пројеката у култури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Д5.3 Процедура суфинансирања текућих расхода и издатака субјекта у култури који трајније задовољавају културне потребе грађана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Д5.4 Процедура суфинансирања програма или пројекта без јавног конкурса 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 xml:space="preserve">финансирања или суфинансирања програма установа културе чији је оснивач Град Суботица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ДД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4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остваривања права у области култур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Циљ процеса је примена Закона о култури којим се утврђује општи интерес у култури, начин остваривања општег интереса у култури и обављање културних делатности, права, обавезе и одговорности Републике Србије, аутономних покрајина, општина и градова у култури, као и услови за деловање свих субјеката у култури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друштвене делатности, </w:t>
            </w:r>
            <w:r>
              <w:rPr>
                <w:bCs/>
                <w:color w:val="000000"/>
                <w:szCs w:val="22"/>
              </w:rPr>
              <w:t>Секретаријат за општу управу и заједничке послове, Секретаријат за финансиј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озив за предлагање програма, Предлог програма рада, Финансијски план установа, Предлог буџета и пројекција Града Суботице, Одлука о привременом финансирању, Буџет Града Суботице, Захтеви за исплату-захтеви за трансфер са копијама документације, Налог за исплату са захтевом за трансфер, Извештај о утрошку средстава или друга документација која правда трошак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организује и координира рад Службе, сарађује и усаглашава рад са корисницима. Врши оцењивање запослених у оквиру Службе. Прати законске прописе из културе, основног и средњег образовања, студената, информисања и верских заједница и осталих друштвених организација и за избегла и расељена лица. Стара се о благовременом, тачном и законитом спровођењу прописа. Сачињава анализе, извештаје, решења, закључке и информације и другу потребну документацију из надлежности Службе за потребе начелника Градске управе и Градског већа. Учествује у планирању и прати реализацију финансијских планова, израђује годишње и средњорочне планове. Стара се за законито и наменско трошење средстава буџета за функције и кориснике који су у надлежности Секретаријата. Сачињава нацрте нормативних аката и стара се о усаглашености Градских одлука са законским прописима који регулишу области из надлежности Службе. Учествује у својству известиоца на седницама органа Града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4/0/0/1 - Секретар Секретаријата за друштвене делатности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по овлашћењу Градоначелника оверава налоге и потврђује исплат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Закон о култури, Одлука о буџету Града Суботице, Финансијски план установе културе, Канцеларијско пословањ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640</wp:posOffset>
                </wp:positionH>
                <wp:positionV relativeFrom="paragraph">
                  <wp:posOffset>4910455</wp:posOffset>
                </wp:positionV>
                <wp:extent cx="4432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386.6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353695</wp:posOffset>
                      </wp:positionV>
                      <wp:extent cx="635" cy="662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4pt;margin-top:27.8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6895</wp:posOffset>
                      </wp:positionV>
                      <wp:extent cx="1151890" cy="52133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пућивање захтева Установама у култур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43.8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пућивање захтева Установама у култур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57070</wp:posOffset>
                      </wp:positionV>
                      <wp:extent cx="1151890" cy="52133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љање предлога програма ра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4.1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љање предлога програма рад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14620</wp:posOffset>
                      </wp:positionV>
                      <wp:extent cx="1151890" cy="393065"/>
                      <wp:effectExtent l="5080" t="5715" r="2794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датно усклађи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10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датно усклађи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24320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кључивање плана у предлог буџ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21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кључивање плана у предлог буџ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1089025</wp:posOffset>
                      </wp:positionV>
                      <wp:extent cx="1270" cy="88138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85.75pt;width:0.05pt;height:69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Позив за предлагање програ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Секретаријат за друштвене делатности упућује званични захтев за достављање предлога програма рада установа у култур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789940</wp:posOffset>
                      </wp:positionV>
                      <wp:extent cx="1270" cy="84328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4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62.2pt;width:0.1pt;height:66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станове у култури подносе Секретаријату за друштвене делатности предлоге програма рада за наредну годин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станове у кул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До </w:t>
            </w: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</w:rPr>
              <w:t>. ју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едлог програма рада 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655955</wp:posOffset>
                      </wp:positionV>
                      <wp:extent cx="1151890" cy="585470"/>
                      <wp:effectExtent l="11430" t="6985" r="34290" b="27940"/>
                      <wp:wrapNone/>
                      <wp:docPr id="1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pt;margin-top:51.6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235075</wp:posOffset>
                      </wp:positionV>
                      <wp:extent cx="142875" cy="1512570"/>
                      <wp:effectExtent l="0" t="0" r="5080" b="5080"/>
                      <wp:wrapNone/>
                      <wp:docPr id="11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512720"/>
                                <a:chOff x="0" y="0"/>
                                <a:chExt cx="142920" cy="151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920" cy="151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0" cy="151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6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51272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" style="position:absolute;margin-left:98.1pt;margin-top:97.25pt;width:11.2pt;height:119.1pt" coordorigin="1962,1945" coordsize="224,2382">
                      <v:group id="shape_0" alt="Group 34" style="position:absolute;left:1962;top:1945;width:224;height:2380">
                        <v:line id="shape_0" from="2187,1945" to="2187,4325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2,1954" to="2186,1954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2,4327" to="2186,4327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226820</wp:posOffset>
                      </wp:positionV>
                      <wp:extent cx="120015" cy="2937510"/>
                      <wp:effectExtent l="5080" t="0" r="0" b="5080"/>
                      <wp:wrapNone/>
                      <wp:docPr id="12" name="Group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2937600"/>
                                <a:chOff x="0" y="0"/>
                                <a:chExt cx="119880" cy="293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9880" cy="293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93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52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93760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" style="position:absolute;margin-left:-1.05pt;margin-top:96.6pt;width:9.4pt;height:231.25pt" coordorigin="-21,1932" coordsize="188,4625">
                      <v:group id="shape_0" alt="Group 43" style="position:absolute;left:-21;top:1932;width:188;height:4623">
                        <v:line id="shape_0" from="-21,1932" to="-21,6555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0,1950" to="167,1950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0,6558" to="167,6558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002665</wp:posOffset>
                      </wp:positionV>
                      <wp:extent cx="376555" cy="2628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78.95pt;mso-position-vertical-relative:text;margin-left:8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длог програм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Секретаријат за друштвене делатности прегледа и обрађује прикупљене пријаве. Предлог програма сваке установе мора да садржи и финансијски план Установе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>за наредне годину и пројекцијама за наредне две године. Секретар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 Секретаријата заједно са Установом усклађује предложени финансијски план са могућностима и лимитима буџета Града Суботице за следећу годин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 приј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969010</wp:posOffset>
                      </wp:positionV>
                      <wp:extent cx="1270" cy="101600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1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76.3pt;width:0.1pt;height:79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длог програм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Уколико се утврде неправилности у прегледу пријава обављају се додатна усклађивањ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923290</wp:posOffset>
                      </wp:positionV>
                      <wp:extent cx="1270" cy="520700"/>
                      <wp:effectExtent l="38100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2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72.7pt;width:0pt;height:40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склађени коначни предлог финансијског плана установе у култур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јкасније до 1</w:t>
            </w: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  <w:t>5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. септембра текуће годи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Финансијски план установа </w:t>
            </w:r>
          </w:p>
        </w:tc>
      </w:tr>
      <w:tr>
        <w:trPr>
          <w:trHeight w:val="17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1151890" cy="910590"/>
                      <wp:effectExtent l="8255" t="6350" r="31115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10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 о усвајању буџ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0.1pt;width:90.65pt;height:71.6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 о усвајању буџет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589280</wp:posOffset>
                      </wp:positionV>
                      <wp:extent cx="147320" cy="1461770"/>
                      <wp:effectExtent l="0" t="0" r="5080" b="5080"/>
                      <wp:wrapNone/>
                      <wp:docPr id="17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1461600"/>
                                <a:chOff x="0" y="0"/>
                                <a:chExt cx="147240" cy="146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240" cy="146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240" y="0"/>
                                    <a:ext cx="0" cy="146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6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4616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98.85pt;margin-top:46.4pt;width:11.55pt;height:115.05pt" coordorigin="1977,928" coordsize="231,2301">
                      <v:group id="shape_0" alt="Group 34" style="position:absolute;left:1977;top:928;width:231;height:2300">
                        <v:line id="shape_0" from="2209,928" to="2209,3228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7,937" to="2208,937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7,3230" to="2208,3230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93090</wp:posOffset>
                      </wp:positionV>
                      <wp:extent cx="141605" cy="3057525"/>
                      <wp:effectExtent l="5080" t="0" r="0" b="5080"/>
                      <wp:wrapNone/>
                      <wp:docPr id="18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3057480"/>
                                <a:chOff x="0" y="0"/>
                                <a:chExt cx="141480" cy="30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305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5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240"/>
                                    <a:ext cx="141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305748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-2.45pt;margin-top:46.7pt;width:11.1pt;height:240.65pt" coordorigin="-49,934" coordsize="222,4813">
                      <v:group id="shape_0" alt="Group 34" style="position:absolute;left:-49;top:934;width:222;height:4812">
                        <v:line id="shape_0" from="-49,934" to="-49,5746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8,953" to="173,953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48,5749" to="173,5749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346075</wp:posOffset>
                      </wp:positionV>
                      <wp:extent cx="376555" cy="26289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27.25pt;mso-position-vertical-relative:text;margin-left:8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2405</wp:posOffset>
                      </wp:positionH>
                      <wp:positionV relativeFrom="paragraph">
                        <wp:posOffset>349885</wp:posOffset>
                      </wp:positionV>
                      <wp:extent cx="443230" cy="26225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65pt;mso-wrap-distance-left:9.05pt;mso-wrap-distance-right:9.05pt;mso-wrap-distance-top:0pt;mso-wrap-distance-bottom:0pt;margin-top:27.55pt;mso-position-vertical-relative:text;margin-left:-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Скупштина Града Суботице </w:t>
            </w:r>
            <w:r>
              <w:rPr>
                <w:color w:val="000000"/>
                <w:sz w:val="18"/>
                <w:szCs w:val="18"/>
              </w:rPr>
              <w:t xml:space="preserve">може усвојити, а може и одбити предлог буџета. Уколико Скупштина одбије буџет доноси се одлука о привременом финансирању и саставља се нови предлог буџе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Града Субот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. децембар текуће годи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едлог буџета и пројекција Града Суботице 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705</wp:posOffset>
                      </wp:positionV>
                      <wp:extent cx="1151890" cy="1426210"/>
                      <wp:effectExtent l="6350" t="7620" r="29210" b="304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426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 о привреме-ном финанси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bidi="hi-IN"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ра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4.15pt;width:90.65pt;height:112.25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 о привреме-ном финанси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bidi="hi-IN" w:val="en-US"/>
                              </w:rPr>
                              <w:t>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рању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sr-Latn-RS" w:bidi="ar-SA"/>
              </w:rPr>
              <w:t xml:space="preserve">Доноси се одлука о привременом финансирању уколико се буџет не усвоји до почетка године. Приступа се изради новог предлога буџе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јдуже до 15. марта текуће годи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Одлука о привременом финансирању 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9115</wp:posOffset>
                      </wp:positionV>
                      <wp:extent cx="1151890" cy="52133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ношење буџ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42.4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ношење буџет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035685</wp:posOffset>
                      </wp:positionV>
                      <wp:extent cx="1270" cy="83693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3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81.55pt;width:0.1pt;height:65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Град Суботица доноси буџет на нивоу подгрупе економске класификације за идућу буџетску годину и пројекцију на нивоу групе економске класификације за следеће две буџетске године до краја текуће године и то у року који омогућује примену буџета од 1. јануара године за коју се доноси буџе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Града Субот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јкасније до 01. јануа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Буџет Града Суботице 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0035</wp:posOffset>
                      </wp:positionV>
                      <wp:extent cx="1151890" cy="247015"/>
                      <wp:effectExtent l="5080" t="5715" r="27940" b="266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јава буџ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јава буџет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56310</wp:posOffset>
                      </wp:positionV>
                      <wp:extent cx="1151890" cy="52133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тврђивање финансијских плано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75.3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тврђивање финансијских плано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537210</wp:posOffset>
                      </wp:positionV>
                      <wp:extent cx="1270" cy="427990"/>
                      <wp:effectExtent l="38100" t="635" r="3746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42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42.3pt;width:0pt;height:33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уџет Града Субот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Након што Скупштина донесе буџет Града Суботице за следећу годину, исти се објављује на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hr-HR" w:eastAsia="sr-Latn-RS" w:bidi="ar-SA"/>
              </w:rPr>
              <w:t>web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 страници Града Суботице и у службеном лист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4/0/3 -Администратор web апликација - програ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 року од 15 дана од доноше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93420</wp:posOffset>
                      </wp:positionV>
                      <wp:extent cx="1270" cy="975995"/>
                      <wp:effectExtent l="38100" t="635" r="3746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7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4.6pt;width:0pt;height:76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bookmarkStart w:id="0" w:name="_Hlk153541543"/>
            <w:r>
              <w:rPr>
                <w:rFonts w:cs="Times New Roman"/>
                <w:color w:val="000000"/>
                <w:sz w:val="18"/>
                <w:szCs w:val="18"/>
              </w:rPr>
              <w:t xml:space="preserve">Установе у складу са усвојеним буџетом утврђују свој коначни план за предметну годину. </w:t>
            </w:r>
            <w:bookmarkEnd w:id="0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станове у кул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Финансијски планови 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30810</wp:posOffset>
                      </wp:positionH>
                      <wp:positionV relativeFrom="paragraph">
                        <wp:posOffset>1155700</wp:posOffset>
                      </wp:positionV>
                      <wp:extent cx="1151890" cy="393065"/>
                      <wp:effectExtent l="5080" t="5715" r="27940" b="273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 за исплат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10.3pt;margin-top:91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 за исплат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721485</wp:posOffset>
                      </wp:positionV>
                      <wp:extent cx="1270" cy="892810"/>
                      <wp:effectExtent l="38100" t="635" r="3746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9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135.55pt;width:0.05pt;height:70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Захтеви за исплату- захтеви за трансфер са копијама документациј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Током буџетске године Директори установа култура града Суботице су дужни да достављају своје редовне захтеве за исплату средстава из буџета. Захтеви се достављају Секретаријату за друштвене делатности писаним путем: путем писарнице, електронске поште, телефаxа или личном доставом у просторије Секретаријата за друштвене делатности. Уколико се захтеви достављају путем писарнице, захтевима Писарница додељује класификациони број, при чему свакој установи припада посебна клас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3/5/1/7 - Извршилац за пријем поште и евидентирање аката у градском услужном цент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3675</wp:posOffset>
                      </wp:positionV>
                      <wp:extent cx="1151890" cy="585470"/>
                      <wp:effectExtent l="11430" t="6985" r="34290" b="27940"/>
                      <wp:wrapNone/>
                      <wp:docPr id="3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pt;margin-top:15.2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25345</wp:posOffset>
                      </wp:positionV>
                      <wp:extent cx="1151890" cy="40703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07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7.35pt;width:90.65pt;height:32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774700</wp:posOffset>
                      </wp:positionV>
                      <wp:extent cx="137795" cy="680720"/>
                      <wp:effectExtent l="0" t="2540" r="5080" b="5080"/>
                      <wp:wrapNone/>
                      <wp:docPr id="32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680760"/>
                                <a:chOff x="0" y="0"/>
                                <a:chExt cx="137880" cy="68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880" cy="68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880" y="0"/>
                                    <a:ext cx="0" cy="68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68076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98.55pt;margin-top:61pt;width:10.85pt;height:53.55pt" coordorigin="1971,1220" coordsize="217,1071">
                      <v:group id="shape_0" alt="Group 34" style="position:absolute;left:1971;top:1220;width:217;height:1071">
                        <v:line id="shape_0" from="2188,1220" to="2188,2291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1,1224" to="2187,1224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1,2292" to="2187,2292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773430</wp:posOffset>
                      </wp:positionV>
                      <wp:extent cx="123190" cy="1557020"/>
                      <wp:effectExtent l="5080" t="0" r="0" b="5080"/>
                      <wp:wrapNone/>
                      <wp:docPr id="33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1557000"/>
                                <a:chOff x="0" y="0"/>
                                <a:chExt cx="123120" cy="155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3120" cy="155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55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760"/>
                                    <a:ext cx="12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55700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-1.2pt;margin-top:60.9pt;width:9.65pt;height:122.55pt" coordorigin="-24,1218" coordsize="193,2451">
                      <v:group id="shape_0" alt="Group 43" style="position:absolute;left:-24;top:1218;width:193;height:2450">
                        <v:line id="shape_0" from="-24,1218" to="-24,3668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3,1227" to="169,1227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3,3670" to="169,3670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68670</wp:posOffset>
                      </wp:positionV>
                      <wp:extent cx="1151890" cy="648970"/>
                      <wp:effectExtent l="5080" t="5080" r="27940" b="279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актирање установе и отклањање недост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62.1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актирање установе и отклањање недост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859395</wp:posOffset>
                      </wp:positionV>
                      <wp:extent cx="1151890" cy="38925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Анализа и из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18.8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Анализа и из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544830</wp:posOffset>
                      </wp:positionV>
                      <wp:extent cx="376555" cy="26289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2.9pt;mso-position-vertical-relative:text;margin-left:8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539750</wp:posOffset>
                      </wp:positionV>
                      <wp:extent cx="443230" cy="26225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65pt;mso-wrap-distance-left:9.05pt;mso-wrap-distance-right:9.05pt;mso-wrap-distance-top:0pt;mso-wrap-distance-bottom:0pt;margin-top:42.5pt;mso-position-vertical-relative:text;margin-left:-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и за исплату- захтеви за трансфер са копијама документац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ишу се примљени захтеви за исплату. Контролише се да ли су за наведену сврху према захтеву у буџету осигурана средства за плаћањ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4960</wp:posOffset>
                      </wp:positionV>
                      <wp:extent cx="1151890" cy="398145"/>
                      <wp:effectExtent l="5080" t="5715" r="27940" b="273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8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лање захтева на допун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4.8pt;width:90.65pt;height:31.3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лање захтева на допун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колико се утврде неправилности у захтевима за исплату контактирају се установе које су поднеле захтев и тражи се измена неправилности у захтеву или се захтев у потпуности одбиј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5 - Извршилац за економско – финансиј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Одмах по контр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и за исплату- захтеви за трансфер са копијама документације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570230</wp:posOffset>
                      </wp:positionV>
                      <wp:extent cx="1905" cy="262255"/>
                      <wp:effectExtent l="38100" t="635" r="3683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4.9pt;width:0.05pt;height:20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слеђивање захтева на потпис Начелнику градске упра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5 - Извршилац за економско – финансиј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42240</wp:posOffset>
                      </wp:positionV>
                      <wp:extent cx="1151890" cy="585470"/>
                      <wp:effectExtent l="11430" t="6985" r="34290" b="27940"/>
                      <wp:wrapNone/>
                      <wp:docPr id="4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1pt;margin-top:11.2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27710</wp:posOffset>
                      </wp:positionV>
                      <wp:extent cx="1270" cy="42989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7.3pt;width:0.05pt;height:33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обраде захтева за исплату средстава из буџета и потписивањ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/0/0/1 - Начелник Градске у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222250</wp:posOffset>
                      </wp:positionV>
                      <wp:extent cx="1151890" cy="585470"/>
                      <wp:effectExtent l="11430" t="6985" r="34290" b="27940"/>
                      <wp:wrapNone/>
                      <wp:docPr id="4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5pt;margin-top:17.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07720</wp:posOffset>
                      </wp:positionV>
                      <wp:extent cx="1270" cy="462915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3.6pt;width:0.1pt;height:36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Налог за исплату са захтевом за трансф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Захтев за исплату садржи економску класификацију, датум налога, износ исплате, број текућег-рачуна Установ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/1/0/1 - Шеф службе за трезор, буџетско планирање и извештавањ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Одмах без одлага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299720</wp:posOffset>
                      </wp:positionV>
                      <wp:extent cx="1151890" cy="585470"/>
                      <wp:effectExtent l="11430" t="6985" r="34290" b="27940"/>
                      <wp:wrapNone/>
                      <wp:docPr id="4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pt;margin-top:23.6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86460</wp:posOffset>
                      </wp:positionV>
                      <wp:extent cx="1270" cy="431165"/>
                      <wp:effectExtent l="38100" t="635" r="3746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9.8pt;width:0.05pt;height:33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Извештај о утрошку средстава или друга документација која правда трошак (Образац 5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авдање садржи спецификацију добијене уплате, у складу с финансијским планом Установе и буџетом Града Суботице. Правдање садржи и друге детаље о учињеним расходима (сврха, назив добављача и сл.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мах без одлаг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774700</wp:posOffset>
                      </wp:positionV>
                      <wp:extent cx="1270" cy="321310"/>
                      <wp:effectExtent l="38100" t="635" r="3746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1pt;width:0pt;height:25.2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Извештај о утрошку средстава или друга документација која правда троша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колико правдање односно извештај о утрошку средстава не садржи све тражене елементе Установа се контактира и отклањају се неправилности из извештај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4/1/0/5 - Извршилац за економско – финансијске посло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дмах без одлаг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69545</wp:posOffset>
                      </wp:positionV>
                      <wp:extent cx="1151890" cy="585470"/>
                      <wp:effectExtent l="11430" t="6985" r="34290" b="27940"/>
                      <wp:wrapNone/>
                      <wp:docPr id="4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5pt;margin-top:13.3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58825</wp:posOffset>
                      </wp:positionV>
                      <wp:extent cx="1270" cy="423545"/>
                      <wp:effectExtent l="38100" t="635" r="3746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2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9.75pt;width:0.05pt;height:33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Секретаријат за друштвене делатности контролише усклађеност исплата из буџета са усвојеним финансијским планом Установе и буџетом Града Суботиц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5 - Извршилац за економско – финансиј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и-нуир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47700</wp:posOffset>
                      </wp:positionV>
                      <wp:extent cx="1270" cy="213360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1pt;width:0.1pt;height:16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станова током године доставља разне извештаје о утрошку буџетских средстава. Анализира се програм и имплементација процес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5 - Извршилац за економско – финансиј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и-нуир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ештај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 xml:space="preserve">јавног конкурса за финансирање или суфинансирање програма и пројеката у култури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ДД5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4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остваривања права у области култур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color w:val="00000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 xml:space="preserve">Циљ </w:t>
            </w:r>
            <w:r>
              <w:rPr>
                <w:rFonts w:eastAsia="Times New Roman"/>
                <w:color w:val="000000"/>
                <w:lang w:eastAsia="sr-Latn-RS" w:bidi="ar-SA"/>
              </w:rPr>
              <w:t>процедуре је реализација права других субјеката у култури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друштвене делатности, Служба за културу, основно и средње образовање, студенте, информисање, верске заједнице и остале друштвене организације и избегла и расељена лиц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Одлука о буџету, Одлука о оснивању комисије, Конкурс, Решења о расподели средстава буџета Града Суботице, Уговор, Захтев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организује и координира рад Службе, сарађује и усаглашава рад са корисницима. Врши оцењивање запослених у оквиру Службе. Прати законске прописе из културе, основног и средњег образовања, студената, информисања и верских заједница и осталих друштвених организација и за избегла и расељена лица. Стара се о благовременом, тачном и законитом спровођењу прописа. Сачињава анализе, извештаје, решења, закључке и информације и другу потребну документацију из надлежности Службе за потребе начелника Градске управе и Градског већа. Учествује у планирању и прати реализацију финансијских планова, израђује годишње и средњорочне планове. Стара се за законито и наменско трошење средстава буџета за функције и кориснике који су у надлежности Секретаријата. Сачињава нацрте нормативних аката и стара се о усаглашености Градских одлука са законским прописима који регулишу области из надлежности Службе. Учествује у својству известиоца на седницама органа Град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4/0/0/1 - Секретар Секретаријата за друштвене делатности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је одговоран за потпис захтев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Закон о култури, Одлука о буџету Града Суботице, Финансијски план установе културе, Канцеларијско пословање, Уредба о критеријумима, мерилима и начину избора пројеката у култури који се финансирају и суфинансирању из буџета РС, аутономне покрајине односно јединица локалне самоуправ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5730</wp:posOffset>
                </wp:positionH>
                <wp:positionV relativeFrom="paragraph">
                  <wp:posOffset>4013835</wp:posOffset>
                </wp:positionV>
                <wp:extent cx="376555" cy="2628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0.7pt;mso-wrap-distance-left:9.05pt;mso-wrap-distance-right:9.05pt;mso-wrap-distance-top:0pt;mso-wrap-distance-bottom:0pt;margin-top:316.05pt;mso-position-vertical-relative:text;margin-left:-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349885</wp:posOffset>
                      </wp:positionV>
                      <wp:extent cx="1270" cy="26860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27.55pt;width:0.1pt;height:21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77165</wp:posOffset>
                      </wp:positionV>
                      <wp:extent cx="1151890" cy="521335"/>
                      <wp:effectExtent l="5080" t="5715" r="27940" b="273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нацрта решења о именова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pt;margin-top:13.95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нацрта решења о именовањ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76295</wp:posOffset>
                      </wp:positionV>
                      <wp:extent cx="1151890" cy="393065"/>
                      <wp:effectExtent l="5080" t="5715" r="27940" b="273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тписивање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5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тписивање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57370</wp:posOffset>
                      </wp:positionV>
                      <wp:extent cx="1151890" cy="247015"/>
                      <wp:effectExtent l="5080" t="5715" r="27940" b="266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јава конкур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3.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јава конкур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696595</wp:posOffset>
                      </wp:positionV>
                      <wp:extent cx="1270" cy="70485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54.85pt;width:0.1pt;height:55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Оснивање комисије која доноси одлуку о избору пројекта који ће се финансирати или суфинансирати из буџета оснивач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лука о оснивању комисије </w:t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542925</wp:posOffset>
                      </wp:positionV>
                      <wp:extent cx="1151890" cy="393065"/>
                      <wp:effectExtent l="5080" t="5715" r="27940" b="273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нацрта конкур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7pt;margin-top:42.7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нацрта конкур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45490</wp:posOffset>
                      </wp:positionV>
                      <wp:extent cx="132080" cy="1438910"/>
                      <wp:effectExtent l="5080" t="5080" r="0" b="0"/>
                      <wp:wrapNone/>
                      <wp:docPr id="59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1438920"/>
                                <a:chOff x="0" y="0"/>
                                <a:chExt cx="132120" cy="143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32120" cy="1438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43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4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-2.25pt;margin-top:58.7pt;width:10.4pt;height:113.25pt" coordorigin="-45,1174" coordsize="208,2265">
                      <v:group id="shape_0" alt="Group 43" style="position:absolute;left:-45;top:1175;width:208;height:2264">
                        <v:line id="shape_0" from="-45,1175" to="-45,3439" ID="Line 4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4,3431" to="162,3431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44,1174" to="162,1174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936625</wp:posOffset>
                      </wp:positionV>
                      <wp:extent cx="1270" cy="655320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73.75pt;width:0.05pt;height:51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ипрема документације за спровођење јавног конкурс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144780</wp:posOffset>
                      </wp:positionV>
                      <wp:extent cx="1151890" cy="585470"/>
                      <wp:effectExtent l="11430" t="6985" r="34290" b="27940"/>
                      <wp:wrapNone/>
                      <wp:docPr id="6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15pt;margin-top:11.4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730250</wp:posOffset>
                      </wp:positionV>
                      <wp:extent cx="143510" cy="561975"/>
                      <wp:effectExtent l="0" t="3175" r="5080" b="5080"/>
                      <wp:wrapNone/>
                      <wp:docPr id="62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561960"/>
                                <a:chOff x="0" y="0"/>
                                <a:chExt cx="143640" cy="56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3640" cy="56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6196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98.35pt;margin-top:57.5pt;width:11.3pt;height:44.2pt" coordorigin="1967,1150" coordsize="226,884">
                      <v:group id="shape_0" alt="Group 34" style="position:absolute;left:1967;top:1150;width:226;height:884">
                        <v:line id="shape_0" from="2193,1150" to="2193,203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7,1153" to="2192,1153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7,2035" to="2192,2035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480060</wp:posOffset>
                      </wp:positionV>
                      <wp:extent cx="443230" cy="266065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37.8pt;mso-position-vertical-relative:text;margin-left: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Контрола документације. Уколико је непотпуна, враћа се на дорад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615315</wp:posOffset>
                      </wp:positionV>
                      <wp:extent cx="1270" cy="590550"/>
                      <wp:effectExtent l="37465" t="635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48.45pt;width:0.05pt;height:46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Градоначелник потписује документациј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43890</wp:posOffset>
                      </wp:positionV>
                      <wp:extent cx="1905" cy="685165"/>
                      <wp:effectExtent l="38100" t="635" r="3683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68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50.7pt;width:0.05pt;height:53.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јмање једном годишње орган јединице локалне самоуправе расписује јавне конкурсе ради прикупљања предлога за финансирање или суфинансирање пројекта у култур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4/1/0/5 - Извршилац за економско – финансијске послове, верске заједнице и остале друштвене организациј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270510</wp:posOffset>
                      </wp:positionV>
                      <wp:extent cx="1151890" cy="247015"/>
                      <wp:effectExtent l="5080" t="5715" r="27940" b="266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приј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05pt;margin-top:21.3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приј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17525</wp:posOffset>
                      </wp:positionV>
                      <wp:extent cx="1270" cy="45974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0.75pt;width:0.1pt;height:36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5/1/7 - Извршилац за пријем поште и евидентирање аката у градском услужном центру врши пријем пријава на конкурс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181610</wp:posOffset>
                      </wp:positionV>
                      <wp:extent cx="1151890" cy="585470"/>
                      <wp:effectExtent l="11430" t="6985" r="34290" b="27940"/>
                      <wp:wrapNone/>
                      <wp:docPr id="6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pt;margin-top:14.3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67080</wp:posOffset>
                      </wp:positionV>
                      <wp:extent cx="1270" cy="387985"/>
                      <wp:effectExtent l="37465" t="635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0.4pt;width:0.05pt;height:30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 разматра запримљене пријаве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мис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109220</wp:posOffset>
                      </wp:positionV>
                      <wp:extent cx="1151890" cy="429895"/>
                      <wp:effectExtent l="13970" t="6350" r="36830" b="279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55pt;margin-top:8.6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145415</wp:posOffset>
                      </wp:positionV>
                      <wp:extent cx="1270" cy="254635"/>
                      <wp:effectExtent l="37465" t="635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1.45pt;width:0.05pt;height:2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Градоначелник доноси одлуку о избору пројеката и програма у култури који ће се финансирати или суфинансирати из буџета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3360</wp:posOffset>
                      </wp:positionV>
                      <wp:extent cx="1151890" cy="247015"/>
                      <wp:effectExtent l="5080" t="5715" r="27940" b="2667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16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7485</wp:posOffset>
                      </wp:positionV>
                      <wp:extent cx="1151890" cy="521335"/>
                      <wp:effectExtent l="5080" t="5715" r="27940" b="273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5.5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417060</wp:posOffset>
                      </wp:positionV>
                      <wp:extent cx="1151890" cy="247015"/>
                      <wp:effectExtent l="5080" t="5715" r="27940" b="2667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7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41010</wp:posOffset>
                      </wp:positionV>
                      <wp:extent cx="1151890" cy="247015"/>
                      <wp:effectExtent l="5080" t="5715" r="27940" b="2667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рад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36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рад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74585</wp:posOffset>
                      </wp:positionV>
                      <wp:extent cx="1151890" cy="393065"/>
                      <wp:effectExtent l="5080" t="5715" r="27940" b="273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88.5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55660</wp:posOffset>
                      </wp:positionV>
                      <wp:extent cx="1151890" cy="247015"/>
                      <wp:effectExtent l="5080" t="5715" r="27940" b="2667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цедура испла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665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цедура испла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16935</wp:posOffset>
                      </wp:positionV>
                      <wp:extent cx="1151890" cy="521335"/>
                      <wp:effectExtent l="5080" t="5715" r="27940" b="273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гов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269.0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говор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90245</wp:posOffset>
                      </wp:positionV>
                      <wp:extent cx="1270" cy="803910"/>
                      <wp:effectExtent l="38100" t="635" r="3746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80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4.35pt;width:0.05pt;height:63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-5080</wp:posOffset>
                      </wp:positionV>
                      <wp:extent cx="1270" cy="210185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-0.4pt;width:0.1pt;height:16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Објављивање Решења о расподели средстава буџета града Суботице за финансирање или суфинансирање програма или пројеката у култури у текућој годи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3/2/0/8 - Извршилац за уређивање интернет портала Града Суботиц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ешење о расподели средстав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12800</wp:posOffset>
                      </wp:positionV>
                      <wp:extent cx="1905" cy="802005"/>
                      <wp:effectExtent l="38100" t="635" r="3683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80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4pt;width:0.05pt;height:63.1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 израђује Уговор о додели средста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говор о додели средстава</w:t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61925</wp:posOffset>
                      </wp:positionV>
                      <wp:extent cx="1151890" cy="585470"/>
                      <wp:effectExtent l="11430" t="6985" r="34290" b="27940"/>
                      <wp:wrapNone/>
                      <wp:docPr id="8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35pt;margin-top:12.7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47395</wp:posOffset>
                      </wp:positionV>
                      <wp:extent cx="1270" cy="309245"/>
                      <wp:effectExtent l="38100" t="635" r="3746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8.85pt;width:0.05pt;height:24.3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говор о додели сред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Уговора о додели средста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04215</wp:posOffset>
                      </wp:positionV>
                      <wp:extent cx="1270" cy="504825"/>
                      <wp:effectExtent l="37465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5.45pt;width:0.1pt;height:39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говор о додели сред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отписивање уговора о суфинансирања или финансирању програма и пројеката у култури између Градоначелника града Суботице и Корисника средста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Градоначел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33400</wp:posOffset>
                      </wp:positionV>
                      <wp:extent cx="1270" cy="875030"/>
                      <wp:effectExtent l="37465" t="635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7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2pt;width:0.1pt;height:68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ем захтева у Градски услужни цента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855980</wp:posOffset>
                      </wp:positionV>
                      <wp:extent cx="1270" cy="723900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7.4pt;width:0.1pt;height:5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Обрада захтева од стране Секретаријата за друштвене делат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127000</wp:posOffset>
                      </wp:positionV>
                      <wp:extent cx="1151890" cy="585470"/>
                      <wp:effectExtent l="11430" t="6985" r="34290" b="27940"/>
                      <wp:wrapNone/>
                      <wp:docPr id="8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45pt;margin-top:10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14375</wp:posOffset>
                      </wp:positionV>
                      <wp:extent cx="2540" cy="386080"/>
                      <wp:effectExtent l="36195" t="635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38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6.25pt;width:0.2pt;height:30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обраде захтева и потписивањ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71830</wp:posOffset>
                      </wp:positionV>
                      <wp:extent cx="1270" cy="576580"/>
                      <wp:effectExtent l="37465" t="635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2.9pt;width:0.05pt;height:45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слеђивање захтева на потпис Начелнику Градске управ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хтев</w:t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32460</wp:posOffset>
                      </wp:positionV>
                      <wp:extent cx="1270" cy="429895"/>
                      <wp:effectExtent l="37465" t="635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9.8pt;width:0.1pt;height:33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Спроводи се процедура исплате средстава кориснику средстава са којима је потписан уговор о финансирању или суфинансирању програма или пројекта у култур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/0/0/1 - Секретар Секретаријата за финансиј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2735</wp:posOffset>
                      </wp:positionV>
                      <wp:extent cx="1151890" cy="247015"/>
                      <wp:effectExtent l="5080" t="5715" r="27940" b="2667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0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44830</wp:posOffset>
                      </wp:positionV>
                      <wp:extent cx="1270" cy="435610"/>
                      <wp:effectExtent l="37465" t="635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2.9pt;width:0.05pt;height:34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Извештавање о коришћењу додељених средста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рис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ештај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685165</wp:posOffset>
                </wp:positionH>
                <wp:positionV relativeFrom="paragraph">
                  <wp:posOffset>-1336040</wp:posOffset>
                </wp:positionV>
                <wp:extent cx="1270" cy="302895"/>
                <wp:effectExtent l="37465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5pt;margin-top:-105.2pt;width:0.1pt;height:23.8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 xml:space="preserve">суфинансирања текућих расхода и издатака субјекта у култури који трајније задовољавају културне потребе грађана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ДД5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4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остваривања права у области култур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color w:val="00000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 xml:space="preserve">Циљ </w:t>
            </w:r>
            <w:r>
              <w:rPr>
                <w:rFonts w:eastAsia="Times New Roman"/>
                <w:color w:val="000000"/>
                <w:lang w:eastAsia="sr-Latn-RS" w:bidi="ar-SA"/>
              </w:rPr>
              <w:t>процедуре је реализација права других субјеката у култури и суфинансирање текућих расхода и издатак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друштвене делатности, Служба за културу, основно и средње образовање, студенте, информисање, верске заједнице и остале друштвене организације и избегла и расељена лиц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Решења о суфинансирању текућих расхода и издатака Установа у култури, Захтев, Уговор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организује и координира рад Службе, сарађује и усаглашава рад са корисницима. Врши оцењивање запослених у оквиру Службе. Прати законске прописе из културе, основног и средњег образовања, студената, информисања и верских заједница и осталих друштвених организација и за избегла и расељена лица. Стара се о благовременом, тачном и законитом спровођењу прописа. Сачињава анализе, извештаје, решења, закључке и информације и другу потребну документацију из надлежности Службе за потребе начелника Градске управе и Градског већа. Учествује у планирању и прати реализацију финансијских планова, израђује годишње и средњорочне планове. Стара се за законито и наменско трошење средстава буџета за функције и кориснике који су у надлежности Секретаријата. Сачињава нацрте нормативних аката и стара се о усаглашености Градских одлука са законским прописима који регулишу области из надлежности Службе. Учествује у својству известиоца на седницама органа Град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Закон о култури, Одлука о буџету Града Суботиц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rPr>
          <w:rFonts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1610</wp:posOffset>
                </wp:positionH>
                <wp:positionV relativeFrom="paragraph">
                  <wp:posOffset>3676015</wp:posOffset>
                </wp:positionV>
                <wp:extent cx="443230" cy="266065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289.4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3060</wp:posOffset>
                      </wp:positionV>
                      <wp:extent cx="1270" cy="402590"/>
                      <wp:effectExtent l="37465" t="635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27.8pt;width:0.1pt;height:31.65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0355</wp:posOffset>
                      </wp:positionV>
                      <wp:extent cx="1151890" cy="247015"/>
                      <wp:effectExtent l="5080" t="5715" r="27940" b="2667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одлу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одлу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3780</wp:posOffset>
                      </wp:positionV>
                      <wp:extent cx="1151890" cy="393065"/>
                      <wp:effectExtent l="5080" t="5715" r="27940" b="273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ноше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81.4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ноше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53555</wp:posOffset>
                      </wp:positionV>
                      <wp:extent cx="1151890" cy="247015"/>
                      <wp:effectExtent l="5080" t="5715" r="27940" b="2667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39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553720</wp:posOffset>
                      </wp:positionV>
                      <wp:extent cx="1270" cy="488315"/>
                      <wp:effectExtent l="37465" t="635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43.6pt;width:0.1pt;height:3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Израда одлуке о буџету Града Суботиц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0/0/1 - Секретар Секретаријата за финанс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лука о буџету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16585</wp:posOffset>
                      </wp:positionV>
                      <wp:extent cx="1270" cy="683260"/>
                      <wp:effectExtent l="37465" t="635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8.55pt;width:0.1pt;height:53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рисници средстава уз захтев за суфинансирање, подносе извештај о петогодишњем раду и стратешки развојни план за наредних пет годи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441325</wp:posOffset>
                      </wp:positionV>
                      <wp:extent cx="1151890" cy="585470"/>
                      <wp:effectExtent l="11430" t="6985" r="34290" b="27940"/>
                      <wp:wrapNone/>
                      <wp:docPr id="10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5pt;margin-top:34.7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022350</wp:posOffset>
                      </wp:positionV>
                      <wp:extent cx="143510" cy="1315720"/>
                      <wp:effectExtent l="0" t="635" r="5080" b="5080"/>
                      <wp:wrapNone/>
                      <wp:docPr id="104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315800"/>
                                <a:chOff x="0" y="0"/>
                                <a:chExt cx="143640" cy="131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3640" cy="131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0" cy="131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04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3158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98.15pt;margin-top:80.5pt;width:11.3pt;height:103.55pt" coordorigin="1963,1610" coordsize="226,2071">
                      <v:group id="shape_0" alt="Group 34" style="position:absolute;left:1963;top:1610;width:226;height:2070">
                        <v:line id="shape_0" from="2189,1610" to="2189,3680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3,1618" to="2188,1618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3,3682" to="2188,3682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12190</wp:posOffset>
                      </wp:positionV>
                      <wp:extent cx="137160" cy="2720975"/>
                      <wp:effectExtent l="5080" t="0" r="0" b="5080"/>
                      <wp:wrapNone/>
                      <wp:docPr id="105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" cy="2720880"/>
                                <a:chOff x="0" y="0"/>
                                <a:chExt cx="137160" cy="272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27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800"/>
                                    <a:ext cx="13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72088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1.85pt;margin-top:79.7pt;width:10.8pt;height:214.2pt" coordorigin="-37,1594" coordsize="216,4284">
                      <v:group id="shape_0" alt="Group 43" style="position:absolute;left:-37;top:1594;width:216;height:4282">
                        <v:line id="shape_0" from="-37,1594" to="-37,5876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6,1611" to="178,1611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6,5879" to="178,5879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786765</wp:posOffset>
                      </wp:positionV>
                      <wp:extent cx="376555" cy="262890"/>
                      <wp:effectExtent l="0" t="0" r="0" b="0"/>
                      <wp:wrapNone/>
                      <wp:docPr id="10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61.95pt;mso-position-vertical-relative:text;margin-left: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примље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646430</wp:posOffset>
                      </wp:positionV>
                      <wp:extent cx="1151890" cy="393065"/>
                      <wp:effectExtent l="5080" t="5715" r="27940" b="273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подносиоц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pt;margin-top:50.9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подносиоц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Уколико подносилац захтева не испуњава законске прописе, исти се обавештава о одбијању захтева за текуће суфинансирање расхода и издат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490855</wp:posOffset>
                      </wp:positionV>
                      <wp:extent cx="1151890" cy="429895"/>
                      <wp:effectExtent l="13970" t="6350" r="36830" b="2794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5pt;margin-top:38.6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919480</wp:posOffset>
                      </wp:positionV>
                      <wp:extent cx="1270" cy="1235710"/>
                      <wp:effectExtent l="37465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3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72.4pt;width:0.05pt;height:97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По извршеној контроли доноси се Одлука о суфинансирању текућих расхода и издатака установа у култури. Висина средстава за суфинансирање текућих расхода и издатака не може бити више од 45% од укупних текућих расхода и издат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2/0/0/3 - Помоћник градоначелника за област образовања, здравствене и социјалне зашти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915035</wp:posOffset>
                      </wp:positionV>
                      <wp:extent cx="1270" cy="656590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72.05pt;width:0.05pt;height:51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 израђује Уговор  о суфинансирању текућих расхода и издатака субјеката у култури чији оснивач није ЈЛС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говор  о суфинансирању текућих расхода и издатака субјеката у култури </w:t>
            </w:r>
            <w:r>
              <w:rPr>
                <w:color w:val="000000"/>
                <w:sz w:val="18"/>
                <w:szCs w:val="18"/>
              </w:rPr>
              <w:t>оснивач није ЈЛС.</w:t>
            </w:r>
          </w:p>
        </w:tc>
      </w:tr>
      <w:tr>
        <w:trPr>
          <w:trHeight w:val="16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74310</wp:posOffset>
                      </wp:positionV>
                      <wp:extent cx="1161415" cy="393065"/>
                      <wp:effectExtent l="5715" t="5715" r="27305" b="2730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415.3pt;width:91.4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45935</wp:posOffset>
                      </wp:positionV>
                      <wp:extent cx="1161415" cy="247015"/>
                      <wp:effectExtent l="5715" t="5715" r="27305" b="2667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539.05pt;width:91.4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253365</wp:posOffset>
                      </wp:positionV>
                      <wp:extent cx="1161415" cy="585470"/>
                      <wp:effectExtent l="12065" t="6985" r="33655" b="27940"/>
                      <wp:wrapNone/>
                      <wp:docPr id="1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7.85pt;margin-top:19.95pt;width:91.4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6310</wp:posOffset>
                      </wp:positionV>
                      <wp:extent cx="1161415" cy="247015"/>
                      <wp:effectExtent l="5715" t="5715" r="27305" b="2667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5pt;margin-top:175.3pt;width:91.4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43280</wp:posOffset>
                      </wp:positionV>
                      <wp:extent cx="1905" cy="349885"/>
                      <wp:effectExtent l="38100" t="635" r="3683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35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6.4pt;width:0.05pt;height:27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говор  о суфинансирању текућих расхода и издатака Установа у кул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Уговора  о суфинансирању текућих расхода и издатака субјеката у култури чији оснивач није ЈЛС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170180</wp:posOffset>
                      </wp:positionV>
                      <wp:extent cx="1161415" cy="612775"/>
                      <wp:effectExtent l="5715" t="5715" r="27305" b="2667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 xml:space="preserve">Уговор  о суфинансирању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7.25pt;margin-top:13.4pt;width:91.4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 xml:space="preserve">Уговор  о суфинансирању 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42950</wp:posOffset>
                      </wp:positionV>
                      <wp:extent cx="1270" cy="467360"/>
                      <wp:effectExtent l="37465" t="635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8.5pt;width:0.05pt;height:36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говор  о суфинансирању текућих расхода и издатака Установа у кул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>Потписивање уговора о суфинансирању текућих расхода и издатака субјеката у култури чији оснивач није ЈЛС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533400</wp:posOffset>
                      </wp:positionV>
                      <wp:extent cx="1270" cy="856615"/>
                      <wp:effectExtent l="37465" t="635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5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42pt;width:0.1pt;height:67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јем захтева у Градски услужни цента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594360</wp:posOffset>
                      </wp:positionV>
                      <wp:extent cx="1161415" cy="247015"/>
                      <wp:effectExtent l="5715" t="5715" r="27305" b="2667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рад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65pt;margin-top:46.8pt;width:91.4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рад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838835</wp:posOffset>
                      </wp:positionV>
                      <wp:extent cx="1270" cy="791845"/>
                      <wp:effectExtent l="37465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6.05pt;width:0.05pt;height:62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Обрада захтева од стране Секретаријата за друштвене делат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76530</wp:posOffset>
                      </wp:positionV>
                      <wp:extent cx="1161415" cy="585470"/>
                      <wp:effectExtent l="12065" t="6985" r="33655" b="27940"/>
                      <wp:wrapNone/>
                      <wp:docPr id="12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pt;margin-top:13.9pt;width:91.4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65810</wp:posOffset>
                      </wp:positionV>
                      <wp:extent cx="1270" cy="316230"/>
                      <wp:effectExtent l="37465" t="635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0.3pt;width:0.1pt;height:24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обраде захтева и потписива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21970</wp:posOffset>
                      </wp:positionV>
                      <wp:extent cx="1270" cy="418465"/>
                      <wp:effectExtent l="37465" t="635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1.1pt;width:0.05pt;height:32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слеђивање захтева на потпис Начелнику Градске управ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249555</wp:posOffset>
                      </wp:positionV>
                      <wp:extent cx="1161415" cy="247015"/>
                      <wp:effectExtent l="5715" t="5715" r="27305" b="2667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цедура испла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pt;margin-top:19.65pt;width:91.4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цедура испла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497840</wp:posOffset>
                      </wp:positionV>
                      <wp:extent cx="1270" cy="520700"/>
                      <wp:effectExtent l="37465" t="635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39.2pt;width:0.05pt;height:40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Спроводи се процедура исплате средстава кориснику средстава са којима је потписан уговор о суфинансирању текућих расхода и издат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 - 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469265</wp:posOffset>
                      </wp:positionV>
                      <wp:extent cx="1270" cy="337820"/>
                      <wp:effectExtent l="37465" t="635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36.95pt;width:0.1pt;height:26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Извештавање о коришћењу додељених средста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рисник сред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ештај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680085</wp:posOffset>
                </wp:positionH>
                <wp:positionV relativeFrom="paragraph">
                  <wp:posOffset>-7795260</wp:posOffset>
                </wp:positionV>
                <wp:extent cx="1270" cy="255905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-605.7pt;width:0.1pt;height:20.1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 xml:space="preserve">Процедура </w:t>
            </w:r>
            <w:r>
              <w:rPr>
                <w:b/>
                <w:color w:val="000000"/>
                <w:kern w:val="2"/>
                <w:szCs w:val="22"/>
              </w:rPr>
              <w:t xml:space="preserve">суфинансирања програма или пројекта без јавног конкурса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ДД5.4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4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Cs w:val="22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остваривања права у области култур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color w:val="00000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 xml:space="preserve">Циљ </w:t>
            </w:r>
            <w:r>
              <w:rPr>
                <w:rFonts w:eastAsia="Times New Roman"/>
                <w:color w:val="000000"/>
                <w:lang w:eastAsia="sr-Latn-RS" w:bidi="ar-SA"/>
              </w:rPr>
              <w:t>процедуре је суфинансирање програма или пројекта у области културе без јавног конкурс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екретаријат за друштвене делатности, за културу, основно и средње образовање, студенте, информисање, верске заједнице и остале друштвене организације и избегла и расељена лиц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Одлука о буџету, Уговор, Захтев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 </w:t>
            </w:r>
            <w:r>
              <w:rPr>
                <w:color w:val="000000"/>
                <w:kern w:val="2"/>
                <w:szCs w:val="22"/>
                <w:lang w:val="en-US" w:eastAsia="en-US"/>
              </w:rPr>
              <w:t>организује и координира рад Службе, сарађује и усаглашава рад са корисницима. Врши оцењивање запослених у оквиру Службе. Прати законске прописе из културе, основног и средњег образовања, студената, информисања и верских заједница и осталих друштвених организација и за избегла и расељена лица. Стара се о благовременом, тачном и законитом спровођењу прописа. Сачињава анализе, извештаје, решења, закључке и информације и другу потребну документацију из надлежности Службе за потребе начелника Градске управе и Градског већа. Учествује у планирању и прати реализацију финансијских планова, израђује годишње и средњорочне планове. Стара се за законито и наменско трошење средстава буџета за функције и кориснике који су у надлежности Секретаријата. Сачињава нацрте нормативних аката и стара се о усаглашености Градских одлука са законским прописима који регулишу области из надлежности Службе. Учествује у својству известиоца на седницама органа Града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Закон о култури, Одлука о буџету Града Суботице, Уредба о критеријумима, мерилима и начину избора пројеката у култури који се финансирају и суфинансирању из буџета РС, аутономне покрајине односно јединица локалне самоуправ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Милутин Блаж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9.06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30.10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rPr>
          <w:rFonts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84785</wp:posOffset>
                </wp:positionH>
                <wp:positionV relativeFrom="paragraph">
                  <wp:posOffset>3740150</wp:posOffset>
                </wp:positionV>
                <wp:extent cx="443230" cy="266065"/>
                <wp:effectExtent l="0" t="0" r="0" b="0"/>
                <wp:wrapNone/>
                <wp:docPr id="1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.95pt;mso-wrap-distance-left:9.05pt;mso-wrap-distance-right:9.05pt;mso-wrap-distance-top:0pt;mso-wrap-distance-bottom:0pt;margin-top:294.5pt;mso-position-vertical-relative:text;margin-left:-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350520</wp:posOffset>
                      </wp:positionV>
                      <wp:extent cx="1270" cy="433705"/>
                      <wp:effectExtent l="37465" t="635" r="381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27.6pt;width:0.05pt;height:34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8930</wp:posOffset>
                      </wp:positionV>
                      <wp:extent cx="1151890" cy="247015"/>
                      <wp:effectExtent l="5080" t="5715" r="27940" b="2667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одлу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9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одлу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1157605</wp:posOffset>
                      </wp:positionV>
                      <wp:extent cx="1151890" cy="393065"/>
                      <wp:effectExtent l="5080" t="5715" r="27940" b="2730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ноше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pt;margin-top:91.1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ноше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82130</wp:posOffset>
                      </wp:positionV>
                      <wp:extent cx="1151890" cy="247015"/>
                      <wp:effectExtent l="5080" t="5715" r="27940" b="2667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41.9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85470</wp:posOffset>
                      </wp:positionV>
                      <wp:extent cx="1270" cy="573405"/>
                      <wp:effectExtent l="37465" t="635" r="3810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6.1pt;width:0.05pt;height:45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sr-Latn-R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RS"/>
              </w:rPr>
              <w:t xml:space="preserve">Израда одлуке о буџету Града Суботиц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0/0/1 - Секретар Секретаријата за финанс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лука о буџету</w:t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641985</wp:posOffset>
                      </wp:positionV>
                      <wp:extent cx="1270" cy="629920"/>
                      <wp:effectExtent l="37465" t="635" r="3810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50.55pt;width:0.05pt;height:49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односи се захтев за финансирање програма или пројекта у култури без јавног конкурс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442595</wp:posOffset>
                      </wp:positionV>
                      <wp:extent cx="1151890" cy="585470"/>
                      <wp:effectExtent l="11430" t="6985" r="34290" b="27940"/>
                      <wp:wrapNone/>
                      <wp:docPr id="13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7.95pt;margin-top:34.8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024255</wp:posOffset>
                      </wp:positionV>
                      <wp:extent cx="131445" cy="1003300"/>
                      <wp:effectExtent l="0" t="1270" r="5080" b="5080"/>
                      <wp:wrapNone/>
                      <wp:docPr id="138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400" cy="1003320"/>
                                <a:chOff x="0" y="0"/>
                                <a:chExt cx="131400" cy="100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100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100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6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00332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9.25pt;margin-top:80.65pt;width:10.3pt;height:78.95pt" coordorigin="1985,1613" coordsize="206,1579">
                      <v:group id="shape_0" alt="Group 34" style="position:absolute;left:1985;top:1613;width:206;height:1579">
                        <v:line id="shape_0" from="2192,1613" to="2192,3192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5,1619" to="2191,1619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85,3193" to="2191,3193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7270</wp:posOffset>
                      </wp:positionV>
                      <wp:extent cx="136525" cy="2536825"/>
                      <wp:effectExtent l="5080" t="635" r="0" b="5080"/>
                      <wp:wrapNone/>
                      <wp:docPr id="139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536920"/>
                                <a:chOff x="0" y="0"/>
                                <a:chExt cx="136440" cy="253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6440" cy="253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3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53692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1.5pt;margin-top:80.1pt;width:10.7pt;height:199.75pt" coordorigin="-30,1602" coordsize="214,3995">
                      <v:group id="shape_0" alt="Group 43" style="position:absolute;left:-30;top:1602;width:214;height:3992">
                        <v:line id="shape_0" from="-30,1602" to="-30,5594" ID="Line 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9,1618" to="184,1618" ID="Line 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9,5597" to="184,5597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786130</wp:posOffset>
                      </wp:positionV>
                      <wp:extent cx="376555" cy="262890"/>
                      <wp:effectExtent l="0" t="0" r="0" b="0"/>
                      <wp:wrapNone/>
                      <wp:docPr id="1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61.9pt;mso-position-vertical-relative:text;margin-left:8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Контрола примљене документациј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384810</wp:posOffset>
                      </wp:positionV>
                      <wp:extent cx="1151890" cy="393065"/>
                      <wp:effectExtent l="5080" t="5715" r="27940" b="2730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подносиоц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pt;margin-top:30.3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подносиоц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Уколико подносилац захтева не испуњава законске прописе, исти се обавештава о одбијању захтева за текуће суфинансирање расхода и издат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/0/0/3 - Помоћник градоначелника за област образовања, здравствене и социјалне зашт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715645</wp:posOffset>
                      </wp:positionV>
                      <wp:extent cx="1151890" cy="429895"/>
                      <wp:effectExtent l="13970" t="6350" r="36830" b="2794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5pt;margin-top:56.35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1143635</wp:posOffset>
                      </wp:positionV>
                      <wp:extent cx="1905" cy="1382395"/>
                      <wp:effectExtent l="36830" t="635" r="3810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38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90.05pt;width:0.1pt;height:108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>По извршеној контроли захтева доноси се одобрење о суфинансирању пројекта у култури без јавног конкурса уколико се ради о изузетно значајном пројекту који није било могуће планирати, с тим да се за те намене може ангажовати највише до 25% на годишњем нивоу од укупне масе одговарајућих буџетских средстава за текућу годину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2/0/0/3 - Помоћник градоначелника за област образовања, здравствене и социјалне зашти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21690</wp:posOffset>
                      </wp:positionV>
                      <wp:extent cx="1270" cy="629920"/>
                      <wp:effectExtent l="37465" t="635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4.7pt;width:0.1pt;height:49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 израђује Уговор  о суфинансирању програма и про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 - 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говор  </w:t>
            </w:r>
            <w:r>
              <w:rPr>
                <w:color w:val="000000"/>
                <w:sz w:val="18"/>
                <w:szCs w:val="18"/>
              </w:rPr>
              <w:t xml:space="preserve">о суфинансирању програма и пројекта </w:t>
            </w:r>
          </w:p>
        </w:tc>
      </w:tr>
      <w:tr>
        <w:trPr>
          <w:trHeight w:val="16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79060</wp:posOffset>
                      </wp:positionV>
                      <wp:extent cx="1151890" cy="393065"/>
                      <wp:effectExtent l="5080" t="5715" r="27940" b="2730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слеђив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07.8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слеђив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998210</wp:posOffset>
                      </wp:positionV>
                      <wp:extent cx="1151890" cy="247015"/>
                      <wp:effectExtent l="5080" t="5715" r="27940" b="2667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оцедура испла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72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оцедура испла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22110</wp:posOffset>
                      </wp:positionV>
                      <wp:extent cx="1151890" cy="247015"/>
                      <wp:effectExtent l="5080" t="5715" r="27940" b="2667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вешта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529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вештав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259080</wp:posOffset>
                      </wp:positionV>
                      <wp:extent cx="1151890" cy="585470"/>
                      <wp:effectExtent l="11430" t="6985" r="34290" b="27940"/>
                      <wp:wrapNone/>
                      <wp:docPr id="14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pt;margin-top:20.4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844550</wp:posOffset>
                      </wp:positionV>
                      <wp:extent cx="1270" cy="295910"/>
                      <wp:effectExtent l="37465" t="635" r="3810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66.5pt;width:0.05pt;height:2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говор  </w:t>
            </w:r>
            <w:r>
              <w:rPr>
                <w:color w:val="000000"/>
                <w:sz w:val="18"/>
                <w:szCs w:val="18"/>
              </w:rPr>
              <w:t xml:space="preserve">о суфинансирању програма и прој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Контрола Уговора  о суфинансирању текућих расхода и издатака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субјеката у култури чији </w:t>
            </w:r>
            <w:r>
              <w:rPr>
                <w:color w:val="000000"/>
                <w:sz w:val="18"/>
                <w:szCs w:val="18"/>
              </w:rPr>
              <w:t>оснивач није ЈЛС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-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118110</wp:posOffset>
                      </wp:positionV>
                      <wp:extent cx="1151890" cy="612775"/>
                      <wp:effectExtent l="5080" t="5715" r="27940" b="2667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 xml:space="preserve">Уговор  о суфинансирању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7.95pt;margin-top:9.3pt;width:90.65pt;height:48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 xml:space="preserve">Уговор  о суфинансирању 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689610</wp:posOffset>
                      </wp:positionV>
                      <wp:extent cx="1270" cy="441325"/>
                      <wp:effectExtent l="37465" t="635" r="3810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54.3pt;width:0.05pt;height:34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Уговор  </w:t>
            </w:r>
            <w:r>
              <w:rPr>
                <w:color w:val="000000"/>
                <w:sz w:val="18"/>
                <w:szCs w:val="18"/>
              </w:rPr>
              <w:t xml:space="preserve">о суфинансирању програма и прој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>Потписивање уговора о суфинансирању програма и про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274955</wp:posOffset>
                      </wp:positionV>
                      <wp:extent cx="1151890" cy="247015"/>
                      <wp:effectExtent l="5080" t="5715" r="27940" b="2667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05pt;margin-top:21.65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21335</wp:posOffset>
                      </wp:positionV>
                      <wp:extent cx="1905" cy="874395"/>
                      <wp:effectExtent l="36830" t="635" r="3810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87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1.05pt;width:0.15pt;height:68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>Пријем захтева кроз Градски услужни цента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5/1/7- Извршилац за пријем поште и евидентирање аката у градском услужном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599440</wp:posOffset>
                      </wp:positionV>
                      <wp:extent cx="1151890" cy="247015"/>
                      <wp:effectExtent l="5080" t="5715" r="27940" b="2667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Обрад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pt;margin-top:47.2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Обрад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850900</wp:posOffset>
                      </wp:positionV>
                      <wp:extent cx="1270" cy="784225"/>
                      <wp:effectExtent l="38100" t="635" r="37465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8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67pt;width:0.05pt;height:61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Обрада захтева од стране Секретаријата за друштвене делатнос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/0/1-Шеф службе за културу, основно и средње образовање, студенте, информисање, верске заједнице и остале друштвене организације и избегла и расељена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181610</wp:posOffset>
                      </wp:positionV>
                      <wp:extent cx="1151890" cy="585470"/>
                      <wp:effectExtent l="11430" t="6985" r="34290" b="27940"/>
                      <wp:wrapNone/>
                      <wp:docPr id="156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05pt;margin-top:14.3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766445</wp:posOffset>
                      </wp:positionV>
                      <wp:extent cx="1270" cy="293370"/>
                      <wp:effectExtent l="37465" t="635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60.35pt;width:0.1pt;height:23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>Контрола обраде захтева и потписива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-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556260</wp:posOffset>
                      </wp:positionV>
                      <wp:extent cx="1270" cy="422910"/>
                      <wp:effectExtent l="37465" t="635" r="3810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pt;margin-top:43.8pt;width:0.05pt;height:3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Прослеђивање захтева на потпис Начелнику Градске управ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-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34035</wp:posOffset>
                      </wp:positionV>
                      <wp:extent cx="1270" cy="494665"/>
                      <wp:effectExtent l="37465" t="635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2.05pt;width:0.1pt;height:38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Спроводи се процедура исплате средстава корисницима средстава са којима је потписан уговор о суфинансирању пројекта и програ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0/0/1-Секретар Секретаријата за друштвене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476885</wp:posOffset>
                      </wp:positionV>
                      <wp:extent cx="1905" cy="332740"/>
                      <wp:effectExtent l="36830" t="635" r="3810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33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37.55pt;width:0.15pt;height:26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lang w:eastAsia="sr-Latn-RS" w:bidi="ar-SA"/>
              </w:rPr>
              <w:t xml:space="preserve">Извештавање о коришћењу додељених средста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рисник сред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вештај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678180</wp:posOffset>
                </wp:positionH>
                <wp:positionV relativeFrom="paragraph">
                  <wp:posOffset>-7680325</wp:posOffset>
                </wp:positionV>
                <wp:extent cx="1905" cy="266700"/>
                <wp:effectExtent l="38100" t="635" r="3683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-604.75pt;width:0.05pt;height:21pt;flip:x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28:00Z</dcterms:created>
  <dc:creator>SEVOI Financial Consulting</dc:creator>
  <dc:description/>
  <cp:keywords/>
  <dc:language>en-US</dc:language>
  <cp:lastModifiedBy>Nemanja Radović</cp:lastModifiedBy>
  <cp:lastPrinted>2023-12-15T12:39:00Z</cp:lastPrinted>
  <dcterms:modified xsi:type="dcterms:W3CDTF">2023-12-22T14:27:00Z</dcterms:modified>
  <cp:revision>4</cp:revision>
  <dc:subject/>
  <dc:title/>
</cp:coreProperties>
</file>