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локалне пореске администрациј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ЛПА2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eastAsia="Times New Roman" w:cs="Times New Roman"/>
              </w:rPr>
              <w:t>IV-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утврђивања обавеза по основу изворних јавних прихода у масовном разрезу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Утврђивање обавезе изворних јавних прихода.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Избегавање пореских обвезника да поднесу пореску пријаву за утврђивање изворних јавних прихода што проузрокује непотпун обухват пореских обвезника и додатно администрирање у циљу утврђивања обавеза у поступку пореске контроле; Унос нетачних података у пореску пријаву од стране пореских обвезника што за последицу има нетачно утврђивање пореске обавезе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/>
                <w:szCs w:val="22"/>
              </w:rPr>
              <w:t>Погрешно унети подаци из пореских пријава што за последицу има нетачно утврђивање пореске обавезе; Велики обим операција пре масовног обрачуна у односу на број инспектора доводи до продужетка рокова за спровођење масовног разрез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26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eastAsia="Arial Unicode MS" w:cs="Times New Roman"/>
                <w:spacing w:val="-3"/>
                <w:szCs w:val="22"/>
              </w:rPr>
              <w:t>Пореска пријав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Arial Unicode MS" w:cs="Times New Roman"/>
                <w:spacing w:val="-3"/>
                <w:szCs w:val="22"/>
              </w:rPr>
              <w:t>Ажурирање адресних података у бази обвезника на основу јавно доступне адресне базе ПТТ-а, Исправљање грешака у зонама за потребе утврђивања пореза у бази обвезника, Ажурирање података о умрлим лицима, Ажурирање права на порески кредит у складу са пребивалиштем обвезника (промена пребивалишта), Ажурирање права на порески кредит код оних обвезника који остварују право на порески кредит на више непокретности, Контролисање нелогичности у пријавама (неосновано додељено право на пореско ослобођење, старачка домаћинства, додељене врсте права које немају обвезници који не воде пословне књиге – јавна својина...), Провера уноса просечних цена квадратног метра одговарајућих непокретности, Провера поштанских фахова, Провера тачности обрачуна и изгледа решења донетих у масовном обрачуну на договореном узорку и давање сагласности за масовну штампу решења, Сортирање и одлагање доставница и неуручених решења, Унос датума уручења решења из масовног обрачуна, у апликацији ИС ЛП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3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 w:cs="Times New Roman"/>
                <w:spacing w:val="-3"/>
                <w:szCs w:val="22"/>
              </w:rPr>
              <w:t>Решење о утврђеној обавези изворних јавних приход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Процес пореске контроле ради провере и утврђивања законитости и правилности испуњавања пореских обавеза по основу изворних јавних прихода у складу са законом, Процес издавања </w:t>
            </w:r>
            <w:r>
              <w:rPr>
                <w:rFonts w:eastAsia="Times New Roman" w:cs="Times New Roman"/>
              </w:rPr>
              <w:t>уверења у вези изворних јавних прихода из надлежности Секретаријата, Процес редовне наплате изворних јавних прихода, Процес вођења првостепеног поступка по жалбама пореских обвезника изјављених против управних аката донетих у пореском поступку, Процес припреме извештаја у вези пореског рачуноводства (фискална анализа) и других извештаја, Процес припреме пријаве потраживања у поступку стечаја, ликвидације, реструктурирања, приватизације, поступање по актима донетим у овим поступцим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, возило за превоз запослених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ЛПА2.1 Процедура у</w:t>
            </w:r>
            <w:r>
              <w:rPr>
                <w:rFonts w:cs="Times New Roman"/>
              </w:rPr>
              <w:t>тврђивања обавеза по основу изворних јавних прихода у масовном разрезу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Маријана Тарај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0.08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3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20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02"/>
        <w:gridCol w:w="1644"/>
        <w:gridCol w:w="1636"/>
      </w:tblGrid>
      <w:tr>
        <w:trPr>
          <w:trHeight w:val="111" w:hRule="atLeast"/>
        </w:trPr>
        <w:tc>
          <w:tcPr>
            <w:tcW w:w="9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>Процедура утврђивања обавеза по основу изворних јавних прихода у масовном разрезу</w:t>
            </w:r>
          </w:p>
        </w:tc>
      </w:tr>
      <w:tr>
        <w:trPr>
          <w:trHeight w:val="380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локалне пореске администрациј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ЛПА2.1</w:t>
            </w:r>
          </w:p>
        </w:tc>
      </w:tr>
      <w:tr>
        <w:trPr>
          <w:trHeight w:val="380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eastAsia="Times New Roman" w:cs="Times New Roman"/>
              </w:rPr>
              <w:t>IV-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6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6120"/>
      </w:tblGrid>
      <w:tr>
        <w:trPr>
          <w:trHeight w:val="501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szCs w:val="22"/>
              </w:rPr>
              <w:t>2/0/0/1 - Секретар Секретаријата локалне пореске администрациј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утврђивања обавеза по основу изворних јавних прихода у масовном разрезу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Утврђивање обавезе изворних јавних приход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екретаријат локалне пореске администрације</w:t>
            </w:r>
            <w:r>
              <w:rPr>
                <w:rFonts w:cs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ореска пријава, документација у прилогу, Решење, Доказ о уручењ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/>
                <w:b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kern w:val="2"/>
                <w:szCs w:val="22"/>
                <w:lang w:val="en-US" w:eastAsia="en-US"/>
              </w:rPr>
              <w:t xml:space="preserve">Инспектори, контролори </w:t>
            </w:r>
            <w:r>
              <w:rPr>
                <w:rFonts w:cs="Times New Roman"/>
                <w:bCs/>
                <w:kern w:val="2"/>
                <w:szCs w:val="22"/>
                <w:lang w:val="en-US" w:eastAsia="en-US"/>
              </w:rPr>
              <w:t>и</w:t>
            </w:r>
            <w:r>
              <w:rPr>
                <w:rFonts w:cs="Times New Roman"/>
                <w:b/>
                <w:kern w:val="2"/>
                <w:szCs w:val="22"/>
                <w:lang w:val="en-US" w:eastAsia="en-US"/>
              </w:rPr>
              <w:t xml:space="preserve"> 2/0/0/2 - ИТ Администратор </w:t>
            </w:r>
            <w:r>
              <w:rPr>
                <w:rFonts w:cs="Times New Roman"/>
                <w:bCs/>
                <w:kern w:val="2"/>
                <w:szCs w:val="22"/>
                <w:lang w:val="en-US" w:eastAsia="en-US"/>
              </w:rPr>
              <w:t>су одговорни за пријем, обраду, проверу тачости и унос поднетих пореских пријава.</w:t>
            </w:r>
            <w:r>
              <w:rPr>
                <w:rFonts w:cs="Times New Roman"/>
                <w:b/>
                <w:kern w:val="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kern w:val="2"/>
                <w:szCs w:val="22"/>
                <w:lang w:val="en-US" w:eastAsia="en-US"/>
              </w:rPr>
              <w:t xml:space="preserve">2/0/0/2 - ИТ администратор, инспектори </w:t>
            </w:r>
            <w:r>
              <w:rPr>
                <w:rFonts w:cs="Times New Roman"/>
                <w:bCs/>
                <w:kern w:val="2"/>
                <w:szCs w:val="22"/>
                <w:lang w:val="en-US" w:eastAsia="en-US"/>
              </w:rPr>
              <w:t>и</w:t>
            </w:r>
            <w:r>
              <w:rPr>
                <w:rFonts w:cs="Times New Roman"/>
                <w:b/>
                <w:kern w:val="2"/>
                <w:szCs w:val="22"/>
                <w:lang w:val="en-US" w:eastAsia="en-US"/>
              </w:rPr>
              <w:t xml:space="preserve"> 2/1/0/1 - Шеф службе</w:t>
            </w:r>
            <w:r>
              <w:rPr>
                <w:rFonts w:eastAsia="Times New Roman" w:cs="Times New Roman" w:ascii="TimesNewRomanPSMT;Times New Roman" w:hAnsi="TimesNewRomanPSMT;Times New Roman"/>
                <w:kern w:val="0"/>
                <w:sz w:val="18"/>
                <w:szCs w:val="18"/>
                <w:lang w:eastAsia="en-US" w:bidi="ar-SA"/>
              </w:rPr>
              <w:t xml:space="preserve"> </w:t>
            </w:r>
            <w:r>
              <w:rPr>
                <w:b/>
                <w:kern w:val="2"/>
                <w:szCs w:val="22"/>
                <w:lang w:val="en-US" w:eastAsia="en-US"/>
              </w:rPr>
              <w:t>за утврђивање, контролу и пореско књиговодство локалних јавних прихода</w:t>
            </w:r>
            <w:r>
              <w:rPr>
                <w:rFonts w:cs="Times New Roman"/>
                <w:bCs/>
                <w:kern w:val="2"/>
                <w:szCs w:val="22"/>
                <w:lang w:val="en-US" w:eastAsia="en-US"/>
              </w:rPr>
              <w:t xml:space="preserve"> су одговорни за контролу тачности обрачуна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kern w:val="2"/>
                <w:szCs w:val="22"/>
                <w:lang w:val="en-US" w:eastAsia="en-US"/>
              </w:rPr>
              <w:t>2/0/0/1 - Секретар секретаријата</w:t>
            </w:r>
            <w:r>
              <w:rPr>
                <w:rFonts w:eastAsia="Times New Roman" w:cs="Times New Roman" w:ascii="TimesNewRomanPSMT;Times New Roman" w:hAnsi="TimesNewRomanPSMT;Times New Roman"/>
                <w:kern w:val="0"/>
                <w:sz w:val="18"/>
                <w:szCs w:val="18"/>
                <w:lang w:eastAsia="en-US" w:bidi="ar-SA"/>
              </w:rPr>
              <w:t xml:space="preserve"> </w:t>
            </w:r>
            <w:r>
              <w:rPr>
                <w:b/>
                <w:kern w:val="2"/>
                <w:szCs w:val="22"/>
                <w:lang w:val="en-US" w:eastAsia="en-US"/>
              </w:rPr>
              <w:t>локалне пореске администрације</w:t>
            </w:r>
            <w:r>
              <w:rPr>
                <w:rFonts w:cs="Times New Roman"/>
                <w:b/>
                <w:kern w:val="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Cs/>
                <w:kern w:val="2"/>
                <w:szCs w:val="22"/>
                <w:lang w:val="en-US" w:eastAsia="en-US"/>
              </w:rPr>
              <w:t>и</w:t>
            </w:r>
            <w:r>
              <w:rPr>
                <w:rFonts w:cs="Times New Roman"/>
                <w:b/>
                <w:kern w:val="2"/>
                <w:szCs w:val="22"/>
                <w:lang w:val="en-US" w:eastAsia="en-US"/>
              </w:rPr>
              <w:t xml:space="preserve"> 2/1/0/1 - Шеф службе</w:t>
            </w:r>
            <w:r>
              <w:rPr>
                <w:rFonts w:cs="Times New Roman"/>
                <w:bCs/>
                <w:kern w:val="2"/>
                <w:szCs w:val="22"/>
                <w:lang w:val="en-US" w:eastAsia="en-US"/>
              </w:rPr>
              <w:t xml:space="preserve"> </w:t>
            </w:r>
            <w:r>
              <w:rPr>
                <w:b/>
                <w:kern w:val="2"/>
                <w:szCs w:val="22"/>
                <w:lang w:val="en-US" w:eastAsia="en-US"/>
              </w:rPr>
              <w:t>за утврђивање, контролу и пореско књиговодство локалних јавних прихода</w:t>
            </w:r>
            <w:r>
              <w:rPr>
                <w:rFonts w:cs="Times New Roman"/>
                <w:bCs/>
                <w:kern w:val="2"/>
                <w:szCs w:val="22"/>
                <w:lang w:val="en-US" w:eastAsia="en-US"/>
              </w:rPr>
              <w:t xml:space="preserve"> су одговорни за организацију рада.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b/>
                <w:kern w:val="2"/>
                <w:szCs w:val="22"/>
                <w:lang w:val="en-US" w:eastAsia="en-US"/>
              </w:rPr>
              <w:t>2/0/0/1 - Секретар секретаријата</w:t>
            </w:r>
            <w:r>
              <w:rPr>
                <w:rFonts w:cs="Times New Roman"/>
                <w:bCs/>
                <w:kern w:val="2"/>
                <w:szCs w:val="22"/>
                <w:lang w:val="en-US" w:eastAsia="en-US"/>
              </w:rPr>
              <w:t xml:space="preserve"> </w:t>
            </w:r>
            <w:r>
              <w:rPr>
                <w:b/>
                <w:kern w:val="2"/>
                <w:szCs w:val="22"/>
                <w:lang w:val="en-US" w:eastAsia="en-US"/>
              </w:rPr>
              <w:t>локалне пореске администрације</w:t>
            </w:r>
            <w:r>
              <w:rPr>
                <w:rFonts w:cs="Times New Roman"/>
                <w:b/>
                <w:kern w:val="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Cs/>
                <w:kern w:val="2"/>
                <w:szCs w:val="22"/>
                <w:lang w:val="en-US" w:eastAsia="en-US"/>
              </w:rPr>
              <w:t xml:space="preserve">је одговоран за доношење решења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eastAsia="Times New Roman" w:cs="Times New Roman"/>
              </w:rPr>
              <w:t>Закон о пореском поступку и администрацији, Закон о општем управном поступку, Закон о порезима на имовину, Закон о накнадама за коришћење јавних добара, Правилник о обрасцима пореских пријава за утврђивање пореза на имовину, Одлука о локалним комуналним таксама, Одлука о накнадама за коришћење јавних површина, Одлука о стопама пореза на имовину у Граду Суботици, Одлука о одређивању зона и најопремљеније зоне на територију Града Суботице, Одлука о висини стопе амортизације за утврђивање пореза на имовину Града Суботице, Решење о коефицијентима за утврђивање пореза на имовину за непокретности обвезника који воде пословне књиге у граду Суботица, Решење о утврђивању просечне цене квадратног метра одговарајуће непокретности за утврђивање пореза на имовину у Граду Суботици – доноси се сваке године за наредну годину.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 ЛПА – Информациони систем локалне пореске администрациј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Маријана Тарај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0.08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3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0485</wp:posOffset>
                      </wp:positionV>
                      <wp:extent cx="1028700" cy="271145"/>
                      <wp:effectExtent l="5080" t="5715" r="27940" b="27305"/>
                      <wp:wrapNone/>
                      <wp:docPr id="1" name="Oval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2" fillcolor="#d8d8d8" stroked="t" o:allowincell="t" style="position:absolute;margin-left:13.5pt;margin-top:5.5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697865</wp:posOffset>
                      </wp:positionH>
                      <wp:positionV relativeFrom="paragraph">
                        <wp:posOffset>351155</wp:posOffset>
                      </wp:positionV>
                      <wp:extent cx="635" cy="7473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95pt;margin-top:27.6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6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46430</wp:posOffset>
                      </wp:positionV>
                      <wp:extent cx="1151890" cy="393065"/>
                      <wp:effectExtent l="5080" t="5715" r="27940" b="27305"/>
                      <wp:wrapNone/>
                      <wp:docPr id="3" name="AutoShap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Ажурирање адресних подата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AutoShape 51" fillcolor="#f2f2f2" stroked="t" o:allowincell="t" style="position:absolute;margin-left:8.65pt;margin-top:50.9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Ажурирање адресних подата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695325</wp:posOffset>
                      </wp:positionH>
                      <wp:positionV relativeFrom="paragraph">
                        <wp:posOffset>1043305</wp:posOffset>
                      </wp:positionV>
                      <wp:extent cx="1270" cy="1179195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7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75pt;margin-top:82.15pt;width:0.1pt;height:92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журирање адресних података у бази обвезника на основу јавно доступне адресне базе ПТТ-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5 - Порески контролор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0/0/2 - ИТ админист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е масовног обрачу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реска пријава</w:t>
            </w:r>
          </w:p>
        </w:tc>
      </w:tr>
      <w:tr>
        <w:trPr>
          <w:trHeight w:val="22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09270</wp:posOffset>
                      </wp:positionV>
                      <wp:extent cx="1151890" cy="393065"/>
                      <wp:effectExtent l="5080" t="5715" r="27940" b="27305"/>
                      <wp:wrapNone/>
                      <wp:docPr id="5" name="AutoShap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справљање греша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1" fillcolor="#f2f2f2" stroked="t" o:allowincell="t" style="position:absolute;margin-left:8.65pt;margin-top:40.1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справљање греша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692785</wp:posOffset>
                      </wp:positionH>
                      <wp:positionV relativeFrom="paragraph">
                        <wp:posOffset>908685</wp:posOffset>
                      </wp:positionV>
                      <wp:extent cx="1270" cy="1179195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7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55pt;margin-top:71.55pt;width:0.1pt;height:92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прављање грешака у зонама за потребе утврђивања пореза у бази обвезник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5 - Порески контро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е масовног обрачу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реска пријава</w:t>
            </w:r>
          </w:p>
        </w:tc>
      </w:tr>
      <w:tr>
        <w:trPr>
          <w:trHeight w:val="26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49605</wp:posOffset>
                      </wp:positionV>
                      <wp:extent cx="1151890" cy="393065"/>
                      <wp:effectExtent l="5080" t="5715" r="27940" b="27305"/>
                      <wp:wrapNone/>
                      <wp:docPr id="7" name="AutoShap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Ажурирање подата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1" fillcolor="#f2f2f2" stroked="t" o:allowincell="t" style="position:absolute;margin-left:8.65pt;margin-top:51.1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Ажурирање податак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52830</wp:posOffset>
                      </wp:positionV>
                      <wp:extent cx="1270" cy="1170305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70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82.9pt;width:0.1pt;height:92.1pt;mso-position-horizontal:center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журирање података о умрлим лицим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5 - Порески контролор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0/0/2 - ИТ админист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е масовног обрачу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реска пријава</w:t>
            </w:r>
          </w:p>
        </w:tc>
      </w:tr>
      <w:tr>
        <w:trPr>
          <w:trHeight w:val="22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59435</wp:posOffset>
                      </wp:positionV>
                      <wp:extent cx="1151890" cy="393065"/>
                      <wp:effectExtent l="5080" t="5715" r="27940" b="27305"/>
                      <wp:wrapNone/>
                      <wp:docPr id="9" name="AutoShap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Ажурирање права на порески креди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1" fillcolor="#f2f2f2" stroked="t" o:allowincell="t" style="position:absolute;margin-left:8.65pt;margin-top:44.0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Ажурирање права на порески кредит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92785</wp:posOffset>
                      </wp:positionH>
                      <wp:positionV relativeFrom="paragraph">
                        <wp:posOffset>962025</wp:posOffset>
                      </wp:positionV>
                      <wp:extent cx="1270" cy="1070610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7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55pt;margin-top:75.75pt;width:0.1pt;height:84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журирање права на порески кредит у складу са пребивалиштем пореских обвезника (промена пребивалишта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5 - Порески контро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е масовног обрачу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реска пријава</w:t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93090</wp:posOffset>
                      </wp:positionV>
                      <wp:extent cx="1151890" cy="247015"/>
                      <wp:effectExtent l="5080" t="5715" r="27940" b="26670"/>
                      <wp:wrapNone/>
                      <wp:docPr id="11" name="AutoShap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Ажурирање права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1" fillcolor="#f2f2f2" stroked="t" o:allowincell="t" style="position:absolute;margin-left:8.65pt;margin-top:46.7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Ажурирање права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697865</wp:posOffset>
                      </wp:positionH>
                      <wp:positionV relativeFrom="paragraph">
                        <wp:posOffset>849630</wp:posOffset>
                      </wp:positionV>
                      <wp:extent cx="1270" cy="596900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9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95pt;margin-top:66.9pt;width:0.05pt;height:4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журирање права на порески кредит код оних обвезника који остварују право на порески кредит на више непокретност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5 - Порески контро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е масовног обрачу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реска пријава</w:t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84810</wp:posOffset>
                      </wp:positionV>
                      <wp:extent cx="1151890" cy="585470"/>
                      <wp:effectExtent l="11430" t="6985" r="34290" b="27940"/>
                      <wp:wrapNone/>
                      <wp:docPr id="1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30.3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985520</wp:posOffset>
                      </wp:positionV>
                      <wp:extent cx="1270" cy="711200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1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77.6pt;width:0.1pt;height:55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исање нелогичности у пријавама (неосновано додељено право на пореско ослобођење, старачка домаћинства, додељене врсте права које немају обвезници који не воде пословне књиге – јавна својина...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5 - Порески контро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е масовног обрачу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реска пријава</w:t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9410</wp:posOffset>
                      </wp:positionV>
                      <wp:extent cx="1151890" cy="585470"/>
                      <wp:effectExtent l="11430" t="6985" r="34290" b="27940"/>
                      <wp:wrapNone/>
                      <wp:docPr id="15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28.3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962025</wp:posOffset>
                      </wp:positionV>
                      <wp:extent cx="1270" cy="834390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34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5pt;margin-top:75.75pt;width:0.05pt;height:65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вере уноса просечних цена квадратног метра одговарајућих непокретност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5 - Порески контро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е масовног обрачу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реска пријава</w:t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4660</wp:posOffset>
                      </wp:positionV>
                      <wp:extent cx="1151890" cy="585470"/>
                      <wp:effectExtent l="11430" t="6985" r="34290" b="27940"/>
                      <wp:wrapNone/>
                      <wp:docPr id="1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35.8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1059815</wp:posOffset>
                      </wp:positionV>
                      <wp:extent cx="1270" cy="1214120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1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5pt;margin-top:83.45pt;width:0.05pt;height:95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вера поштанских фахо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5 - Порески контролор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0/0/2 - ИТ админист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е масовног обрачу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75640</wp:posOffset>
                      </wp:positionV>
                      <wp:extent cx="1151890" cy="585470"/>
                      <wp:effectExtent l="11430" t="6985" r="34290" b="27940"/>
                      <wp:wrapNone/>
                      <wp:docPr id="19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53.2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1275715</wp:posOffset>
                      </wp:positionV>
                      <wp:extent cx="1270" cy="1214120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1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5pt;margin-top:100.45pt;width:0.05pt;height:95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Решењ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вера тачности обрачуна и изгледа решења донетих у масовном обрачуну на договореном узорку. Провера тачности обрачуна и изгледа решења донетих у масовном обрачуну на договореном узорку и давање сагласности за масовну штампу реш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1 - Шеф службе за утврђивање, контролу и пореско књиговодство локалних јавних при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68300</wp:posOffset>
                      </wp:positionV>
                      <wp:extent cx="1161415" cy="393065"/>
                      <wp:effectExtent l="5715" t="5715" r="27305" b="27305"/>
                      <wp:wrapNone/>
                      <wp:docPr id="21" name="AutoShap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136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Сортирање и одлаг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1" fillcolor="#f2f2f2" stroked="t" o:allowincell="t" style="position:absolute;margin-left:8.25pt;margin-top:29pt;width:91.4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Сортирање и одлаг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765810</wp:posOffset>
                      </wp:positionV>
                      <wp:extent cx="1270" cy="530860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3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5pt;margin-top:60.3pt;width:0.05pt;height:41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ртирање и одлагање доставница и неуручених реше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2 - Порески инспектор за утврђивање и контролу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1/0/3 - Порески инспектор за утврђивање и контрол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</w:rPr>
              <w:t>Доказ о уручењу</w:t>
            </w:r>
          </w:p>
        </w:tc>
      </w:tr>
      <w:tr>
        <w:trPr>
          <w:trHeight w:val="14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8600</wp:posOffset>
                      </wp:positionV>
                      <wp:extent cx="1151255" cy="521335"/>
                      <wp:effectExtent l="8890" t="5715" r="33655" b="30480"/>
                      <wp:wrapNone/>
                      <wp:docPr id="23" name="Group 1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1280" cy="521280"/>
                                <a:chOff x="0" y="0"/>
                                <a:chExt cx="1151280" cy="52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1280" cy="521280"/>
                                </a:xfrm>
                                <a:custGeom>
                                  <a:avLst/>
                                  <a:gdLst>
                                    <a:gd name="textAreaLeft" fmla="*/ 135720 w 652680"/>
                                    <a:gd name="textAreaRight" fmla="*/ 516960 w 652680"/>
                                    <a:gd name="textAreaTop" fmla="*/ 61560 h 295560"/>
                                    <a:gd name="textAreaBottom" fmla="*/ 234000 h 295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5400" y="216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2160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5e0b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6147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960" y="60480"/>
                                  <a:ext cx="69408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SimSun;宋体" w:cs="Mangal"/>
                                        <w:color w:val="auto"/>
                                        <w:lang w:val="sr-RS" w:bidi="hi-IN"/>
                                      </w:rPr>
                                      <w:t>Унос датум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40" style="position:absolute;margin-left:8.65pt;margin-top:18pt;width:90.65pt;height:41.05pt" coordorigin="173,360" coordsize="1813,821">
                      <v:shape id="shape_0" ID="AutoShape 141" coordsize="21600,21600" path="m0,0l5400,21600l16200,21600l21600,0l0,0xe" fillcolor="#c5e0b3" stroked="t" o:allowincell="t" style="position:absolute;left:173;top:360;width:1812;height:820;mso-wrap-style:none;v-text-anchor:middle;mso-position-horizontal:center;mso-position-horizontal-relative:margin">
                        <v:fill o:detectmouseclick="t" type="solid" color2="#3a1f4c"/>
                        <v:stroke color="black" weight="936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76;top:455;width:1092;height:723;mso-wrap-style:square;v-text-anchor:top;mso-position-horizontal:center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SimSun;宋体" w:cs="Mangal"/>
                                  <w:color w:val="auto"/>
                                  <w:lang w:val="sr-RS" w:bidi="hi-IN"/>
                                </w:rPr>
                                <w:t>Унос дату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760730</wp:posOffset>
                      </wp:positionV>
                      <wp:extent cx="1270" cy="309245"/>
                      <wp:effectExtent l="38100" t="635" r="37465" b="0"/>
                      <wp:wrapNone/>
                      <wp:docPr id="24" name="AutoShape 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0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0" stroked="t" o:allowincell="t" style="position:absolute;margin-left:53.55pt;margin-top:59.9pt;width:0.05pt;height:24.3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</w:rPr>
              <w:t>Доказ о уручењ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нос датума уручења решења из масовног обрачуна, у апликацију ИС ЛП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/0/0/2 - ИТ админист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25" name="Oval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7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2625</wp:posOffset>
                </wp:positionH>
                <wp:positionV relativeFrom="paragraph">
                  <wp:posOffset>-8821420</wp:posOffset>
                </wp:positionV>
                <wp:extent cx="1270" cy="41021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75pt;margin-top:-657.6pt;width:0.1pt;height:3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8" w:right="1138" w:gutter="0" w:header="0" w:top="113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SimSun;宋体" w:cs="Mangal"/>
      <w:kern w:val="2"/>
      <w:szCs w:val="21"/>
      <w:lang w:val="sr-RS" w:bidi="hi-IN"/>
    </w:rPr>
  </w:style>
  <w:style w:type="character" w:styleId="FooterChar">
    <w:name w:val="Footer Char"/>
    <w:qFormat/>
    <w:rPr>
      <w:rFonts w:ascii="Times New Roman" w:hAnsi="Times New Roman" w:eastAsia="SimSun;宋体" w:cs="Mangal"/>
      <w:kern w:val="2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07:00Z</dcterms:created>
  <dc:creator>SEVOI Financial Consulting</dc:creator>
  <dc:description/>
  <cp:keywords/>
  <dc:language>en-US</dc:language>
  <cp:lastModifiedBy>Nemanja Radović</cp:lastModifiedBy>
  <cp:lastPrinted>2023-10-02T13:13:00Z</cp:lastPrinted>
  <dcterms:modified xsi:type="dcterms:W3CDTF">2023-12-21T19:10:00Z</dcterms:modified>
  <cp:revision>14</cp:revision>
  <dc:subject/>
  <dc:title/>
</cp:coreProperties>
</file>