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утврђивања обавеза по основу изворних јавних прихода самоопорезивањем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тврђивање обавезе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збегавање пореских обвезника да поднесу пореску пријаву за утврђивање изворних јавних прихода што за последицу има умањен број обвезника, а самим тим и мање средстава у буџету по основу изворних јавних прихода; Унос нетачних података у пореску пријаву од стране пореских обвезника што за последицу има нетачно утврђивање пореске обавезе; Избегавање пријема пореских аката што проузрокује избегавање подношења пореских пријава; Погрешно унети подаци из пореских пријава што за последицу има нетачно утврђивање пореске обавез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Пореска прија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Times New Roman" w:cs="Times New Roman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Преузимање, евидентирање и књижење пореских пријава о утврђеним јавним приходима, Провера тачности и потпуности пореске пријаве, Уколико пореска пријава није тачна или потпуна, пореском обвезнику се доставља обавештење по члану 117г. ЗПППА да отклони неправилности и поднесе нову пореску пријаву,</w:t>
            </w:r>
            <w:r>
              <w:rPr>
                <w:rFonts w:eastAsia="Times New Roman" w:cs="Times New Roman"/>
              </w:rPr>
              <w:t xml:space="preserve"> Провера података из пореских пријава и других података, унетих у апликацију </w:t>
            </w:r>
            <w:r>
              <w:rPr>
                <w:rFonts w:eastAsia="Times New Roman" w:cs="Times New Roman"/>
                <w:color w:val="000000"/>
              </w:rPr>
              <w:t xml:space="preserve">ИС </w:t>
            </w:r>
            <w:r>
              <w:rPr>
                <w:rFonts w:eastAsia="Times New Roman" w:cs="Times New Roman"/>
              </w:rPr>
              <w:t>ЛПА и других расположивих података од значаја за утврђивање изворних јавних прихода, По потреби, прибављање података од значаја за опорезивање из службених евиденција других органа,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>У случају да се провером расположивих података утврди да су у пријаву унети неодговарајући подаци, као и у случају да пореска пријава није поднета, обвезник се издваја за поступак контроле, Издвајање обвезника за поступак пореске контроле, Пружање информација и стручне помоћи пореским обвезницима у примени пропис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Утврђена обавеза изворних јавних приход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издавања </w:t>
            </w:r>
            <w:r>
              <w:rPr>
                <w:rFonts w:eastAsia="Times New Roman" w:cs="Times New Roman"/>
              </w:rPr>
              <w:t>уверења у вези изворних јавних прихода из надлежности Секретаријата, Процес редовне наплате изворних јавних прихода, Процес вођења првостепеног поступка по жалбама пореских обвезника изјављених против управних аката донетих у пореском поступку, Процес припреме извештаја у вези пореског рачуноводства (фискална анализа) и других извештаја, Процес припреме пријаве потраживања у поступку стечаја, ликвидације, реструктурирања, приватизације, поступање по актима донетим у овим поступц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, возило за превоз запослених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ЛПА3.1 Процедура у</w:t>
            </w:r>
            <w:r>
              <w:rPr>
                <w:rFonts w:cs="Times New Roman"/>
              </w:rPr>
              <w:t>тврђивања обавеза по основу изворних јавних прихода самоопорезивањем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утврђивања обавеза по основу изворних јавних прихода самоопорезивањем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3.1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утврђивања обавеза по основу изворних јавних приход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тврђивање обавезе изворних јавних приход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szCs w:val="22"/>
              </w:rPr>
              <w:t>Пореска пријава, документација у прилогу, Записник, Списи предмет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kern w:val="2"/>
                <w:szCs w:val="22"/>
                <w:lang w:val="en-US" w:eastAsia="en-US"/>
              </w:rPr>
              <w:t xml:space="preserve">Инспектори </w:t>
            </w:r>
            <w:r>
              <w:rPr>
                <w:rFonts w:cs="Times New Roman"/>
                <w:bCs/>
                <w:color w:val="000000"/>
                <w:kern w:val="2"/>
                <w:szCs w:val="22"/>
                <w:lang w:val="en-US" w:eastAsia="en-US"/>
              </w:rPr>
              <w:t xml:space="preserve">су одговорни за пријем </w:t>
            </w:r>
            <w:r>
              <w:rPr>
                <w:rFonts w:eastAsia="Times New Roman" w:cs="Times New Roman"/>
                <w:color w:val="000000"/>
              </w:rPr>
              <w:t>обраду, проверу тачности и потпуности и преузимање пореских приј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Закон о пореском поступку и администрацији, Закон о општем управном поступку, Закон о порезима на имовину, Закон о рачуноводству, Правилник о обрасцима пореских пријава за утврђивање пореза на имовину, Одлука о стопама пореза на имовину у Граду Суботици, Одлука о одређивању зона и најопремљеније зоне на територију Града Суботице, Решење о коефицијентима за утврђивање пореза на имовину за непокретности обвезника који воде пословне књиге у граду Суботица, Решење о утврђивању просечне цене квадратног метра одговарајуће непокретности за утврђивање пореза на имовину у Граду Суботици – доноси се сваке године за наредну годин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 ЛПА – Информациони систем локалне пореске администрације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ПППА – Закон о пореском поступку и пореској администрациј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349250</wp:posOffset>
                      </wp:positionV>
                      <wp:extent cx="635" cy="480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8pt;margin-top: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7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8300</wp:posOffset>
                      </wp:positionV>
                      <wp:extent cx="1151890" cy="393065"/>
                      <wp:effectExtent l="5080" t="5715" r="27940" b="27305"/>
                      <wp:wrapNone/>
                      <wp:docPr id="3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ореских при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24" fillcolor="#f2f2f2" stroked="t" o:allowincell="t" style="position:absolute;margin-left:8.65pt;margin-top:2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ореских при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72160</wp:posOffset>
                      </wp:positionV>
                      <wp:extent cx="1270" cy="65024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0.8pt;width:0.05pt;height:51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реска 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2"/>
                <w:sz w:val="18"/>
                <w:szCs w:val="18"/>
              </w:rPr>
              <w:t>Преузимање, евидентирање и књижење пореских пријава о утврђеним јавним приход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9400</wp:posOffset>
                      </wp:positionV>
                      <wp:extent cx="1151890" cy="585470"/>
                      <wp:effectExtent l="11430" t="6985" r="34290" b="27940"/>
                      <wp:wrapNone/>
                      <wp:docPr id="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2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880110</wp:posOffset>
                      </wp:positionV>
                      <wp:extent cx="1270" cy="95631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69.3pt;width:0.1pt;height:7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реска приј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тачности и потпуност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е прија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7075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57.2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325245</wp:posOffset>
                      </wp:positionV>
                      <wp:extent cx="1270" cy="109918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104.35pt;width:0.05pt;height:8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ација у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логу</w:t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олико пореска пријава није тачна, или потпуна, </w:t>
            </w:r>
            <w:r>
              <w:rPr>
                <w:rFonts w:eastAsia="Times New Roman" w:cs="Times New Roman"/>
                <w:sz w:val="18"/>
              </w:rPr>
              <w:t>пореском обвезнику се  доставља обавештење по члану 117.г ЗПППА да отклони неправилности и поднесе нову пореску пријав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0030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8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838200</wp:posOffset>
                      </wp:positionV>
                      <wp:extent cx="1270" cy="55372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6pt;width:0.05pt;height:4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а података из пореских приј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података унетих у апликацију ИС ЛПА и других  расположивих података од значаја за утврђивање изворних јавних прихода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0675</wp:posOffset>
                      </wp:positionV>
                      <wp:extent cx="1151890" cy="393065"/>
                      <wp:effectExtent l="5080" t="5715" r="27940" b="27305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бављ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#f2f2f2" stroked="t" o:allowincell="t" style="position:absolute;margin-left:8.65pt;margin-top:25.2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бављ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724535</wp:posOffset>
                      </wp:positionV>
                      <wp:extent cx="1905" cy="626110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62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57.05pt;width:0.1pt;height:4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треби прибављање података од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значаја за опорезивање из службених евиденција других орг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7655</wp:posOffset>
                      </wp:positionV>
                      <wp:extent cx="1151890" cy="648970"/>
                      <wp:effectExtent l="5080" t="5080" r="27940" b="27940"/>
                      <wp:wrapNone/>
                      <wp:docPr id="13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4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двајање обвезн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за поступак контрол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fillcolor="#f2f2f2" stroked="t" o:allowincell="t" style="position:absolute;margin-left:8.65pt;margin-top:22.65pt;width:90.65pt;height:51.0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двајање обвез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за поступак контро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43610</wp:posOffset>
                      </wp:positionV>
                      <wp:extent cx="1270" cy="24828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4.3pt;width:0.0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чају да се провером расположивих података утврди да су у пријаву ун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дговарајући подаци, као и у случају да пореска пријава није поднета, обвезник се издваја за поступак контр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0105</wp:posOffset>
                      </wp:positionV>
                      <wp:extent cx="1151890" cy="521335"/>
                      <wp:effectExtent l="5080" t="5715" r="27940" b="27305"/>
                      <wp:wrapNone/>
                      <wp:docPr id="15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ужање информација и помоћ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fillcolor="#f2f2f2" stroked="t" o:allowincell="t" style="position:absolute;margin-left:8.65pt;margin-top:66.15pt;width:90.65pt;height:41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ужање информација и помоћ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1367155</wp:posOffset>
                      </wp:positionV>
                      <wp:extent cx="1270" cy="85852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5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107.65pt;width:0.1pt;height:6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-1270</wp:posOffset>
                      </wp:positionV>
                      <wp:extent cx="1270" cy="84836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-0.1pt;width:0.1pt;height:66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ање информација и стручне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помоћи пореским обвезницима у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примени пореских прописа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8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8" w:right="1138" w:gutter="0" w:header="0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Cs w:val="21"/>
      <w:lang w:val="sr-RS"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50:00Z</dcterms:created>
  <dc:creator>SEVOI Financial Consulting</dc:creator>
  <dc:description/>
  <cp:keywords/>
  <dc:language>en-US</dc:language>
  <cp:lastModifiedBy>Nemanja Radović</cp:lastModifiedBy>
  <dcterms:modified xsi:type="dcterms:W3CDTF">2023-12-21T19:10:00Z</dcterms:modified>
  <cp:revision>8</cp:revision>
  <dc:subject/>
  <dc:title/>
</cp:coreProperties>
</file>