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ПА5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редовне наплате изворних јавних приход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Редовна и благовремена наплата изворних јавних приход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Избегавање плаћања изворних јавних прихода у складу са законским прописима што се одражава на приходе у буџету Града; Нередовне и неблаговремене уплате што за последицу има умањене приходе у буџету Града; Избегавање пријема пореских аката што за последицу има немогућност спровођења редовне наплате; Избегавање обвезника да поднесе релевантну документацију уз захтеве у оквиру редовне наплате што отежава поступак редовне наплате; Унос нетачних података у пореску пријаву од стране обвезника утиче на правилно утврђивање пореске обавезе, а самим тим и на наплату исте, Велики број пореских обвезника у односу на број инспектора, који обављају и друге послове у Секретаријату, утиче на потешкоће у идентификацији обвезника за принудну наплату а самим тим и поступак наплат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Arial Unicode MS"/>
                <w:spacing w:val="-3"/>
                <w:szCs w:val="22"/>
              </w:rPr>
              <w:t xml:space="preserve">Утврђивање обавезе изворних јавних прихода.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/>
                <w:spacing w:val="-3"/>
                <w:szCs w:val="22"/>
              </w:rPr>
              <w:t xml:space="preserve">Идентификација обвезника који не измирују редовно обавезе по основу изворних јавних прихода, Евидентирање обвезника који испуњавају услове за издавање опомене, Издавање опомена, Достава опомене пореском обвезнику, Унос датума уручења, Сортирање и одлагање доставница и неуручених опомена, Провера навода из примљених приговора, захтева и обавештења по опомени, Сачињавање и достава обавештења пореском обвезнику, у случају да по приговору, захтеву или обавештењу има основа за измену износа дуга или за поступак одлагања плаћања, списи се достављају у поступак утврђивања, контроле или одлагања плаћања пореског дуга, Праћење и евидентирање плаћања по издатим опоменама, Пружање информација и стручне помоћи пореским обвезницима у примени пореских прописа.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 xml:space="preserve">Наплата изворних јавних приход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Процес утврђивања </w:t>
            </w:r>
            <w:r>
              <w:rPr>
                <w:rFonts w:eastAsia="Times New Roman" w:cs="Times New Roman"/>
              </w:rPr>
              <w:t>обавеза по основу изворних јавних прихода решењем, Процес утврђивања обавеза по основу изворних јавних прихода у масовном разрезу, Процес утврђивања обавеза по основу изворних јавних прихода самоопорезивањем,</w:t>
            </w:r>
            <w:r>
              <w:rPr>
                <w:rFonts w:eastAsia="Times New Roman" w:cs="Times New Roman"/>
                <w:color w:val="000000"/>
              </w:rPr>
              <w:t xml:space="preserve"> Процес вођења првостепеног поступка по жалбама пореских обвезника изјављених против управних аката донетих у пореском поступку, Процес припреме извештаја у вези пореског рачуноводства (фискална анализа) и других извештаја, Процес припреме пријаве потраживања у поступку стечаја, ликвидације, реструктурирања, приватизације, поступање по актима донетим у овим поступцима, Процес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, Процес издавања </w:t>
            </w:r>
            <w:r>
              <w:rPr>
                <w:rFonts w:eastAsia="Times New Roman" w:cs="Times New Roman"/>
              </w:rPr>
              <w:t>уверења у вези изворних јавних прихода из надлежности Секретаријата,</w:t>
            </w:r>
            <w:r>
              <w:rPr>
                <w:rFonts w:eastAsia="Times New Roman" w:cs="Times New Roman"/>
                <w:color w:val="000000"/>
              </w:rPr>
              <w:t xml:space="preserve"> Процес престанка пореске обавезе за правна лица над којима је правоснажним решењем закључен стечајни поступак, Процес престанка пореске обавезе по основу застарелости права на наплату – по службеној дужности и по захтеву странк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ЛПА5.1 Процедура р</w:t>
            </w:r>
            <w:r>
              <w:rPr>
                <w:rFonts w:cs="Times New Roman"/>
              </w:rPr>
              <w:t>едовне наплате изворних јавних прихода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редовне наплате изворних јавних приход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ПА5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en-US"/>
              </w:rPr>
              <w:t>I</w:t>
            </w:r>
            <w:r>
              <w:rPr>
                <w:rFonts w:cs="Times New Roman"/>
                <w:bCs/>
                <w:szCs w:val="22"/>
              </w:rPr>
              <w:t>V-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редовне наплате изворних јавних приход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Редовна и благовремена наплата изворних јавних приход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Извод, Табела дужника, Опомена, Доказ о уручењу, Приговор, захтев за одложено плаћање, обавештење обвезника, Обавештење, Преглед стања на рачунима пореских обвезник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/>
                <w:color w:val="000000"/>
                <w:lang w:eastAsia="sr-Latn-R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2/0/0/2 - ИТ администратор</w:t>
            </w:r>
            <w:r>
              <w:rPr>
                <w:rFonts w:eastAsia="Times New Roman" w:cs="Times New Roman"/>
                <w:color w:val="000000"/>
                <w:lang w:eastAsia="sr-Latn-RS"/>
              </w:rPr>
              <w:t xml:space="preserve"> </w:t>
            </w:r>
            <w:r>
              <w:rPr>
                <w:rFonts w:eastAsia="Times New Roman"/>
                <w:color w:val="000000"/>
                <w:lang w:eastAsia="sr-Latn-RS"/>
              </w:rPr>
              <w:t xml:space="preserve">је одговоран за идентификацију обвезника који не измирују редовно доспеле обавезе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Инспектори, 2/1/0/1 - Шеф службе за утврђивање, контролу и пореско књиговодство локалних јавних прихода, 2/2/0/1 - Шеф службе за контролу и наплату локалних јавних приход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/>
                <w:bCs/>
                <w:szCs w:val="22"/>
              </w:rPr>
              <w:t>2/0/0/1 - Секретар Секретаријата локалне пореске администрације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су одговорни за евидентирање обвезника који испуњавају услове за издавање опомене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szCs w:val="22"/>
              </w:rPr>
              <w:t>2/0/0/1 - Секретар Секретаријата локалне пореске администрације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и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2/0/0/2 - ИТ администратор</w:t>
            </w:r>
            <w:r>
              <w:rPr>
                <w:rFonts w:eastAsia="Times New Roman" w:cs="Times New Roman"/>
                <w:color w:val="000000"/>
                <w:lang w:eastAsia="sr-Latn-RS"/>
              </w:rPr>
              <w:t xml:space="preserve">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су одговорни за издавање опомене. 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Инспектори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и 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>2/0/0/2 - ИТ администратор</w:t>
            </w:r>
            <w:r>
              <w:rPr>
                <w:rFonts w:eastAsia="Times New Roman" w:cs="Times New Roman"/>
                <w:color w:val="000000"/>
                <w:lang w:eastAsia="sr-Latn-RS"/>
              </w:rPr>
              <w:t xml:space="preserve">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су одговорни за унос података везаних за уручење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Инспектори, 2/1/0/1 - Шеф службе за утврђивање, контролу и пореско књиговодство локалних јавних приход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 2/2/0/1 - Шеф службе за контролу и наплату локалних јавних приход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су одговорни за поступање по приговорима на опомену и поступке одлагања плаћања дугованог порез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Инспектори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су одговорни за праћење и евидентирање уплата по опоменам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Cs w:val="22"/>
                <w:lang w:val="en-US" w:eastAsia="en-US"/>
              </w:rPr>
              <w:t xml:space="preserve">2/2/0/1 - Шеф службе за контролу и наплату локалних јавних прихода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је одговоран за праћење тока редовне наплате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szCs w:val="22"/>
              </w:rPr>
              <w:t>2/0/0/1 - Секретар Секретаријата локалне пореске администрације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је одговоран за контролу и доношење пореских аката у оквиру редовне наплате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Закон о пореском поступку и администрацији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 ЛПА – Информациони систем локалне пореске администрациј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352425</wp:posOffset>
                      </wp:positionV>
                      <wp:extent cx="635" cy="2355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15pt;margin-top:27.7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8905</wp:posOffset>
                      </wp:positionV>
                      <wp:extent cx="1151890" cy="39306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Евидентирање уплат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10.1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Евидентирање уплат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530225</wp:posOffset>
                      </wp:positionV>
                      <wp:extent cx="1270" cy="23050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41.75pt;width:0.05pt;height:18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 w:cs="Times New Roman"/>
                <w:spacing w:val="-2"/>
                <w:sz w:val="18"/>
                <w:szCs w:val="18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</w:rPr>
              <w:t xml:space="preserve">Евидентирања уплата пореских обвезни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4 - Послови пореске евиденциј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2 - ИТ админ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100965</wp:posOffset>
                      </wp:positionV>
                      <wp:extent cx="1151890" cy="585470"/>
                      <wp:effectExtent l="11430" t="6985" r="34290" b="27940"/>
                      <wp:wrapNone/>
                      <wp:docPr id="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7.9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683895</wp:posOffset>
                      </wp:positionV>
                      <wp:extent cx="1270" cy="221297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1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53.85pt;width:0.1pt;height:174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абела дужника</w:t>
            </w:r>
          </w:p>
          <w:p>
            <w:pPr>
              <w:pStyle w:val="Normal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дентификација обвезника који не измирују редовно обавезе по основу изворних јавних приход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/0/0/2 - ИТ администратор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85340</wp:posOffset>
                      </wp:positionV>
                      <wp:extent cx="1151890" cy="247015"/>
                      <wp:effectExtent l="5080" t="5715" r="27940" b="266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Евидентир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64.2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Евидентир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2343150</wp:posOffset>
                      </wp:positionV>
                      <wp:extent cx="1270" cy="209169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9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184.5pt;width:0.1pt;height:164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Евидентирање обвезника који испуњавају услове за издавање опомен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1 - Шеф службе за утврђивање, контролу и пореско књиговодство локалних јавних приход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1 - Шеф службе за контролу и наплату локалних јавних прихода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/0/0/1 - Секретар Секретаријата локалне пореске администр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1915</wp:posOffset>
                      </wp:positionV>
                      <wp:extent cx="1151890" cy="429895"/>
                      <wp:effectExtent l="13970" t="6350" r="36830" b="279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6.4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514350</wp:posOffset>
                      </wp:positionV>
                      <wp:extent cx="1905" cy="237490"/>
                      <wp:effectExtent l="36830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3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40.5pt;width:0.1pt;height:18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осле одређивања обвезника којима ће се издати опомена даје се налог за издавање опомен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/0/0/1 - Секретар Секретаријата локалне пореске администр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2080</wp:posOffset>
                      </wp:positionV>
                      <wp:extent cx="1151890" cy="247015"/>
                      <wp:effectExtent l="5080" t="5715" r="27940" b="266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давање опоме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0.4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давање опомен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392430</wp:posOffset>
                      </wp:positionV>
                      <wp:extent cx="1270" cy="40513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30.9pt;width:0.1pt;height:31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по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здавање опомена за доспеле а неизмирене обавезе изворних јавних приход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/0/0/2 - ИТ администра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96520</wp:posOffset>
                      </wp:positionH>
                      <wp:positionV relativeFrom="paragraph">
                        <wp:posOffset>245110</wp:posOffset>
                      </wp:positionV>
                      <wp:extent cx="1151890" cy="247015"/>
                      <wp:effectExtent l="5080" t="5715" r="27940" b="266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става опоме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6pt;margin-top:19.3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става опомен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96595</wp:posOffset>
                      </wp:positionH>
                      <wp:positionV relativeFrom="paragraph">
                        <wp:posOffset>490855</wp:posOffset>
                      </wp:positionV>
                      <wp:extent cx="1270" cy="25019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85pt;margin-top:38.65pt;width:0.1pt;height:19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</w:rPr>
              <w:t>Достава опомене пореском обвезник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5/1/4 - Извршилац за експедовање поште и материј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аз о уручењу</w:t>
            </w:r>
          </w:p>
        </w:tc>
      </w:tr>
      <w:tr>
        <w:trPr>
          <w:trHeight w:val="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5925</wp:posOffset>
                      </wp:positionV>
                      <wp:extent cx="1151255" cy="521335"/>
                      <wp:effectExtent l="8890" t="5715" r="3048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1280" cy="521280"/>
                                <a:chOff x="0" y="0"/>
                                <a:chExt cx="1151280" cy="52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1280" cy="521280"/>
                                </a:xfrm>
                                <a:custGeom>
                                  <a:avLst/>
                                  <a:gdLst>
                                    <a:gd name="textAreaLeft" fmla="*/ 143280 w 652680"/>
                                    <a:gd name="textAreaRight" fmla="*/ 509400 w 652680"/>
                                    <a:gd name="textAreaTop" fmla="*/ 64800 h 295560"/>
                                    <a:gd name="textAreaBottom" fmla="*/ 230760 h 295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5e0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20" y="50040"/>
                                  <a:ext cx="707400" cy="38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val="sr-RS" w:bidi="hi-IN"/>
                                      </w:rPr>
                                      <w:t>Унос дату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32.75pt;width:90.65pt;height:41.05pt" coordorigin="173,655" coordsize="1813,821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c5e0b3" stroked="t" o:allowincell="t" style="position:absolute;left:173;top:655;width:1812;height:820;mso-wrap-style:none;v-text-anchor:middle;mso-position-horizontal:center;mso-position-horizontal-relative:margin" type="_x0000_t8">
                        <v:fill o:detectmouseclick="t" type="solid" color2="#3a1f4c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85;top:734;width:1113;height:603;mso-wrap-style:square;v-text-anchor:top;mso-position-horizontal:center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val="sr-RS" w:bidi="hi-IN"/>
                                </w:rPr>
                                <w:t>Унос дату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947420</wp:posOffset>
                      </wp:positionV>
                      <wp:extent cx="1270" cy="73850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3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74.6pt;width:0.1pt;height:58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-6350</wp:posOffset>
                      </wp:positionV>
                      <wp:extent cx="1270" cy="43307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-0.5pt;width:0.1pt;height:34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нос датума уручења у апликацији ИС ЛП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/0/0/2 - ИТ администратор,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363855</wp:posOffset>
                      </wp:positionV>
                      <wp:extent cx="1151890" cy="393065"/>
                      <wp:effectExtent l="5080" t="5715" r="27940" b="273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ортирање и одлаг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pt;margin-top:28.6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ортирање и одлаг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757555</wp:posOffset>
                      </wp:positionV>
                      <wp:extent cx="1270" cy="1842770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4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pt;margin-top:59.65pt;width:0.05pt;height:145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аз о уручењ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ртирање и одлагање доставница и неуручених опомен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24635</wp:posOffset>
                      </wp:positionV>
                      <wp:extent cx="1151890" cy="585470"/>
                      <wp:effectExtent l="11430" t="6985" r="34290" b="27940"/>
                      <wp:wrapNone/>
                      <wp:docPr id="2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20.0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121535</wp:posOffset>
                      </wp:positionV>
                      <wp:extent cx="127000" cy="4590415"/>
                      <wp:effectExtent l="3175" t="635" r="635" b="635"/>
                      <wp:wrapNone/>
                      <wp:docPr id="21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4590360"/>
                                <a:chOff x="0" y="0"/>
                                <a:chExt cx="127080" cy="459036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5760"/>
                                  <a:ext cx="127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00" y="0"/>
                                  <a:ext cx="1800" cy="4590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1.5pt;margin-top:167.05pt;width:10pt;height:361.45pt" coordorigin="-30,3341" coordsize="200,7229">
                      <v:shape id="shape_0" ID="AutoShape 8" stroked="t" o:allowincell="t" style="position:absolute;left:-30;top:3350;width:199;height:1;flip:x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-27;top:3341;width:2;height:7228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2118360</wp:posOffset>
                      </wp:positionV>
                      <wp:extent cx="146685" cy="3145155"/>
                      <wp:effectExtent l="0" t="1270" r="1905" b="342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520" cy="3145320"/>
                                <a:chOff x="0" y="0"/>
                                <a:chExt cx="146520" cy="3145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141360"/>
                                  <a:ext cx="145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0"/>
                                  <a:ext cx="0" cy="3145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396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95pt;margin-top:166.8pt;width:11.45pt;height:247.6pt" coordorigin="1959,3336" coordsize="229,4952">
                      <v:line id="shape_0" from="1959,8283" to="2187,828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85,3336" to="2185,82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2,3342" to="2189,33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1877060</wp:posOffset>
                      </wp:positionV>
                      <wp:extent cx="443230" cy="26606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147.8pt;mso-position-vertical-relative:text;margin-left:-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1882775</wp:posOffset>
                      </wp:positionV>
                      <wp:extent cx="443230" cy="22098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148.25pt;mso-position-vertical-relative:text;margin-left:8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Приговор, захтев за 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одложено плаћање, обавештење обвез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а навода из примљених приговора, захтева и обавештења по опомен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2/2/0/3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1 - Шеф службе за утврђивање, контролу и пореско књиговодство локалних јавних приход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1 - Шеф службе за контролу и наплату локалних јавних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1242695</wp:posOffset>
                      </wp:positionV>
                      <wp:extent cx="1151890" cy="393065"/>
                      <wp:effectExtent l="5080" t="5715" r="27940" b="273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Сачињавање обавешт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7.85pt;margin-top:97.8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Сачињавање обавешт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случају да по приговору, захтеву или обавештењу нема основа за измену износа дуга или за поступак одлагања плаћања, сачињава се обавештење пореском обвезни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2/2/0/3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/1/0/1 - Шеф службе за утврђивање, контролу и пореско књиговодство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730625</wp:posOffset>
                      </wp:positionH>
                      <wp:positionV relativeFrom="paragraph">
                        <wp:posOffset>-635</wp:posOffset>
                      </wp:positionV>
                      <wp:extent cx="133985" cy="1298575"/>
                      <wp:effectExtent l="5080" t="0" r="635" b="635"/>
                      <wp:wrapNone/>
                      <wp:docPr id="26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" cy="1298520"/>
                                <a:chOff x="0" y="0"/>
                                <a:chExt cx="133920" cy="129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98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343320"/>
                                  <a:ext cx="134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293.75pt;margin-top:-0.05pt;width:10.55pt;height:102.2pt" coordorigin="-5875,-1" coordsize="211,2044">
                      <v:line id="shape_0" from="-5875,-1" to="-5875,2043" ID="Straight Connector 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Straight Arrow Connector 16" stroked="t" o:allowincell="t" style="position:absolute;left:-5875;top:5264;width:21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</w:rPr>
              <w:t>локалних јавних приход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1 - Шеф службе за контролу и наплату локалних јавних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авештење</w:t>
            </w:r>
          </w:p>
        </w:tc>
      </w:tr>
      <w:tr>
        <w:trPr>
          <w:trHeight w:val="10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161290</wp:posOffset>
                      </wp:positionV>
                      <wp:extent cx="1151890" cy="393065"/>
                      <wp:effectExtent l="5080" t="5715" r="27940" b="273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обавешт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85pt;margin-top:12.7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обавешт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549275</wp:posOffset>
                      </wp:positionV>
                      <wp:extent cx="1270" cy="1927225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43.25pt;width:0.05pt;height:151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Обавеште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а обавештења пореском обвезни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5/1/4 - Извршилац за експедовање поште и материј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аз о уручењу</w:t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14045</wp:posOffset>
                      </wp:positionV>
                      <wp:extent cx="1151890" cy="247015"/>
                      <wp:effectExtent l="5080" t="5715" r="27940" b="266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љање спис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8.3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љање спис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866775</wp:posOffset>
                      </wp:positionV>
                      <wp:extent cx="1270" cy="2078990"/>
                      <wp:effectExtent l="38100" t="635" r="3746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07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3.25pt;width:0.05pt;height:163.7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С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случају да по приговору, захтеву или обавештењу има основа за измену износа дуга или за поступак одлагања плаћања, списи се достављају у поступак утврђивања, контроле или одлагања плаћања дугованог порез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2/2/0/3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1 - Шеф службе за утврђивање, контролу и пореско књиговодство локалних јавних приход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1 - Шеф службе за контролу и наплату локалних јавних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03530</wp:posOffset>
                      </wp:positionV>
                      <wp:extent cx="1151890" cy="521335"/>
                      <wp:effectExtent l="5080" t="5715" r="27940" b="273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аћење и евидентирање плаћа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3.9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аћење и евидентирање плаћа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828675</wp:posOffset>
                      </wp:positionV>
                      <wp:extent cx="1270" cy="607060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0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65.25pt;width:0.1pt;height:47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ћење и евидентирање плаћања по издатим опоменам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0045</wp:posOffset>
                      </wp:positionV>
                      <wp:extent cx="1151890" cy="393065"/>
                      <wp:effectExtent l="5080" t="5715" r="27940" b="273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двајање обвез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8.3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двајање обвезни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769620</wp:posOffset>
                      </wp:positionV>
                      <wp:extent cx="1270" cy="427990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60.6pt;width:0.1pt;height:33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вајање обвезника за поступак принудне наплат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0650</wp:posOffset>
                      </wp:positionV>
                      <wp:extent cx="1161415" cy="585470"/>
                      <wp:effectExtent l="12065" t="6985" r="33655" b="27940"/>
                      <wp:wrapNone/>
                      <wp:docPr id="3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25pt;margin-top:9.5pt;width:91.4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726440</wp:posOffset>
                      </wp:positionV>
                      <wp:extent cx="1270" cy="232410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7.2pt;width:0.1pt;height:18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ћење тока редовне наплат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1 - Шеф службе за контролу и наплату локалних јавних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125095</wp:posOffset>
                      </wp:positionV>
                      <wp:extent cx="1143000" cy="521335"/>
                      <wp:effectExtent l="5080" t="5715" r="27305" b="273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према Извештаја о предузетим мера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55pt;margin-top:9.85pt;width:89.95pt;height:41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према Извештаја о предузетим мерам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645160</wp:posOffset>
                      </wp:positionV>
                      <wp:extent cx="1270" cy="144145"/>
                      <wp:effectExtent l="38100" t="635" r="3746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50.8pt;width:0.05pt;height:11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према извештаја о предузетим мерама и ефектима редовне наплат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2 - ИТ админ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2158365</wp:posOffset>
                      </wp:positionV>
                      <wp:extent cx="1151890" cy="521335"/>
                      <wp:effectExtent l="5080" t="5715" r="27940" b="273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ужање информација и помоћ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05pt;margin-top:169.95pt;width:90.65pt;height:41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ужање информација и помоћ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2679700</wp:posOffset>
                      </wp:positionV>
                      <wp:extent cx="1270" cy="2610485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1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211pt;width:0.1pt;height:205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</w:rPr>
              <w:t>Преглед стања на рачунима пореских обвез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ужање информација и стручне помоћи пореским обвезницима у примени пореских пропис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5 - Порески контролор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6 - Послови пореске евиденциј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1 - Шеф службе за утврђивање, контролу и пореско књиговодство локалних јавних приход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1 - Шеф службе за контролу и наплату локалних јавних приход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4 - Послови пореске евиден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3385</wp:posOffset>
                      </wp:positionV>
                      <wp:extent cx="1151890" cy="247015"/>
                      <wp:effectExtent l="5080" t="5715" r="27940" b="266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Архивир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2.5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Архивир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667385</wp:posOffset>
                      </wp:positionV>
                      <wp:extent cx="1270" cy="509905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1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52.55pt;width:0.1pt;height:40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длагање и архивирање предме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/2/0/2 - Порески инспектор контроле и напла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2/0/3 - Порески инспектор контроле и на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писи предмета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Cs/>
          <w:color w:val="000000"/>
          <w:sz w:val="18"/>
          <w:szCs w:val="18"/>
          <w:lang w:val="en-US" w:eastAsia="en-US" w:bidi="ar-SA"/>
        </w:rPr>
      </w:pPr>
      <w:r>
        <w:rPr>
          <w:rFonts w:cs="Times New Roman"/>
          <w:bCs/>
          <w:color w:val="000000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680720</wp:posOffset>
                </wp:positionH>
                <wp:positionV relativeFrom="paragraph">
                  <wp:posOffset>-6933565</wp:posOffset>
                </wp:positionV>
                <wp:extent cx="1270" cy="2694940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9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-545.95pt;width:0.05pt;height:212.2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30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1T19:11:00Z</dcterms:modified>
  <cp:revision>63</cp:revision>
  <dc:subject/>
  <dc:title/>
</cp:coreProperties>
</file>