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ЛПА1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утврђивања обавеза по основу изворних јавних прихода решењем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Утврђивање обавезе изворних јавних прихода. 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Избегавање пореских обвезника да поднесу пореску пријаву за утврђивање изворних јавних прихода што за последицу има мањи порески обухват, а самим тим и мање средстава у буџету по основу изворних јавних прихода; Унос нетачних података у пореску пријаву од стране обвезника што за последицу има нетачно утврђивање пореске обавезе; Избегавање пореских обвезника да поднесе релевантну документацију у прилогу пореске пријаве што за последицу има нетачно утврђивање пореске обавезе; Избегавање пријема пореских аката што проузрокује избегавање подношења пореских пријава; Погрешно унети подаци из пореских пријава што за последицу има нетачно утврђивање пореске обавезе; Велики број пореских обвезника у односу на број инспектора, који обављају и друге послове у Секретаријату доводи до кашњења у уносу и обради пореских пријава, а самим тим и у утврђивању обавез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Улаз: Пријем пореских пријава за утврђивање изворних јавних приход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Активности: Пријем и преузимање пореских пријава за утврђивање изворних јавних прихода, Преглед података у апликацији јавних бележника, преузимање података, документације и изјашњавање учесника у промету непокретности, Евидентирање пореских пријава и формирање предмета, Провера тачности и потпуности пореске пријаве, По потреби, прибављање података од значаја за опорезивање из службених евиденција других органа, Уколико се увидом у податке из евиденција надлежних органа по подацима из евиденција надлежних органа, односно документације издате од стране надлежних органа и јавних бележника, утврди да није поднета пореска пријава у законском року, сачињава се службена белешка која садржи податке за утврђивање пореске обавезе који се уносе у апликацију ИС ЛПА и врши се утврђивање обавезе по члану 55. став 6. ЗПППА, Унос или преузимање пореске пријаве у ИС ЛПА, Уколико пореска пријава није тачна, или потпуна, доставља се у поступак пореске контроле, Пореском обвезнику доставља се обавештење по члану 117.г. ЗПППА и достава истог, Пријем решења издатих од других надлежних орана на основу којих се утврђују изворни јавни приходи, Унос података из примљених решења издатих од других надлежних органа у апликацију ИС ЛПА, Пријем захтева, приговора, обавештења и других аката у вези утврђивања, изворних јавних прихода, У случају потребе да се разјасне и утврде чињенице од значаја за опорезивање непосредним опажањем службеног лица, сачињавање записника о извршеном увиђају на терену, Евидентирање, захтева, приговора, обавештења и других аката у вези утврђивања изворних јавних прихода, Унос података из захтева, приговора, обавештења и других аката у вези утврђивања изворних јавних прихода у апликацију ИС ЛПА,  Издвајање пореских пријава за проверу и пореску контролу, Доношење и штампа појединачних решења о утврђивању изворних јавних прихода, Достава решења пореском обвезнику, Унос датума уручења, Сортирање и одлагање доставница и неуручених решења,</w:t>
            </w:r>
            <w:r>
              <w:rPr>
                <w:color w:val="000000"/>
              </w:rPr>
              <w:t xml:space="preserve"> </w:t>
            </w: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Пружање информација и стручне помоћи пореским обвезницима у примени пореских прописа, Одлагање и архивирање предмет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Резултат: Решење о утврђивању изворних јавних приход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, Процес издавања </w:t>
            </w:r>
            <w:r>
              <w:rPr>
                <w:rFonts w:eastAsia="Times New Roman" w:cs="Times New Roman"/>
                <w:color w:val="000000"/>
              </w:rPr>
              <w:t>уверења у вези изворних јавних прихода из надлежности Секретаријата, Процес редовне наплате изворних јавних прихода, Процес вођења првостепеног поступка по жалбама пореских обвезника изјављених против управних аката донетих у пореском поступку, Процес припреме извештаја у вези пореског рачуноводства (фискална анализа) и других извештаја, Процес припреме пријаве потраживања у поступку стечаја, ликвидације, реструктурирања, приватизације, поступање по актима донетим у овим поступцим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, возило за превоз запослених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ЛПА1.1 Процедура у</w:t>
            </w:r>
            <w:r>
              <w:rPr>
                <w:rFonts w:cs="Times New Roman"/>
                <w:color w:val="000000"/>
              </w:rPr>
              <w:t>тврђивања обавеза по основу изворних јавних прихода решењем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утврђивања обавеза по основу изворних јавних прихода решењем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ЛПА1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утврђивања обавеза по основу изворних јавних прихода решењем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Утврђивање обавезе изворних јавних приход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локалне пореске администрације</w:t>
            </w:r>
            <w:r>
              <w:rPr>
                <w:rFonts w:cs="Times New Roman"/>
                <w:color w:val="000000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ореска пријава, документација у прилогу, Захтев, Решења, Записник, Нацрт решења, Доказ о достави, Списи предмет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Инспектори и контролори</w:t>
            </w:r>
            <w:r>
              <w:rPr>
                <w:rFonts w:cs="Times New Roman"/>
                <w:color w:val="000000"/>
              </w:rPr>
              <w:t xml:space="preserve"> су одговорни за пријем, обраду, проверу тачности и потпуности  и унос поднетих пореских пријава и пружање информација пореским обвезницима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2/1/0/1 - Шеф службе за утврђивање, контролу и пореско књиговодство локалних јавних прихода</w:t>
            </w:r>
            <w:r>
              <w:rPr>
                <w:rFonts w:cs="Times New Roman"/>
                <w:color w:val="000000"/>
              </w:rPr>
              <w:t xml:space="preserve"> је одговоран за контролу нацрта решења, пружање информација пореским обвезницима и организацију рад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</w:rPr>
              <w:t>2/0/0/1 - Секретар секретаријата локалне пореске администрације</w:t>
            </w:r>
            <w:r>
              <w:rPr>
                <w:rFonts w:cs="Times New Roman"/>
                <w:color w:val="000000"/>
              </w:rPr>
              <w:t xml:space="preserve"> је одговоран за организацију рада и за контролу и доношење решењ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Закон о пореском поступку и администрацији, Закон о општем управном поступку, Закон о порезима на имовину Закон о накнадама за коришћење јавних добара, Правилник о обрасцима пореских пријава за утврђивање пореза на имовину, Одлука о локалним комуналним таксама, Одлука о накнадама за коришћење јавних површина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szCs w:val="22"/>
              </w:rPr>
              <w:t xml:space="preserve">Одлука о боравишној такси,  Одлука о стопама пореза на имовину у Граду Суботици, Одлука о одређивању зона и најопремљеније зоне на територију Града Суботице, Одлука о висини стопе амортизације за утврђивање пореза на имовину Града Суботице, Решење о коефицијентима за утврђивање пореза на имовину за непокретности обвезника који воде пословне књиге у граду Суботица, Решење о утврђивању просечне цене квадратног метра одговарајуће непокретности за утврђивање пореза на имовину у Граду Суботици – доноси се сваке године за наредну годину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С ЛПА – информациони систем локалне пореске администрације,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ПППА – Закон о пореском поступку и пореској администрацији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kern w:val="2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kern w:val="2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5962015</wp:posOffset>
                </wp:positionV>
                <wp:extent cx="443230" cy="22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469.4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694690</wp:posOffset>
                      </wp:positionH>
                      <wp:positionV relativeFrom="paragraph">
                        <wp:posOffset>343535</wp:posOffset>
                      </wp:positionV>
                      <wp:extent cx="635" cy="584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7pt;margin-top:27.0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7995</wp:posOffset>
                      </wp:positionV>
                      <wp:extent cx="1151890" cy="39306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пореских прија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36.8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пореских прија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875030</wp:posOffset>
                      </wp:positionV>
                      <wp:extent cx="1270" cy="92519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2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pt;margin-top:68.9pt;width:0.1pt;height:72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реска 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/>
                <w:color w:val="000000"/>
                <w:spacing w:val="-2"/>
                <w:sz w:val="18"/>
                <w:szCs w:val="18"/>
              </w:rPr>
              <w:t>Пријем и преузимање пореских пријава за утврђивање изворних јавних прих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1170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еглед података у апликацији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7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еглед података у апликацији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869950</wp:posOffset>
                      </wp:positionV>
                      <wp:extent cx="1270" cy="98742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68.5pt;width:0.1pt;height:77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реска 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color w:val="000000"/>
                <w:spacing w:val="-2"/>
                <w:sz w:val="18"/>
                <w:szCs w:val="18"/>
              </w:rPr>
              <w:t>Преглед података у апликацији јавних бележника, преузимање података, документације и изјашњења учесника у промету непокрет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5145</wp:posOffset>
                      </wp:positionV>
                      <wp:extent cx="1151890" cy="247015"/>
                      <wp:effectExtent l="5080" t="5715" r="2794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1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68020</wp:posOffset>
                      </wp:positionV>
                      <wp:extent cx="131445" cy="1632585"/>
                      <wp:effectExtent l="5080" t="3810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400" cy="1632600"/>
                                <a:chOff x="0" y="0"/>
                                <a:chExt cx="131400" cy="163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31400" cy="1631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63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625400"/>
                                    <a:ext cx="13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3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52.6pt;width:10.3pt;height:128.55pt" coordorigin="-34,1052" coordsize="206,2571">
                      <v:group id="shape_0" style="position:absolute;left:-34;top:1053;width:206;height:2569">
                        <v:line id="shape_0" from="-34,1053" to="-34,362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3,3613" to="172,3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3,1052" to="172,10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786130</wp:posOffset>
                      </wp:positionV>
                      <wp:extent cx="1270" cy="93535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3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61.9pt;width:0.05pt;height:73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реска пријава</w:t>
            </w:r>
          </w:p>
          <w:p>
            <w:pPr>
              <w:pStyle w:val="Normal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Евидентирање пореских пријава и формирање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972820</wp:posOffset>
                      </wp:positionV>
                      <wp:extent cx="135890" cy="997585"/>
                      <wp:effectExtent l="0" t="1270" r="508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20" cy="997560"/>
                                <a:chOff x="0" y="0"/>
                                <a:chExt cx="135720" cy="99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72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5720" y="0"/>
                                    <a:ext cx="0" cy="99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96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997560"/>
                                  <a:ext cx="1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5pt;margin-top:76.6pt;width:10.65pt;height:78.5pt" coordorigin="1973,1532" coordsize="213,1570">
                      <v:group id="shape_0" style="position:absolute;left:1973;top:1532;width:213;height:1570">
                        <v:line id="shape_0" from="2187,1532" to="2187,31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3,1538" to="2186,153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3,3103" to="2186,310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6555</wp:posOffset>
                      </wp:positionV>
                      <wp:extent cx="1151890" cy="585470"/>
                      <wp:effectExtent l="11430" t="6985" r="34290" b="27940"/>
                      <wp:wrapNone/>
                      <wp:docPr id="1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29.6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756285</wp:posOffset>
                      </wp:positionV>
                      <wp:extent cx="443230" cy="26606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59.55pt;mso-position-vertical-relative:text;margin-left:8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реска пријав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кументација у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ло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вера тачности и потпуности пореске прија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41960</wp:posOffset>
                      </wp:positionV>
                      <wp:extent cx="1151890" cy="393065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бављање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8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бављање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846455</wp:posOffset>
                      </wp:positionV>
                      <wp:extent cx="1270" cy="70675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0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66.65pt;width:0.05pt;height:55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рибављање података од значаја за опорезивање из службених евиденција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ругих орг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2725</wp:posOffset>
                      </wp:positionV>
                      <wp:extent cx="1151890" cy="585470"/>
                      <wp:effectExtent l="11430" t="6985" r="34290" b="27940"/>
                      <wp:wrapNone/>
                      <wp:docPr id="1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6.7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819785</wp:posOffset>
                      </wp:positionV>
                      <wp:extent cx="1270" cy="24130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64.55pt;width:0.05pt;height:18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Евиденције надлежних органа, документација других органа и јавних бележ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а по подацима из евиденција надлежних органа, односно документације издате од стране надлежних органа и јавних бележника да ли је пријава поднета у законском ро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-3020695</wp:posOffset>
                      </wp:positionH>
                      <wp:positionV relativeFrom="paragraph">
                        <wp:posOffset>-1270</wp:posOffset>
                      </wp:positionV>
                      <wp:extent cx="1270" cy="80962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0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7.85pt;margin-top:-43.1pt;width:0.1pt;height:6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9105</wp:posOffset>
                      </wp:positionV>
                      <wp:extent cx="1151890" cy="39306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ачињавање службене белеш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6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ачињавање службене белеш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57885</wp:posOffset>
                      </wp:positionV>
                      <wp:extent cx="1270" cy="83121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3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7.55pt;width:0.05pt;height:65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чињавање службене белешке која садржи податке за утврђивање пореске обавез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лужбена белешка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0</wp:posOffset>
                      </wp:positionV>
                      <wp:extent cx="1151255" cy="648335"/>
                      <wp:effectExtent l="8255" t="5715" r="29845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648360"/>
                                <a:chOff x="0" y="0"/>
                                <a:chExt cx="1151280" cy="64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64836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80640 h 367560"/>
                                    <a:gd name="textAreaBottom" fmla="*/ 286920 h 36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20" y="68760"/>
                                  <a:ext cx="707400" cy="52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Унос пореске пријав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28pt;width:90.65pt;height:51.05pt" coordorigin="173,560" coordsize="1813,1021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c5e0b3" stroked="t" o:allowincell="t" style="position:absolute;left:173;top:560;width:1812;height:1020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85;top:668;width:1113;height:823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Унос пореске пријав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1018540</wp:posOffset>
                      </wp:positionV>
                      <wp:extent cx="1270" cy="63817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80.2pt;width:0.05pt;height:50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реска пријав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кументација у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ло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рши се унос пореске пријаве на темељу достављене документ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1310</wp:posOffset>
                      </wp:positionV>
                      <wp:extent cx="1151890" cy="585470"/>
                      <wp:effectExtent l="11430" t="6985" r="34290" b="27940"/>
                      <wp:wrapNone/>
                      <wp:docPr id="2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5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918210</wp:posOffset>
                      </wp:positionV>
                      <wp:extent cx="1270" cy="97028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72.3pt;width:0.05pt;height:76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реска пријав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кументација у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ло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колико пореска пријава није тачна или потпуна, пореском обвезнику доставља се обавештење по члану 117.г ЗПП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9435</wp:posOffset>
                      </wp:positionV>
                      <wp:extent cx="1151890" cy="24701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4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815340</wp:posOffset>
                      </wp:positionV>
                      <wp:extent cx="1270" cy="92519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2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4.2pt;width:0.1pt;height:72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Реш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ем решења издатих од других надлежних органа на основу којих се утврђују изворни јавни приход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5765</wp:posOffset>
                      </wp:positionV>
                      <wp:extent cx="1151255" cy="521335"/>
                      <wp:effectExtent l="8890" t="5715" r="3048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521280"/>
                                <a:chOff x="0" y="0"/>
                                <a:chExt cx="1151280" cy="5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52128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64800 h 295560"/>
                                    <a:gd name="textAreaBottom" fmla="*/ 230760 h 29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560" y="45000"/>
                                  <a:ext cx="702360" cy="34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Унос подата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31.95pt;width:90.65pt;height:41.05pt" coordorigin="173,639" coordsize="1813,821">
                      <v:shape id="shape_0" fillcolor="#c5e0b3" stroked="t" o:allowincell="t" style="position:absolute;left:173;top:639;width:1812;height:820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stroked="f" o:allowincell="t" style="position:absolute;left:582;top:710;width:1105;height:545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Унос подата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941070</wp:posOffset>
                      </wp:positionV>
                      <wp:extent cx="1905" cy="860425"/>
                      <wp:effectExtent l="36830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86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74.1pt;width:0.1pt;height:67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Реш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ос података из примљених решења издатих од других надлежних органа у апликацију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480060</wp:posOffset>
                      </wp:positionV>
                      <wp:extent cx="1151890" cy="39306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Пријем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захтева и других ака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05pt;margin-top:37.8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Пријем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захтева и других ака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873125</wp:posOffset>
                      </wp:positionV>
                      <wp:extent cx="1270" cy="55054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8.75pt;width:0.1pt;height:43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јем захтева, приговора, обавештења и других аката у вези утврђивања изворних јавних прих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01600</wp:posOffset>
                      </wp:positionV>
                      <wp:extent cx="1151890" cy="585470"/>
                      <wp:effectExtent l="11430" t="6985" r="34290" b="27940"/>
                      <wp:wrapNone/>
                      <wp:docPr id="3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35pt;margin-top:8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685800</wp:posOffset>
                      </wp:positionV>
                      <wp:extent cx="1905" cy="106680"/>
                      <wp:effectExtent l="38100" t="635" r="3683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0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4pt;width:0.1pt;height:8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 случају потребе да се разјасне и утврде чињенице од значаја за опорезивање непосредним опажањем службеног лица, сачињавање записника о извршено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-1579245</wp:posOffset>
                      </wp:positionH>
                      <wp:positionV relativeFrom="paragraph">
                        <wp:posOffset>-1270</wp:posOffset>
                      </wp:positionV>
                      <wp:extent cx="1270" cy="67691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7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4.35pt;margin-top:-0.1pt;width:0.1pt;height:53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увиђају на тере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писник</w:t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2715</wp:posOffset>
                      </wp:positionV>
                      <wp:extent cx="1151890" cy="521335"/>
                      <wp:effectExtent l="5080" t="5715" r="27940" b="273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Евидентирање захтева и других ака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0.4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Евидентирање захтева и других ака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665480</wp:posOffset>
                      </wp:positionV>
                      <wp:extent cx="1270" cy="642620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52.4pt;width:0.05pt;height:50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идентирање захтева, приговора обавештења и других аката у вез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рђивања изворних јавних прих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5/1/4 - Извршилац за експедовање поште и материј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99745</wp:posOffset>
                      </wp:positionV>
                      <wp:extent cx="1151255" cy="521335"/>
                      <wp:effectExtent l="8890" t="5715" r="30480" b="273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521280"/>
                                <a:chOff x="0" y="0"/>
                                <a:chExt cx="1151280" cy="5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52128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64800 h 295560"/>
                                    <a:gd name="textAreaBottom" fmla="*/ 230760 h 29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60480"/>
                                  <a:ext cx="69912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Унос подата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39.35pt;width:90.65pt;height:41.05pt" coordorigin="173,787" coordsize="1813,821">
                      <v:shape id="shape_0" fillcolor="#c5e0b3" stroked="t" o:allowincell="t" style="position:absolute;left:173;top:787;width:1812;height:820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stroked="f" o:allowincell="t" style="position:absolute;left:579;top:882;width:1100;height:723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Унос подата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1029335</wp:posOffset>
                      </wp:positionV>
                      <wp:extent cx="1270" cy="819785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81.05pt;width:0.05pt;height:64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ос података из захтева, приговора, обавештења и других аката у вези утврђивања јавних прихода у апликацију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8 дана од дан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пријема Реш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8455</wp:posOffset>
                      </wp:positionV>
                      <wp:extent cx="1151890" cy="585470"/>
                      <wp:effectExtent l="11430" t="6985" r="34290" b="27940"/>
                      <wp:wrapNone/>
                      <wp:docPr id="3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6.6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937260</wp:posOffset>
                      </wp:positionV>
                      <wp:extent cx="1270" cy="862330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73.8pt;width:0.05pt;height:67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вајање пореских пријава за проверу и пореску контрол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0</wp:posOffset>
                      </wp:positionV>
                      <wp:extent cx="1151890" cy="389255"/>
                      <wp:effectExtent l="5080" t="5715" r="27940" b="273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нацрт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7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нацрт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69925</wp:posOffset>
                      </wp:positionV>
                      <wp:extent cx="137160" cy="1482725"/>
                      <wp:effectExtent l="5080" t="5080" r="0" b="0"/>
                      <wp:wrapNone/>
                      <wp:docPr id="4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" cy="1482840"/>
                                <a:chOff x="0" y="0"/>
                                <a:chExt cx="137160" cy="148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37160" cy="1482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48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76360"/>
                                    <a:ext cx="13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2.35pt;margin-top:52.75pt;width:10.75pt;height:116.7pt" coordorigin="-47,1055" coordsize="215,2334">
                      <v:group id="shape_0" alt="Group 43" style="position:absolute;left:-47;top:1056;width:215;height:2333">
                        <v:line id="shape_0" from="-47,1056" to="-47,3389" ID="Line 4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6,3381" to="168,3381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46,1055" to="168,1055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63600</wp:posOffset>
                      </wp:positionV>
                      <wp:extent cx="1270" cy="68008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8pt;width:0.05pt;height:53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према нацрта решења о утврђивању изворних јавних прих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црт решења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1930</wp:posOffset>
                      </wp:positionV>
                      <wp:extent cx="1219200" cy="609600"/>
                      <wp:effectExtent l="12065" t="6985" r="34925" b="27940"/>
                      <wp:wrapNone/>
                      <wp:docPr id="4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09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6pt;margin-top:15.9pt;width:95.95pt;height:47.9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824230</wp:posOffset>
                      </wp:positionV>
                      <wp:extent cx="133350" cy="689610"/>
                      <wp:effectExtent l="0" t="2540" r="508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689760"/>
                                <a:chOff x="0" y="0"/>
                                <a:chExt cx="133200" cy="68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200" cy="68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0" y="0"/>
                                    <a:ext cx="0" cy="68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6897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3pt;margin-top:64.9pt;width:10.45pt;height:54.3pt" coordorigin="1986,1298" coordsize="209,1086">
                      <v:group id="shape_0" style="position:absolute;left:1986;top:1298;width:209;height:1085">
                        <v:line id="shape_0" from="2196,1298" to="2196,23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6,1302" to="2195,130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86,2385" to="2195,238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596265</wp:posOffset>
                      </wp:positionV>
                      <wp:extent cx="443230" cy="22098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46.95pt;mso-position-vertical-relative:text;margin-left:-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601345</wp:posOffset>
                      </wp:positionV>
                      <wp:extent cx="443230" cy="26606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47.35pt;mso-position-vertical-relative:text;margin-left:8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црт реш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а нацрта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/1/0/1 - Шеф службе за утврђивање, контролу и пореско књиговодство локалних јавних прих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2410</wp:posOffset>
                      </wp:positionV>
                      <wp:extent cx="1151890" cy="429895"/>
                      <wp:effectExtent l="13970" t="6350" r="36830" b="279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8.3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676275</wp:posOffset>
                      </wp:positionV>
                      <wp:extent cx="1270" cy="871220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7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3.25pt;width:0.1pt;height:6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ретар Секретаријата локалне пореске администрације одобрава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1190</wp:posOffset>
                      </wp:positionV>
                      <wp:extent cx="1151890" cy="247015"/>
                      <wp:effectExtent l="5080" t="5715" r="27940" b="266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9.7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885190</wp:posOffset>
                      </wp:positionV>
                      <wp:extent cx="1270" cy="593090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69.7pt;width:0.1pt;height:46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става решења пореском обвезни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0525</wp:posOffset>
                      </wp:positionV>
                      <wp:extent cx="1151255" cy="521335"/>
                      <wp:effectExtent l="8890" t="5715" r="30480" b="273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521280"/>
                                <a:chOff x="0" y="0"/>
                                <a:chExt cx="1151280" cy="5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52128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64800 h 295560"/>
                                    <a:gd name="textAreaBottom" fmla="*/ 230760 h 29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60480"/>
                                  <a:ext cx="69912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Унос дату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30.75pt;width:90.65pt;height:41.05pt" coordorigin="173,615" coordsize="1813,821">
                      <v:shape id="shape_0" fillcolor="#c5e0b3" stroked="t" o:allowincell="t" style="position:absolute;left:173;top:615;width:1812;height:820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stroked="f" o:allowincell="t" style="position:absolute;left:579;top:710;width:1100;height:723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Унос дату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922655</wp:posOffset>
                      </wp:positionV>
                      <wp:extent cx="1270" cy="1758315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5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72.65pt;width:0.1pt;height:138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каз о дост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нос датума уруч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52550</wp:posOffset>
                      </wp:positionV>
                      <wp:extent cx="1151890" cy="521335"/>
                      <wp:effectExtent l="5080" t="5715" r="27940" b="273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ужање информација и помоћ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06.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ужање информација и помоћ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880870</wp:posOffset>
                      </wp:positionV>
                      <wp:extent cx="1905" cy="1788160"/>
                      <wp:effectExtent l="38100" t="635" r="3683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178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148.1pt;width:0.05pt;height:140.8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ужање информација и стручне помоћи пореским обвезницима у примени пореских пропис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1 - Шеф службе за утврђивање, контролу и пореско књиговодство локалних јавних приход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2/1/0/4 - Послови пореске евиденције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</w:rPr>
              <w:t>2/1/0/6 - Послови пореске евиден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рај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97840</wp:posOffset>
                      </wp:positionV>
                      <wp:extent cx="1151890" cy="389255"/>
                      <wp:effectExtent l="5080" t="5715" r="27940" b="273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ортирање и одлаг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9.2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ортирање и одлаг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99795</wp:posOffset>
                      </wp:positionV>
                      <wp:extent cx="1270" cy="971550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2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70.85pt;width:0.05pt;height:76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ортирање и одлагање доставница и неуручених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рај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9750</wp:posOffset>
                      </wp:positionV>
                      <wp:extent cx="1151890" cy="247015"/>
                      <wp:effectExtent l="5080" t="5715" r="27940" b="266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рхиви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2.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рхивир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795655</wp:posOffset>
                      </wp:positionV>
                      <wp:extent cx="1270" cy="64960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62.65pt;width:0.1pt;height:51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длагање и архивирање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рај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писи предмет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79450</wp:posOffset>
                </wp:positionH>
                <wp:positionV relativeFrom="paragraph">
                  <wp:posOffset>-7606030</wp:posOffset>
                </wp:positionV>
                <wp:extent cx="1270" cy="415925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pt;margin-top:-598.9pt;width:0.1pt;height:32.7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16:00Z</dcterms:created>
  <dc:creator>SEVOI Financial Consulting</dc:creator>
  <dc:description/>
  <cp:keywords/>
  <dc:language>en-US</dc:language>
  <cp:lastModifiedBy>Nemanja Radović</cp:lastModifiedBy>
  <cp:lastPrinted>2023-10-02T13:11:00Z</cp:lastPrinted>
  <dcterms:modified xsi:type="dcterms:W3CDTF">2023-12-21T19:10:00Z</dcterms:modified>
  <cp:revision>25</cp:revision>
  <dc:subject/>
  <dc:title/>
</cp:coreProperties>
</file>