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локалне пореске администрациј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ЛПА7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eastAsia="Times New Roman" w:cs="Times New Roman"/>
              </w:rPr>
              <w:t>IV-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послова принудне наплат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Редовна и благовремена наплата изворних јавних прихода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Избегавање плаћања изворних јавних прихода у складу са законским прописима што се одражава на приходе у буџету Града; Нередовне и неблаговремене уплате што се одражава на приходе у буџету Града; Избегавање пријема пореских аката што за последицу може да има неправилно утврђену обавезу изворних јавних прихода; Избегавање обвезника да поднесе релевантну документацију од значаја за поступак принудне наплате што за последицу може да има нетачне податке приликом доношења аката везаних за наведени поступак; Унос нетачних података у пореску пријаву од стране обвезника што за последицу има погрешно утврђене обавезе изворних јавних прихода и нетачне податке приликом доношења аката везаних за наведени поступак; Погрешно унети подаци из пореских пријава што за последицу има погрешно утврђене обавезе изворних јавних прихода и нетачне податке приликом доношења аката везаних за наведени поступак; Велики број пореских обвезника у односу на број инспектора, који обављају и друге послове у Секретаријату, утиче на број донетих аката у поступку принудне наплате, што се одражава на наплату локалних јавних приход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Times New Roman" w:cs="Times New Roman"/>
              </w:rPr>
              <w:t>Опомена за доспеле а неизмирене обавезе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Arial Unicode MS"/>
                <w:spacing w:val="-3"/>
                <w:szCs w:val="22"/>
              </w:rPr>
              <w:t>Идентификација обвезника који нису измирили обавезе по опомени или нису испунили прописане услове из решења (споразума) о одлагању плаћања дугованог пореза, Евидентирање обвезника који испуњавају услове за почетак поступка принудне наплате, Прикупљање и провера података од значаја за опредељивање предмета принудне наплате, Издвајање пореских обвезника за израду решења о принудној наплати и одређивању привремене мере, Доношење решења о принудној наплати и одређивању привремене мере, Истовремено достава решења пореском обвезнику и НБС/исплатиоцу прихода (зараде, накнаде зарада или пензије), Евидентирање датума уручења решења НБС/исплатиоцу прихода у апликацији ИС ЛПА, Сортирање и одлагање доставница и неуручених решења, Праћење и евидентирање плаћања по издатим решењима и других поступака од значаја за принудну наплату, Уколико исплатилац прихода не измири обавезе по примљеном решењу о принудној наплати из зараде, накнаде зарада или пензије, припрема решења о принудној наплати из новчаних средстава за исплатиоца прихода и достава истовремено исплатиоцу прихода и НБС, Уколико обвезник испуњава прописане услове за прекид поступка принудне наплате, израда закључка о прекиду принудне наплате, Достава закључка о прекиду принудне наплате обвезнику и НБС/исплатиоцу прихода, Евидентирање прекида принудне наплате и праћење испуњености услова за наставак поступка, Уколико обвезник испуњава прописане услове за обуставу поступка принудне наплате, израда решења о обустави принудне наплате, Достава решења о обустави принудне наплате обвезнику и НБС/исплатиоцу прихода, Пружање информација и стручне помоћи пореским обвезницима у примени пореских прописа, Одлагање и архивирање предмет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spacing w:val="-3"/>
                <w:szCs w:val="22"/>
              </w:rPr>
              <w:t xml:space="preserve">Наплата изворних јавних прихода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Процес утврђивања </w:t>
            </w:r>
            <w:r>
              <w:rPr>
                <w:rFonts w:eastAsia="Times New Roman" w:cs="Times New Roman"/>
              </w:rPr>
              <w:t>обавеза по основу изворних јавних прихода решењем, Процес утврђивања обавеза по основу изворних јавних прихода у масовном разрезу, Процес утврђивања обавеза по основу изворних јавних прихода самоопорезивањем,</w:t>
            </w:r>
            <w:r>
              <w:rPr>
                <w:rFonts w:eastAsia="Times New Roman" w:cs="Times New Roman"/>
                <w:color w:val="000000"/>
              </w:rPr>
              <w:t xml:space="preserve"> Процес вођења првостепеног поступка по жалбама пореских обвезника изјављених против управних аката донетих у пореском поступку, Процес припреме извештаја у вези пореског рачуноводства (фискална анализа) и других извештаја, Процес припреме пријаве потраживања у поступку стечаја, ликвидације, реструктурирања, приватизације, поступање по актима донетим у овим поступцима, Процес пореске контроле ради провере и утврђивања законитости и правилности испуњавања пореских обавеза по основу изворних јавних прихода у складу са законом, Процес издавања </w:t>
            </w:r>
            <w:r>
              <w:rPr>
                <w:rFonts w:eastAsia="Times New Roman" w:cs="Times New Roman"/>
              </w:rPr>
              <w:t>уверења у вези изворних јавних прихода из надлежности Секретаријата,</w:t>
            </w:r>
            <w:r>
              <w:rPr>
                <w:rFonts w:eastAsia="Times New Roman" w:cs="Times New Roman"/>
                <w:color w:val="000000"/>
              </w:rPr>
              <w:t xml:space="preserve"> Процес престанка пореске обавезе за правна лица над којима је правоснажним решењем закључен стечајни поступак, Процес престанка пореске обавезе по основу застарелости права на наплату – по службеној дужности и по захтеву странке, Процес поступања по захтевима за одлагање плаћања дугованог пореза, Процес редовне наплат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ЛПА7.1 Процедура послова принудне наплате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Маријана Тарај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0.08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3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>Процедура послова принудне наплате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локалне пореске администрациј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ЛПА7.1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eastAsia="Times New Roman" w:cs="Times New Roman"/>
              </w:rPr>
              <w:t>IV-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  <w:bCs/>
          <w:iCs/>
          <w:smallCaps/>
          <w:szCs w:val="32"/>
        </w:rPr>
      </w:pPr>
      <w:r>
        <w:rPr>
          <w:rFonts w:cs="Times New Roman"/>
          <w:bCs/>
          <w:iCs/>
          <w:smallCaps/>
          <w:szCs w:val="3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послова принудне наплат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Редовна и благовремена наплата изворних јавних приход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локалне пореске администрациј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Преглед стања на рачуну, Табела, списи предмета, Списи, Решење, Доказ о уручењу, Нацрт закључка, Закључак, Нацрт решењ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kern w:val="2"/>
                <w:szCs w:val="22"/>
                <w:lang w:val="en-US" w:eastAsia="en-US"/>
              </w:rPr>
              <w:t xml:space="preserve">Инспектори </w:t>
            </w:r>
            <w:r>
              <w:rPr>
                <w:rFonts w:cs="Times New Roman"/>
                <w:bCs/>
                <w:kern w:val="2"/>
                <w:szCs w:val="22"/>
                <w:lang w:val="en-US" w:eastAsia="en-US"/>
              </w:rPr>
              <w:t>су одговорни за идентификацију пореских обвезника који нису измирили обавезе по опомени, за покретање поступка принудне наплате, израду решења о принудној наплати и привременој мери и доставу истих Народној банци Србије или исплатиоцу прихода на наплату.</w:t>
            </w:r>
            <w:r>
              <w:rPr>
                <w:rFonts w:cs="Times New Roman"/>
                <w:b/>
                <w:kern w:val="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2/2/0/1 - Шеф службе за контролу и наплату локалних јавних прихода </w:t>
            </w:r>
            <w:r>
              <w:rPr>
                <w:rFonts w:cs="Times New Roman"/>
                <w:bCs/>
                <w:kern w:val="2"/>
                <w:szCs w:val="22"/>
                <w:lang w:val="en-US" w:eastAsia="en-US"/>
              </w:rPr>
              <w:t>је одговоран за контролу нацрта пореских аката у оквиру принудне наплате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kern w:val="2"/>
                <w:szCs w:val="22"/>
                <w:lang w:val="en-US" w:eastAsia="en-US"/>
              </w:rPr>
              <w:t>2/0/0/1 - Секретар секретаријата</w:t>
            </w:r>
            <w:r>
              <w:rPr>
                <w:rFonts w:cs="Times New Roman"/>
                <w:bCs/>
                <w:kern w:val="2"/>
                <w:szCs w:val="22"/>
                <w:lang w:val="en-US" w:eastAsia="en-US"/>
              </w:rPr>
              <w:t xml:space="preserve"> </w:t>
            </w:r>
            <w:r>
              <w:rPr>
                <w:b/>
                <w:kern w:val="2"/>
                <w:szCs w:val="22"/>
                <w:lang w:val="en-US" w:eastAsia="en-US"/>
              </w:rPr>
              <w:t>локалне пореске администрације</w:t>
            </w:r>
            <w:r>
              <w:rPr>
                <w:rFonts w:cs="Times New Roman"/>
                <w:bCs/>
                <w:kern w:val="2"/>
                <w:szCs w:val="22"/>
                <w:lang w:val="en-US" w:eastAsia="en-US"/>
              </w:rPr>
              <w:t xml:space="preserve"> је одговоран за контролу и доношење пореских аката у оквиру принудне наплате.</w:t>
            </w:r>
            <w:r>
              <w:rPr>
                <w:rFonts w:cs="Times New Roman"/>
                <w:b/>
                <w:kern w:val="2"/>
                <w:szCs w:val="22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Закон о пореском поступку и администрацији, Закон о општем управном поступку, Закон о извршењу и обезбеђењу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НБС </w:t>
            </w:r>
            <w:r>
              <w:rPr>
                <w:rFonts w:eastAsia="Times New Roman" w:cs="Times New Roman"/>
                <w:color w:val="000000"/>
              </w:rPr>
              <w:t>–</w:t>
            </w:r>
            <w:r>
              <w:rPr>
                <w:rFonts w:cs="Times New Roman"/>
              </w:rPr>
              <w:t xml:space="preserve"> Народна банка Србије,</w:t>
            </w:r>
          </w:p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ИС ЛПА – Информациони систем локалне пореске администрације,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Н </w:t>
            </w:r>
            <w:r>
              <w:rPr>
                <w:rFonts w:eastAsia="Times New Roman" w:cs="Times New Roman"/>
                <w:color w:val="000000"/>
              </w:rPr>
              <w:t>–</w:t>
            </w:r>
            <w:r>
              <w:rPr>
                <w:rFonts w:cs="Times New Roman"/>
              </w:rPr>
              <w:t xml:space="preserve"> принудна наплат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Маријана Тарај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0.08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3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Oval 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7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349885</wp:posOffset>
                      </wp:positionV>
                      <wp:extent cx="1270" cy="4425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4pt;margin-top:27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9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5280</wp:posOffset>
                      </wp:positionV>
                      <wp:extent cx="1151890" cy="648970"/>
                      <wp:effectExtent l="5080" t="5080" r="27940" b="27940"/>
                      <wp:wrapNone/>
                      <wp:docPr id="3" name="AutoShape 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ндентификација обвезника који нису измирили обавез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AutoShape 165" fillcolor="#f2f2f2" stroked="t" o:allowincell="t" style="position:absolute;margin-left:8.65pt;margin-top:26.4pt;width:90.65pt;height:51.0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ндентификација обвезника који нису измирили обавез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93140</wp:posOffset>
                      </wp:positionV>
                      <wp:extent cx="1905" cy="671195"/>
                      <wp:effectExtent l="38100" t="635" r="3683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0" cy="671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78.2pt;width:0.1pt;height:52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еглед стања на рачу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</w:rPr>
              <w:t>Идентификација обвезника који нису измирили обавезе по опомени или нису испунили прописане услове из решења/ споразума о одлагању плаћања дугованог порез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0/0/2 - ИТ админ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2105</wp:posOffset>
                      </wp:positionV>
                      <wp:extent cx="1151890" cy="393065"/>
                      <wp:effectExtent l="5080" t="5715" r="27940" b="27305"/>
                      <wp:wrapNone/>
                      <wp:docPr id="5" name="AutoShape 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Евидентирање обвезни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3" fillcolor="#f2f2f2" stroked="t" o:allowincell="t" style="position:absolute;margin-left:8.65pt;margin-top:26.1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Евидентирање обвезни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736600</wp:posOffset>
                      </wp:positionV>
                      <wp:extent cx="1270" cy="620395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20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58pt;width:0.1pt;height:48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Табела,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Списи предм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видентирање обвезника који испуњавају услове за почетак поступка принудне наплат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90830</wp:posOffset>
                      </wp:positionV>
                      <wp:extent cx="1151890" cy="521335"/>
                      <wp:effectExtent l="5080" t="5715" r="27940" b="27305"/>
                      <wp:wrapNone/>
                      <wp:docPr id="7" name="AutoShape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купљање и пеовера података од значај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1" fillcolor="#f2f2f2" stroked="t" o:allowincell="t" style="position:absolute;margin-left:8.65pt;margin-top:22.9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купљање и пеовера података од значај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821690</wp:posOffset>
                      </wp:positionV>
                      <wp:extent cx="1270" cy="36830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pt;margin-top:64.7pt;width:0.05pt;height:2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Спи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купљање и провера података од значаја за опредељивање предмета принудне наплат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7950</wp:posOffset>
                      </wp:positionV>
                      <wp:extent cx="1151890" cy="795655"/>
                      <wp:effectExtent l="5080" t="5715" r="27940" b="27305"/>
                      <wp:wrapNone/>
                      <wp:docPr id="9" name="AutoShape 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795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двајање пореских обвезника за израду решења о принудној наплат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9" fillcolor="#f2f2f2" stroked="t" o:allowincell="t" style="position:absolute;margin-left:8.65pt;margin-top:8.5pt;width:90.65pt;height:62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двајање пореских обвезника за израду решења о принудној наплати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906780</wp:posOffset>
                      </wp:positionV>
                      <wp:extent cx="1270" cy="26860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6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71.4pt;width:0.1pt;height:21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Списи</w:t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вајање пореских обвезника за израду решења о принудној наплати и одређивању привремене мер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19380</wp:posOffset>
                      </wp:positionV>
                      <wp:extent cx="1151890" cy="585470"/>
                      <wp:effectExtent l="11430" t="6985" r="34290" b="27940"/>
                      <wp:wrapNone/>
                      <wp:docPr id="11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1pt;margin-top:9.4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702310</wp:posOffset>
                      </wp:positionV>
                      <wp:extent cx="1270" cy="32258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55.3pt;width:0.1pt;height:2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а издвојених пореских обвезник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1 - Шеф службе за контролу и наплату локалних јавних при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9225</wp:posOffset>
                      </wp:positionV>
                      <wp:extent cx="1151890" cy="429895"/>
                      <wp:effectExtent l="13970" t="6350" r="36830" b="27940"/>
                      <wp:wrapNone/>
                      <wp:docPr id="13" name="AutoShape 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155" fillcolor="#b4c6e7" stroked="t" o:allowincell="t" style="position:absolute;margin-left:8.65pt;margin-top:11.7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595630</wp:posOffset>
                      </wp:positionV>
                      <wp:extent cx="1270" cy="568325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68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46.9pt;width:0.1pt;height:44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обравање доношења решења о принудној наплати и одређивању привремене мер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0/0/1 - Секретар Секретаријата локалне пореске администрац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</w:t>
            </w:r>
          </w:p>
        </w:tc>
      </w:tr>
      <w:tr>
        <w:trPr>
          <w:trHeight w:val="4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22275</wp:posOffset>
                      </wp:positionV>
                      <wp:extent cx="1151890" cy="247015"/>
                      <wp:effectExtent l="5080" t="5715" r="27940" b="26670"/>
                      <wp:wrapNone/>
                      <wp:docPr id="15" name="AutoShape 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ношење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3" fillcolor="#f2f2f2" stroked="t" o:allowincell="t" style="position:absolute;margin-left:8.65pt;margin-top:33.2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ношење реш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82625</wp:posOffset>
                      </wp:positionV>
                      <wp:extent cx="1270" cy="530860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3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53.75pt;width:0.1pt;height:41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Решењ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ошење решења о принудној наплати и одређивању привремене мере у апликацији ИС ЛП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7320</wp:posOffset>
                      </wp:positionV>
                      <wp:extent cx="1151890" cy="247015"/>
                      <wp:effectExtent l="5080" t="5715" r="27940" b="26670"/>
                      <wp:wrapNone/>
                      <wp:docPr id="17" name="AutoShape 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става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1" fillcolor="#f2f2f2" stroked="t" o:allowincell="t" style="position:absolute;margin-left:8.65pt;margin-top:11.6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става реш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403225</wp:posOffset>
                      </wp:positionV>
                      <wp:extent cx="1270" cy="132080"/>
                      <wp:effectExtent l="38100" t="635" r="3746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3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31.75pt;width:0.05pt;height:10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Решењ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а решења истовремено пореском обвезнику и НБС (ПН на новчаним средствима)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581785</wp:posOffset>
                      </wp:positionH>
                      <wp:positionV relativeFrom="paragraph">
                        <wp:posOffset>-1905</wp:posOffset>
                      </wp:positionV>
                      <wp:extent cx="2540" cy="824230"/>
                      <wp:effectExtent l="38100" t="635" r="3619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80" cy="82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24.55pt;margin-top:-0.15pt;width:0.1pt;height:64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односно исплатиоцу прихода (ПН из зараде, накнаде зарада или пензије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7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1940</wp:posOffset>
                      </wp:positionV>
                      <wp:extent cx="1151890" cy="521335"/>
                      <wp:effectExtent l="5080" t="5715" r="27940" b="27305"/>
                      <wp:wrapNone/>
                      <wp:docPr id="20" name="AutoShape 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Сортирање и одлагање доставниц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48" fillcolor="#f2f2f2" stroked="t" o:allowincell="t" style="position:absolute;margin-left:8.65pt;margin-top:22.2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Сортирање и одлагање доставниц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812165</wp:posOffset>
                      </wp:positionV>
                      <wp:extent cx="1905" cy="491490"/>
                      <wp:effectExtent l="38100" t="635" r="3683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0" cy="491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63.95pt;width:0.1pt;height:38.6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ртирање и одлагање доставница и неуручених решењ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4315</wp:posOffset>
                      </wp:positionV>
                      <wp:extent cx="1151255" cy="648335"/>
                      <wp:effectExtent l="8255" t="5715" r="33020" b="30480"/>
                      <wp:wrapNone/>
                      <wp:docPr id="22" name="Group 14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1280" cy="648360"/>
                                <a:chOff x="0" y="0"/>
                                <a:chExt cx="1151280" cy="64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1280" cy="648360"/>
                                </a:xfrm>
                                <a:custGeom>
                                  <a:avLst/>
                                  <a:gdLst>
                                    <a:gd name="textAreaLeft" fmla="*/ 135720 w 652680"/>
                                    <a:gd name="textAreaRight" fmla="*/ 516960 w 652680"/>
                                    <a:gd name="textAreaTop" fmla="*/ 76680 h 367560"/>
                                    <a:gd name="textAreaBottom" fmla="*/ 290880 h 367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5400" y="216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2160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5e0b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6147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60" y="74880"/>
                                  <a:ext cx="699120" cy="57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SimSun;宋体" w:cs="Mangal"/>
                                        <w:color w:val="auto"/>
                                        <w:lang w:val="sr-RS" w:bidi="hi-IN"/>
                                      </w:rPr>
                                      <w:t>Евиденти-рање решењ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44" style="position:absolute;margin-left:8.65pt;margin-top:18.45pt;width:90.65pt;height:51.05pt" coordorigin="173,369" coordsize="1813,1021">
                      <v:shape id="shape_0" ID="AutoShape 145" coordsize="21600,21600" path="m0,0l5400,21600l16200,21600l21600,0l0,0xe" fillcolor="#c5e0b3" stroked="t" o:allowincell="t" style="position:absolute;left:173;top:369;width:1812;height:1020;mso-wrap-style:none;v-text-anchor:middle;mso-position-horizontal:center;mso-position-horizontal-relative:margin">
                        <v:fill o:detectmouseclick="t" type="solid" color2="#3a1f4c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79;top:487;width:1100;height:901;mso-wrap-style:square;v-text-anchor:top;mso-position-horizontal:center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SimSun;宋体" w:cs="Mangal"/>
                                  <w:color w:val="auto"/>
                                  <w:lang w:val="sr-RS" w:bidi="hi-IN"/>
                                </w:rPr>
                                <w:t>Евиденти-рање решењ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892810</wp:posOffset>
                      </wp:positionV>
                      <wp:extent cx="1270" cy="419735"/>
                      <wp:effectExtent l="38100" t="635" r="3746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70.3pt;width:0.05pt;height:33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идентирање датума уручења решења и књижење таксе у апликацији ИС ЛП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каз о уручењу</w:t>
            </w:r>
          </w:p>
        </w:tc>
      </w:tr>
      <w:tr>
        <w:trPr>
          <w:trHeight w:val="11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6375</wp:posOffset>
                      </wp:positionV>
                      <wp:extent cx="1151890" cy="585470"/>
                      <wp:effectExtent l="11430" t="6985" r="34290" b="27940"/>
                      <wp:wrapNone/>
                      <wp:docPr id="24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6.2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2165</wp:posOffset>
                      </wp:positionV>
                      <wp:extent cx="1270" cy="444500"/>
                      <wp:effectExtent l="37465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44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63.95pt;width:0.05pt;height: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Таб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ћење и евидентирање плаћања по издатим решењима и других поступака од значаја за принудну наплат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1135</wp:posOffset>
                      </wp:positionV>
                      <wp:extent cx="1151890" cy="648970"/>
                      <wp:effectExtent l="5080" t="5080" r="27940" b="27940"/>
                      <wp:wrapNone/>
                      <wp:docPr id="26" name="AutoShape 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двајање исплатилаца прихода који нису измирили обавез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40" fillcolor="#f2f2f2" stroked="t" o:allowincell="t" style="position:absolute;margin-left:8.65pt;margin-top:15.05pt;width:90.65pt;height:51.0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двајање исплатилаца прихода који нису измирили обавез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846455</wp:posOffset>
                      </wp:positionV>
                      <wp:extent cx="1270" cy="305435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66.65pt;width:0.05pt;height:24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Спи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вајање исплатилаца прихода који нису измирили обавезе по примљеном решењу о принудној наплати из зараде, накнаде зарада или пензије, за израду решења о ПН из новчаних средстава за исплатиоц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0010</wp:posOffset>
                      </wp:positionV>
                      <wp:extent cx="1151890" cy="585470"/>
                      <wp:effectExtent l="11430" t="6985" r="34290" b="27940"/>
                      <wp:wrapNone/>
                      <wp:docPr id="28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6.3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680085</wp:posOffset>
                      </wp:positionV>
                      <wp:extent cx="1270" cy="217805"/>
                      <wp:effectExtent l="37465" t="635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53.55pt;width:0.1pt;height:17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а издвојених исплатилаца приход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1 - Шеф службе за контролу и наплату локалних јавних при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9850</wp:posOffset>
                      </wp:positionV>
                      <wp:extent cx="1151890" cy="429895"/>
                      <wp:effectExtent l="13970" t="6350" r="36830" b="27940"/>
                      <wp:wrapNone/>
                      <wp:docPr id="30" name="AutoShape 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36" fillcolor="#b4c6e7" stroked="t" o:allowincell="t" style="position:absolute;margin-left:8.65pt;margin-top:5.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517525</wp:posOffset>
                      </wp:positionV>
                      <wp:extent cx="1270" cy="461645"/>
                      <wp:effectExtent l="37465" t="635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6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40.75pt;width:0.1pt;height:36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обравање доношења решењ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0/0/1 - Секретар Секретаријата локалне пореске администрац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98145</wp:posOffset>
                      </wp:positionV>
                      <wp:extent cx="1151890" cy="247015"/>
                      <wp:effectExtent l="5080" t="5715" r="27940" b="26670"/>
                      <wp:wrapNone/>
                      <wp:docPr id="32" name="AutoShape 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ношење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34" fillcolor="#f2f2f2" stroked="t" o:allowincell="t" style="position:absolute;margin-left:8.65pt;margin-top:31.3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ношење реш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650240</wp:posOffset>
                      </wp:positionV>
                      <wp:extent cx="1270" cy="868680"/>
                      <wp:effectExtent l="37465" t="635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69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51.2pt;width:0.1pt;height:6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ошење решење о принудној наплати исплатиоцу у апликацији ИС ЛП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</w:t>
            </w:r>
          </w:p>
        </w:tc>
      </w:tr>
      <w:tr>
        <w:trPr>
          <w:trHeight w:val="1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26720</wp:posOffset>
                      </wp:positionV>
                      <wp:extent cx="1151890" cy="247015"/>
                      <wp:effectExtent l="5080" t="5715" r="27940" b="26670"/>
                      <wp:wrapNone/>
                      <wp:docPr id="34" name="AutoShape 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става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32" fillcolor="#f2f2f2" stroked="t" o:allowincell="t" style="position:absolute;margin-left:8.65pt;margin-top:33.6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става реш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678815</wp:posOffset>
                      </wp:positionV>
                      <wp:extent cx="1270" cy="560070"/>
                      <wp:effectExtent l="37465" t="635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6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53.45pt;width:0.1pt;height:44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Решењ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а решења о принудној наплати истовремено исплатиоцу и НБС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каз о уручењу</w:t>
            </w:r>
          </w:p>
        </w:tc>
      </w:tr>
      <w:tr>
        <w:trPr>
          <w:trHeight w:val="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335</wp:posOffset>
                      </wp:positionV>
                      <wp:extent cx="1143000" cy="521335"/>
                      <wp:effectExtent l="5080" t="5715" r="27305" b="27305"/>
                      <wp:wrapNone/>
                      <wp:docPr id="36" name="AutoShape 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Сортирање и одлагање доставниц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30" fillcolor="#f2f2f2" stroked="t" o:allowincell="t" style="position:absolute;margin-left:9pt;margin-top:1.05pt;width:89.9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Сортирање и одлагање доставниц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147320</wp:posOffset>
                      </wp:positionV>
                      <wp:extent cx="1270" cy="118745"/>
                      <wp:effectExtent l="38100" t="635" r="3746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6pt;margin-top:11.6pt;width:0.1pt;height:9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каз о уручењ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ирање и одлагање доставница и неуручених реш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7645</wp:posOffset>
                      </wp:positionV>
                      <wp:extent cx="1151255" cy="665480"/>
                      <wp:effectExtent l="8255" t="5080" r="33020" b="14605"/>
                      <wp:wrapNone/>
                      <wp:docPr id="38" name="Group 1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1280" cy="665640"/>
                                <a:chOff x="0" y="0"/>
                                <a:chExt cx="1151280" cy="66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1280" cy="649080"/>
                                </a:xfrm>
                                <a:custGeom>
                                  <a:avLst/>
                                  <a:gdLst>
                                    <a:gd name="textAreaLeft" fmla="*/ 135720 w 652680"/>
                                    <a:gd name="textAreaRight" fmla="*/ 516960 w 652680"/>
                                    <a:gd name="textAreaTop" fmla="*/ 76680 h 367920"/>
                                    <a:gd name="textAreaBottom" fmla="*/ 291240 h 367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5400" y="216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2160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5e0b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6147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960" y="76680"/>
                                  <a:ext cx="694080" cy="58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SimSun;宋体" w:cs="Mangal"/>
                                        <w:color w:val="auto"/>
                                        <w:lang w:val="sr-RS" w:bidi="hi-IN"/>
                                      </w:rPr>
                                      <w:t>Евиденти-рање решењ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25" style="position:absolute;margin-left:8.65pt;margin-top:16.35pt;width:90.65pt;height:52.4pt" coordorigin="173,327" coordsize="1813,1048">
                      <v:shape id="shape_0" ID="AutoShape 126" coordsize="21600,21600" path="m0,0l5400,21600l16200,21600l21600,0l0,0xe" fillcolor="#c5e0b3" stroked="t" o:allowincell="t" style="position:absolute;left:173;top:327;width:1812;height:1021;mso-wrap-style:none;v-text-anchor:middle;mso-position-horizontal:center;mso-position-horizontal-relative:margin">
                        <v:fill o:detectmouseclick="t" type="solid" color2="#3a1f4c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 id="shape_0" stroked="f" o:allowincell="t" style="position:absolute;left:576;top:448;width:1092;height:926;mso-wrap-style:square;v-text-anchor:top;mso-position-horizontal:center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SimSun;宋体" w:cs="Mangal"/>
                                  <w:color w:val="auto"/>
                                  <w:lang w:val="sr-RS" w:bidi="hi-IN"/>
                                </w:rPr>
                                <w:t>Евиденти-рање решењ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64870</wp:posOffset>
                      </wp:positionV>
                      <wp:extent cx="1270" cy="549275"/>
                      <wp:effectExtent l="37465" t="635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68.1pt;width:0.1pt;height:43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273685</wp:posOffset>
                      </wp:positionV>
                      <wp:extent cx="1905" cy="488315"/>
                      <wp:effectExtent l="38100" t="635" r="3683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48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-0.5pt;width:0.05pt;height:38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каз о уручењ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идентирање датума уручења решења и књижење таксе у апликацији ИС ЛП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42265</wp:posOffset>
                      </wp:positionV>
                      <wp:extent cx="1151890" cy="393065"/>
                      <wp:effectExtent l="5080" t="5715" r="27940" b="27305"/>
                      <wp:wrapNone/>
                      <wp:docPr id="41" name="AutoShape 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према нацрта закључ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" fillcolor="#f2f2f2" stroked="t" o:allowincell="t" style="position:absolute;margin-left:8.65pt;margin-top:26.9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према нацрта закључ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746125</wp:posOffset>
                      </wp:positionV>
                      <wp:extent cx="1270" cy="423545"/>
                      <wp:effectExtent l="37465" t="635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58.75pt;width:0.1pt;height:33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олико порески обвезник испуњава прописане услове за прекид поступка принудне наплате, припрема се нацрт закључка о прекиду принудне наплат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рт закључка</w:t>
            </w:r>
          </w:p>
        </w:tc>
      </w:tr>
      <w:tr>
        <w:trPr>
          <w:trHeight w:val="12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4615</wp:posOffset>
                      </wp:positionV>
                      <wp:extent cx="1151890" cy="585470"/>
                      <wp:effectExtent l="11430" t="6985" r="34290" b="27940"/>
                      <wp:wrapNone/>
                      <wp:docPr id="4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7.4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97865</wp:posOffset>
                      </wp:positionV>
                      <wp:extent cx="1270" cy="233680"/>
                      <wp:effectExtent l="37465" t="635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4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54.95pt;width:0.1pt;height:1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рт закљу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а нацрта закључк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1 - Шеф службе за контролу и наплату локалних јавних при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3505</wp:posOffset>
                      </wp:positionV>
                      <wp:extent cx="1151890" cy="429895"/>
                      <wp:effectExtent l="13970" t="6350" r="36830" b="27940"/>
                      <wp:wrapNone/>
                      <wp:docPr id="45" name="AutoShape 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9" fillcolor="#b4c6e7" stroked="t" o:allowincell="t" style="position:absolute;margin-left:8.65pt;margin-top:8.1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44830</wp:posOffset>
                      </wp:positionV>
                      <wp:extent cx="1270" cy="578485"/>
                      <wp:effectExtent l="38100" t="635" r="3746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57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2.9pt;width:0.05pt;height:45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обравање закључк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0/0/1 - Секретар Секретаријата локалне пореске администрац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кључак</w:t>
            </w:r>
          </w:p>
        </w:tc>
      </w:tr>
      <w:tr>
        <w:trPr>
          <w:trHeight w:val="18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71805</wp:posOffset>
                      </wp:positionV>
                      <wp:extent cx="1151890" cy="247015"/>
                      <wp:effectExtent l="5080" t="5715" r="27940" b="26670"/>
                      <wp:wrapNone/>
                      <wp:docPr id="47" name="AutoShape 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става закључ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7" fillcolor="#f2f2f2" stroked="t" o:allowincell="t" style="position:absolute;margin-left:8.65pt;margin-top:37.1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става закључ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728980</wp:posOffset>
                      </wp:positionV>
                      <wp:extent cx="1270" cy="719455"/>
                      <wp:effectExtent l="37465" t="635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1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57.4pt;width:0.05pt;height:56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Решењ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а закључка о прекиду ПН истовремено пореском обвезнику и НБС,  исплатиоцу зараде, пензи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каз о уручењу</w:t>
            </w:r>
          </w:p>
        </w:tc>
      </w:tr>
      <w:tr>
        <w:trPr>
          <w:trHeight w:val="12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0035</wp:posOffset>
                      </wp:positionV>
                      <wp:extent cx="1151890" cy="521335"/>
                      <wp:effectExtent l="5080" t="5715" r="27940" b="27305"/>
                      <wp:wrapNone/>
                      <wp:docPr id="49" name="AutoShape 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Евидентирање прекида принудне наплат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5" fillcolor="#f2f2f2" stroked="t" o:allowincell="t" style="position:absolute;margin-left:8.65pt;margin-top:22.0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Евидентирање прекида принудне наплат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808355</wp:posOffset>
                      </wp:positionV>
                      <wp:extent cx="1270" cy="539115"/>
                      <wp:effectExtent l="37465" t="635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3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5pt;margin-top:63.65pt;width:0.05pt;height:42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Таб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видентирање прекида принудне наплате и праћење испуњености услова за наставак поступк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78765</wp:posOffset>
                      </wp:positionV>
                      <wp:extent cx="1151890" cy="521335"/>
                      <wp:effectExtent l="5080" t="5715" r="27940" b="27305"/>
                      <wp:wrapNone/>
                      <wp:docPr id="51" name="AutoShape 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зрада нацрта решења о обустави принудне наплат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3" fillcolor="#f2f2f2" stroked="t" o:allowincell="t" style="position:absolute;margin-left:8.65pt;margin-top:21.9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зрада нацрта решења о обустави принудне наплат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810895</wp:posOffset>
                      </wp:positionV>
                      <wp:extent cx="1270" cy="359410"/>
                      <wp:effectExtent l="37465" t="635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63.85pt;width:0.1pt;height:28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160"/>
              <w:rPr>
                <w:rFonts w:eastAsia="Times New Roman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 xml:space="preserve">Уколико порески обвезник испуњава прописане услове за обуставу поступка принудне наплате, израда нацрта решења о обустави принудне наплат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рт решења</w:t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0330</wp:posOffset>
                      </wp:positionV>
                      <wp:extent cx="1151890" cy="585470"/>
                      <wp:effectExtent l="11430" t="6985" r="34290" b="27940"/>
                      <wp:wrapNone/>
                      <wp:docPr id="5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7.9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697865</wp:posOffset>
                      </wp:positionV>
                      <wp:extent cx="1905" cy="276225"/>
                      <wp:effectExtent l="36830" t="635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27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54.95pt;width:0.15pt;height:21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рт решењ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а нацрта решењ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1 - Шеф службе за контролу и наплату локалних јавних при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8425</wp:posOffset>
                      </wp:positionV>
                      <wp:extent cx="1151890" cy="429895"/>
                      <wp:effectExtent l="13970" t="6350" r="36830" b="27940"/>
                      <wp:wrapNone/>
                      <wp:docPr id="55" name="AutoShape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9" fillcolor="#b4c6e7" stroked="t" o:allowincell="t" style="position:absolute;margin-left:8.65pt;margin-top:7.7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546100</wp:posOffset>
                      </wp:positionV>
                      <wp:extent cx="1270" cy="205105"/>
                      <wp:effectExtent l="37465" t="635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43pt;width:0.05pt;height:16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обравање решењ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0/0/1 - Секретар Секретаријата локалне пореске администрац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6685</wp:posOffset>
                      </wp:positionV>
                      <wp:extent cx="1151890" cy="247015"/>
                      <wp:effectExtent l="5080" t="5715" r="27940" b="26670"/>
                      <wp:wrapNone/>
                      <wp:docPr id="57" name="AutoShape 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става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8" fillcolor="#f2f2f2" stroked="t" o:allowincell="t" style="position:absolute;margin-left:8.65pt;margin-top:11.5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става реш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398780</wp:posOffset>
                      </wp:positionV>
                      <wp:extent cx="1270" cy="135890"/>
                      <wp:effectExtent l="38100" t="635" r="37465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6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31.4pt;width:0.1pt;height:10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Решењ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а решења о обустави принудне наплате истовремено пореском обвезнику и НБС, исплатиоцу зараде, пензиј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каз о уручењу</w:t>
            </w:r>
          </w:p>
        </w:tc>
      </w:tr>
      <w:tr>
        <w:trPr>
          <w:trHeight w:val="1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71145</wp:posOffset>
                      </wp:positionV>
                      <wp:extent cx="1151890" cy="521335"/>
                      <wp:effectExtent l="5080" t="5715" r="27940" b="27305"/>
                      <wp:wrapNone/>
                      <wp:docPr id="59" name="AutoShape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ужање информација и помоћ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5" fillcolor="#f2f2f2" stroked="t" o:allowincell="t" style="position:absolute;margin-left:8.65pt;margin-top:21.3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ужање информација и помоћи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margin">
                        <wp:posOffset>695960</wp:posOffset>
                      </wp:positionH>
                      <wp:positionV relativeFrom="paragraph">
                        <wp:posOffset>802005</wp:posOffset>
                      </wp:positionV>
                      <wp:extent cx="1270" cy="616585"/>
                      <wp:effectExtent l="37465" t="635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8pt;margin-top:63.15pt;width:0.1pt;height:48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ужање информација и стручне помоћи пореским обвезницима у примени пореских пропис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5755</wp:posOffset>
                      </wp:positionV>
                      <wp:extent cx="1151890" cy="521335"/>
                      <wp:effectExtent l="5080" t="5715" r="27940" b="27305"/>
                      <wp:wrapNone/>
                      <wp:docPr id="61" name="AutoShape 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Сортирање и одлагање доставниц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3" fillcolor="#f2f2f2" stroked="t" o:allowincell="t" style="position:absolute;margin-left:8.65pt;margin-top:25.6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Сортирање и одлагање доставниц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margin">
                        <wp:posOffset>694055</wp:posOffset>
                      </wp:positionH>
                      <wp:positionV relativeFrom="paragraph">
                        <wp:posOffset>854075</wp:posOffset>
                      </wp:positionV>
                      <wp:extent cx="1270" cy="636905"/>
                      <wp:effectExtent l="37465" t="635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37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65pt;margin-top:67.25pt;width:0.05pt;height:50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каз о уручењ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ирање и одлагање доставница и неуручених реш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96240</wp:posOffset>
                      </wp:positionV>
                      <wp:extent cx="1151890" cy="247015"/>
                      <wp:effectExtent l="5080" t="5715" r="27940" b="26670"/>
                      <wp:wrapNone/>
                      <wp:docPr id="63" name="AutoShape 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Архивир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1" fillcolor="#f2f2f2" stroked="t" o:allowincell="t" style="position:absolute;margin-left:8.65pt;margin-top:31.2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Архивир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margin">
                        <wp:posOffset>697865</wp:posOffset>
                      </wp:positionH>
                      <wp:positionV relativeFrom="paragraph">
                        <wp:posOffset>652145</wp:posOffset>
                      </wp:positionV>
                      <wp:extent cx="1270" cy="518795"/>
                      <wp:effectExtent l="37465" t="635" r="381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1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95pt;margin-top:51.35pt;width:0.05pt;height:40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длагање и архивирање предмет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писи предмета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65" name="Oval 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694055</wp:posOffset>
                </wp:positionH>
                <wp:positionV relativeFrom="paragraph">
                  <wp:posOffset>-4236720</wp:posOffset>
                </wp:positionV>
                <wp:extent cx="1270" cy="81661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1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65pt;margin-top:-333.6pt;width:0.05pt;height:64.3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8" w:right="1138" w:gutter="0" w:header="0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5:21:00Z</dcterms:created>
  <dc:creator>Nalvedina Rukavina;SEVOI Financial Consulting</dc:creator>
  <dc:description/>
  <cp:keywords/>
  <dc:language>en-US</dc:language>
  <cp:lastModifiedBy>Nemanja Radović</cp:lastModifiedBy>
  <dcterms:modified xsi:type="dcterms:W3CDTF">2023-12-21T19:11:00Z</dcterms:modified>
  <cp:revision>7</cp:revision>
  <dc:subject/>
  <dc:title/>
</cp:coreProperties>
</file>