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1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преме извештаја у вези пореског рачуноводства (фискална анализа) и других извештај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Благовремено и тачно извештавање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огрешно унети подаци у базу што утиче на тачност извештавањ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/>
                <w:spacing w:val="-3"/>
                <w:szCs w:val="22"/>
              </w:rPr>
              <w:t xml:space="preserve">Подаци из базе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>Израда извештаја о броју примљених пријава, донетим, урученим и неурученим решењима којим се утврђује обавеза изворних јавних прихода по пореским облицима, рачунима, периодима и др., Израда извештаја о раду Секретаријата, Израда извештаја о донетим опоменама и решењима о принудној наплати, Израда извештаја</w:t>
            </w:r>
            <w:r>
              <w:rPr/>
              <w:t xml:space="preserve"> </w:t>
            </w:r>
            <w:r>
              <w:rPr>
                <w:rFonts w:eastAsia="Arial Unicode MS"/>
                <w:spacing w:val="-3"/>
                <w:szCs w:val="22"/>
              </w:rPr>
              <w:t xml:space="preserve">о подацима из апликације о статусу пореских пријава, утврђеним обавезама изворних јавних прихода, дуговима по одговарајућим критеријума и др., Израда извештаја о стању на аналитичким рачунима, израда извештаја о стању на синтетичким рачунима, Израда извештаја о подацима из примљених купопродајних уговора за потребе утврђивања просечних цена за утврђивање пореза на имовину, Израда извештаја по посебним захтевима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Извештај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 утврђивања обавеза по основу изворних јавних прихода решењем, Процес утврђивања обавеза по основу изворних јавних прихода у масовном разрезу, Процес утврђивања обавеза по основу изворних јавних прихода самоопорезивањем, Процес вођења првостепеног поступка по жалбама пореских обвезника изјављених против управних аката донетих у пореском поступку, Процес припреме пријаве потраживања у поступку стечаја, ликвидације, реструктурирања, приватизације, поступање по актима донетим у овим поступцима,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, Процес поступања по захтевима за одлагање плаћања дугованог пореза, Процес послова принудне наплате, Процес редовне наплат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>
          <w:trHeight w:val="59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kern w:val="2"/>
                <w:szCs w:val="22"/>
              </w:rPr>
              <w:t xml:space="preserve">ЛПА13.1 </w:t>
            </w:r>
            <w:r>
              <w:rPr>
                <w:rFonts w:cs="Times New Roman"/>
              </w:rPr>
              <w:t xml:space="preserve">Процедура припреме извештаја у вези пореског рачуноводства (фискална анализа) и других извештаја 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припреме извештаја у вези пореског рачуноводства (фискална анализа) и других извештаја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13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преме извештаја у вези пореског рачуноводства (фискална анализа) и других извештај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лаговремено и тачно извештавањ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, Купопродајни уговори, Извештај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2/0/0/2 - ИТ администратор и запослени на пословима пореске евиденције </w:t>
            </w:r>
            <w:r>
              <w:rPr>
                <w:rFonts w:cs="Times New Roman"/>
              </w:rPr>
              <w:t xml:space="preserve">су одговорни за припрему података из пореског рачуноводств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нспектори, запослени на пословима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</w:rPr>
              <w:t xml:space="preserve">пореске евиденције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b/>
                <w:bCs/>
              </w:rPr>
              <w:t xml:space="preserve"> 2/0/0/2 - ИТ администратор </w:t>
            </w:r>
            <w:r>
              <w:rPr>
                <w:rFonts w:cs="Times New Roman"/>
              </w:rPr>
              <w:t>су одговорни за припрему података о раду Секретаријата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Инспектор </w:t>
            </w:r>
            <w:r>
              <w:rPr>
                <w:rFonts w:cs="Times New Roman"/>
              </w:rPr>
              <w:t>је одговоран за тачност података унетих у табеларни извештај о подацима из примљених купопродајних уговора за потребе утврђивања просечних цена за утврђивање пореза на имовину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2/1/0/1 - Шеф службе за утврђивање, контролу и пореско књиговодство локалних јавних приход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2/2/0/1 - Шеф службе за контролу и наплату локалних јавних приход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су одговорни </w:t>
            </w:r>
            <w:r>
              <w:rPr>
                <w:rFonts w:cs="Times New Roman"/>
              </w:rPr>
              <w:t xml:space="preserve">за контролу извештај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2/0/0/1 - Секретар Секретаријата локалне пореске администрације</w:t>
            </w:r>
            <w:r>
              <w:rPr>
                <w:rFonts w:cs="Times New Roman"/>
              </w:rPr>
              <w:t xml:space="preserve"> је одговоран за тачност свих извештај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пореском поступку и администрацији, Правилник о пореском рачуноводству, Правилник о условима и начину вођења рачуна за уплату јавних прихода и распоред средстава са тих рачун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2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354330</wp:posOffset>
                      </wp:positionV>
                      <wp:extent cx="635" cy="276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4pt;margin-top:27.9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383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и евиденциј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2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и евиденциј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566420</wp:posOffset>
                      </wp:positionV>
                      <wp:extent cx="1270" cy="41592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44.6pt;width:0.05pt;height:32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јем, евиденција захтева за израду извештај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1935</wp:posOffset>
                      </wp:positionV>
                      <wp:extent cx="1151890" cy="116141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16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података за израду извештаја о броју примљених пријава, донетим, урученим и неурученим решењ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05pt;width:90.65pt;height:91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података за израду извештаја о броју примљених пријава, донетим, урученим и неурученим решењи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56535</wp:posOffset>
                      </wp:positionV>
                      <wp:extent cx="1151890" cy="1051560"/>
                      <wp:effectExtent l="5080" t="5080" r="27940" b="279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051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података за израду извештаја о донетим опоменама и решењима о принудној напл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7.05pt;width:90.65pt;height:82.7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података за израду извештаја о донетим опоменама и решењима о принудној напла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30705</wp:posOffset>
                      </wp:positionV>
                      <wp:extent cx="1151890" cy="66738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67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података за израду извештаја о раду Секретарија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4.15pt;width:90.65pt;height:52.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података за израду извештаја о раду Секретарија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23360</wp:posOffset>
                      </wp:positionV>
                      <wp:extent cx="1151890" cy="914400"/>
                      <wp:effectExtent l="5080" t="5080" r="27940" b="279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података за израду извештаја о донетим и укинутим решењ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16.8pt;width:90.65pt;height:71.9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података за израду извештаја о донетим и укинутим решењи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66385</wp:posOffset>
                      </wp:positionV>
                      <wp:extent cx="1151890" cy="521335"/>
                      <wp:effectExtent l="5080" t="5715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извештаја о статусу пореских приј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22.5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извештаја о статусу пореских приј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07455</wp:posOffset>
                      </wp:positionV>
                      <wp:extent cx="1151890" cy="516255"/>
                      <wp:effectExtent l="5080" t="5715" r="27940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1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извештаја о стању на рачун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96.65pt;width:90.65pt;height:4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извештаја о стању на рачуни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32485</wp:posOffset>
                      </wp:positionV>
                      <wp:extent cx="120650" cy="6135370"/>
                      <wp:effectExtent l="3175" t="3556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00" cy="6135480"/>
                                <a:chOff x="0" y="0"/>
                                <a:chExt cx="120600" cy="613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613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8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65.55pt;width:9.5pt;height:483.05pt" coordorigin="-28,1311" coordsize="190,9661">
                      <v:line id="shape_0" from="-25,1311" to="-25,10972" ID="Straight Connector 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54" stroked="t" o:allowincell="t" style="position:absolute;left:-28;top:1315;width:189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413510</wp:posOffset>
                      </wp:positionV>
                      <wp:extent cx="1270" cy="42291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111.3pt;width:0.05pt;height:33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према података за израду извештаја о броју примљених пријава, донетим, урученим и неурученим решењима којим се утврђује обавеза изворних јавних прихода по пореским облицима, рачунима, периодима и др. из апликације ИС ЛПА и унос у извештајне табел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1375</wp:posOffset>
                      </wp:positionV>
                      <wp:extent cx="1270" cy="27114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6.25pt;width:0.1pt;height:21.3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према података за израду извештаја о раду секретаријата из апликације ИС ЛПА и унос у извештајне табел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1158240</wp:posOffset>
                      </wp:positionV>
                      <wp:extent cx="1270" cy="22288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91.2pt;width:0.1pt;height:17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према података за израду извештаја о донетим опоменама и решењима о принудној наплати из апликације ИС ЛПА и унос у извештајне табел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1003935</wp:posOffset>
                      </wp:positionV>
                      <wp:extent cx="1270" cy="416560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79.05pt;width:0.1pt;height:32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према података за израду извештаја о донетим и укинутим решењима о одлагању плаћања дугованог пореза из апликације ИС ЛПА и унос у извештајне табел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05125</wp:posOffset>
                      </wp:positionV>
                      <wp:extent cx="1270" cy="208280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8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228.75pt;width:0.1pt;height:163.95pt;mso-position-horizontal:center;mso-position-horizontal-relative:margin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55345</wp:posOffset>
                      </wp:positionV>
                      <wp:extent cx="1270" cy="41783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67.35pt;width:0.1pt;height:32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рада извештаја о статусу пореских пријава, утврђеним обавезама изворних јавних прихода, дуговима по одговарајућим критеријума и др. из апликације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50240</wp:posOffset>
                      </wp:positionV>
                      <wp:extent cx="1270" cy="146050"/>
                      <wp:effectExtent l="38100" t="635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1.2pt;width:0.1pt;height:11.5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према извештаја о стању на аналитичким и синтетичким рачунима из апликације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52675</wp:posOffset>
                      </wp:positionV>
                      <wp:extent cx="1151890" cy="79565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података за израду извештаја по посебним захтев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85.25pt;width:90.65pt;height:62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података за израду извештаја по посебним захтеви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8255</wp:posOffset>
                      </wp:positionV>
                      <wp:extent cx="135255" cy="7615555"/>
                      <wp:effectExtent l="37465" t="0" r="635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360" cy="7615440"/>
                                <a:chOff x="0" y="0"/>
                                <a:chExt cx="135360" cy="7615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720" y="7612560"/>
                                  <a:ext cx="13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800"/>
                                  <a:ext cx="1800" cy="7616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pt;margin-top:-0.65pt;width:10.65pt;height:599.65pt" coordorigin="-26,-13" coordsize="213,11993">
                      <v:shape id="shape_0" ID="AutoShape 8" stroked="t" o:allowincell="t" style="position:absolute;left:-25;top:11975;width:210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26;top:-10;width:2;height:11992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3152140</wp:posOffset>
                      </wp:positionV>
                      <wp:extent cx="1270" cy="254254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4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248.2pt;width:0.05pt;height:200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-8890</wp:posOffset>
                      </wp:positionV>
                      <wp:extent cx="3175" cy="2364740"/>
                      <wp:effectExtent l="38100" t="635" r="3556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00" cy="236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-0.5pt;width:0.2pt;height:186.2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према података за израду извештаја по посебним захтеви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4 - Послови пореске евиденциј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– Порески контроло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6 - Послови пореске евиденције</w:t>
            </w:r>
            <w:r>
              <w:rPr>
                <w:rFonts w:cs="Times New Roman"/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9240</wp:posOffset>
                      </wp:positionV>
                      <wp:extent cx="1151890" cy="52133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према података и унос у табеларни преглед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.2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према података и унос у табеларни преглед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00100</wp:posOffset>
                      </wp:positionV>
                      <wp:extent cx="1270" cy="80645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0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3pt;width:0.05pt;height:63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упопродајни угов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према података и унос у табеларни преглед података из примљених купопродајних уговора за потребе утврђивања просечних цена за утврђивање пореза на имовин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7685</wp:posOffset>
                      </wp:positionV>
                      <wp:extent cx="1151890" cy="585470"/>
                      <wp:effectExtent l="11430" t="6985" r="34290" b="27940"/>
                      <wp:wrapNone/>
                      <wp:docPr id="2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41.5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123950</wp:posOffset>
                      </wp:positionV>
                      <wp:extent cx="137160" cy="1070610"/>
                      <wp:effectExtent l="0" t="1270" r="508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" cy="1070640"/>
                                <a:chOff x="0" y="0"/>
                                <a:chExt cx="137160" cy="107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107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0"/>
                                    <a:ext cx="0" cy="10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960"/>
                                    <a:ext cx="137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07064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5pt;margin-top:88.5pt;width:10.75pt;height:84.25pt" coordorigin="1970,1770" coordsize="215,1685">
                      <v:group id="shape_0" style="position:absolute;left:1970;top:1770;width:215;height:1685">
                        <v:line id="shape_0" from="2186,1770" to="2186,34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0,1776" to="2185,177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0,3456" to="2185,345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894715</wp:posOffset>
                      </wp:positionV>
                      <wp:extent cx="443230" cy="22098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70.45pt;mso-position-vertical-relative:text;margin-left:-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895985</wp:posOffset>
                      </wp:positionV>
                      <wp:extent cx="443230" cy="26606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70.55pt;mso-position-vertical-relative:text;margin-left: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а података за израду извешта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6350</wp:posOffset>
                      </wp:positionV>
                      <wp:extent cx="1151890" cy="429895"/>
                      <wp:effectExtent l="13970" t="6350" r="36830" b="279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0.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9370</wp:posOffset>
                      </wp:positionV>
                      <wp:extent cx="1270" cy="22542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2.9pt;width:0.05pt;height:17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ештај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 Секретаријата локалне пореске администрације одобрава припремљене извеш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63195</wp:posOffset>
                      </wp:positionV>
                      <wp:extent cx="1143000" cy="393065"/>
                      <wp:effectExtent l="5080" t="5715" r="27305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љање извешта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pt;margin-top:12.85pt;width:89.9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љање извешта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556260</wp:posOffset>
                      </wp:positionV>
                      <wp:extent cx="1270" cy="19177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3.8pt;width:0.1pt;height:15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љање извештаја подносиоц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ештај</w:t>
            </w:r>
          </w:p>
        </w:tc>
      </w:tr>
      <w:tr>
        <w:trPr>
          <w:trHeight w:val="6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610</wp:posOffset>
                      </wp:positionV>
                      <wp:extent cx="1028700" cy="271145"/>
                      <wp:effectExtent l="5080" t="5715" r="27940" b="273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4.3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683895</wp:posOffset>
                </wp:positionH>
                <wp:positionV relativeFrom="paragraph">
                  <wp:posOffset>-1082675</wp:posOffset>
                </wp:positionV>
                <wp:extent cx="1270" cy="16637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5pt;margin-top:-85.25pt;width:0.05pt;height:13.0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11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1T19:13:00Z</dcterms:modified>
  <cp:revision>20</cp:revision>
  <dc:subject/>
  <dc:title/>
</cp:coreProperties>
</file>