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тврђивање обавезе изворних јавних приход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</w:rPr>
              <w:t>Неодазивање пореског обвезника на позив за учешће у пореској контроли што отежава утврђивање обавезе изворних јавних прихода; Избегавање пореског обвезника да поднесе неопходну документацију што отежава утврђивање изворних јавних прихода; Велики број обвезника за пореску контролу у односу на број пореских инспектора, који обављају и друге послове у Секретаријату, доводи до мањег броја пореских контрола и утврђивања јавних прихода у мањем обим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Податак из службене евиденције и расположиве документације на основу које је започет поступак пореске контрол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Издвајање обвезника за план пореске контроле и припрема плана контроле, Позивање обвезника у поступак контроле по плану контроле, апликацијским извештајима и другим расположивим информацијама, У случају потребе да се разјасне и утврде чињенице од значаја за опорезивање непосредним опажањем службеног лица, сачињавање записника о извршеном увиђају, Сачињавање записника у поступку пореске контроле, Достава записника пореском обвезнику, Израда допуне записника по достављеним приговорима на записник о пореској контроли, Достава допуне записник пореском обвезнику, Одобравање решења од стране секретара, Достава решења пореском обвезнику, Евидентирање решења у апликацији ИС ЛПА, Праћење тока контроле, Пружање информација и стручне помоћи пореским обвезницима у примени пореских прописа, Одлагање и архивирање предмет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Пореско решење у поступку контрол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утврђивања </w:t>
            </w:r>
            <w:r>
              <w:rPr>
                <w:rFonts w:eastAsia="Times New Roman" w:cs="Times New Roman"/>
              </w:rPr>
              <w:t xml:space="preserve">обавеза по основу изворних јавних прихода решењем, Процес утврђивања обавеза по основу изворних јавних прихода у масовном разрезу, Процес утврђивања обавеза по основу изворних јавних прихода самоопорезивањем, </w:t>
            </w:r>
            <w:r>
              <w:rPr>
                <w:rFonts w:eastAsia="Times New Roman" w:cs="Times New Roman"/>
                <w:color w:val="000000"/>
              </w:rPr>
              <w:t>Процес редовне наплате изворних јавних прихода, Процес поступања по захтевима за одлагање плаћања дугованог пореза, Процес вођења првостепеног поступка по жалбама пореских обвезника изјављених против управних аката донетих у пореском поступку, Процес припреме пријаве потраживања у поступку стечаја, ликвидације, реструктурирања, приватизације, поступање по актима донетим у овим поступцима, Процес престанка пореске обавезе за правна лица над којима је правоснажним решењем закључен стечајни поступак, Процес престанка пореске обавезе по основу застарелости права на наплату – по службеној дужности и по захтеву странк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фото апарат, радни простор, возило за превоз запослених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>
          <w:trHeight w:val="59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kern w:val="2"/>
                <w:szCs w:val="22"/>
              </w:rPr>
              <w:t>ЛПА4.1 Процедура п</w:t>
            </w:r>
            <w:r>
              <w:rPr>
                <w:rFonts w:cs="Times New Roman"/>
              </w:rPr>
              <w:t xml:space="preserve">ореске контрола ради провере и утврђивања законитости и правилности испуњавања пореских обавеза по основу изворних јавних прихода у складу са законом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 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тврђивање обавезе изворних јавних прихо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План контроле, Записник, Допуна записника, Нацрт решења, Решење, Доказ о уручењ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Инспектори </w:t>
            </w:r>
            <w:r>
              <w:rPr>
                <w:rFonts w:cs="Times New Roman"/>
              </w:rPr>
              <w:t>су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 xml:space="preserve">одговорни за позивање пореских обвезника, израду записника у поступку канцеларијске контроле, утврђивање чињеница од значаја за опорезивање, за вршење благовременог и законитог поступка канцеларијске контроле и израду нацрта решења, </w:t>
            </w:r>
            <w:r>
              <w:rPr/>
              <w:t xml:space="preserve">за утврђивање чињеница у поступку теренске контроле, израду записника у поступку теренске контроле и израду нацрта пореских акат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/1/0/1 - Шеф службе за утврђивање, контролу и пореско књиговодство локалних јавних прихода</w:t>
            </w:r>
            <w:r>
              <w:rPr>
                <w:rFonts w:cs="Times New Roman"/>
              </w:rPr>
              <w:t xml:space="preserve"> је одговоран за контролу нацрта решења / пореских акат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/0/0/1 - Секретар Секретаријата локалне пореске администрације</w:t>
            </w:r>
            <w:r>
              <w:rPr>
                <w:rFonts w:cs="Times New Roman"/>
              </w:rPr>
              <w:t xml:space="preserve"> је одговоран за контролу и доношење решења којим се утврђује обавез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Закон о пореском поступку и администрацији, Закон о општем управном поступк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 ЛПА – Информациони систем локалне пореске администр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353695</wp:posOffset>
                      </wp:positionV>
                      <wp:extent cx="635" cy="738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35pt;margin-top:27.8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644525</wp:posOffset>
                      </wp:positionV>
                      <wp:extent cx="1151890" cy="79565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9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двајање обвезника за план пореске контроле и припрему плана контро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3pt;margin-top:50.75pt;width:90.65pt;height:62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двајање обвезника за план пореске контроле и припрему плана контрол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438910</wp:posOffset>
                      </wp:positionV>
                      <wp:extent cx="1270" cy="92519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2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113.3pt;width:0.05pt;height:72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18"/>
                <w:szCs w:val="18"/>
              </w:rPr>
            </w:pPr>
            <w:r>
              <w:rPr>
                <w:rFonts w:eastAsia="Arial Unicode MS" w:cs="Times New Roman"/>
                <w:spacing w:val="-2"/>
                <w:sz w:val="18"/>
                <w:szCs w:val="18"/>
              </w:rPr>
              <w:t xml:space="preserve">Издвајање обвезника за план пореске контроле и припрему плана контроле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54635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плана контро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20.0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плана контрол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647700</wp:posOffset>
                      </wp:positionV>
                      <wp:extent cx="1270" cy="61150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51pt;width:0.05pt;height:4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рада плана контр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1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н контроле</w:t>
            </w:r>
          </w:p>
        </w:tc>
      </w:tr>
      <w:tr>
        <w:trPr>
          <w:trHeight w:val="17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367030</wp:posOffset>
                      </wp:positionV>
                      <wp:extent cx="1151890" cy="39306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зивање обвез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28.9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зивање обвез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760095</wp:posOffset>
                      </wp:positionV>
                      <wp:extent cx="1270" cy="70612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59.85pt;width:0.1pt;height:5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зивање обвезника у поступак контроле по плану контроле, апликацијским извештајима и другим расположивим информација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4330</wp:posOffset>
                      </wp:positionV>
                      <wp:extent cx="1151890" cy="39306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бављањ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бављањ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756920</wp:posOffset>
                      </wp:positionV>
                      <wp:extent cx="1270" cy="75374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59.6pt;width:0.1pt;height:59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бављање података од значаја за опорезивање из службених евиденција других орг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1315</wp:posOffset>
                      </wp:positionV>
                      <wp:extent cx="1151890" cy="52133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ачињавање записника о увиђај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4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ачињавање записника о увиђај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893445</wp:posOffset>
                      </wp:positionV>
                      <wp:extent cx="1270" cy="78486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8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70.35pt;width:0.1pt;height:6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 случају потребе да се разјасне и утврде чињенице од значаја за опорезивање непосредним опажањем службеног лица, сачињава се записник о извршеном увиђај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18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2590</wp:posOffset>
                      </wp:positionV>
                      <wp:extent cx="1151890" cy="39306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Сачињавање записник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1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Сачињавање записник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94690</wp:posOffset>
                      </wp:positionH>
                      <wp:positionV relativeFrom="paragraph">
                        <wp:posOffset>806450</wp:posOffset>
                      </wp:positionV>
                      <wp:extent cx="1270" cy="39370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pt;margin-top:63.5pt;width:0.05pt;height:3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чињавање записника у поступку пореске контр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исник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4810</wp:posOffset>
                      </wp:positionV>
                      <wp:extent cx="1151890" cy="247015"/>
                      <wp:effectExtent l="5080" t="5715" r="2794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Достава записник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0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Достава записник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40715</wp:posOffset>
                      </wp:positionV>
                      <wp:extent cx="1270" cy="77533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0.45pt;width:0.05pt;height:6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-3175</wp:posOffset>
                      </wp:positionV>
                      <wp:extent cx="1270" cy="39751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-0.25pt;width:0.1pt;height:31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а записника пореском обвез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0520</wp:posOffset>
                      </wp:positionV>
                      <wp:extent cx="1151890" cy="393065"/>
                      <wp:effectExtent l="5080" t="5715" r="2794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зрада допуне запис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7.6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зрада допуне записни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749300</wp:posOffset>
                      </wp:positionV>
                      <wp:extent cx="1905" cy="655320"/>
                      <wp:effectExtent l="3810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65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9pt;width:0.05pt;height:51.6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пис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рада допуне записника по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вентуалним приговорима на записник о контрол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пуна записника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8455</wp:posOffset>
                      </wp:positionV>
                      <wp:extent cx="1151890" cy="393065"/>
                      <wp:effectExtent l="5080" t="5715" r="27940" b="273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Достава допуне записник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6.6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Достава допуне записник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41045</wp:posOffset>
                      </wp:positionV>
                      <wp:extent cx="1270" cy="68897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8.35pt;width:0.1pt;height:54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а допуне записника пореском обвез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8140</wp:posOffset>
                      </wp:positionV>
                      <wp:extent cx="1151890" cy="393065"/>
                      <wp:effectExtent l="5080" t="5715" r="2794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нацрт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8.2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нацрт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76580</wp:posOffset>
                      </wp:positionV>
                      <wp:extent cx="132715" cy="1334770"/>
                      <wp:effectExtent l="5080" t="3810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840" cy="1334880"/>
                                <a:chOff x="0" y="0"/>
                                <a:chExt cx="132840" cy="133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32840" cy="133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33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32912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45.4pt;width:10.4pt;height:105.1pt" coordorigin="-31,908" coordsize="208,2102">
                      <v:group id="shape_0" style="position:absolute;left:-31;top:909;width:208;height:2100">
                        <v:line id="shape_0" from="-31,909" to="-31,30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0,3002" to="177,30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0,908" to="177,9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765175</wp:posOffset>
                      </wp:positionV>
                      <wp:extent cx="1270" cy="56261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0.25pt;width:0.1pt;height:44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рема нацрт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0190</wp:posOffset>
                      </wp:positionV>
                      <wp:extent cx="1151890" cy="585470"/>
                      <wp:effectExtent l="11430" t="6985" r="34290" b="27940"/>
                      <wp:wrapNone/>
                      <wp:docPr id="2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9.7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848360</wp:posOffset>
                      </wp:positionV>
                      <wp:extent cx="130175" cy="571500"/>
                      <wp:effectExtent l="0" t="3175" r="508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571680"/>
                                <a:chOff x="0" y="0"/>
                                <a:chExt cx="13032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32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032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3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7168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8pt;margin-top:66.8pt;width:10.2pt;height:45pt" coordorigin="1976,1336" coordsize="204,900">
                      <v:group id="shape_0" style="position:absolute;left:1976;top:1336;width:204;height:899">
                        <v:line id="shape_0" from="2181,1336" to="2181,22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6,1339" to="2180,13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76,2237" to="2180,223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619125</wp:posOffset>
                      </wp:positionV>
                      <wp:extent cx="443230" cy="26606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0.95pt;mso-wrap-distance-left:9.05pt;mso-wrap-distance-right:9.05pt;mso-wrap-distance-top:0pt;mso-wrap-distance-bottom:0pt;margin-top:48.75pt;mso-position-vertical-relative:text;margin-left:8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40335</wp:posOffset>
                      </wp:positionH>
                      <wp:positionV relativeFrom="paragraph">
                        <wp:posOffset>621665</wp:posOffset>
                      </wp:positionV>
                      <wp:extent cx="443230" cy="22098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48.95pt;mso-position-vertical-relative:text;margin-left:-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реш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а нацрта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/1/0/1 - Шеф службе за утврђивање, контролу и пореско књиговодство локалних јавних прих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5255</wp:posOffset>
                      </wp:positionV>
                      <wp:extent cx="1151890" cy="429895"/>
                      <wp:effectExtent l="13970" t="6350" r="36830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0.6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575310</wp:posOffset>
                      </wp:positionV>
                      <wp:extent cx="1270" cy="29781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45.3pt;width:0.05pt;height:23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Секретаријата локалне пореске администрације одобрава реше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/0/0/1- Секретар Секретаријата локалне пореске администр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0</wp:posOffset>
                      </wp:positionV>
                      <wp:extent cx="1151255" cy="648335"/>
                      <wp:effectExtent l="8255" t="5715" r="29845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648360"/>
                                <a:chOff x="0" y="0"/>
                                <a:chExt cx="1151280" cy="64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64836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80640 h 367560"/>
                                    <a:gd name="textAreaBottom" fmla="*/ 286920 h 36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74880"/>
                                  <a:ext cx="699120" cy="57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Евиденти-рање решењ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15.5pt;width:90.65pt;height:51.05pt" coordorigin="173,310" coordsize="1813,1021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c5e0b3" stroked="t" o:allowincell="t" style="position:absolute;left:173;top:310;width:1812;height:102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9;top:428;width:1100;height:901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Евиденти-рање решењ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850265</wp:posOffset>
                      </wp:positionV>
                      <wp:extent cx="1270" cy="67373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7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6.95pt;width:0.1pt;height:5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видентирање решења у апликацији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2755</wp:posOffset>
                      </wp:positionV>
                      <wp:extent cx="1151890" cy="247015"/>
                      <wp:effectExtent l="5080" t="5715" r="27940" b="266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реш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5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реш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08025</wp:posOffset>
                      </wp:positionV>
                      <wp:extent cx="1270" cy="605155"/>
                      <wp:effectExtent l="38100" t="635" r="3746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0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5.75pt;width:0.05pt;height:47.6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а решења пореском обвез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212725</wp:posOffset>
                      </wp:positionV>
                      <wp:extent cx="1151890" cy="585470"/>
                      <wp:effectExtent l="11430" t="6985" r="34290" b="27940"/>
                      <wp:wrapNone/>
                      <wp:docPr id="3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85pt;margin-top:16.7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797560</wp:posOffset>
                      </wp:positionV>
                      <wp:extent cx="1270" cy="26352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62.8pt;width:0.05pt;height:20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аћење тока контр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745</wp:posOffset>
                      </wp:positionV>
                      <wp:extent cx="1151255" cy="794385"/>
                      <wp:effectExtent l="7620" t="5715" r="2921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794520"/>
                                <a:chOff x="0" y="0"/>
                                <a:chExt cx="115128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794520"/>
                                </a:xfrm>
                                <a:custGeom>
                                  <a:avLst/>
                                  <a:gdLst>
                                    <a:gd name="textAreaLeft" fmla="*/ 143280 w 652680"/>
                                    <a:gd name="textAreaRight" fmla="*/ 509400 w 652680"/>
                                    <a:gd name="textAreaTop" fmla="*/ 99000 h 450360"/>
                                    <a:gd name="textAreaBottom" fmla="*/ 351360 h 45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76680"/>
                                  <a:ext cx="699120" cy="66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 xml:space="preserve">Евиденти-рањ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датума решењ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9.35pt;width:90.65pt;height:62.55pt" coordorigin="173,187" coordsize="1813,1251">
                      <v:shape id="shape_0" fillcolor="#c5e0b3" stroked="t" o:allowincell="t" style="position:absolute;left:173;top:187;width:1812;height:1250;mso-wrap-style:none;v-text-anchor:middle;mso-position-horizontal:center;mso-position-horizontal-relative:margin" type="_x0000_t8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579;top:308;width:1100;height:1049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 xml:space="preserve">Евиденти-рањ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датума решењ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922020</wp:posOffset>
                      </wp:positionV>
                      <wp:extent cx="1270" cy="36576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72.6pt;width:0.05pt;height:28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-3175</wp:posOffset>
                      </wp:positionV>
                      <wp:extent cx="1270" cy="130175"/>
                      <wp:effectExtent l="38100" t="635" r="3746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-0.25pt;width:0.05pt;height:10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аз о уручењ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Евидентирање датума уручења решењ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оз апликацију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1615</wp:posOffset>
                      </wp:positionV>
                      <wp:extent cx="1151890" cy="648970"/>
                      <wp:effectExtent l="5080" t="5080" r="27940" b="279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ужањ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нформација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моћи порески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везници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45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ужа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нформација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моћи пореск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везници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878205</wp:posOffset>
                      </wp:positionV>
                      <wp:extent cx="1270" cy="61531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9.15pt;width:0.05pt;height:4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ужање информација и стручне помоћи пореским обвезницима у примени пореских пропис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4020</wp:posOffset>
                      </wp:positionV>
                      <wp:extent cx="1151890" cy="247015"/>
                      <wp:effectExtent l="5080" t="5715" r="27940" b="266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рхивир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2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рхивир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672465</wp:posOffset>
                      </wp:positionV>
                      <wp:extent cx="1270" cy="50736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52.95pt;width:0.05pt;height:39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лагање и архивирање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иси предмета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color w:val="000000"/>
          <w:sz w:val="18"/>
          <w:szCs w:val="18"/>
          <w:lang w:val="en-US" w:eastAsia="en-US" w:bidi="ar-SA"/>
        </w:rPr>
      </w:pPr>
      <w:r>
        <w:rPr>
          <w:rFonts w:cs="Times New Roman"/>
          <w:bCs/>
          <w:color w:val="00000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84530</wp:posOffset>
                </wp:positionH>
                <wp:positionV relativeFrom="paragraph">
                  <wp:posOffset>-7092950</wp:posOffset>
                </wp:positionV>
                <wp:extent cx="1270" cy="44513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pt;margin-top:-187.4pt;width:0.1pt;height:3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97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42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1T19:11:00Z</dcterms:modified>
  <cp:revision>22</cp:revision>
  <dc:subject/>
  <dc:title/>
</cp:coreProperties>
</file>