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14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рипреме пријаве потраживања у поступку стечаја, ликвидације, реструктурирања, приватизације, поступање по актима донетим у овим поступцим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</w:rPr>
              <w:t>Пријава потраживања за обвезнике који су у поступку стечаја, ликвидације, реструктурирања, приватизациј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одазивање одговорних лица у поступку утврђивања чињеничног стања</w:t>
            </w:r>
            <w:r>
              <w:rPr/>
              <w:t xml:space="preserve"> </w:t>
            </w:r>
            <w:r>
              <w:rPr>
                <w:rFonts w:cs="Times New Roman"/>
                <w:szCs w:val="22"/>
              </w:rPr>
              <w:t>што утиче на тачност података у пријави потраживања; Подношење некомплетне документације што утиче на тачност података у пријави потражива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/>
                <w:spacing w:val="-3"/>
                <w:szCs w:val="22"/>
              </w:rPr>
              <w:t>Идентификација пореских обвезника који су у поступку стечаја, ликвидације, реструктурирања, приватизациј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/>
                <w:spacing w:val="-3"/>
                <w:szCs w:val="22"/>
              </w:rPr>
              <w:t>Евидентирање пореских обвезника који улазе у поступак стечаја, ликвидације реструктурирања или приватизације, Провера службених евиденција и других расположивих података, Позивање стечајних управника, Достављање података у поступак утврђивања изворних јавних прихода, наплате или контроле, Усаглашавање стања на аналитичким рачунима пореског обвезника, Израда нацрта записника о усаглашеном стању,</w:t>
            </w:r>
            <w:r>
              <w:rPr/>
              <w:t xml:space="preserve"> </w:t>
            </w:r>
            <w:r>
              <w:rPr>
                <w:rFonts w:eastAsia="Arial Unicode MS"/>
                <w:spacing w:val="-3"/>
                <w:szCs w:val="22"/>
              </w:rPr>
              <w:t>Израда пријаве потраживања, Достављање записника и друге документације Градском правобранилаштву и обвезнику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Припремљена пријава потражива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цес утврђивања обавеза по основу изворних јавних прихода решењем, Процес утврђивања обавеза по основу изворних јавних прихода у масовном разрезу, Процес утврђивања обавеза по основу изворних јавних прихода самоопорезивањем, Процес послова принудне наплате, Процес редовне наплате, Процес издавања уверења у вези изворних јавних прихода из надлежности Секретаријата, Процес у вези повраћаја и прекњижавања више или погрешно наплаћених изворних јавних приход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>
          <w:trHeight w:val="59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kern w:val="2"/>
                <w:szCs w:val="22"/>
              </w:rPr>
              <w:t xml:space="preserve">ЛПА14.1 </w:t>
            </w:r>
            <w:r>
              <w:rPr>
                <w:rFonts w:cs="Times New Roman"/>
              </w:rPr>
              <w:t xml:space="preserve">Процедура припреме пријаве потраживања у поступку стечаја, ликвидације, реструктурирања, приватизације, поступање по актима донетим у овим поступцима 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припреме пријаве потраживања у поступку стечаја, ликвидације, реструктурирања, приватизације, поступање по актима донетим у овим поступцима 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14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рипреме пријаве потраживања у поступку стечаја, ликвидације, реструктурирања, приватизације, поступање по актима донетим у овим поступцим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</w:rPr>
              <w:t>Пријава потраживања за обвезнике који су у поступку стечаја, ликвидације, реструктурирања, приватизац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</w:rPr>
              <w:t>Преглед стања на аналитичкој картици, пореска пријава, Позив, Нацрт записника, Записник,</w:t>
            </w:r>
            <w:r>
              <w:rPr/>
              <w:t xml:space="preserve"> </w:t>
            </w:r>
            <w:r>
              <w:rPr>
                <w:rFonts w:eastAsia="Times New Roman" w:cs="Times New Roman"/>
              </w:rPr>
              <w:t xml:space="preserve">Нацрт пријаве потраживања, Пријава потраживања, Доказ о достави, Списи предмет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Инспектори </w:t>
            </w:r>
            <w:r>
              <w:rPr>
                <w:rFonts w:cs="Times New Roman"/>
              </w:rPr>
              <w:t>су одговорни за идентификацију пореских обвезника, усаглашавање стања, израду записника о усаглашеном стању, координацију и комуникацији са стечајним управницима, проверу службених евиденција и доставу пријаве потраживања Градском правобранилаштву и обвезнику.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2/0/0/1 - Секретар Секретаријата локалне пореске администрације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Times New Roman" w:cs="Times New Roman"/>
              </w:rPr>
              <w:t>је</w:t>
            </w:r>
            <w:r>
              <w:rPr>
                <w:rFonts w:eastAsia="Times New Roman" w:cs="Times New Roman"/>
                <w:color w:val="00B050"/>
              </w:rPr>
              <w:t xml:space="preserve"> </w:t>
            </w:r>
            <w:r>
              <w:rPr>
                <w:rFonts w:eastAsia="Times New Roman" w:cs="Times New Roman"/>
              </w:rPr>
              <w:t>одговоран за контролу и доношење записника о усаглашеном стању и за доношење пријаве потраживањ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</w:rPr>
              <w:t>Закон о пореском поступку и администрацији, Закон о општем управном поступку, Закон о привредним друштвима, Закон о стечај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346075</wp:posOffset>
                      </wp:positionV>
                      <wp:extent cx="635" cy="466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45pt;margin-top:27.2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4965</wp:posOffset>
                      </wp:positionV>
                      <wp:extent cx="1151890" cy="39306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дентификација обвез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27.9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дентификација обвез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753745</wp:posOffset>
                      </wp:positionV>
                      <wp:extent cx="1270" cy="1017905"/>
                      <wp:effectExtent l="38100" t="635" r="374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9.35pt;width:0pt;height:80.1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дентификација обвезника који улазе у поступак стечаја, ликвидације, реструктурирања или приватизац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/0/2 - Порески инспектор контроле и наплат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06120</wp:posOffset>
                      </wp:positionV>
                      <wp:extent cx="1151255" cy="665480"/>
                      <wp:effectExtent l="8255" t="5080" r="29845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665640"/>
                                <a:chOff x="0" y="0"/>
                                <a:chExt cx="1151280" cy="66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649080"/>
                                </a:xfrm>
                                <a:custGeom>
                                  <a:avLst/>
                                  <a:gdLst>
                                    <a:gd name="textAreaLeft" fmla="*/ 143280 w 652680"/>
                                    <a:gd name="textAreaRight" fmla="*/ 509400 w 652680"/>
                                    <a:gd name="textAreaTop" fmla="*/ 80640 h 367920"/>
                                    <a:gd name="textAreaBottom" fmla="*/ 287280 h 367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960" y="76680"/>
                                  <a:ext cx="694080" cy="58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Евиденти-рање подата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55.6pt;width:90.65pt;height:52.35pt" coordorigin="173,1112" coordsize="1813,1047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c5e0b3" stroked="t" o:allowincell="t" style="position:absolute;left:173;top:1112;width:1812;height:1021;mso-wrap-style:none;v-text-anchor:middle;mso-position-horizontal:center;mso-position-horizontal-relative:margin" type="_x0000_t8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6;top:1233;width:1092;height:926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Евиденти-рање подата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358900</wp:posOffset>
                      </wp:positionV>
                      <wp:extent cx="1270" cy="151384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1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107pt;width:0.1pt;height:119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видентирање података о обвезницима који улазе у поступак стечаја, ликвидације, реструктурирања или приватизације, у апликацији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  <w:r>
              <w:rPr>
                <w:rFonts w:cs="Times New Roman"/>
                <w:sz w:val="18"/>
                <w:szCs w:val="18"/>
              </w:rPr>
              <w:t>，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745490</wp:posOffset>
                      </wp:positionV>
                      <wp:extent cx="1151890" cy="585470"/>
                      <wp:effectExtent l="11430" t="6985" r="34290" b="27940"/>
                      <wp:wrapNone/>
                      <wp:docPr id="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pt;margin-top:58.7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1325880</wp:posOffset>
                      </wp:positionV>
                      <wp:extent cx="1270" cy="1212850"/>
                      <wp:effectExtent l="38100" t="63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21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104.4pt;width:0pt;height:95.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Преглед стања на аналитичкој картици, пореска приј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ра службених евиденција и других расположивих података и документације за обвезника над којим је покренут поступак стечаја, ликвидације, реструктурирања или приватизац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  <w:r>
              <w:rPr>
                <w:rFonts w:cs="Times New Roman"/>
                <w:sz w:val="18"/>
                <w:szCs w:val="18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6400</wp:posOffset>
                      </wp:positionV>
                      <wp:extent cx="1151890" cy="521335"/>
                      <wp:effectExtent l="5080" t="5715" r="2794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зивање стечајних управ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2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зивање стечајних управ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933450</wp:posOffset>
                      </wp:positionV>
                      <wp:extent cx="1270" cy="726440"/>
                      <wp:effectExtent l="38100" t="635" r="3746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2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73.5pt;width:0pt;height:57.2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зивање стечајних управника или других одговорних лица у поступак утврђивања чињеничног ста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Позив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1950</wp:posOffset>
                      </wp:positionV>
                      <wp:extent cx="1151890" cy="393065"/>
                      <wp:effectExtent l="5080" t="5715" r="2794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љање подат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8.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љање подат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758190</wp:posOffset>
                      </wp:positionV>
                      <wp:extent cx="1270" cy="327025"/>
                      <wp:effectExtent l="38100" t="635" r="374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2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9.7pt;width:0pt;height:25.7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 потреби, достављање података у поступак утврђивања изворних јавних прихода, наплате или контр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  <w:r>
              <w:rPr>
                <w:rFonts w:cs="Times New Roman"/>
                <w:sz w:val="18"/>
                <w:szCs w:val="18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6700</wp:posOffset>
                      </wp:positionV>
                      <wp:extent cx="1151890" cy="648970"/>
                      <wp:effectExtent l="5080" t="5080" r="27940" b="279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саглашавање стања на аналитичким рачуни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1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саглашавање стања на аналитичким рачуни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920750</wp:posOffset>
                      </wp:positionV>
                      <wp:extent cx="1905" cy="496570"/>
                      <wp:effectExtent l="38100" t="635" r="3683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49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72.5pt;width:0.1pt;height:39.0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-1092200</wp:posOffset>
                      </wp:positionV>
                      <wp:extent cx="1270" cy="136461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-0.5pt;width:0.1pt;height:107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саглашавање стања на аналитичким рачунима пореског обвезник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79400</wp:posOffset>
                      </wp:positionV>
                      <wp:extent cx="1151890" cy="516255"/>
                      <wp:effectExtent l="5080" t="5715" r="27940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16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Нацрт запис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7.9pt;margin-top:22pt;width:90.65pt;height:40.6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Нацрт записник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758190</wp:posOffset>
                      </wp:positionV>
                      <wp:extent cx="1270" cy="543560"/>
                      <wp:effectExtent l="38100" t="635" r="3746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9.7pt;width:0.05pt;height:42.8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према нацрта записника о усаглашеном стањ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Нацрт записника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6695</wp:posOffset>
                      </wp:positionV>
                      <wp:extent cx="1151890" cy="585470"/>
                      <wp:effectExtent l="11430" t="6985" r="34290" b="27940"/>
                      <wp:wrapNone/>
                      <wp:docPr id="1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7.8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830580</wp:posOffset>
                      </wp:positionV>
                      <wp:extent cx="1270" cy="438785"/>
                      <wp:effectExtent l="38100" t="635" r="3746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5.4pt;width:0.05pt;height:34.5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Нацрт запис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а нацрта записника о усаглашеном стањ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4945</wp:posOffset>
                      </wp:positionV>
                      <wp:extent cx="1151890" cy="429895"/>
                      <wp:effectExtent l="13970" t="6350" r="36830" b="279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5.3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638810</wp:posOffset>
                      </wp:positionV>
                      <wp:extent cx="1270" cy="391795"/>
                      <wp:effectExtent l="38100" t="635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9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50.3pt;width:0.05pt;height:30.8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 Секретаријата локалне пореске администрације одобрава записник о усаглашеном стањ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27330</wp:posOffset>
                      </wp:positionV>
                      <wp:extent cx="1151890" cy="612775"/>
                      <wp:effectExtent l="5080" t="5715" r="27940" b="266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Нацрт пријаве потражива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7.9pt;margin-top:17.9pt;width:90.65pt;height:48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Нацрт пријаве потраживањ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801370</wp:posOffset>
                      </wp:positionV>
                      <wp:extent cx="1270" cy="51943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63.1pt;width:0.1pt;height:40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према нацрта пријаве потражива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Нацрт пријаве потраживања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260985</wp:posOffset>
                      </wp:positionV>
                      <wp:extent cx="1151890" cy="585470"/>
                      <wp:effectExtent l="11430" t="6985" r="34290" b="27940"/>
                      <wp:wrapNone/>
                      <wp:docPr id="24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75pt;margin-top:20.5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847090</wp:posOffset>
                      </wp:positionV>
                      <wp:extent cx="1270" cy="45212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66.7pt;width:0.1pt;height:35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Нацрт пријаве потражива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а </w:t>
            </w:r>
            <w:r>
              <w:rPr>
                <w:rFonts w:cs="Times New Roman"/>
                <w:sz w:val="18"/>
                <w:szCs w:val="18"/>
              </w:rPr>
              <w:t>нацрта пријаве потражива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7965</wp:posOffset>
                      </wp:positionV>
                      <wp:extent cx="1143000" cy="393065"/>
                      <wp:effectExtent l="15240" t="5715" r="37465" b="355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3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9pt;margin-top:17.95pt;width:89.95pt;height:30.9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631190</wp:posOffset>
                      </wp:positionV>
                      <wp:extent cx="1270" cy="570230"/>
                      <wp:effectExtent l="38100" t="635" r="3746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7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49.7pt;width:0.05pt;height:44.9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 Секретаријата локалне пореске администрације одобрава пријаву потражива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Пријава потраживања</w:t>
            </w:r>
          </w:p>
        </w:tc>
      </w:tr>
      <w:tr>
        <w:trPr>
          <w:trHeight w:val="8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347345</wp:posOffset>
                      </wp:positionV>
                      <wp:extent cx="1151890" cy="393065"/>
                      <wp:effectExtent l="5080" t="5715" r="27940" b="273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пријаве потражива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9pt;margin-top:27.3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пријаве потражива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734060</wp:posOffset>
                      </wp:positionV>
                      <wp:extent cx="1270" cy="32067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57.8pt;width:0.1pt;height:25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а пријаве потраживања Градском правобранилаштву - пореском обвезни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Доказ о достави</w:t>
            </w:r>
          </w:p>
        </w:tc>
      </w:tr>
      <w:tr>
        <w:trPr>
          <w:trHeight w:val="8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433070</wp:posOffset>
                      </wp:positionV>
                      <wp:extent cx="1151890" cy="245110"/>
                      <wp:effectExtent l="5080" t="5080" r="27940" b="279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рхивир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85pt;margin-top:34.1pt;width:90.65pt;height:19.2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рхивир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71830</wp:posOffset>
                      </wp:positionH>
                      <wp:positionV relativeFrom="paragraph">
                        <wp:posOffset>673735</wp:posOffset>
                      </wp:positionV>
                      <wp:extent cx="1270" cy="450215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pt;margin-top:53.05pt;width:0.1pt;height:35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лагање и архивирање предме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Списи предмета</w:t>
            </w:r>
          </w:p>
        </w:tc>
      </w:tr>
      <w:tr>
        <w:trPr>
          <w:trHeight w:val="6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610</wp:posOffset>
                      </wp:positionV>
                      <wp:extent cx="1028700" cy="271145"/>
                      <wp:effectExtent l="5080" t="5715" r="27940" b="273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4.3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sz w:val="18"/>
          <w:szCs w:val="18"/>
          <w:lang w:val="en-US" w:eastAsia="en-US" w:bidi="ar-SA"/>
        </w:rPr>
      </w:pPr>
      <w:r>
        <w:rPr>
          <w:rFonts w:cs="Times New Roman"/>
          <w:bCs/>
          <w:color w:val="000000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69290</wp:posOffset>
                </wp:positionH>
                <wp:positionV relativeFrom="paragraph">
                  <wp:posOffset>-1454785</wp:posOffset>
                </wp:positionV>
                <wp:extent cx="1270" cy="43561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-114.55pt;width:0.1pt;height:34.3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1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1T19:13:00Z</dcterms:modified>
  <cp:revision>8</cp:revision>
  <dc:subject/>
  <dc:title/>
</cp:coreProperties>
</file>