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</w:rPr>
              <w:t>Организациона јединица:</w:t>
            </w:r>
            <w:r>
              <w:rPr>
                <w:rFonts w:cs="Times New Roman"/>
                <w:b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Одсек за јавне набавк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ОУЗП18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iCs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Cs/>
                <w:color w:val="000000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</w:rPr>
              <w:t>V-03/3/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3/А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</w:rPr>
            </w:pPr>
            <w:r>
              <w:rPr>
                <w:rFonts w:cs="Times New Roman"/>
                <w:b/>
                <w:iCs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/3/2/1 - Руководилац одсека за јавне набавк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/3/2/2 - Извршилац за послове јавне набавке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роцес објаве података о закљученим уговорима о јавним набавкама у Регистру уговор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360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Циљ пословног процеса је да се уреди начин објављивања и врсте података о уговорима закљученим након спроведеног поступка јавне набавк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cs="Times New Roman"/>
              </w:rPr>
            </w:pPr>
            <w:r>
              <w:rPr>
                <w:rFonts w:eastAsia="Arial Unicode MS" w:cs="Times New Roman"/>
                <w:spacing w:val="-1"/>
              </w:rPr>
              <w:t xml:space="preserve">Закључен уговор садржи битне пропусте и недостатке; Подаци нису објављени у року утврђеном Правилником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color w:val="000000"/>
                <w:kern w:val="2"/>
                <w:lang w:val="en-US" w:eastAsia="en-US"/>
              </w:rPr>
            </w:pPr>
            <w:r>
              <w:rPr>
                <w:rFonts w:eastAsia="Arial Unicode MS"/>
                <w:spacing w:val="-2"/>
                <w:kern w:val="2"/>
              </w:rPr>
              <w:t>Улаз: Одлука о додели Уговор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3"/>
                <w:kern w:val="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pacing w:val="-3"/>
                <w:kern w:val="2"/>
                <w:lang w:val="en-US" w:eastAsia="en-US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1"/>
              </w:rPr>
            </w:pPr>
            <w:r>
              <w:rPr>
                <w:rFonts w:eastAsia="Arial Unicode MS"/>
                <w:spacing w:val="-2"/>
                <w:kern w:val="2"/>
              </w:rPr>
              <w:t>Активности:</w:t>
            </w:r>
            <w:r>
              <w:rPr>
                <w:rFonts w:eastAsia="Arial Unicode MS"/>
                <w:spacing w:val="-2"/>
              </w:rPr>
              <w:t xml:space="preserve"> Упис података у Регистар уговора, Подаци о измена уговора, Прекршајне одредбе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 Unicode MS"/>
                <w:spacing w:val="-2"/>
                <w:kern w:val="2"/>
              </w:rPr>
              <w:t xml:space="preserve">Резултат: </w:t>
            </w:r>
            <w:r>
              <w:rPr>
                <w:rFonts w:eastAsia="Arial Unicode MS" w:cs="Times New Roman"/>
                <w:spacing w:val="-3"/>
              </w:rPr>
              <w:t>Евиденција о набавкама и објава на Порталу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цес израде и доношења плана јавних набавки, Процес књиговодств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</w:rPr>
            </w:pPr>
            <w:r>
              <w:rPr>
                <w:rFonts w:eastAsia="Arial Unicode MS" w:cs="Times New Roman"/>
                <w:spacing w:val="-3"/>
                <w:kern w:val="2"/>
              </w:rPr>
              <w:t>Запослени потребни за рад, финансијска средства, информатичка опрема, програмска подршк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ОУЗП18</w:t>
            </w:r>
            <w:r>
              <w:rPr>
                <w:rFonts w:eastAsia="Arial Unicode MS" w:cs="Times New Roman"/>
                <w:spacing w:val="-3"/>
              </w:rPr>
              <w:t xml:space="preserve">.1 Процедура </w:t>
            </w:r>
            <w:r>
              <w:rPr>
                <w:rFonts w:cs="Times New Roman"/>
              </w:rPr>
              <w:t>објаве података о закљученим уговорима о јавним набавкама у Регистру уговора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Petar Balaževi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  <w:lang w:val="sr-Latn-RS"/>
        </w:rPr>
      </w:pPr>
      <w:r>
        <w:rPr>
          <w:rFonts w:cs="Times New Roman"/>
          <w:b/>
          <w:sz w:val="28"/>
          <w:szCs w:val="28"/>
          <w:lang w:val="sr-Latn-RS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рисник јавних средстава: </w:t>
            </w:r>
            <w:r>
              <w:rPr>
                <w:rFonts w:cs="Times New Roman"/>
                <w:b/>
                <w:szCs w:val="22"/>
              </w:rPr>
              <w:t>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Процедура </w:t>
            </w:r>
            <w:r>
              <w:rPr>
                <w:rFonts w:cs="Times New Roman"/>
                <w:b/>
                <w:bCs/>
                <w:szCs w:val="22"/>
              </w:rPr>
              <w:t>објаве података о закљученим уговорима о јавним набавкама у Регистру уговор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Одсек за јавне набавк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ОУЗП18</w:t>
            </w:r>
            <w:r>
              <w:rPr>
                <w:rFonts w:cs="Times New Roman"/>
                <w:szCs w:val="22"/>
              </w:rPr>
              <w:t>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3/3/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/А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3/3/2/1 - Руководилац одсека за јавне набавк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/3/2/2 - Извршилац за послове јавне набавке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Процес објаве података о закљученим уговорима о јавним набавкама у Регистру уговор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360" w:hanging="0"/>
              <w:jc w:val="both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  <w:t>Циљ пословног процеса је да се уреди начин објављивања и врсте података о уговорима закљученим након спроведеног поступка јавне набавк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Градска управа Града Суботиц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color w:val="000000"/>
                <w:kern w:val="2"/>
                <w:szCs w:val="22"/>
              </w:rPr>
              <w:t>Одлука о додели уговора, Уговор, Наруџбеница, Оквирни споразум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3/3/2/2 - Извршилац за послове јавне набавке  </w:t>
            </w:r>
            <w:r>
              <w:rPr>
                <w:szCs w:val="22"/>
              </w:rPr>
              <w:t>је одговоран за уписивање података о закљученим уговорима/оквирним споразумим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равилник о начину објављивања и врсти података о уговорима и изменама уговора које наручиоци објављују на Порталу јавних набавки, Закон о јавним набавкам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Petar Balaževi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18"/>
        <w:gridCol w:w="123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Times New Roman"/>
                <w:b/>
                <w:b/>
                <w:spacing w:val="-2"/>
                <w:sz w:val="18"/>
                <w:szCs w:val="18"/>
                <w:lang w:val="en-US" w:eastAsia="en-US" w:bidi="ar-SA"/>
              </w:rPr>
            </w:pPr>
            <w:r>
              <w:rPr>
                <w:rFonts w:eastAsia="Arial Unicode MS" w:cs="Times New Roman"/>
                <w:b/>
                <w:spacing w:val="-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347345</wp:posOffset>
                      </wp:positionV>
                      <wp:extent cx="635" cy="22085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pt;margin-top:27.3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Times New Roman"/>
                <w:spacing w:val="-2"/>
                <w:sz w:val="18"/>
                <w:szCs w:val="18"/>
                <w:lang w:val="en-US" w:eastAsia="en-US" w:bidi="ar-SA"/>
              </w:rPr>
            </w:pPr>
            <w:r>
              <w:rPr>
                <w:rFonts w:eastAsia="Arial Unicode MS" w:cs="Times New Roman"/>
                <w:spacing w:val="-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99945</wp:posOffset>
                      </wp:positionV>
                      <wp:extent cx="1151890" cy="396875"/>
                      <wp:effectExtent l="5080" t="5715" r="27940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6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авеза у Регистру уговор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165.35pt;width:90.65pt;height:31.2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авеза у Регистру уговор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2501265</wp:posOffset>
                      </wp:positionV>
                      <wp:extent cx="1270" cy="3219450"/>
                      <wp:effectExtent l="38100" t="635" r="3746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21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196.95pt;width:0.05pt;height:253.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Наручилац на Порталу јавних набавки објављује податке о свим уговорима закљученим након спроведеног поступка јавне набавке, о свим изменама уговора по основу чл. 156-161. закона, као и податке о уговорима/наруџбеницама закљученим односно издатим у складу са чланом 27. закона и њиховим изменама. Подаци о уговорима закљученим након спроведеног поступка јавне набавке  објављују се у року 30 дана од закључења Уговора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анцеларија за јавне набавке ближе уређује начин објављивања и врсте података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Уговор о јавној набавци у смислу овог правилника је: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) уговор о јавној набавци закључен применом одредаба Закона;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) оквирни споразум закључен применом одредаба Закона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) уговор о јавној набавци/наруџбеница закључен односно издата на основу оквирног споразум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3/3/2/2 - Извршилац за послове јавне набавке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  <w:lang w:val="sr-Latn-RS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  <w:t>30 дана од закључења Угово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sr-Latn-R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sr-Latn-RS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Times New Roman"/>
                <w:spacing w:val="-2"/>
                <w:sz w:val="18"/>
                <w:szCs w:val="18"/>
                <w:lang w:val="en-US" w:eastAsia="en-US" w:bidi="ar-SA"/>
              </w:rPr>
            </w:pPr>
            <w:r>
              <w:rPr>
                <w:rFonts w:eastAsia="Arial Unicode MS" w:cs="Times New Roman"/>
                <w:spacing w:val="-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41425</wp:posOffset>
                      </wp:positionV>
                      <wp:extent cx="1151890" cy="521335"/>
                      <wp:effectExtent l="5080" t="5715" r="27940" b="273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Упис података у Регистар угово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Latn-RS" w:bidi="hi-IN"/>
                                    </w:rPr>
                                    <w:t xml:space="preserve">(1.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де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Latn-RS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97.7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Упис података у Регистар угов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Latn-RS" w:bidi="hi-IN"/>
                              </w:rPr>
                              <w:t xml:space="preserve">(1. 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део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bidi="hi-IN" w:val="sr-Latn-RS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1765300</wp:posOffset>
                      </wp:positionV>
                      <wp:extent cx="1270" cy="1386840"/>
                      <wp:effectExtent l="38100" t="635" r="3746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38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139pt;width:0pt;height:109.15pt;flip:x;mso-position-horizontal-relative:margin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Cs/>
                <w:spacing w:val="-2"/>
                <w:sz w:val="18"/>
                <w:szCs w:val="18"/>
                <w:lang w:val="en-US" w:eastAsia="en-US" w:bidi="ar-SA"/>
              </w:rPr>
            </w:pPr>
            <w:r>
              <w:rPr>
                <w:rFonts w:eastAsia="Arial Unicode MS" w:cs="Times New Roman"/>
                <w:bCs/>
                <w:spacing w:val="-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лука о додели Уговора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говор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руџбеница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вирни споразу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-767715</wp:posOffset>
                      </wp:positionH>
                      <wp:positionV relativeFrom="paragraph">
                        <wp:posOffset>-8890</wp:posOffset>
                      </wp:positionV>
                      <wp:extent cx="1270" cy="423608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3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0.45pt;margin-top:-0.7pt;width:0.1pt;height:333.55pt;mso-position-horizontal-relative:margin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-1346835</wp:posOffset>
                      </wp:positionH>
                      <wp:positionV relativeFrom="paragraph">
                        <wp:posOffset>152400</wp:posOffset>
                      </wp:positionV>
                      <wp:extent cx="1151890" cy="521335"/>
                      <wp:effectExtent l="5080" t="5715" r="27940" b="273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Упис података у Регистар угово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Latn-RS" w:bidi="hi-IN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Latn-R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де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Latn-RS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-106.05pt;margin-top:12pt;width:90.65pt;height:41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Упис података у Регистар угов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Latn-RS" w:bidi="hi-IN"/>
                              </w:rPr>
                              <w:t>(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2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bidi="hi-IN" w:val="sr-Latn-RS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део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bidi="hi-IN" w:val="sr-Latn-RS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18"/>
                <w:szCs w:val="18"/>
              </w:rPr>
              <w:t>Одлука о додели Уговора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говор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-766445</wp:posOffset>
                      </wp:positionH>
                      <wp:positionV relativeFrom="paragraph">
                        <wp:posOffset>147955</wp:posOffset>
                      </wp:positionV>
                      <wp:extent cx="1270" cy="4323080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32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0.35pt;margin-top:-236.75pt;width:0.1pt;height:340.4pt;mso-position-horizontal-relative:margin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18"/>
                <w:szCs w:val="18"/>
              </w:rPr>
              <w:t>Наруџбеница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вирни споразу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-1357630</wp:posOffset>
                      </wp:positionH>
                      <wp:positionV relativeFrom="paragraph">
                        <wp:posOffset>153670</wp:posOffset>
                      </wp:positionV>
                      <wp:extent cx="1151890" cy="521335"/>
                      <wp:effectExtent l="5080" t="5715" r="27940" b="273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Упис података у Регистар угово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Latn-RS" w:bidi="hi-IN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Latn-R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де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Latn-RS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-106.9pt;margin-top:12.1pt;width:90.65pt;height:41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Упис података у Регистар угов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Latn-RS" w:bidi="hi-IN"/>
                              </w:rPr>
                              <w:t>(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3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bidi="hi-IN" w:val="sr-Latn-RS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део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bidi="hi-IN" w:val="sr-Latn-RS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18"/>
                <w:szCs w:val="18"/>
              </w:rPr>
              <w:t>Одлука о додели Уговора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говор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-778510</wp:posOffset>
                      </wp:positionH>
                      <wp:positionV relativeFrom="paragraph">
                        <wp:posOffset>149225</wp:posOffset>
                      </wp:positionV>
                      <wp:extent cx="1270" cy="3051175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05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1.3pt;margin-top:-62.1pt;width:0.1pt;height:240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18"/>
                <w:szCs w:val="18"/>
              </w:rPr>
              <w:t>Наруџбеница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вирни споразу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На Порталу јавних набавки наручилац објављује следеће податке о уговорима / оквирним споразумима / наруџбеницама: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1) податке о предмету набавке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референтни број јавне набавке на Порталу јавних набавки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предмет јавне набавке и ознаку из јединственог система класификације предмета јавне набавке (CPV ознака)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врсту предмета јавне набавке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податке о наручиоцу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врсту поступка јавне набавке, односно правни основ из члана 27. Закона;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) основне податке о уговору/оквирном споразуму/наруџбеници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податак да ли се објављује уговор/оквирни споразум/наруџбеница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датум закључења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заводни број код наручиоца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податак да ли се закључује уговор/оквирни споразум/наруџбеница за више партија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податак да ли понуђач ангажује подизвођача/е;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) податке о привредном субјекту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назив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седиште и државу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ПИБ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матични број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ознаку из номенклатуре статистичких територијалних јединица (НСТЈ ознака)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податак да ли је понуђач микро, мало, средње или велико предузеће;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4) податке о подизвођачима, уколико понуђач ангажује подизвођаче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део уговора/оквирног споразума/наруџбенице који је поверен подизвођачу (по предмету или у количини, вредности са и без ПДВ или проценту)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податак да ли ће наручилац непосредно да плаћа подизвођачу за део уговора/оквирног споразума/наруџбенице који је подизвођач извршио;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) податке о партијама: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заводни број уговора/оквирног споразума/наруџбенице за сваку партију;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вредност уговора/оквирног споразума/наруџбенице без ПДВ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вредност уговора/оквирног споразума/наруџбенице са ПДВ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валуту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трајање уговора/оквирног споразума/наруџбенице;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6) вредност и трајање уговора/оквирног споразума/наруџбенице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укупну вредност без ПДВ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укупну вредност са ПДВ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валуту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трајање уговора/оквирног споразума/наруџбенице;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7) податке о престанку важења уговора/оквирног споразума/наруџбенице: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податак да ли је извршен, раскинут, поништен или једнострано отказан;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датум истека важења уговора/оквирног споразума/наруџбенице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реализована вредност уговора/оквирног споразума/наруџбенице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атке о престанку важења уговора наручилац објављује најкасније у року од 45 дана од престанка важења уговора/оквирног споразума/наруџбениц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sr-Latn-RS"/>
              </w:rPr>
            </w:pPr>
            <w:r>
              <w:rPr>
                <w:rFonts w:cs="Times New Roman"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Times New Roman"/>
                <w:sz w:val="18"/>
                <w:szCs w:val="18"/>
              </w:rPr>
              <w:t>  </w:t>
            </w:r>
            <w:r>
              <w:rPr>
                <w:rFonts w:cs="Times New Roman"/>
                <w:sz w:val="18"/>
                <w:szCs w:val="18"/>
              </w:rPr>
              <w:t xml:space="preserve">3/3/2/2 - Извршилац за послове јавне набавке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3/3/2/2 - Извршилац за послове јавне набавке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/3/2/2 - Извршилац за послове јавне набав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  <w:lang w:val="sr-Latn-RS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  <w:lang w:val="sr-Latn-RS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  <w:lang w:val="sr-Latn-RS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  <w:t>30 дана од закључења Уговор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sr-Latn-RS"/>
              </w:rPr>
            </w:pPr>
            <w:r>
              <w:rPr>
                <w:rFonts w:cs="Times New Roman"/>
                <w:sz w:val="18"/>
                <w:szCs w:val="18"/>
              </w:rPr>
              <w:t>45 дана од престанка важења уговора/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sr-Latn-RS"/>
              </w:rPr>
            </w:pPr>
            <w:r>
              <w:rPr>
                <w:rFonts w:cs="Times New Roman"/>
                <w:sz w:val="18"/>
                <w:szCs w:val="18"/>
              </w:rPr>
              <w:t>оквирног споразума/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руџбенице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  <w:t>30 дана од закључења Уговор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 дана од престанка важења уговора/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квирног споразума/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руџбенице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  <w:t>30 дана од закључења Уговор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 дана од престанка важења уговора/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квирног споразума/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руџбениц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Times New Roman"/>
                <w:spacing w:val="-2"/>
                <w:sz w:val="18"/>
                <w:szCs w:val="18"/>
                <w:lang w:val="en-US" w:eastAsia="en-US" w:bidi="ar-SA"/>
              </w:rPr>
            </w:pPr>
            <w:r>
              <w:rPr>
                <w:rFonts w:eastAsia="Arial Unicode MS" w:cs="Times New Roman"/>
                <w:spacing w:val="-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00965</wp:posOffset>
                      </wp:positionH>
                      <wp:positionV relativeFrom="paragraph">
                        <wp:posOffset>2534920</wp:posOffset>
                      </wp:positionV>
                      <wp:extent cx="1151890" cy="247015"/>
                      <wp:effectExtent l="5080" t="5715" r="27940" b="266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одаци о изменам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7.95pt;margin-top:199.6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одаци о изменам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2780665</wp:posOffset>
                      </wp:positionV>
                      <wp:extent cx="1270" cy="2925445"/>
                      <wp:effectExtent l="38100" t="635" r="3746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2925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218.95pt;width:0.05pt;height:230.3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Cs/>
                <w:spacing w:val="-2"/>
                <w:sz w:val="18"/>
                <w:szCs w:val="18"/>
                <w:lang w:val="en-US" w:eastAsia="en-US" w:bidi="ar-SA"/>
              </w:rPr>
            </w:pPr>
            <w:r>
              <w:rPr>
                <w:rFonts w:eastAsia="Arial Unicode MS" w:cs="Times New Roman"/>
                <w:bCs/>
                <w:spacing w:val="-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 Порталу јавних набавки наручилац објављује следеће податке о изменама уговора/оквирног споразума/наруџбенице: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) заводни број измене код наручиоца;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) датум измене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) правни основ за измену применом одредаба Закона, односно опис измене у случају примене члана 27. Закона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) вредност измене без ПДВ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) вредност измене са ПДВ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) вредност након измене без ПДВ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) вредност након измене са ПДВ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) трајање уговора/оквирног споразума/наруџбенице након измене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9) податке о новој уговорној страни у случају измене по основу члана 159. Закона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) податке о новом подизвођачу у случају измене по основу члана 161. став 1. тач. 1) и 2) Закона и податке о преузимању извршења дела уговора од подизвођача у случају уговора по основу члана 161. став 1. тачка 3) Закона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) опис и природу измене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) опис околности због којих је измена била неопходна у случају примене чл. 157. и 158. Зак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3/3/2/2 - Извршилац за послове јавне набавке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 дана од изме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Times New Roman"/>
                <w:spacing w:val="-2"/>
                <w:sz w:val="18"/>
                <w:szCs w:val="18"/>
                <w:lang w:val="en-US" w:eastAsia="en-US" w:bidi="ar-SA"/>
              </w:rPr>
            </w:pPr>
            <w:r>
              <w:rPr>
                <w:rFonts w:eastAsia="Arial Unicode MS" w:cs="Times New Roman"/>
                <w:spacing w:val="-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35610</wp:posOffset>
                      </wp:positionV>
                      <wp:extent cx="1151890" cy="389255"/>
                      <wp:effectExtent l="5080" t="5715" r="27940" b="273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екршајне одредб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4.3pt;width:90.65pt;height:3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екршајне одредб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831215</wp:posOffset>
                      </wp:positionV>
                      <wp:extent cx="1270" cy="470535"/>
                      <wp:effectExtent l="37465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70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65.45pt;width:0.1pt;height:37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Cs/>
                <w:spacing w:val="-2"/>
                <w:sz w:val="18"/>
                <w:szCs w:val="18"/>
                <w:lang w:val="en-US" w:eastAsia="en-US" w:bidi="ar-SA"/>
              </w:rPr>
            </w:pPr>
            <w:r>
              <w:rPr>
                <w:rFonts w:eastAsia="Arial Unicode MS" w:cs="Times New Roman"/>
                <w:bCs/>
                <w:spacing w:val="-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  <w:t>Уколико Наручилац не поступи у складу са чл. 152а ЗЈН Новчаном казном од 100.000 до 1.000.000 динара казниће се за прекршај Наручилац, а одговорно лице наручиоца новчаном казном од 30.000 до 80.000 дина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/0/0/1 - Начелник Градске управ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Arial Unicode MS" w:cs="Times New Roman"/>
          <w:spacing w:val="-2"/>
          <w:sz w:val="18"/>
          <w:szCs w:val="18"/>
          <w:lang w:val="en-US" w:eastAsia="en-US" w:bidi="ar-SA"/>
        </w:rPr>
      </w:pPr>
      <w:r>
        <w:rPr>
          <w:rFonts w:eastAsia="Arial Unicode MS" w:cs="Times New Roman"/>
          <w:spacing w:val="-2"/>
          <w:sz w:val="18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679450</wp:posOffset>
                </wp:positionH>
                <wp:positionV relativeFrom="paragraph">
                  <wp:posOffset>-8515985</wp:posOffset>
                </wp:positionV>
                <wp:extent cx="1270" cy="55753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pt;margin-top:-646.55pt;width:0.1pt;height:43.9pt;mso-position-horizontal-relative:margin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;Sylfaen" w:hAnsi="Times;Sylfaen" w:cs="Times;Sylfae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2:43:00Z</dcterms:created>
  <dc:creator>SEVOI Financial Consulting</dc:creator>
  <dc:description/>
  <cp:keywords/>
  <dc:language>en-US</dc:language>
  <cp:lastModifiedBy>Nalvedina Rukavina</cp:lastModifiedBy>
  <cp:lastPrinted>2020-05-18T09:35:00Z</cp:lastPrinted>
  <dcterms:modified xsi:type="dcterms:W3CDTF">2024-09-24T09:02:00Z</dcterms:modified>
  <cp:revision>9</cp:revision>
  <dc:subject/>
  <dc:title/>
</cp:coreProperties>
</file>