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Calibri"/>
              </w:rPr>
              <w:t>Одељење за људске ресурс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ОЉР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IV/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1 - Шеф одељења за људске ресурс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3 - Извршилац за аналитичке и евиденцио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вођења евиденција из области људских ресурс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 xml:space="preserve">Циљ процеса је </w:t>
            </w:r>
            <w:r>
              <w:rPr/>
              <w:t>благовремено вођење кадровских евиденција и персоналних досијеа запослених и примена законских одредби које се односе на права, обавезе и одговорности службеника</w:t>
            </w:r>
            <w:r>
              <w:rPr>
                <w:kern w:val="2"/>
                <w:szCs w:val="22"/>
              </w:rPr>
              <w:t xml:space="preserve">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Неблаговремено и непрописно вођење кадровске евиденције и персоналних досијеа запослених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 Unicode MS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2"/>
                <w:szCs w:val="22"/>
              </w:rPr>
              <w:t>Вођење кадровских евиденција и прикупљање података.</w:t>
            </w:r>
          </w:p>
          <w:p>
            <w:pPr>
              <w:pStyle w:val="Normal"/>
              <w:autoSpaceDE w:val="false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eastAsia="Arial Unicode MS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2"/>
                <w:szCs w:val="22"/>
              </w:rPr>
              <w:t>К</w:t>
            </w:r>
            <w:r>
              <w:rPr>
                <w:rFonts w:eastAsia="Arial Unicode MS"/>
                <w:spacing w:val="-1"/>
                <w:szCs w:val="22"/>
              </w:rPr>
              <w:t>онтрола података, Издавање уверења, Потписивање, Унос евиденција, Вођење евиденција.</w:t>
            </w:r>
          </w:p>
          <w:p>
            <w:pPr>
              <w:pStyle w:val="Normal"/>
              <w:autoSpaceDE w:val="false"/>
              <w:ind w:left="357" w:hanging="0"/>
              <w:rPr>
                <w:rFonts w:eastAsia="Arial Unicode MS"/>
                <w:spacing w:val="-2"/>
                <w:kern w:val="2"/>
                <w:szCs w:val="22"/>
              </w:rPr>
            </w:pPr>
            <w:r>
              <w:rPr>
                <w:rFonts w:eastAsia="Arial Unicode MS"/>
                <w:spacing w:val="-2"/>
                <w:kern w:val="2"/>
                <w:szCs w:val="22"/>
              </w:rPr>
            </w:r>
          </w:p>
          <w:p>
            <w:pPr>
              <w:pStyle w:val="Normal"/>
              <w:ind w:left="360" w:hanging="0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Вођење евиденција о људским ресурсима у складу са законским пропис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</w:rPr>
              <w:t>Процес обрачуна и исплате зарада и накнада</w:t>
            </w:r>
            <w:r>
              <w:rPr>
                <w:kern w:val="2"/>
                <w:lang w:val="en-US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апослени, информатичка подрш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lang w:eastAsia="hr-HR"/>
              </w:rPr>
            </w:pPr>
            <w:r>
              <w:rPr>
                <w:rFonts w:cs="Times New Roman"/>
                <w:szCs w:val="22"/>
              </w:rPr>
              <w:t xml:space="preserve">ОЉР2.1 </w:t>
            </w:r>
            <w:r>
              <w:rPr>
                <w:rFonts w:eastAsia="Times New Roman" w:cs="Times New Roman"/>
                <w:lang w:eastAsia="hr-HR"/>
              </w:rPr>
              <w:t xml:space="preserve">Процедура </w:t>
            </w:r>
            <w:r>
              <w:rPr>
                <w:rFonts w:eastAsia="Times New Roman" w:cs="Times New Roman"/>
                <w:bCs/>
                <w:lang w:eastAsia="hr-HR"/>
              </w:rPr>
              <w:t>вођења кадровске евиденције и персоналних досијеа запослених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 xml:space="preserve">ОЉР2.2 </w:t>
            </w:r>
            <w:r>
              <w:rPr>
                <w:rFonts w:eastAsia="Times New Roman" w:cs="Times New Roman"/>
                <w:lang w:eastAsia="hr-HR"/>
              </w:rPr>
              <w:t xml:space="preserve">Процедура </w:t>
            </w:r>
            <w:r>
              <w:rPr>
                <w:szCs w:val="22"/>
              </w:rPr>
              <w:t>вођења евиденције радног времен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.04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2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bCs/>
                <w:szCs w:val="22"/>
              </w:rPr>
              <w:t>вођења кадровске евиденције и персоналних досијеа запослених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Calibri"/>
              </w:rPr>
              <w:t>Одељење за људске ресур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ОЉР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</w:rPr>
              <w:t>IV/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1 - Шеф одељења за људске ресурс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3 - Извршилац за аналитичке и евиденцио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Процес вођења евиденција из области људских ресурс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 xml:space="preserve">Циљ процеса је </w:t>
            </w:r>
            <w:r>
              <w:rPr/>
              <w:t>благовремено вођење кадровских евиденција и персоналних досијеа запослених и примена законских одредби које се односе на права, обавезе и одговорности службеника</w:t>
            </w:r>
            <w:r>
              <w:rPr>
                <w:kern w:val="2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Calibri"/>
              </w:rPr>
              <w:t>Одељење за људске ресурс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Кадровска евиденција, персонални досије запосленог, уверење, мишљење, евиденција о обукама запослених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</w:rPr>
            </w:pPr>
            <w:r>
              <w:rPr>
                <w:b/>
              </w:rPr>
              <w:t xml:space="preserve">13/0/0/3 - Извршилац за аналитичке и евиденционе послове </w:t>
            </w:r>
            <w:r>
              <w:rPr>
                <w:bCs/>
              </w:rPr>
              <w:t>о</w:t>
            </w:r>
            <w:r>
              <w:rPr/>
              <w:t>бавља послове обраде података за запослене у Градској управи и врши унос података преко АОП. Учествује у  активностима са Министарством финансија – Управа за трезор - Регистар запослених у вези сачињавања и достављања месечних извештаја за регистар запослених. Уноси све промене у кадровску евиденцију. Води све неопходне  евиденције о стручном усавршавању. Води евиденције о оцењивању. Води све пописе аката у електронском облику. Стара се о електронском архивирању докумената насталих у раду Одељења. Уноси све промене у матични картон радника. Припрема све неопходне податке потребне за израду разних анализа. Припрема све неопходне обрасце за систем оцењивања. Води евиденцију о стручном усавршавању. Пружа техничку подршку  приликом спровођења обу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Закон о запосленима у аутономним покрајинама и јединицама локалне самоуправе, Закон о раду, Закон о буџету, Закон о начину одређивања максималног броја запослених у јавном сектору, </w:t>
            </w:r>
            <w:r>
              <w:rPr/>
              <w:t xml:space="preserve">Посебан колективни уговор за запослене у аутономним покрајинама и јединицама локалне самоуправе, Уредба о разврставању радних места, Уредба о интерним и јавним конкурсима, </w:t>
            </w:r>
            <w:r>
              <w:rPr>
                <w:szCs w:val="22"/>
              </w:rPr>
              <w:t>Правилник о унутрашњем уређењу и систематизацији радних места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.04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2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94"/>
        <w:gridCol w:w="2268"/>
        <w:gridCol w:w="1418"/>
        <w:gridCol w:w="1140"/>
        <w:gridCol w:w="1141"/>
      </w:tblGrid>
      <w:tr>
        <w:trPr>
          <w:trHeight w:val="4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350520</wp:posOffset>
                      </wp:positionV>
                      <wp:extent cx="635" cy="648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25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050</wp:posOffset>
                      </wp:positionV>
                      <wp:extent cx="1151890" cy="648970"/>
                      <wp:effectExtent l="5080" t="5080" r="27940" b="27940"/>
                      <wp:wrapNone/>
                      <wp:docPr id="3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ђење кадровске евиденције и персоналних досијеа запослени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15" fillcolor="#f2f2f2" stroked="t" o:allowincell="t" style="position:absolute;margin-left:8.2pt;margin-top:11.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ђење кадровске евиденције и персоналних досијеа запослен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803275</wp:posOffset>
                      </wp:positionV>
                      <wp:extent cx="1270" cy="74549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44.75pt;width:0.1pt;height:58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ђење кадровске евиденције и уношење свих података везаних за промену статуса као и други битни подаци у току трајања радног односа сваког запосленог и вођење </w:t>
            </w:r>
            <w:r>
              <w:rPr>
                <w:rFonts w:eastAsia="Arial Unicode MS"/>
                <w:spacing w:val="-2"/>
                <w:sz w:val="18"/>
                <w:szCs w:val="18"/>
              </w:rPr>
              <w:t>персоналних досијеа запослених у које се  улажу сва акта и документа настала у току трајања радног односа у Градској Управи града Субот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3 -Извршилац за аналитичке и евиденционе посло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и-нуира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ровска евиденција, </w:t>
            </w:r>
            <w:r>
              <w:rPr>
                <w:rFonts w:eastAsia="Arial Unicode MS"/>
                <w:spacing w:val="-2"/>
                <w:sz w:val="18"/>
                <w:szCs w:val="18"/>
              </w:rPr>
              <w:t>Персонални досије запосленог</w:t>
            </w:r>
          </w:p>
        </w:tc>
      </w:tr>
      <w:tr>
        <w:trPr>
          <w:trHeight w:val="169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224790</wp:posOffset>
                      </wp:positionV>
                      <wp:extent cx="1161415" cy="585470"/>
                      <wp:effectExtent l="12065" t="6985" r="33655" b="27940"/>
                      <wp:wrapNone/>
                      <wp:docPr id="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7.2pt;margin-top:17.7pt;width:91.4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71830</wp:posOffset>
                      </wp:positionH>
                      <wp:positionV relativeFrom="paragraph">
                        <wp:posOffset>808355</wp:posOffset>
                      </wp:positionV>
                      <wp:extent cx="1270" cy="61277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63.65pt;width:0.1pt;height:48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ровска евиденција, </w:t>
            </w:r>
            <w:r>
              <w:rPr>
                <w:rFonts w:eastAsia="Arial Unicode MS"/>
                <w:spacing w:val="-2"/>
                <w:sz w:val="18"/>
                <w:szCs w:val="18"/>
              </w:rPr>
              <w:t>Персонални досије запослен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израђене кадровске евиденције и </w:t>
            </w:r>
            <w:r>
              <w:rPr>
                <w:rFonts w:eastAsia="Arial Unicode MS"/>
                <w:color w:val="000000"/>
                <w:spacing w:val="-2"/>
                <w:sz w:val="18"/>
                <w:szCs w:val="18"/>
              </w:rPr>
              <w:t>персоналних досијеа запослен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1 - Шеф одељења за људске ресурс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-дич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30885</wp:posOffset>
                      </wp:positionV>
                      <wp:extent cx="1270" cy="52324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7.55pt;width:0.05pt;height:4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337185</wp:posOffset>
                      </wp:positionV>
                      <wp:extent cx="1138555" cy="379730"/>
                      <wp:effectExtent l="0" t="0" r="22225" b="22225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хтев за издавање уверења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6.55pt;mso-position-vertical-relative:text;margin-left:7.05pt;mso-position-horizontal-relative:margin">
                      <v:shadow on="t" color="#808080" offset="1.75pt,1.75pt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хтев за издавање увере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слени подноси захтев за издавање  уверења о чињеницама и подацима о којима се води службена евиденција, односно омогућавање увида у податке из кадровске евиденције запослен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осле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</w:t>
            </w:r>
          </w:p>
        </w:tc>
      </w:tr>
      <w:tr>
        <w:trPr>
          <w:trHeight w:val="140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785</wp:posOffset>
                      </wp:positionV>
                      <wp:extent cx="1151890" cy="524510"/>
                      <wp:effectExtent l="5080" t="5080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Увер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2pt;margin-top:14.55pt;width:90.65pt;height:41.2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Увер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90245</wp:posOffset>
                      </wp:positionV>
                      <wp:extent cx="1905" cy="556895"/>
                      <wp:effectExtent l="3683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5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4.35pt;width:0.1pt;height:43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вање  уверења о чињеницама и подацима о којима се води службена евиденција, односно омогућавање увида у податке из кадровске евиденције запослен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1 - Шеф одељења за људске ресурс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рење</w:t>
            </w:r>
          </w:p>
        </w:tc>
      </w:tr>
      <w:tr>
        <w:trPr>
          <w:trHeight w:val="13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54990</wp:posOffset>
                      </wp:positionV>
                      <wp:extent cx="1270" cy="40386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3.7pt;width:0.1pt;height:3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06070</wp:posOffset>
                      </wp:positionV>
                      <wp:extent cx="1138555" cy="233680"/>
                      <wp:effectExtent l="0" t="0" r="22225" b="22225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Вођење евиденција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4.1pt;mso-position-vertical-relative:text;margin-left:7.2pt;mso-position-horizontal-relative:margin">
                      <v:shadow on="t" color="#808080" offset="1.75pt,1.75pt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Вођење евиденци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ођење евиденције о издатим уверењима и обукама запослених које се чувају у персоналним досијеима запослен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3 -Извршилац за аналитичке и евиденционе посло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Процедура </w:t>
            </w:r>
            <w:r>
              <w:rPr>
                <w:b/>
                <w:szCs w:val="22"/>
              </w:rPr>
              <w:t>вођења евиденција радног времен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Calibri"/>
              </w:rPr>
              <w:t>Одељење за људске ресур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2"/>
              </w:rPr>
              <w:t>ОЉР2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</w:rPr>
              <w:t>IV/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1 - Шеф одељења за људске ресурс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3/0/0/3 - Извршилац за аналитичке и евиденцио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Процес управљања људским ресурсим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</w:rPr>
            </w:pPr>
            <w:r>
              <w:rPr>
                <w:kern w:val="2"/>
                <w:szCs w:val="22"/>
              </w:rPr>
              <w:t xml:space="preserve">Циљ процеса је </w:t>
            </w:r>
            <w:r>
              <w:rPr/>
              <w:t>благовремено вођење кадровских евиденција и персоналних досијеа запослених и примена законских одредби које се односе на права, обавезе и одговорности службеника</w:t>
            </w:r>
            <w:r>
              <w:rPr>
                <w:kern w:val="2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Calibri"/>
              </w:rPr>
              <w:t>Одељење за људске ресурс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Листе присутности на послу, Решење о плаћеном и неплаћеном одсуству, Одобрење о прековременом раду, Решења о годишњем одмору, минули рад, Платни листић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ind w:left="360" w:hanging="0"/>
              <w:jc w:val="both"/>
              <w:rPr>
                <w:kern w:val="2"/>
              </w:rPr>
            </w:pPr>
            <w:r>
              <w:rPr>
                <w:b/>
              </w:rPr>
              <w:t xml:space="preserve">13/0/0/3 - Извршилац за аналитичке и евиденционе послове </w:t>
            </w:r>
            <w:r>
              <w:rPr>
                <w:bCs/>
              </w:rPr>
              <w:t>о</w:t>
            </w:r>
            <w:r>
              <w:rPr/>
              <w:t>бавља послове обраде података за запослене у Градској управи и врши унос података преко АОП. Учествује у  активностима са Министарством финансија – Управа за трезор - Регистар запослених у вези сачињавања и достављања месечних извештаја за регистар запослених. Уноси све промене у кадровску евиденцију. Води све неопходне  евиденције о стручном усавршавању. Води евиденције о оцењивању. Води све пописе аката у електронском облику. Стара се о електронском архивирању докумената насталих у раду Одељења. Уноси све промене у матични картон радника. Припрема све неопходне податке потребне за израду разних анализа. Припрема све неопходне обрасце за систем оцењивања. Води евиденцију о стручном усавршавању. Пружа техничку подршку  приликом спровођења обу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Закон о државним и другим празницима у Републици Србији, Закон о здравственој заштити, Закон о здравственом осигурању, Закон о раду, Закон о извршењу и обезбеђењу, Уредба о разврставању радних места и мерилима за опис радних места државних службеника, Правилник о унутрашњем уређењу и систематизацији радних места, Колективни угов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.04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2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94"/>
        <w:gridCol w:w="2268"/>
        <w:gridCol w:w="1418"/>
        <w:gridCol w:w="1140"/>
        <w:gridCol w:w="1141"/>
      </w:tblGrid>
      <w:tr>
        <w:trPr>
          <w:trHeight w:val="4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346710</wp:posOffset>
                      </wp:positionV>
                      <wp:extent cx="1270" cy="49911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27.3pt;width:0.1pt;height:39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786765</wp:posOffset>
                      </wp:positionV>
                      <wp:extent cx="1270" cy="102489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2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61.95pt;width:0.1pt;height:80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7985</wp:posOffset>
                      </wp:positionV>
                      <wp:extent cx="1138555" cy="379730"/>
                      <wp:effectExtent l="0" t="0" r="22225" b="22225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упљање података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0.55pt;mso-position-vertical-relative:text;margin-left:7.85pt;mso-position-horizontal:center;mso-position-horizontal-relative:margin">
                      <v:shadow on="t" color="#808080" offset="1.75pt,1.75pt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упљање подат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рикупљање података потребних за</w:t>
            </w:r>
          </w:p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обрачун плата од свих секретаријата на</w:t>
            </w:r>
          </w:p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основу присутности на послу. Сви Секретари Секретаријата достављају евиденције Начелнику Градске Управ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на контролу и потпи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3 -Извршилац за аналитичке и евиденционе послове, Секретари Секретариј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6425</wp:posOffset>
                      </wp:positionV>
                      <wp:extent cx="1161415" cy="585470"/>
                      <wp:effectExtent l="12065" t="6985" r="33655" b="27940"/>
                      <wp:wrapNone/>
                      <wp:docPr id="1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7.8pt;margin-top:47.75pt;width:91.4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1213485</wp:posOffset>
                      </wp:positionV>
                      <wp:extent cx="1270" cy="74295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95.55pt;width:0.1pt;height:5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а потпуности и тачности података о присутности на послу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уњењу месечног фонда радних сати. Контрола броја сати ван редовног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ног времена (суботе, недеље, државни празници) и броја прековремених сати. У случају неправилности обавештава се Секретар Секретаријата и ради се испр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0/0/1 - Начелник Градске упра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495300</wp:posOffset>
                      </wp:positionV>
                      <wp:extent cx="1270" cy="46609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39pt;width:0.05pt;height:36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0</wp:posOffset>
                      </wp:positionV>
                      <wp:extent cx="1138555" cy="233680"/>
                      <wp:effectExtent l="0" t="0" r="22225" b="22225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тписивање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8pt;mso-position-vertical-relative:text;margin-left:7.85pt;mso-position-horizontal:center;mso-position-horizontal-relative:margin">
                      <v:shadow on="t" color="#808080" offset="1.75pt,1.75pt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тписив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0/0/1 - Начелник Градске управе</w:t>
            </w:r>
            <w:r>
              <w:rPr>
                <w:sz w:val="18"/>
                <w:szCs w:val="18"/>
              </w:rPr>
              <w:t xml:space="preserve"> потписује листе које се достављају Секретаријату за финансије ради обрачуна зара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0/0/0/1 - Начелник Градске упра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3835</wp:posOffset>
                      </wp:positionV>
                      <wp:extent cx="1151255" cy="521335"/>
                      <wp:effectExtent l="8890" t="5715" r="3048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64800 h 295560"/>
                                    <a:gd name="textAreaBottom" fmla="*/ 23076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60480"/>
                                  <a:ext cx="69912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Евиде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bidi="hi-IN"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bidi="hi-IN" w:val="sr-RS"/>
                                      </w:rPr>
                                      <w:t>нциј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pt;margin-top:16.05pt;width:90.65pt;height:41.05pt" coordorigin="164,321" coordsize="1813,821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c5e0b3" stroked="t" o:allowincell="t" style="position:absolute;left:164;top:321;width:1812;height:8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0;top:416;width:1100;height:7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Евиде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bidi="hi-IN" w:val="en-US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bidi="hi-IN" w:val="sr-RS"/>
                                </w:rPr>
                                <w:t>нциј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36600</wp:posOffset>
                      </wp:positionV>
                      <wp:extent cx="1270" cy="3035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8pt;width:0.05pt;height:23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нос у Евиденцију радног времена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0/0/3 -Извршилац за аналитичке и евиденционе посло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0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CommentText">
    <w:name w:val="Comment Text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sr-Latn-R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5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4T19:49:00Z</dcterms:modified>
  <cp:revision>17</cp:revision>
  <dc:subject/>
  <dc:title/>
</cp:coreProperties>
</file>